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блематика и тв. метод в «Мд». </w:t>
      </w:r>
    </w:p>
    <w:p>
      <w:pPr>
        <w:pStyle w:val="Normal"/>
        <w:rPr/>
      </w:pPr>
      <w:r>
        <w:rPr/>
        <w:t xml:space="preserve">Творчество Мопассана – это синкретизм реализм, натурализма, импрессионизма и еще и символизма. Импрессионизм в том, что есть психологический анализ, утрата я как целостного духовного начала. + мнимость морали. Героем становится текст – вытеснение авторов из романов( Милого друга это тоже все касается). </w:t>
        <w:br/>
        <w:t xml:space="preserve">Лев Толстой, говоря об этом романе, с одобрением отметил «негодование автора перед благоденствием и успехом грубого, чувственного животного, этой самой чувственностью делающего карьеру и достигающего высокого положения в свете, негодование и перед развращенностью всей той среды, в которой его герой достигает успеха... Здесь он, - продолжает Толстой о Мопассане, - как будто отвечает на это: погибло и погибает все чистое и доброе в нашем обществе, потому что общество это развратно, безумно и ужасно» [1]. </w:t>
        <w:br/>
        <w:t xml:space="preserve">       Тема коррупции, принесенной буржуазным строем и необыкновенно расцветшей в пору Третьей республики, разработана в «Милом друге» с чрезвычайной широтой. Роман словно целиком посвящен развитию негодующих слов персонажа рассказа «Убийца» о «потоке всеобщей развращенности, захлестывающей всех, от представителей власти до последних нищих», беспощадному показу того, «как все происходит, как все покупается, как все продается: должности, места, знаки отличия - или открыто, за пригоршню золота, или более ловко - за титул, за долю в прибыли или попросту за поцелуй женщины». Особенно правдиво и впечатляюще обрисована в «Милом друге» атмосфера всеобщей продажности буржуазного общества; по словам Энгельса, «оппортунисты... оказались настолько продажными, что далеко оставили за собой в этом отношении даже Вторую империю» [2]. Роман Мопассана удостоверяет, что во Франции 80-х годов решительно все продажно и все продается - и уличная проститутка Рашель, и «дама из общества» (г-жа Марель), и мир прессы (Вальтер, Форестье, Сен-Потен), и политические деятели, депутаты и министры (Ларош-Матье), и дворянство (женихи Сюзанны), и закон (полицейский комиссар), и церковь (епископ). Все продается богатству, титулу, власти, жизненному успеху, все торгует собой, и всех покупают представители банковского капитала, воротилы биржи - новые и истинные властители Франции, персонифицированные в лице издателя Вальтера. Название продажной газеты последнего - «Французская жизнь» - становится глубоко символичным. </w:t>
        <w:br/>
        <w:t xml:space="preserve">       Именно по воле банкира Вальтера и группы крупных биржевых спекулянтов связанный с ними министр Ларош-Матье, обманывая палату депутатов и общественное мнение, тайком затевает империалистическую войну за захват Марокко, так называемую «танжерскую экспедицию». Война эта приносит ее инициаторам десятки миллионов, обогащает ряд министров и депутатов; из владельца сомнительного банка и желтой газеты, из депутата, обвиняемого в грязных аферах, Вальтер разом становится «одним из всесильных финансистов, более могущественных, чем короли, - одним из тех финансистов, перед которыми склоняются головы, немеют уста и которые выпускают на свет божий гнездящиеся в глубине человеческого сердца низость, подлость и зависть». </w:t>
        <w:br/>
        <w:t xml:space="preserve">       Войну за захват Марокко Франция в 80-х годах еще не предпринимала, но этот эпизод романа представляет собою реалистическое предвидение Мопассана, основанное на всем характере империалистической политики республиканцев-оппортунистов и, в частности, на примере тех колониальных войн (за захват Туниса и Тонкина), которые правительство Третьей республики вело в начале 80-х годов тайком от общественного мнения. </w:t>
        <w:br/>
        <w:t xml:space="preserve">       Бесстрашно разоблачая полную подчиненность правителей Третьей республики финансовому капиталу, их безразличие к национальным и народным интересам, фальшивость буржуазной демократии, Мопассан свидетельствовал о могучей силе и прозорливости своего критического реализма. В негодующем протесте писателя, с такой силой прозвучавшем на страницах романа, отразилось возмущение трудовых народных масс Франции грязной деятельностью республиканцев-оппортунистов, в частности поведением Жюля Ферри, председателя совета министров, инициатора войны в Тонкине. «Милый друг» писался Мопассаном как раз в период бурной кампании, поднятой левою прессой против «тонкинца» Ферри, и начал печататься спустя несколько дней после падения его кабинета. </w:t>
        <w:br/>
        <w:t>       Критики буржуазной реакции не замедлили поднять крик о том, что в «Милом друге» Мопассан оклеветал французскую прессу. Позиция народного лагеря, естественно, была совершенно иной. Поль Лафарг заявил, что Мопассан, «единственный из современных писателей, в романе «Милый друг» осмелился приподнять уголок завесы, скрывающей бесчестие и позор французской буржуазной прессы» [3]. Гедистская газета «Путь народа» принялась в 1887 году перепечатывать на своих страницах роман, назвав его автора «одним из мэтров современной литературы» [4]. И в наши дни Торез поставил в заслугу Мопассану то, что он «в своем романе «Милый друг» разоблачил нравы и внутренние пружины крупной печати, выполняющей приказания финансовой олигархии» [5]. Сила разоблачений, сконцентрированных в романе Мопассана, повела к тому, что во Франции не так давно был запрещен фильм, сделанный по мотивам «Милого друг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35:00Z</dcterms:created>
  <dc:creator>Anna V. Lelyuk</dc:creator>
  <dc:description/>
  <cp:keywords/>
  <dc:language>en-US</dc:language>
  <cp:lastModifiedBy>Anna V. Lelyuk</cp:lastModifiedBy>
  <dcterms:modified xsi:type="dcterms:W3CDTF">2009-06-12T16:36:00Z</dcterms:modified>
  <cp:revision>2</cp:revision>
  <dc:subject/>
  <dc:title/>
</cp:coreProperties>
</file>