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ahoma" w:ascii="Tahoma" w:hAnsi="Tahoma"/>
          <w:b/>
          <w:sz w:val="20"/>
          <w:szCs w:val="20"/>
        </w:rPr>
        <w:t>Импрессионизм</w:t>
      </w:r>
      <w:r>
        <w:rPr>
          <w:rFonts w:cs="Tahoma" w:ascii="Tahoma" w:hAnsi="Tahoma"/>
          <w:sz w:val="20"/>
          <w:szCs w:val="20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</w:rPr>
        <w:t xml:space="preserve">(фр. impressionisme, от impression — впечатление) — одно из литературных стилевых явлений, распространившееся в последней трети 19 — начале 20 вв. Импрессионизм как метод впервые появился в живописи, затем распространился на другие виды искусства. Термин возник, когда в 1874 на выставке в Париже молодых художников, отвергнутых официальным Салоном,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К.Моне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представил свою картину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Впечатление. Восход солнца</w:t>
      </w:r>
      <w:r>
        <w:rPr>
          <w:rFonts w:cs="Tahoma" w:ascii="Tahoma" w:hAnsi="Tahoma"/>
          <w:color w:val="000000"/>
          <w:sz w:val="20"/>
          <w:szCs w:val="20"/>
        </w:rPr>
        <w:t xml:space="preserve"> (1872). "Впечатление" (impression) дало название новому направлению, которое в основном проявилось в живописи.В литературе, в отличие от живописи, импрессионизм не сложился как отдельное направление. Скорее можно говорить о чертах импрессионизма внутри разных направлений эпохи, прежде всего внутри натурализма и 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символизма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."Чистое наблюдение", провозглашенное импрессионистами, подразумевало отказ от идеи в искусстве, от обобщения, от законченности. Импрессионизм был против общего, утверждал частное, импрессионисты изображали каждое мгновение. Это означало: никакого сюжета, никакой истории. Мысль заменялась восприятием, рассудок — инстинктом.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Г. де Мопассана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принято считать наиболее выраженным писателем-импрессионистом. По собственному признанию, Мопассан стремился к конструированию субъективной "иллюзии мира" через тщательный подбор деталей и впечатлений. Но в действительности эта установка — лишь "иллюзия импрессионизма", она подразумевает вторжение рационализирующего начала, отбор и организацию впечатлений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Реализм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color w:val="000000"/>
          <w:sz w:val="20"/>
          <w:szCs w:val="20"/>
        </w:rPr>
        <w:t>литературе и искусстве, правдивое, объективное отражение действительности специфическими средствами, присущими тому или иному виду художественного творчества. Правдивые характеры в правдивых обстоятельствах, короче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  <w:t>Если коротко: тетка (Ани де Гильруа) изменяла мужу с чуваком-художником (Оливье Бертен), чувак-художник по прошествии некоторого времени влюбился в ее дочь (Анетта), понял, что так жить нельзя, попал под омнибус, умер у тетки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проявляется импрессионизм: постоянное описание чувств, переживаний, воспоминаний (от запаха, от старых писем и т.п.) – все импрессионизм. Обрывочно, иногда немногого несвязно, но очень похоже на то, как у нас самих в голове проскакивают воспоминания, вызванные там бумажкой какой или духами. Так вот. Все это счастье очень в духе импрессионизма.</w:t>
      </w:r>
    </w:p>
    <w:p>
      <w:pPr>
        <w:pStyle w:val="Normal"/>
        <w:rPr/>
      </w:pPr>
      <w:r>
        <w:rPr/>
        <w:t>+ чувак сам художник, потому мир воспринимает тоже образами – вот вам и импрессионизм.</w:t>
      </w:r>
    </w:p>
    <w:p>
      <w:pPr>
        <w:pStyle w:val="Normal"/>
        <w:rPr/>
      </w:pPr>
      <w:r>
        <w:rPr/>
        <w:t>+ там они присутствуют в Опере – про музыку тоже в жанре импрессионизма. Все сплошное впечатление. Никаких фактов</w:t>
      </w:r>
    </w:p>
    <w:p>
      <w:pPr>
        <w:pStyle w:val="Normal"/>
        <w:rPr/>
      </w:pPr>
      <w:r>
        <w:rPr/>
        <w:t>+ описываются переживания влюбленного человека</w:t>
      </w:r>
    </w:p>
    <w:p>
      <w:pPr>
        <w:pStyle w:val="Normal"/>
        <w:rPr/>
      </w:pPr>
      <w:r>
        <w:rPr/>
        <w:t>+ цитаты из Фауста со сцены – ассоциации со своей жизнью. По мне – так тоже импрессионизм (цитат: мол, куда ушла наша молод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лизм: </w:t>
      </w:r>
    </w:p>
    <w:p>
      <w:pPr>
        <w:pStyle w:val="Normal"/>
        <w:rPr/>
      </w:pPr>
      <w:r>
        <w:rPr/>
        <w:t>Описание французского общества</w:t>
      </w:r>
    </w:p>
    <w:p>
      <w:pPr>
        <w:pStyle w:val="Normal"/>
        <w:rPr/>
      </w:pPr>
      <w:r>
        <w:rPr/>
        <w:t>Подробное описание того, как тетка красится, как стареет – конкретные детали</w:t>
      </w:r>
    </w:p>
    <w:p>
      <w:pPr>
        <w:pStyle w:val="Normal"/>
        <w:rPr/>
      </w:pPr>
      <w:r>
        <w:rPr/>
        <w:t>Подробности действий – игры в теннис, беседы в салонах</w:t>
      </w:r>
    </w:p>
    <w:p>
      <w:pPr>
        <w:pStyle w:val="Normal"/>
        <w:rPr/>
      </w:pPr>
      <w:r>
        <w:rPr/>
        <w:t>Описание подробное одежды</w:t>
      </w:r>
    </w:p>
    <w:p>
      <w:pPr>
        <w:pStyle w:val="Normal"/>
        <w:rPr/>
      </w:pPr>
      <w:r>
        <w:rPr/>
        <w:t>Подробности жизни чуваков</w:t>
      </w:r>
    </w:p>
    <w:p>
      <w:pPr>
        <w:pStyle w:val="Normal"/>
        <w:rPr/>
      </w:pPr>
      <w:r>
        <w:rPr/>
        <w:t xml:space="preserve">Они сами типичны, типичны обстоятельства. Вот Мопассан это все и описывает – значит, реал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krugosvet/article/d/d8/1005934.htm" TargetMode="External"/><Relationship Id="rId3" Type="http://schemas.openxmlformats.org/officeDocument/2006/relationships/hyperlink" Target="http://slovari.yandex.ru/dict/krugosvet/article/c/cd/1010360.htm" TargetMode="External"/><Relationship Id="rId4" Type="http://schemas.openxmlformats.org/officeDocument/2006/relationships/hyperlink" Target="http://slovari.yandex.ru/dict/krugosvet/article/9/9c/100644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35:00Z</dcterms:created>
  <dc:creator>Попова</dc:creator>
  <dc:description/>
  <dc:language>en-US</dc:language>
  <cp:lastModifiedBy>Попова</cp:lastModifiedBy>
  <dcterms:modified xsi:type="dcterms:W3CDTF">2009-06-11T20:37:00Z</dcterms:modified>
  <cp:revision>5</cp:revision>
  <dc:subject/>
  <dc:title/>
</cp:coreProperties>
</file>