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1. Мопассан Мистицизм и реальность в произведении «Орля»</w:t>
      </w:r>
    </w:p>
    <w:p>
      <w:pPr>
        <w:pStyle w:val="Style15"/>
        <w:ind w:left="-57" w:hanging="0"/>
        <w:jc w:val="both"/>
        <w:rPr/>
      </w:pPr>
      <w:r>
        <w:rPr/>
        <w:t xml:space="preserve">О герое Мопассана мы узнаем, что он живет на берегу Сены, недалеко от Руана, имеет дом и сад, общается с некоторым количеством дальних родственников. </w:t>
      </w:r>
    </w:p>
    <w:p>
      <w:pPr>
        <w:pStyle w:val="Style15"/>
        <w:ind w:left="-57" w:hanging="0"/>
        <w:jc w:val="both"/>
        <w:rPr/>
      </w:pPr>
      <w:r>
        <w:rPr/>
        <w:t xml:space="preserve">Сам факт ведения дневника многое говорит о герое Мопассана. Часто такие люди в той или иной степени испытывают одиночество и желание заниматься самоанализом. В условиях добровольной изоляции дневник оказывается единственным собеседником, который стимулирует умственную деятельность, направленную на изучение себя самого и своего мировоззрения. Жанр дневника, кроме того, влечет определенные стилистические особенности, например, большое количество риторических и простых вопросов, многоточия и пространные размышления. </w:t>
      </w:r>
    </w:p>
    <w:p>
      <w:pPr>
        <w:pStyle w:val="Style15"/>
        <w:ind w:left="-57" w:hanging="0"/>
        <w:jc w:val="both"/>
        <w:rPr/>
      </w:pPr>
      <w:r>
        <w:rPr/>
        <w:t>Однако, дневник в "Орля" не вполне соответствует строгому определению этого жанра. Если легенда, поразившая героя во время путешествия на гору Сен-Мишель, может найти место в обычном дневнике, то рассказ о происшествии с кузиной или целиком приведенная заметка из "Обозрения научного мира" едва ли вписываются в общепринятое представление о нем. Таким образом, этот жанр, несколько расширенный Мопассаном, позволяет пронаблюдать развитие болезни изнутри, то есть увидеть чувства и ощущения безумного человека.</w:t>
      </w:r>
    </w:p>
    <w:p>
      <w:pPr>
        <w:pStyle w:val="Style15"/>
        <w:ind w:left="-57" w:hanging="0"/>
        <w:jc w:val="both"/>
        <w:rPr/>
      </w:pPr>
      <w:r>
        <w:rPr/>
        <w:t xml:space="preserve">Герой Мопассана пытается найти объяснение своему недугу: он припоминает известные ему случаи сумасшествия, пускается в сложные размышления о природе мысли и галлюцинаций и, наконец, приходит к выводу, что "способность отдавать себе отчет в нереальности некоторых галлюцинаций" у него временно была усыплена. Болезнь автора дневника быстро прогрессирует и доводит героя до исступления и отчаяния. </w:t>
      </w:r>
    </w:p>
    <w:p>
      <w:pPr>
        <w:pStyle w:val="Style15"/>
        <w:ind w:left="-57" w:hanging="0"/>
        <w:jc w:val="both"/>
        <w:rPr/>
      </w:pPr>
      <w:r>
        <w:rPr/>
        <w:t xml:space="preserve">Несмотря на то, что невидимому феномену находится некое подобие объяснения (заметка о событиях в Бразилии), он существует только в сознании героя. Герой Мопассана также обретает в Орля свое второе я. </w:t>
      </w:r>
    </w:p>
    <w:p>
      <w:pPr>
        <w:pStyle w:val="Style15"/>
        <w:ind w:left="-57" w:hanging="0"/>
        <w:jc w:val="both"/>
        <w:rPr/>
      </w:pPr>
      <w:r>
        <w:rPr/>
        <w:t xml:space="preserve">Описанный пример раздвоения личности не позволяет провести четкую границу между внутренним и "внешним" миром героя. То, что лежит на поверхности, что может быть увидено и исследовано доктором, вступает в борьбу с тем, чего никому не видно, что может познать только сам человек. А сила, заключенная в авторе дневника, связанная с его внутренним миром воспринимается как нечто в высшей степени пагубное. </w:t>
      </w:r>
    </w:p>
    <w:p>
      <w:pPr>
        <w:pStyle w:val="Style15"/>
        <w:ind w:left="-57" w:hanging="0"/>
        <w:jc w:val="both"/>
        <w:rPr/>
      </w:pPr>
      <w:r>
        <w:rPr/>
        <w:t xml:space="preserve">Он говорит: "Я погиб. Кто-то овладел моей душой и управляет ею! Кто-то повелевает всеми моими поступками, всеми движениями, всеми моими мыслями. Сам по себе я уже ничто, я только зритель, порабощенный и запуганный всем, что меня заставляют делать". </w:t>
      </w:r>
    </w:p>
    <w:p>
      <w:pPr>
        <w:pStyle w:val="Style15"/>
        <w:ind w:left="-57" w:hanging="0"/>
        <w:jc w:val="both"/>
        <w:rPr/>
      </w:pPr>
      <w:r>
        <w:rPr/>
        <w:t xml:space="preserve">Постепенно мысль о спасении становится вторым наваждением, он пытается перехитрить невидимку ("О, да, я буду ему повиноваться, следовать его внушениям, выполнять его приказания, стану кротким, покорным, трусливым! Он сильнее. Но мой час придет...") При этом, как только дом превратился в большой костер, у него сразу появляются сомнения относительно успеха операции: "Мертвый? Да так ли? А его тело? Ведь его светопроницаемое тело не уничтожить средствами, убивающими наши тела!". </w:t>
      </w:r>
    </w:p>
    <w:p>
      <w:pPr>
        <w:pStyle w:val="Style15"/>
        <w:ind w:left="-57" w:hanging="0"/>
        <w:jc w:val="both"/>
        <w:rPr/>
      </w:pPr>
      <w:r>
        <w:rPr/>
        <w:t xml:space="preserve">Избавление действительно возможно только в одном случае - в случае самоубийства, то есть при выполнении единственного условия полного разрушения связки двойник - собственное эго. </w:t>
      </w:r>
    </w:p>
    <w:p>
      <w:pPr>
        <w:pStyle w:val="Style15"/>
        <w:ind w:left="-57" w:hanging="0"/>
        <w:jc w:val="both"/>
        <w:rPr/>
      </w:pPr>
      <w:r>
        <w:rPr/>
        <w:t xml:space="preserve">Все события, происходящие с героем "Орля", передаются через призму его восприятия, поэтому представленные как реальность эпизоды с опустошенным графином, с сорванной розой, перелистыванием страниц и отсутствующим зеркальным отражением на самом деле могут оказаться всего лишь плодом больного воображ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06:00Z</dcterms:created>
  <dc:creator>1</dc:creator>
  <dc:description/>
  <cp:keywords/>
  <dc:language>en-US</dc:language>
  <cp:lastModifiedBy>1</cp:lastModifiedBy>
  <dcterms:modified xsi:type="dcterms:W3CDTF">2009-06-12T16:53:00Z</dcterms:modified>
  <cp:revision>1</cp:revision>
  <dc:subject/>
  <dc:title>31</dc:title>
</cp:coreProperties>
</file>