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А. Франс. Гротеск в романе "Остров пингвинов".</w:t>
        <w:br/>
      </w:r>
    </w:p>
    <w:p>
      <w:pPr>
        <w:pStyle w:val="Normal"/>
        <w:rPr>
          <w:u w:val="single"/>
        </w:rPr>
      </w:pPr>
      <w:r>
        <w:rPr>
          <w:u w:val="single"/>
        </w:rPr>
        <w:t>Остров пингвинов – краткое содержание:</w:t>
      </w:r>
    </w:p>
    <w:p>
      <w:pPr>
        <w:pStyle w:val="Normal"/>
        <w:rPr/>
      </w:pPr>
      <w:r>
        <w:rPr/>
        <w:t>В предисловии автор сообщает, что единственная цель его жизни — написать историю пингвинов. Для этого он изучил множество источников, и прежде всего хронику величайшего пингвинского летописца Иоанна Тальпы. Подобно другим странам, Пингвиния пережила несколько эпох: древние времена, средние века и Возрождение, новые и новейшие века. А началась её история с того момента, когда святой старец Маэль, перенесенный кознями дьявола на остров Альку, окрестил арктических птиц из семейства лапчатоногах, приняв их за людей по причине глухоты и почти полной слепоты. Весть о крещении пингвинов вызвала в раю крайнее удивление. Виднейшие теологи и богословы разошлись во мнении: одни предлагали даровать пингвинам бессмертную душу, другие советовали сразу отправить их в ад. Но Господь Бог повелел святому Маэлю исправить свою ошибку — обратить пингвинов в людей. Исполнив это, старец перетащил остров к бретонским берегам. Дьявол был посрамлен.</w:t>
      </w:r>
    </w:p>
    <w:p>
      <w:pPr>
        <w:pStyle w:val="Normal"/>
        <w:rPr/>
      </w:pPr>
      <w:r>
        <w:rPr/>
        <w:t>Стараниями святого обитатели острова получили одежду, но это отнюдь не способствовало укоренению нравственности. Тогда же пингвины начали убивать друг друга из-за земли, утверждая тем самым права собственности, что означало несомненный прогресс. Затем была произведена перепись населения и созваны первые Генеральные Штаты, которые постановили избавить благородных пингвинов от налогов, возложив их на чернь.</w:t>
      </w:r>
    </w:p>
    <w:p>
      <w:pPr>
        <w:pStyle w:val="Normal"/>
        <w:rPr/>
      </w:pPr>
      <w:r>
        <w:rPr/>
        <w:t>Уже в древние времена Пингвиния обрела святую заступницу — Орберозу. Вместе со своим сожителем Кракеном она избавила страну от лютого дракона. Произошло это следующим образом. Могучий Кракен, водрузив на голову шлем с рогами, грабил по ночам соплеменников и похищал их.детей. Святому Маэлю явилось знамение, что спасти пингвинов могут только непорочная дева и бесстрашный рыцарь. Узнав об этом, прекрасная Орбероза вызвалась совершить подвиг, ссылаясь на свою девственную чистоту. Кракен соорудил деревянный каркас и обшил его кожей. Пятерых мальчиков научили влезать в это сооружение, двигать им и жечь паклю, чтобы из пасти вырывалось пламя. На глазах у восхищенных пингвинов Орбероза повела дракона на поводке, как покорную собачку. Затем появился Кракен со сверкающим мечом и вспорол чудовищу брюхо, откуда выскочили исчезнувшие прежде дети. В благодарность за это героическое деяние пингвины обязались платить Кракену ежегодную дань. Желая внушить народу благотворный страх, он украсил себя гребнем дракона. Любвеобильная Орбероза еще долго утешала пастухов и волопасов, а затем посвятила жизнь свою Господу. После смерти её причислили к лику святых, а Кракен стал родоначальником первой королевской династии — Драконидов. Среди них было много замечательных правителей: так, Бриан Благочестивый стяжал славу хитростью и отвагой на войне, а Боско Великодушный настолько заботился о судьбах престола, что перебил всю свою родню. Великолепная королева Крюша прославилась щедростью — правда, по словам Иоанна Тальпы, она не всегда умела смирять свои желания доводами рассудка. Конец средневекового периода был ознаменован столетней войной пингвинов с дельфинами.</w:t>
      </w:r>
    </w:p>
    <w:p>
      <w:pPr>
        <w:pStyle w:val="Normal"/>
        <w:rPr/>
      </w:pPr>
      <w:r>
        <w:rPr/>
        <w:t>Искусство этой эпохи заслуживает всяческого внимания. К несчастью, о пингвинской живописи можно судить лишь по примитивам других народов, поскольку пингвины начали восхищаться творениями своих ранних художников лишь после того, как полностью их уничтожили. Из литературы XV в. до нас дошел драгоценный памятник — повесть о схождении в преисподнюю, сочиненная монахом Марбодом, пламенным поклонником Вергилия. Когда вся страна еще коснела во мраке невежества и варварства, некий Жиль Луазелье с неугасимым пылом изучал естественные и гуманитарные науки, уповая на их неизбежное возрождение, которое смягчит нравы и утвердит принцип свободы совести. Эти благие времена наступили, но последствия оказались не совсем такими, как представлялось пингвинскому Эразму: католики и протестанты занялись взаимоистреблением, а среди философов распространился скептицизм. Век разума завершился крушением старого режима: королю отрубили голову, и Пингвиния была провозглашена республикой. Охваченная смутами и изнуренная войнами, она вынесла в собственном чреве своего убийцу — генерала Тринко. Этот великий полководец завоевал полмира, а потом потерял его, принеся бессмертную славу Пингвинии.</w:t>
      </w:r>
    </w:p>
    <w:p>
      <w:pPr>
        <w:pStyle w:val="Normal"/>
        <w:rPr/>
      </w:pPr>
      <w:r>
        <w:rPr/>
        <w:t>Затем наступило торжество демократии — была избрана Ассамблея, полностью контролируемая финансовой олигархией. Пингвиния задыхалась под тяжестью расходов на огромную армию и флот. Многие надеялись, что с развитием цивилизации войны прекратятся. Желая доказать это утверждение, профессор Обнюбиль посетил Новую Атлантиду и обнаружил, что богатейшая республика уничтожила половину жителей Третьей Зеландии с целью заставить остальных покупать у нее зонтики и подтяжки. Тогда мудрец с горечью сказал себе, что единственное средство улучшить мир — это взорвать всю планету с помощью динамита.</w:t>
      </w:r>
    </w:p>
    <w:p>
      <w:pPr>
        <w:pStyle w:val="Normal"/>
        <w:rPr/>
      </w:pPr>
      <w:r>
        <w:rPr/>
        <w:t>Республиканский строй в Пингвинии породил множество злоупотреблений. Финансисты сделались подлинным бичом страны из-за своей наглости и жадности. Мелкие торговцы не могли прокормиться, а дворяне все чаще вспоминали о прежних привилегиях. Недовольные с надеждой взирали на принца Крюшо, последнего представителя династии Драконидов, вкушавшего горький хлеб изгнания в Дельфинии. Душой заговора стал монах Агарик, который привлек на свою сторону отца Корнемюза, разбогатевшего на производстве ликера святой Орберозы. Роялисты решили использовать для свержения режима одного из его защитников — Шатильона. Но дело дракофилов было подорвано внутренними разногласиями. Несмотря на захват палаты депутатов, переворот закончился крахом. Шатильону позволили бежать в Дельфинию, зато у Корнемюза конфисковали виногонку.</w:t>
      </w:r>
    </w:p>
    <w:p>
      <w:pPr>
        <w:pStyle w:val="Normal"/>
        <w:rPr/>
      </w:pPr>
      <w:r>
        <w:rPr/>
        <w:t>Вскоре после этого Пингвинию потрясло дело о краже восьмидесяти тысяч копен сена, запасенных для кавалерии. Офицера-еврея Пиро обвинили в том, что он будто бы продал чудесное пингвинское сено коварным дельфинам. Несмотря на полное отсутствие улик, Пиро был осужден и водворен в клетку. Пингвины прониклись к нему единодушной ненавистью, но нашелся отщепенец по имени Коломбан, выступивший в защиту презренного вора. Поначалу Коломбан не мог выйти из дома без того, чтобы его не побили каменьями. Постепенно число пиротистов стало возрастать и достигло нескольких тысяч. Тогда Коломбана схватили и приговорили к высшей мере наказания. Разъяренная толпа бросила его в реку, и он выплыл с большим трудом. В конце концов Пиро получил свободу: его невиновность была доказана стараниями судебного советника Шоспье.</w:t>
      </w:r>
    </w:p>
    <w:p>
      <w:pPr>
        <w:pStyle w:val="Normal"/>
        <w:rPr/>
      </w:pPr>
      <w:r>
        <w:rPr/>
        <w:t>Новейшие века начались ужасающей войной. Роман между женой министра Цереса и премьером Визиром имел катастрофические последствия: решившись на все, чтобы погубить своего врага, Церес заказал преданным людям статьи, в которых излагались воинственные взгляды главы правительства. Это вызвало самые резкие отклики за границей. Биржевые махинации министра финансов довершили дело: в день падения министерства Визира соседняя враждебная империя отозвала своего посланника и бросила на Пингвинию восемь миллионов солдат. Мир захлебнулся в потоках крови. Полвека спустя госпожа Церес скончалась, окруженная всеобщим уважением. Все свое имущество она завещала обществу святой Орберозы. Наступил апогей пингвинской цивилизации: прогресс выражался в смертоносных изобретениях, в гнусных спекуляциях и отвратительной роскоши.</w:t>
      </w:r>
    </w:p>
    <w:p>
      <w:pPr>
        <w:pStyle w:val="Normal"/>
        <w:rPr/>
      </w:pPr>
      <w:r>
        <w:rPr/>
        <w:t>Будущие времена и история без конца. В гигантском городе работало пятнадцать миллионов человек. Людям не хватало кислорода и естественной пищи. Росло число сумасшедших и самоубийц. Анархисты полностью уничтожили столицу взрывами. Провинция пришла в запустение. Столетия словно бы канули в вечность: охотники вновь убивали диких зверей и одевались в их шкуры. Цивилизация проходила свой новый круг, и в гигантском городе опять работало пятнадцать миллионов человек.</w:t>
      </w:r>
    </w:p>
    <w:p>
      <w:pPr>
        <w:pStyle w:val="Normal"/>
        <w:rPr/>
      </w:pPr>
      <w:r>
        <w:rPr>
          <w:u w:val="single"/>
        </w:rPr>
        <w:t>Гротеск:</w:t>
      </w:r>
      <w:r>
        <w:rPr/>
        <w:t xml:space="preserve"> </w:t>
      </w:r>
    </w:p>
    <w:p>
      <w:pPr>
        <w:pStyle w:val="Style15"/>
        <w:spacing w:before="0" w:after="0"/>
        <w:rPr/>
      </w:pPr>
      <w:r>
        <w:rPr/>
        <w:t xml:space="preserve">В предисловии к ОП писатель так определяет стоящую перед ним творческую задачу: изобразить "деяния человечества", заимствуя "многие черты из истории собственной страны". Действительно, читатель без труда узнает в его прозрачных аллегориях факты французской истории и ее деятелей (столетняя война пингвинов с дельфинами - Столетняя война Франции и Англии; заговор Шатийона - попытка государственного переворота Буланже; дело о похищении 80 тысяч копен сена - дело Дрейфуса; Драко -Карл Великий, Тринко - Наполеон, Феникс - Жорес и т.д.). Сама композиция романа пародийно повторяет построение учебника истории: составляющие его части носят названия "Происхождение", "Древние времена", "Средние века и Возрождение", "Новое время", "Новейшее время", "Будущее время". </w:t>
      </w:r>
    </w:p>
    <w:p>
      <w:pPr>
        <w:pStyle w:val="Style15"/>
        <w:spacing w:before="0" w:after="0"/>
        <w:rPr/>
      </w:pPr>
      <w:r>
        <w:rPr/>
        <w:t>Вместе с тем "Остров пингвинов" воспринимается как итог размышлений писателя над судьбами человеческой цивилизации, которая, по его мнению, есть "не что иное, как история бедствий, преступлений и безумств". Социальная критика Франса носит всеобъемлющий, универсальный характер и распространяется на все устои общества (частную собственность и государственную власть, религию и церковь, армию и суд, науку и культуру).</w:t>
      </w:r>
    </w:p>
    <w:p>
      <w:pPr>
        <w:pStyle w:val="Style15"/>
        <w:spacing w:before="0" w:after="0"/>
        <w:rPr/>
      </w:pPr>
      <w:r>
        <w:rPr/>
        <w:t>В «Острове пингвинов» господствует традиция Рабле, порою в сочетании с традицией Свифта. Вольтеровский язвительный смешок то и дело заглушается здесь раблезианским раскатистым хохотом, а иногда и желчным свифтовским смехом.</w:t>
      </w:r>
    </w:p>
    <w:p>
      <w:pPr>
        <w:pStyle w:val="Style15"/>
        <w:spacing w:before="0" w:after="0"/>
        <w:rPr/>
      </w:pPr>
      <w:r>
        <w:rPr/>
        <w:t>Рабле был для Франса самым любимым писателем французского Возрождения, а среди всех вообще его литературных любимцев уступал место, пожалуй, лишь Расину. Рабле, можно сказать, был спутником всей творческой жизни Франса. Франс упивался не только чудовищной игрой его фантазии в «Гаргантюа и Пантагрюэле», но и рассказами о бурной жизни самого Рабле. В своем творчестве Франс еще до «Острова пингвинов» нередко отдавал дань раблезианскому гротеску. Буффонная фантастика Рабле, его изобретательные издевательства над самыми, казалось бы, неприкосновенными понятиями, незыблемыми установлениями, его великолепное озорство при создании образов и ситуаций — все это нашло отражение в франсовском «Острове пингвинов», причем не в отдельных эпизодах и некоторых особенностях стиля, а в основном замысле, во всей художественной природе книги.</w:t>
      </w:r>
    </w:p>
    <w:p>
      <w:pPr>
        <w:pStyle w:val="Style15"/>
        <w:spacing w:before="0" w:after="0"/>
        <w:rPr/>
      </w:pPr>
      <w:r>
        <w:rPr/>
        <w:t>Главные темы «Острова пингвинов» определяются уже в предисловии, где Франс дает сжатую в кулак злую сатиру на официальную историческую псевдонауку. В иронически почтительном тоне, пародируя наукообразные суждения и псевдоакадемический язык своих собеседников, рассказчик, якобы обратившийся к ним за консультациями, передает все благоглупости, все нелепости, политическое мракобесие и обскурантизм их советов и рекомендаций историку пингвинов — пропагандировать в своем труде благочестивые чувства, преданность богачам, смирение бедняков, образующие якобы основы всякого общества, с особым пиететом трактовать происхождение собственности, аристократии, жандармерии, не отвергать вмешательства сверхъестественного начала в земные дела и т. п. На протяжении всех последующих страниц «Острова пингвинов» Франс и подвергает безжалостному пересмотру весь набор подобных принципов. Он решительно расправляется с официально насаждаемыми иллюзиями по поводу возникновения собственности, общественного порядка, религиозных легенд, войн, моральных представлений и проч. и проч. Все это сделано так, что меткая и резкая насмешка сатирика рассчитанным рикошетом попадает в самые устои современного ему капиталистического общества, — нет, не только современного, а всякого капиталистического общества вообще: ведь в романе говорится и о будущем. В изображении Франса устои эти оказываются чудовищно нелепыми, их абсурдность подчеркивается и излюбленным художественным средством автора — гротеском.</w:t>
      </w:r>
    </w:p>
    <w:p>
      <w:pPr>
        <w:pStyle w:val="Style15"/>
        <w:spacing w:before="0" w:after="0"/>
        <w:rPr/>
      </w:pPr>
      <w:r>
        <w:rPr/>
        <w:t>Заставкой к обширному каталогу нелепостей, в который под пером Анатоля Франса превращается история человечества, служит рассказ о самом возникновении общества пингвинов, о начале их цивилизованной жизни. Ошибка подслеповатого Маэля, ревнителя христианской веры, который случайно крестил пингвинов, приняв их издали за людей, — вот какой грандиозной нелепости обязаны пингвины своим приобщением к человечеству. В лице пингвинов, действительно забавных внешним сходством с человеком, писатель получает в свое распоряжение целую труппу актеров для затеянного им фарса — изображения многовековой человеческой цивилизации.</w:t>
      </w:r>
    </w:p>
    <w:p>
      <w:pPr>
        <w:pStyle w:val="Style15"/>
        <w:spacing w:before="0" w:after="0"/>
        <w:rPr/>
      </w:pPr>
      <w:r>
        <w:rPr/>
        <w:t>В таком фарсе Анатоль Франс, уже давно отвергший собственнический строй, проникает в самую его суть, сбрасывает с собственности все фарисейские покровы, изготовленные идеологами буржуазии, и показывает ее как добычу хищников, как результат самого грубого насилия. Наблюдая, как разъяренный пингвин, уже превратившийся волею божьей в человека, кромсает зубами нос своего соплеменника, кроткий старец Маэль в простоте душевной не может понять, в чем смысл подобных жестоких схваток; на помощь недоумевающему старцу приходит его спутник, объясняя, что в этой дикой борьбе закладываются основы собственности, а значит, и основы будущей государственности.</w:t>
      </w:r>
    </w:p>
    <w:p>
      <w:pPr>
        <w:pStyle w:val="Style15"/>
        <w:spacing w:before="0" w:after="0"/>
        <w:rPr/>
      </w:pPr>
      <w:r>
        <w:rPr/>
        <w:t>В такого рода сценах былые франсовские парадоксы, воплощаясь в реальные образы, еще удваивают свою сокрушительную силу.</w:t>
      </w:r>
    </w:p>
    <w:p>
      <w:pPr>
        <w:pStyle w:val="Style15"/>
        <w:spacing w:before="0" w:after="0"/>
        <w:rPr/>
      </w:pPr>
      <w:r>
        <w:rPr/>
        <w:t>Так же наглядно франсовский гротеск проявляет себя и по отношению к религии и церкви. Антихристианская тема проходит через все творчество Франса. Однако нигде до сих пор атеистические и аитицерковные его убеждения, входящие как органическая часть в «символ веры» этого безбожника, не выражались в столь жгучих сарказмах, как в «Острове пингвинов».</w:t>
      </w:r>
    </w:p>
    <w:p>
      <w:pPr>
        <w:pStyle w:val="Style15"/>
        <w:spacing w:before="0" w:after="0"/>
        <w:rPr/>
      </w:pPr>
      <w:r>
        <w:rPr/>
        <w:t xml:space="preserve">По поводу смехотворной ошибки подслеповатого проповедника Франс инсценирует ученую дискуссию на небесах, в которой принимают участие отцы церкви, учители христианской веры, святые подвижники и сам господь бог. В темпераментной аргументации спорщиков, мешающих в пылу спора высокоторжественный язык Библии с казенным красноречием судейских крючкотворов, а то и с грубой лексикой ярмарочных зазывал, Франс сталкивает между собою различные догматы христианства и установления католической церкви, демонстрируя их полнейшую противоречивость и абсурдность. </w:t>
      </w:r>
    </w:p>
    <w:p>
      <w:pPr>
        <w:pStyle w:val="Style15"/>
        <w:spacing w:before="0" w:after="0"/>
        <w:rPr/>
      </w:pPr>
      <w:r>
        <w:rPr/>
        <w:t>Такой же синтез исторического обобщения и политической злобы дня наблюдается и в трактовке военной темы. Здесь особенно заметна идейно-художественная близость Анатоля Франса к Франсуа Рабле: то и дело за плечами пингвинских вояк старых и новых времен виднеется король Пикрохоль со своими советчиками и вдохновителями, отмеченные позорным клеймом в «Гаргантюа и Пантагрюэле». В «Острове пингвинов» тема войны, издавна тревожившая Франса, резко обостряется. Прежде всего это сказалось на изображении Наполеона. Наполеон был, если можно так выразиться, почти навязчивым образом для Франса, — словно бы Франс испытывал к нему неугасимую личную вражду. В «Острове пингвинов» сатирик преследует полководческую славу Наполеона вплоть до статуи императора на вершине гордой колонны, вплоть до аллегорических фигур Триумфальной арки. Он, как всегда, злорадно наслаждается демонстрацией его духовной ограниченности. Мало того, Наполеон утрачивает всякую презентабельность, приобретает шутовской вид персонажа какого-нибудь ярмарочного представления. Даже звучное имя его подменяется в «Острове пингвинов» дурашливым псевдонимом Тринко.</w:t>
      </w:r>
    </w:p>
    <w:p>
      <w:pPr>
        <w:pStyle w:val="Style15"/>
        <w:spacing w:before="0" w:after="0"/>
        <w:rPr/>
      </w:pPr>
      <w:r>
        <w:rPr/>
        <w:t>Подобного рода средствами гротескного снижения образа Франс развенчивает не только Наполеона, но и связанное с ним милитаристическое представление о военной славе.</w:t>
      </w:r>
    </w:p>
    <w:p>
      <w:pPr>
        <w:pStyle w:val="Style15"/>
        <w:spacing w:before="0" w:after="0"/>
        <w:rPr/>
      </w:pPr>
      <w:r>
        <w:rPr/>
        <w:t>В книге "Древние времена" Франс гротескно изображает, как закладывались основы цивилизации и создавалось право. Пингвин Греток ударом дубины по голове убил своего более слабого соседа и захватил его землю, став "основателем законной власти и родового богатства". В книге "Средние века и Возрождение" Франс подвергает ироническому переосмыслению тезис о том, что "всякая власть от бога", для чего знакомит читателя с представителями пингвинской королевской династии Драконидов. Здесь Бриан Благочестивый, любивший петь хвалебные песни героям и предававший смерти всякого, кто пел лучше его; Боско Великодушный, который, "заботясь о судьбах престола, перебил всю свою родню"; Драко Великий, стяжавший громкую славу своим постоянством в военных поражениях; королева Крюша, воспылавшая любовью к конюху и сделавшая его главноком андующим.</w:t>
      </w:r>
    </w:p>
    <w:p>
      <w:pPr>
        <w:pStyle w:val="Style15"/>
        <w:spacing w:before="0" w:after="0"/>
        <w:rPr/>
      </w:pPr>
      <w:r>
        <w:rPr/>
        <w:t>С не меньшей художественной изобретательностью разоблачает Франс на страницах романа грабительские войны, сопровождающие всю человеческую историю. С этой целью он создает выразительный образ "величайшего воителя всех времен и народов" Тринко, заставляющий вспомнить бессмертных вояк Рабле.</w:t>
      </w:r>
    </w:p>
    <w:p>
      <w:pPr>
        <w:pStyle w:val="Style15"/>
        <w:spacing w:before="0" w:after="0"/>
        <w:rPr/>
      </w:pPr>
      <w:r>
        <w:rPr/>
        <w:t xml:space="preserve">Захватив в течение тридцати лет половину мира, этот "равно великий в своих поражениях, как и в победах полководец" затем отдал все, что им было завоевано, и "оставил после себя Пингвинию обнищавшей и обезлюдевшей". История Тринко в романе облечена в форму, излюбленную писателями-просветителями: через восприятие естественного, не обремененного предрассудками путешественника с Востока - малайского махараджи Джамби. </w:t>
      </w:r>
    </w:p>
    <w:p>
      <w:pPr>
        <w:pStyle w:val="Style15"/>
        <w:spacing w:before="0" w:after="0"/>
        <w:rPr/>
      </w:pPr>
      <w:r>
        <w:rPr/>
        <w:t>Чтобы придать своим размышлениям о войне обобщающий характер, Франс раздвигает географические и временные рамки повествования, вводя в него главу "Путешествие доктора Обнюбиля". Старый ученый, справедливо полагающий, что "война - варварство", отправляется в демократическую Новую Атлантиду (в которой легко угадывается Америка) в надежде найти там идеал миролюбивого государства. Однако вскоре он с горечью убеждается в том, что "богатство и цивилизация несут с собою столько же поводов к войнам, как бедность и варварство".</w:t>
      </w:r>
    </w:p>
    <w:p>
      <w:pPr>
        <w:pStyle w:val="Style15"/>
        <w:spacing w:before="0" w:after="0"/>
        <w:rPr/>
      </w:pPr>
      <w:r>
        <w:rPr/>
        <w:t>Члены парламентов Новой Атлантиды объявляют угольные, медные, хлопчатобумажные и другие войны всякий раз, когда та или иная отрасль промышленности не находит сбыта для своей продукции ("...в Третьей Зеландии, например, было перебито две трети жителей, чтобы принудить остальных покупать у нас зонтики и подтяжки"). Таким образом, Франс утверждает трагическую закономерность и неизбежность войн в истории человечества.</w:t>
      </w:r>
    </w:p>
    <w:p>
      <w:pPr>
        <w:pStyle w:val="Style15"/>
        <w:spacing w:before="0" w:after="0"/>
        <w:rPr/>
      </w:pPr>
      <w:r>
        <w:rPr/>
        <w:t>При всей достоверности и колоритности исторического материала в романе главное место в нем занимает современность (ей посвящены 5 из 8 книг). Разящая сатира Франса обнажает неискоренимые пороки III Республики: слабость демократической власти, диктат финансовой олигархии, коррупцию правительственных чиновников, продажность прессы и правосудия. Их концентрированным выражением стало дело Дрейфуса, представленное в романе как дело о восьмидесяти тысячах копен сена (кн. VI). В намеренно сниженном виде рисует писатель тех, кто задумал и осуществил его с целью разжечь националистическую истерию и укрепить власть военщины в стране: министра Гретока, нагревшего руки на военных поставках; князя де Босено, непримиримого противника демократии; графа де Мобека, жившего на доходы от дома, "где сговорчивые дамы встречались с любым желающим". Симпатией и теплотой проникнуты в романе образы борцов за справедливость и истину. Это писатель Коломбан (прототип Золя), "автор шестидесяти томов пингвинской социологии"; Бидо-Кокий, "самый бедный и счастливый из астрономов"; социалист Феникс. Процесс над Пиро, обвиненным в похищении 80 тысяч копен сена, закончился его осуждением, поскольку "у судей была твердая уверенность, так как не было никаких доказательств".</w:t>
      </w:r>
    </w:p>
    <w:p>
      <w:pPr>
        <w:pStyle w:val="Style15"/>
        <w:spacing w:before="0" w:after="0"/>
        <w:rPr/>
      </w:pPr>
      <w:r>
        <w:rPr/>
        <w:t>В VII книге романа писатель изображает апогей пингвинской цивилизации: нищету тех, "кто производит предметы первой необходимости", и роскошь тех, "кто их не производил", утрату традиций, духовной культуры, искусства. Эта безрадостная картина как бы подготавливает финальную часть произведения ("Будущее время"), повествующую о гибели пингвинского государства в результате взрывов, произведенных анархистами.</w:t>
      </w:r>
    </w:p>
    <w:p>
      <w:pPr>
        <w:pStyle w:val="Style15"/>
        <w:spacing w:before="0" w:after="0"/>
        <w:rPr/>
      </w:pPr>
      <w:r>
        <w:rPr/>
        <w:t>Пингвины возвращаются к первобытному состоянию: охотники били медведей, пастухи пасли на заросших травой развалинах свои стада, пахари бороздили землю плугом, огородники и садоводы выращивали салат и прививали грушевые деревья. Однако не случайно книга сопровождается подзаголовком "История без конца". Через столетия возникает новая цивилизация, и пингвины опять повторяют пройденный путь. Мысль Франса о вечном и бессмысленном круговороте истории усиливается кольцевой композицией книги: она начинается и заканчивается одними и теми же словами.</w:t>
      </w:r>
    </w:p>
    <w:p>
      <w:pPr>
        <w:pStyle w:val="Style15"/>
        <w:spacing w:before="0" w:after="0"/>
        <w:rPr/>
      </w:pPr>
      <w:r>
        <w:rPr/>
        <w:t>"Остров пингвинов" относится к произведениям, в котором, по словам самого писателя, он выразил истину в форме вымысла, аллегории, сказки. Франс обогащает национальные традиции в сфере комического (Рабле, Мольер, Вольтер), сосредоточив внимание на политической сатире. Она реализуется в романе при помощи широко разработанной системы художественных средств, включающих пародию, памфлет, буффонаду, фарс, подбор значащих имен (королева Крюша - "кувшин", в переносном значении "дура"; социалист Лариве -"сделавший карьеру"; министр юстиции Бук - "козел"; монах Агарик - "гриб" и др.).</w:t>
      </w:r>
    </w:p>
    <w:p>
      <w:pPr>
        <w:pStyle w:val="Style15"/>
        <w:spacing w:before="0" w:after="0"/>
        <w:rPr/>
      </w:pPr>
      <w:r>
        <w:rPr/>
        <w:t xml:space="preserve">Однако главное место в художественной структуре произведения, как и у Рабле, занимает гротеск, выявляющий уродливую деформацию мира. К примеру, министр иностранных дел Пингвиний Кромбиль был настолько занят, что "совсем перестал ходить в совет министров; вставая в пять часов утра, он просиживал за письменным столом по восемнадцать часов в сутки и, совершенно обессиленный, падал в корзину для бумаг, откуда сторожа извлекали его вместе с различными документами, которые они тут же продавали военным атташе соседней империи". </w:t>
      </w:r>
    </w:p>
    <w:p>
      <w:pPr>
        <w:pStyle w:val="Style15"/>
        <w:spacing w:before="0" w:after="0"/>
        <w:rPr/>
      </w:pPr>
      <w:r>
        <w:rPr/>
        <w:t>Еще более выразителен гротеск в десятой главе романа. Собранные против Пиро доказательства "занимали два этажа военного министерства, под тяжестью документов провалился пол, и хлынувшая бумажная лавина раздавила двух начальников отделения, четырнадцать столоначальников и шестьдесят письмоводителей, занятых в нижнем этаже разработкой вопроса о новом образце гетр для егерских пол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51:00Z</dcterms:created>
  <dc:creator>Anna V. Lelyuk</dc:creator>
  <dc:description/>
  <cp:keywords/>
  <dc:language>en-US</dc:language>
  <cp:lastModifiedBy>Anna V. Lelyuk</cp:lastModifiedBy>
  <dcterms:modified xsi:type="dcterms:W3CDTF">2009-06-12T15:51:00Z</dcterms:modified>
  <cp:revision>2</cp:revision>
  <dc:subject/>
  <dc:title/>
</cp:coreProperties>
</file>