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 Роллан. Герой и конфликт в романе «Жан Кристоф».</w:t>
      </w:r>
    </w:p>
    <w:p>
      <w:pPr>
        <w:pStyle w:val="Style15"/>
        <w:spacing w:before="0" w:after="0"/>
        <w:rPr>
          <w:b/>
          <w:b/>
        </w:rPr>
      </w:pPr>
      <w:r>
        <w:rPr>
          <w:b/>
        </w:rPr>
      </w:r>
    </w:p>
    <w:p>
      <w:pPr>
        <w:pStyle w:val="Style15"/>
        <w:rPr/>
      </w:pPr>
      <w:r>
        <w:rPr/>
        <w:t xml:space="preserve">Роллан так определял основополагающие черты романа: «Герой — это Бетховен в сегодняшнем мире. &lt;...&gt; Мир, который видишь из сердца героя, как из центральной точки». Появление такой «центральной точки» означало обращение к новому источнику эпического — к Личности. Герой романа окончательно порывал со статусом «лавочника», приобретал статус Бетховена, Гения, наделенного максимальным творческим потенциалом. </w:t>
      </w:r>
    </w:p>
    <w:p>
      <w:pPr>
        <w:pStyle w:val="Style15"/>
        <w:spacing w:before="0" w:after="0"/>
        <w:rPr/>
      </w:pPr>
      <w:r>
        <w:rPr/>
        <w:t>Герой:</w:t>
      </w:r>
    </w:p>
    <w:p>
      <w:pPr>
        <w:pStyle w:val="Style15"/>
        <w:spacing w:before="0" w:after="0"/>
        <w:rPr/>
      </w:pPr>
      <w:r>
        <w:rPr/>
        <w:t>Имя героя романа — Жан-Кристоф Крафт — символично, в нем обозначены эти возможности, эта функция гаранта роллановского оптимизма, его ставки на будущее («важно не то, что было, а то, что будет»). «Крафт» — «сила», «сила природы» (нем.), Жан — Иоанн Предтеча, крестивший Христа. Кристоф — св. Христофор, переносивший Христа через реку. Особый смысл и предназначение героя намечены происхождением Крафта, его рождением в приграничной области Германии, а затем переездом в Париж. Жан-Кристоф — реализация любимой идеи Роллана о всемирном братстве, единстве человечества.</w:t>
      </w:r>
    </w:p>
    <w:p>
      <w:pPr>
        <w:pStyle w:val="Style15"/>
        <w:spacing w:before="0" w:after="0"/>
        <w:rPr/>
      </w:pPr>
      <w:r>
        <w:rPr/>
        <w:t>Своеобразным прототипом героя послужил великий композитор Л. ван Бетховен (1770-1827). Это отчетливо проявляется в начале романа: Ж.-К. — полунемец-полуфламандец, у него широкое лицо с грубоватыми крупными чертами и грива густых непокорных волос, он родился в небольшом немецком городке. В дальнейшем фактографическое сходство кончается; Ж.-К. живет почти век спустя, и судьба у него иная. Но вымышленного и реального композиторов по-прежнему роднит творческая мощь и бунтарский дух,— Ж.К. достоин своей фамилии Крафт, что в переводе с немецкого означает «сила». Первые четыре книги («Заря», «Утро», «Юность», «Бунт») последовательно описывают детство и юность Ж.-К. в одном из захудалых княжеств пиренейской Германии. Сын придворного музыканта, Ж.-К. в раннем возрасте обнаруживает необычайное музыкальное дарование. Пьяница отец, желая извлечь выгоду из таланта сына, стремится сделать его вундеркиндом. Он, жестоко избивая, дрессирует малыша, добиваясь от него виртуозной игры на скрипке. Дед Ж.-К., тоже музыкант, записывает импровизации мальчика, проча ему великое будущее. В шесть лет Ж.-К. становится придворным музыкантом герцога. Его музыкальные опусы, адресованные герцогу, сопровождаются раболепными посвящениями, написанными отцом. Дядя по матери, коробейник Гот-фрид, открывает Ж.-К. обаяние народной песни и простую истину: музыка должна иметь смысл, должна быть «скромной и правдивой, выражать подлинные, а не поддельные чувства». В одиннадцать лет Ж.-К.— первая скрипка придворного оркестра, а в четыр-надцать — он один содержит всю семью: его отец, выгнанный за пьянство, утонул. Ж.-К. зарабатывает деньги уроками в богатых домах, терпя насмешки и унижение. Уроки, репетиции, концерты в герцогском замке, сочинение кантат и маршей к официальным празднествам, неудачная любовь к мещаночке Минне,— Ж.-К. одинок, он задыхается в атмосфере пошлости, угодливости, раболепства, и только тогда, когда он оказывается наедине с природой, в душе его зарождаются небывалые мелодии. Ж.-К. мечтает о Франции, она видится ему средоточием культуры. Роман «Ярмарка на площади» посвящен жизни Ж.-К. в Париже. Это самый страстный и гневный роман всей серии, памфлет против разлагающегося искусства XIX»Шв. На парижской ярмарке продается все: убеждения, совесть, талант. Как по кругам Дантова ада Роллан проводит своего героя по слоям парижского культурного общества: литература, театр, поэзия, музыка, пресса, и Ж.-К. все отчетливее ощущает «сначала вкрадчивый, а потом упорный удушливый запах смерти». Ж.-К. объявляет непримиримую борьбу ярмарке, он пишет оперу «Давид». Но новоявленный Давид не победил Голиафа, опера не увидела сцены: герою закрыл все двери влиятельный писатель, «салонный анархист» Леви-Кер, с которым Ж.-К. неосторожно вступил в битву. Ж.-К. терпит голод, нищету, заболевает, и тут ему открывается рабочий Париж, его выхаживает девушка из народа, служанка Сидони. А вскоре мятежный Ж.-К. обретает и друга — поэта Оливье Жанена. Роллан подчеркивает контраст внешности и характеров друзей: огромный, сильный, уверенный в себе, вечно рвущийся в бой Ж.-К. и небольшого роста, сутулый, тщедушный, робкий, боящийся конфликтов и резкостей Оливье. Но оба они чисты сердцем и щедры душой, оба бескорыстно преданы искусству. Друзья ставят себе целью отыскивать и сплачивать хороших и честных людей. В романах «В доме» и «Подруги» Роллан показывает эти поиски. (Тут заметно влияние Л.Н.Толстого и его идеи все примиряющей любви.) Не примыкая ни к какой партии, друзья сближаются с рабочими, с социал-демократическим движением. Героика борьбы пьянит Ж.-К., и он сочиняет революционную песню, которую на следующий же день распевает рабочий Париж. Бурный роман Ж.-К. с Анной Браун («Неопалимая купина») тоже сродни борьбе, Ж.-К. пока еще далек от умиротворяющей любви. Погруженный в кипение страстей, Ж.-К. увлекает за собой Оливье на первомайскую демонстрацию, которая перерастает в вооруженную стычку с полицией. Ж.-К. на баррикаде, он распевает революционные песни, он стреляет и убивает полицейского. Друзья прячут Ж.-К. от ареста и переправляют за границу. Там он узнает, что Оливье умер от ран. Ж.-К. живет в горах Швейцарии, он вновь одинок, раздавлен, разбит. Мало-помалу возвращается к нему душевное здоровье и возможность творить. А спустя какое-то время он обретает и новую дружбу-любовь, повстречав свою бывшую ученицу итальянку Грацию. В заключительной части романа Роллан приводит своего героя-бунтаря к вере, к возможности разрешить социальные конфликты мирным путем, к идее внесоциального всемирного братства интеллигенции — интернационалу Духа («Грядущий день»). Смерть Ж.-К. Роллан изображает символической картиной: герой, переходя бурный поток, выносит на своих плечах младенца — Грядущий день. После века сочувствия «маленькому человеку» с его немощами и слабостями Роллан в Ж.-К. воплотил мечту о «большом человеке». Ж.-К.— олицетворенная мощь, но не сверхчеловеческая ницшеанская, а созидательная творческая мощь гения: он бескорыстно отдает себя искусству, а через это служение — всему человечеству. Роман «Жан-Кристоф» — роман идей, в нем мало примет быта, мало событий, основное внимание сосредоточено на внутреннем мире героя, на его духовной эволюции.</w:t>
      </w:r>
    </w:p>
    <w:p>
      <w:pPr>
        <w:pStyle w:val="Style15"/>
        <w:spacing w:before="0" w:after="0"/>
        <w:rPr/>
      </w:pPr>
      <w:r>
        <w:rPr/>
        <w:t>Сын придворного музыканта и кухарки, ЖК рано познакомился с заботами и горестями жизни и понял, что "люди делятся на тех, кто приказывает, и тех, кому приказывают". В 6 лет Кристоф опекает младших братьев, в 11 - зарабатывает на хлеб игрой на скрипке, в 14 - после смерти деда - становится главой семьи, взвалив на свои плечи все заботы о близких. Наделенный от природы страстным и независимым характером, он яростно восстает против любой несправедливости, лжи, насилия.</w:t>
      </w:r>
    </w:p>
    <w:p>
      <w:pPr>
        <w:pStyle w:val="Style15"/>
        <w:spacing w:before="0" w:after="0"/>
        <w:rPr/>
      </w:pPr>
      <w:r>
        <w:rPr/>
        <w:t>Его бунт против общества принимает разнообразные формы. Так, он дает решительный отпор маленьким барчукам, вздумавшим издеваться над ним; демонстративно покидает концертный зал в родном городе, возмущенный напыщенностью и фальшью исполнения его любимых композиторов; вступается в трактире за крестьянскую девушку Лорхен, обиженную наглым прусским унтер-офицером. Чувством собственного достоинства и гордостью талантливого плебея проникнуто письмо Кристофа надменной аристократке фон Керих, запретившей юному музыканту встречаться с ее дочерью Минной из-за неравенства их социального положения: "Человека делает благородным сердце; хоть я и не граф по рождению, во мне, быть может, больше благородства, чем во всех графах, вместе взятых".</w:t>
      </w:r>
    </w:p>
    <w:p>
      <w:pPr>
        <w:pStyle w:val="Style15"/>
        <w:spacing w:before="0" w:after="0"/>
        <w:rPr/>
      </w:pPr>
      <w:r>
        <w:rPr/>
        <w:t>Герцогу, назвавшему Кристофа "музыкальным Бебелем" за его критические статьи в печати и потребовавшему от него молчания, он решительно заявляет: "Я не раб ваш, я буду говорить, что хочу, буду писать, что хочу". С годами его протест против социальной действительности будет нарастать.</w:t>
      </w:r>
    </w:p>
    <w:p>
      <w:pPr>
        <w:pStyle w:val="Style15"/>
        <w:spacing w:before="0" w:after="0"/>
        <w:rPr/>
      </w:pPr>
      <w:r>
        <w:rPr/>
        <w:t>В книге "Неопалимая купина" герой приобщается к рабочему и социалистическому движению, знакомится с его вождями (Жусье, Кокар, Грайо, Фейе и др.), посещает политические митинги и даже пишет революционную песню. Однако трагическая гибель Оливье во время первомайской демонстрации и утрата веры в возможность изменить мир с помощью насилия заставляют его отказаться от дальнейшей борьбы и замкнуться в самом себе.</w:t>
      </w:r>
    </w:p>
    <w:p>
      <w:pPr>
        <w:pStyle w:val="Style15"/>
        <w:spacing w:before="0" w:after="0"/>
        <w:rPr/>
      </w:pPr>
      <w:r>
        <w:rPr/>
        <w:t>Показательно, что первоначальный план эпопеи содержал том, посвященный "Революции и мировым социальным битвам", и должен был предварять бурю "Неопалимой купины". Сам Роллан видел причину, которая помешала ему осуществить задуманное, в том, что в 900-е годы он был далек от политической жизни и "его убежищем по-прежнему оставался индивидуализм".</w:t>
      </w:r>
    </w:p>
    <w:p>
      <w:pPr>
        <w:pStyle w:val="Style15"/>
        <w:spacing w:before="0" w:after="0"/>
        <w:rPr/>
      </w:pPr>
      <w:r>
        <w:rPr/>
        <w:t>Источником внутренней силы и мужества является для героя творчество.</w:t>
      </w:r>
    </w:p>
    <w:p>
      <w:pPr>
        <w:pStyle w:val="Style15"/>
        <w:spacing w:before="0" w:after="0"/>
        <w:rPr/>
      </w:pPr>
      <w:r>
        <w:rPr/>
        <w:t>Над романом Роллан работал около десяти лет (1904 - 1912). Роман посвящен "свободным душам всех наций, которые страдают, борются и побеждают". В центре его - судьба гениального немецкого музыканта и композитора Жана-Кристофа Крафта, этого "нового Бетховена", призванного "видеть и судить Европу наших дней".</w:t>
      </w:r>
    </w:p>
    <w:p>
      <w:pPr>
        <w:pStyle w:val="Style15"/>
        <w:spacing w:before="0" w:after="0"/>
        <w:rPr/>
      </w:pPr>
      <w:r>
        <w:rPr/>
        <w:t>Роллан строит свое 10-томное произведение как "четырехчастную симфонию", каждая из частей которой имеет особую тональность. Первая часть (романы "Заря", "Утро", "Отрочество") рассказывает о пробуждении "чувств и сердца" Кристофа и его первых столкновениях с миром. Вторая ("Бунт", "Ярмарка на площади") повествует о бунте героя, вступающего в "схватку с ложью, разъедающей как общество, так и искусство того времени... в Германии и во Франции". Третья часть ("Антуанетта", "В доме", "Подруги") "звучит как элегическая песнь во славу Дружбы и чистой Любви". Четвертая часть ("Неопалимая купина", "Грядущий день") есть "картина... опустошительных страстей, душевных бурь, которые... разрешаются безмятежно ясным финалом..."</w:t>
      </w:r>
    </w:p>
    <w:p>
      <w:pPr>
        <w:pStyle w:val="Style15"/>
        <w:spacing w:before="0" w:after="0"/>
        <w:rPr/>
      </w:pPr>
      <w:r>
        <w:rPr/>
        <w:t>Таким образом, рассказ о жизни и внутренних борениях героя разворачивается на широком фоне современной ему Европы, "переходящей от одной войны к другой: от 1870 г. к 1914 г.". Эпический план "Жана-Кристофа" развивает традиции "Человеческой комедии" Бальзака, "Ругон-Маккаров" Золя, "Современной истории" Франса. Широки пространственные границы романа-эпопеи, в котором местом действия попеременно становятся Германия, Франция, Швейцария, Италия.</w:t>
      </w:r>
    </w:p>
    <w:p>
      <w:pPr>
        <w:pStyle w:val="Style15"/>
        <w:spacing w:before="0" w:after="0"/>
        <w:rPr/>
      </w:pPr>
      <w:r>
        <w:rPr/>
        <w:t>Богатство и глубина идейного содержания произведения определили новаторство его поэтики. История духовного развития художника, представленная на широком общественном фоне, потребовала от писателя расширения жанровых границ традиционного романа, разработки монументальной эпической формы, органически включающей в себя элементы лирики, драмы, публицистики, интеллектуальной и философской прозы. И в этом, как признавал сам Роллан, ему помог опыт "Войны и мира" Толстого.</w:t>
      </w:r>
    </w:p>
    <w:p>
      <w:pPr>
        <w:pStyle w:val="Style15"/>
        <w:spacing w:before="0" w:after="0"/>
        <w:rPr/>
      </w:pPr>
      <w:r>
        <w:rPr/>
        <w:t>Героическая, патетическая тема Кристофа обусловила широкое использование в романе-эпопее художественных средств романтизма: антитезы, психологической гиперболы, поэтической метафоры (образ реки, потока, океана, грозы и др.), аллегории, прямого авторского обращения к читателю, стилистической экспрессии. "Жан-Кристоф", произведение о судьбе композитора и психологии творчества, закономерно насыщен музыкальной стихией, которая проявляет себя и в его "симфоническом" построении, и во внутреннем ритме фразы, часто приближающейся к стихотворной строке, и в обилии музыкальных образов ("мелкий дождь арпеджий", "водопад звуков", "нива музыки"), и в озвученном пейзаже: "Тихо бормотала вода. Шуршала заколосившаяся рожь, клонясь под ленивой лаской ветра. Трепетала листва тополя. В лесу, за изгородью, бежавшей у края дороги, невидимый рой пчел оглашал воздух своей благоуханной музыкой".</w:t>
      </w:r>
    </w:p>
    <w:p>
      <w:pPr>
        <w:pStyle w:val="Normal"/>
        <w:rPr/>
      </w:pPr>
      <w:r>
        <w:rPr/>
        <w:t xml:space="preserve">Основной конфликт: </w:t>
      </w:r>
    </w:p>
    <w:p>
      <w:pPr>
        <w:pStyle w:val="Normal"/>
        <w:rPr/>
      </w:pPr>
      <w:r>
        <w:rPr/>
        <w:t xml:space="preserve">Борьба героя с существующей действительностью, с несправедливостью общественного устройства; конфликт истинного творчества с «продажным», пошлым «искусством». </w:t>
      </w:r>
    </w:p>
    <w:p>
      <w:pPr>
        <w:pStyle w:val="Style15"/>
        <w:spacing w:before="0" w:after="0"/>
        <w:rPr/>
      </w:pPr>
      <w:r>
        <w:rPr/>
        <w:t xml:space="preserve">Жан-Кристоф сражается не только с «ярмаркой», не только с декадансом и тотальным обуржуазиванием. Его бунт приобретает экзистенциальный смысл. Он рано увидел смерть близких людей, и жизнь его была «борьбой против жестокого удела». Он очень рано отделил внутреннее от внешнего, отделил «суть», которая отождествилась с потребностью в свободе, с поисками смысла бытия. Поисками тем более драматическими, что Кристоф «был одержим неверием» — «Бога больше не было». </w:t>
      </w:r>
    </w:p>
    <w:p>
      <w:pPr>
        <w:pStyle w:val="Style15"/>
        <w:spacing w:before="0" w:after="0"/>
        <w:rPr/>
      </w:pPr>
      <w:r>
        <w:rPr/>
        <w:t xml:space="preserve">Свою этику Кристоф выковывал в обществе, напоминавшем «груду развалин». На первых порах и у него возникло желание «разрушать и жечь» в знак протеста, поскольку «Бога нет, все дозволено». Однако художником руководит здоровый, природный инстинкт, который преобразует энергию отрицания в энергию утверждения. Абсолютная свобода, искус которой посетил и Роллана, свобода ницшеанского сверхчеловека противоположна роллановскому страстному гуманизму. </w:t>
      </w:r>
    </w:p>
    <w:p>
      <w:pPr>
        <w:pStyle w:val="Normal"/>
        <w:rPr/>
      </w:pPr>
      <w:r>
        <w:rPr/>
        <w:t>Данная, конкретная эпоха, канун мировой войны отодвигается к завершению эпопеи как фон, на котором осуществлялась извечная драма Жизни и Смерти, вне реального пространства, вне даже личности, преобразующейся в начало Творчества, в олицетворение Будущего. Традиционная религиозность, подвергнутая сомнению, сменяется новой верой, герой обретает, по словам Роллана, «ценность религиозную» — в финале уступает свое место святому Христофору.</w:t>
      </w:r>
    </w:p>
    <w:p>
      <w:pPr>
        <w:pStyle w:val="Normal"/>
        <w:rPr/>
      </w:pPr>
      <w:r>
        <w:rPr/>
        <w:t>Про творчество – след. вопрос.</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4:00Z</dcterms:created>
  <dc:creator>Anna V. Lelyuk</dc:creator>
  <dc:description/>
  <cp:keywords/>
  <dc:language>en-US</dc:language>
  <cp:lastModifiedBy>Anna V. Lelyuk</cp:lastModifiedBy>
  <dcterms:modified xsi:type="dcterms:W3CDTF">2009-06-12T15:54:00Z</dcterms:modified>
  <cp:revision>2</cp:revision>
  <dc:subject/>
  <dc:title/>
</cp:coreProperties>
</file>