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rFonts w:cs="Courier New" w:ascii="Courier New" w:hAnsi="Courier New"/>
          <w:sz w:val="22"/>
          <w:szCs w:val="22"/>
        </w:rPr>
        <w:t>В теме про конфликт я не отметила такой конфликт, как потеря Тэсс ее личности вследсьвие ее безграничной любви к Энджелу. В произведении Гарди постоянно на это указывает - она начинает думать как он , говорить как он и это ведет к потере я. Она становится слишком зависима и идет на такие жертвы, про которые Ибсен говорит, что они не имеют границы - а это в корне неверно, потому что у самопожертвования должны быть границы, чтобы не потерять личность.</w:t>
      </w:r>
    </w:p>
    <w:p>
      <w:pPr>
        <w:pStyle w:val="Normal"/>
        <w:rPr/>
      </w:pPr>
      <w:r>
        <w:rPr>
          <w:i/>
        </w:rPr>
        <w:t>Героиня, конфликт, композиция</w:t>
      </w:r>
      <w:r>
        <w:rPr/>
        <w:t xml:space="preserve"> – Тэсс. </w:t>
      </w:r>
    </w:p>
    <w:p>
      <w:pPr>
        <w:pStyle w:val="Normal"/>
        <w:rPr/>
      </w:pPr>
      <w:r>
        <w:rPr/>
        <w:t>Из лекции ( хотя я и напишу то, что она говорила о Тэсс, и в данном документе будет присутствовать только мнение г-жи Кустовой, многие литературоведы ( все, короче, которых я перечитала + Балдицын) не согласны с ее интерпретаций сего романа). Мнение остальных может не совпадать с мнением г-жи Кустовой, но нам ей сдавать… придется учить этот вариант.</w:t>
      </w:r>
    </w:p>
    <w:p>
      <w:pPr>
        <w:pStyle w:val="Normal"/>
        <w:rPr/>
      </w:pPr>
      <w:r>
        <w:rPr/>
        <w:t xml:space="preserve">Гарди любил Ибсена, поэтому в Тэсс он тоже отразил тему призвания ( вспоминаем Пер Гюнта) , ответственности за личную судьбу. </w:t>
      </w:r>
    </w:p>
    <w:p>
      <w:pPr>
        <w:pStyle w:val="Normal"/>
        <w:rPr/>
      </w:pPr>
      <w:r>
        <w:rPr/>
        <w:t xml:space="preserve">Композиция. </w:t>
      </w:r>
    </w:p>
    <w:p>
      <w:pPr>
        <w:pStyle w:val="Normal"/>
        <w:rPr/>
      </w:pPr>
      <w:r>
        <w:rPr/>
        <w:t xml:space="preserve">Это драматизация романа!!!Авторский текст – это ремарки якобы, а диалоги – это драматичность. Фазы. Это акт, т.е. действие в драматич. п-нии. Всей жизни нет, а только несколько лет, это важные фазы в становлении личности. Герои дважды оказ. в одной ситуации. ( тут имеется в виду Тэсс).  </w:t>
      </w:r>
    </w:p>
    <w:p>
      <w:pPr>
        <w:pStyle w:val="Normal"/>
        <w:rPr/>
      </w:pPr>
      <w:r>
        <w:rPr/>
        <w:t xml:space="preserve">Конфликт – жертва. Ибсен – надо прочувствовать и уметь определить границы жертвы, Гарди показ. , что в романе люди – жертвы самих себя. Это тип романа «среды и х-ров». В центре  - Тэсс, + 2 типа – черн. и светл. Конфликт с окружением тоже есть. Но главное – то, что Тэсс дважды отдается в руки ( лапы) Алека. Типа она сама виновата. Гарди полемизирует с Шопенгауэром, а точнее, с него учением о злой воле ( тут у меня написано, что сострадание  противопроставляется моральн.  – Нагорная проповедь. Народ, если она спросит, с кем Гарди полемизировал,  - скажете это, а так лучше не заикаться т. к. неясно что-то написано). </w:t>
      </w:r>
    </w:p>
    <w:p>
      <w:pPr>
        <w:pStyle w:val="Normal"/>
        <w:rPr/>
      </w:pPr>
      <w:r>
        <w:rPr/>
        <w:t xml:space="preserve">Далее : Личность Тэсс гибнет , когда она во второй раз отдается Алеку. Кустова не согласна, что тут отделение религии от морали. Тут свободный выбор – в ответственные моменты Тэсс принимает решения сама. Провидение только подталкивает ее. Но именно личность ткет судьбу. Тэсс убила Алека в состоянии помутнения. (Это она так сказала, а в книжке умной написано, что она его убила в тот момент, когда Алек  олицетворял в себе всю несправедливость, которую она пережила за свою жизнь). </w:t>
      </w:r>
    </w:p>
    <w:p>
      <w:pPr>
        <w:pStyle w:val="Normal"/>
        <w:rPr/>
      </w:pPr>
      <w:r>
        <w:rPr/>
        <w:t>За Тэсс тянется хвост – расплата за грехи рода. Должна ли она нести ответственность???</w:t>
      </w:r>
    </w:p>
    <w:p>
      <w:pPr>
        <w:pStyle w:val="Normal"/>
        <w:rPr/>
      </w:pPr>
      <w:r>
        <w:rPr/>
        <w:t xml:space="preserve">Она засыпает в Стоунхендж – на Жертвенном камне – наивысшее счастье у нее в тот момент. </w:t>
      </w:r>
    </w:p>
    <w:p>
      <w:pPr>
        <w:pStyle w:val="Normal"/>
        <w:rPr/>
      </w:pPr>
      <w:r>
        <w:rPr/>
        <w:t xml:space="preserve">Героиня – новый тип женщины, ответственной за судьбу, цельная натур, умеющ. ориентиров. в ситуациях.  Автор поэтизирует ее , она рожает ребенка вне брака – это новое. + то, что писалось выш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25:00Z</dcterms:created>
  <dc:creator>Anna V. Lelyuk</dc:creator>
  <dc:description/>
  <cp:keywords/>
  <dc:language>en-US</dc:language>
  <cp:lastModifiedBy>Anna V. Lelyuk</cp:lastModifiedBy>
  <dcterms:modified xsi:type="dcterms:W3CDTF">2009-06-12T16:25:00Z</dcterms:modified>
  <cp:revision>2</cp:revision>
  <dc:subject/>
  <dc:title/>
</cp:coreProperties>
</file>