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РЕЛИГИЯ</w:t>
      </w:r>
      <w:r>
        <w:rPr/>
        <w:t xml:space="preserve">. </w:t>
      </w:r>
    </w:p>
    <w:p>
      <w:pPr>
        <w:pStyle w:val="Normal"/>
        <w:rPr/>
      </w:pPr>
      <w:r>
        <w:rPr/>
        <w:t xml:space="preserve">Почти во всех п-ниях показ. кризис х-ва. Это началось с возникновения самого х-ва. Казенная церковь. Аскеза. Совершенная радость  - все это забыто. Гарди за критику церкви хотели зачислить в атеисты. Но он не критиковал истинную веру, но критиковал клерикаризм. Христианская аскеза – радость жизни. Остров радости – Тэлботейс. Это утопия. Это радость труда, упоение им. В Англии тоже был Юрьев день – 7 апреля, и именно 7 апреля Тэсс меняет жизнь – приходит  на мыс Тэлботейс. Тут  и натурализм, и реализм. </w:t>
      </w:r>
    </w:p>
    <w:p>
      <w:pPr>
        <w:pStyle w:val="Normal"/>
        <w:rPr/>
      </w:pPr>
      <w:r>
        <w:rPr/>
        <w:t xml:space="preserve">Вера Тэсс – это вера без раздумья. Когда отец не впустил священника, она сама крестит ребенка ( т.к. как считает, что в каждом человеке есть частичка Бога). Ей нет дела до об-венного мнения, она идет к священнику и просит его похоронить ребенка , перед этим  спросив, считается ли ее крещение за  настоящее. Священник, прекрасно понимая, что она права, соглашается с крещением, однако не разрешив похоронить его, потому что он скован мнением других и не  верит как Тэсс.  </w:t>
      </w:r>
    </w:p>
    <w:p>
      <w:pPr>
        <w:pStyle w:val="Normal"/>
        <w:rPr/>
      </w:pPr>
      <w:r>
        <w:rPr/>
        <w:t xml:space="preserve">Вера Тэсс – это единство христианской и языческой веры. </w:t>
      </w:r>
    </w:p>
    <w:p>
      <w:pPr>
        <w:pStyle w:val="Normal"/>
        <w:rPr/>
      </w:pPr>
      <w:r>
        <w:rPr/>
        <w:t xml:space="preserve">Силен таке аспект наследственности - - кто то в роду убил ( или не убил) кого-то. Это неясно, это легенда, но Тэсс, узнав, что она Д’Эрбельвилль, попадает в одну беду за другой. И карету она слышит, которая слышна только члену рода, когда наказание близко . + еще неоглашение свадьбы в церкви и пение петуха днем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6:26:00Z</dcterms:created>
  <dc:creator>Anna V. Lelyuk</dc:creator>
  <dc:description/>
  <cp:keywords/>
  <dc:language>en-US</dc:language>
  <cp:lastModifiedBy>Anna V. Lelyuk</cp:lastModifiedBy>
  <dcterms:modified xsi:type="dcterms:W3CDTF">2009-06-12T16:26:00Z</dcterms:modified>
  <cp:revision>2</cp:revision>
  <dc:subject/>
  <dc:title/>
</cp:coreProperties>
</file>