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40. О. Уайлд. Взаимоотношения жизни и искусства в романе «Портрет Дориана Грея».</w:t>
      </w:r>
    </w:p>
    <w:p>
      <w:pPr>
        <w:pStyle w:val="Normal"/>
        <w:rPr>
          <w:b/>
          <w:b/>
        </w:rPr>
      </w:pPr>
      <w:r>
        <w:rPr>
          <w:b/>
        </w:rPr>
      </w:r>
    </w:p>
    <w:p>
      <w:pPr>
        <w:pStyle w:val="Normal"/>
        <w:jc w:val="both"/>
        <w:rPr/>
      </w:pPr>
      <w:r>
        <w:rPr/>
        <w:t xml:space="preserve">20 июля 1890 года ежемесячный журнал «Липпинкотс мэгезин»  опубликовал первую редакцию «Портрета Дориана Грея». На создание романа у писателя ушло немногим больше трех недель, и это был единственный случай, когда работа отняла у него так много времени. В апреле следующего, 1891 года роман вышел отдельным изданием со значительными дополнениями. Помимо мелких вставок, писатель добавил шесть новых глав и небольшое предисловие. </w:t>
      </w:r>
    </w:p>
    <w:p>
      <w:pPr>
        <w:pStyle w:val="Normal"/>
        <w:jc w:val="both"/>
        <w:rPr>
          <w:b/>
          <w:b/>
        </w:rPr>
      </w:pPr>
      <w:r>
        <w:rPr>
          <w:b/>
        </w:rPr>
      </w:r>
    </w:p>
    <w:p>
      <w:pPr>
        <w:pStyle w:val="Normal"/>
        <w:jc w:val="both"/>
        <w:rPr>
          <w:b/>
          <w:b/>
        </w:rPr>
      </w:pPr>
      <w:r>
        <w:rPr/>
        <w:t>В творческом наследии Уайльда «Портрет Дориана Грея» – единственное крупное произведение художественной прозы. Сам автор не дал ему жанрового определения. Его называют романом, однако его можно назвать и повестью, и даже «драмой в прозе». «Портрет Дориана Грея» лишен четкой жанровой определенности, потому и возникают уточняющие характеристики: роман-аллегория, роман-символ, роман-миф. Каждому из этих определений в тексте романа можно в той или иной мере подыскать обоснование.</w:t>
      </w:r>
    </w:p>
    <w:p>
      <w:pPr>
        <w:pStyle w:val="Normal"/>
        <w:jc w:val="both"/>
        <w:rPr>
          <w:b/>
          <w:b/>
        </w:rPr>
      </w:pPr>
      <w:r>
        <w:rPr>
          <w:b/>
        </w:rPr>
      </w:r>
    </w:p>
    <w:p>
      <w:pPr>
        <w:pStyle w:val="Normal"/>
        <w:jc w:val="both"/>
        <w:rPr>
          <w:b/>
          <w:b/>
        </w:rPr>
      </w:pPr>
      <w:r>
        <w:rPr/>
        <w:t>Сюжет романа основан на традиционном мотиве сделки с дьяволом и участии магического предмета в роковой судьбе героя, хотя непосредственно герой и не продавал свою душу, это его желание, его мысль стала роковой реальностью. Когда говорят об источнике непосредственного влияния на творческий замысел Уайльда, обычно называют «Шагреневую кожу» Бальзака. Критики называют и другие источники влияния на сюжет романа и характер героя, такие, как роман Чарльза Метьюрина «Мельмот Скиталец». В этом же ряду стоят творения Э.Т.А. Гофмана, Гете, «Чудесная история Петера Шлемиля» А.Шамиссо, роман Б.Дизраэли «Вивьен Грей», «Пэлем, или Приключения джентльмена» Э. Бульвер-Литтона. Наконец, если говорить о влиянии литературных предков на Дориана Грея, должна быть названа еще одна книга – та самая «отравляющая книга», которую дарит юному Дориану лорд Генри. Лорд Генри подарил Дориану известный роман французского писателя Жориса-Карла Гюйсманса «Наоборот».</w:t>
      </w:r>
    </w:p>
    <w:p>
      <w:pPr>
        <w:pStyle w:val="Normal"/>
        <w:jc w:val="both"/>
        <w:rPr>
          <w:b/>
          <w:b/>
        </w:rPr>
      </w:pPr>
      <w:r>
        <w:rPr>
          <w:b/>
        </w:rPr>
      </w:r>
    </w:p>
    <w:p>
      <w:pPr>
        <w:pStyle w:val="Normal"/>
        <w:jc w:val="both"/>
        <w:rPr/>
      </w:pPr>
      <w:r>
        <w:rPr/>
        <w:t>О том, что доктрина эстетизма представляет собой по авторскому замыслу свод непременных правил, по которым следует интерпретировать роман, напоминает читателю лаконичное предисловие. Двадцать пять изящных, остроумных афоризмов, составляющих это предисловие, могут быть восприняты как тезисное выражение системы воззрений, которая в  ином виде и более пространно была изложена в диалогах.</w:t>
      </w:r>
    </w:p>
    <w:p>
      <w:pPr>
        <w:pStyle w:val="Normal"/>
        <w:jc w:val="both"/>
        <w:rPr/>
      </w:pPr>
      <w:r>
        <w:rPr/>
      </w:r>
    </w:p>
    <w:p>
      <w:pPr>
        <w:pStyle w:val="Normal"/>
        <w:jc w:val="both"/>
        <w:rPr>
          <w:b/>
          <w:b/>
        </w:rPr>
      </w:pPr>
      <w:r>
        <w:rPr/>
        <w:t>Не связанное фабульно с основным текстом романа, предисловие   интересно уже своеобразием и выразительностью составляющих его изречений. Но по способу выражения заложенного в них смысла они находятся в полном созвучии с идиостилем Уайльда-романиста. Вместе с тем предисловие и сам роман как бы ведут между собой своеобразный диалог, в ходе которого согласия и противоречия чередуются. Выраженные афористично в отточенных фразах положения эстетической программы Уайльда проходят испытания на «прочность» в собственно фабульной части произведения.</w:t>
      </w:r>
    </w:p>
    <w:p>
      <w:pPr>
        <w:pStyle w:val="Normal"/>
        <w:jc w:val="both"/>
        <w:rPr>
          <w:b/>
          <w:b/>
        </w:rPr>
      </w:pPr>
      <w:r>
        <w:rPr>
          <w:b/>
        </w:rPr>
      </w:r>
    </w:p>
    <w:p>
      <w:pPr>
        <w:pStyle w:val="Normal"/>
        <w:jc w:val="both"/>
        <w:rPr>
          <w:b/>
          <w:b/>
        </w:rPr>
      </w:pPr>
      <w:r>
        <w:rPr/>
        <w:t>Понятие «прекрасное» и «красота», которые Уайльд пишет с заглавной буквы, ставятся в романе на самую верхнюю ступень ценностей. Поучения лорда Генри и их воплощение – жизнь Дориана – как будто вполне соответствует такой расстановке. Дориан красив, и красота оправдывает все негативные стороны его натуры и ущербные моменты его существования Тот, кто покушается на Красоту, – независимо от причин и помыслов – сам становится жертвой.</w:t>
      </w:r>
    </w:p>
    <w:p>
      <w:pPr>
        <w:pStyle w:val="Normal"/>
        <w:jc w:val="both"/>
        <w:rPr>
          <w:b/>
          <w:b/>
        </w:rPr>
      </w:pPr>
      <w:r>
        <w:rPr>
          <w:b/>
        </w:rPr>
      </w:r>
    </w:p>
    <w:p>
      <w:pPr>
        <w:pStyle w:val="Normal"/>
        <w:jc w:val="both"/>
        <w:rPr>
          <w:b/>
          <w:b/>
        </w:rPr>
      </w:pPr>
      <w:r>
        <w:rPr/>
        <w:t xml:space="preserve">Дориана настигает кара только тогда, когда поднимает руку на прекрасное – на произведение искусства. Искусство как воплощение прекрасного вечно, и потому погибает герой, а остается жить прекрасный, как и в момент окончания работы художника, портрет. Все как будто бы согласуется с теоретическими воззрениями писателя. </w:t>
      </w:r>
    </w:p>
    <w:p>
      <w:pPr>
        <w:pStyle w:val="Normal"/>
        <w:jc w:val="both"/>
        <w:rPr>
          <w:b/>
          <w:b/>
        </w:rPr>
      </w:pPr>
      <w:r>
        <w:rPr>
          <w:b/>
        </w:rPr>
      </w:r>
    </w:p>
    <w:p>
      <w:pPr>
        <w:pStyle w:val="Normal"/>
        <w:jc w:val="both"/>
        <w:rPr>
          <w:b/>
          <w:b/>
        </w:rPr>
      </w:pPr>
      <w:r>
        <w:rPr/>
        <w:t xml:space="preserve">Вместе с тем финал романа может иметь и несколько иное истолкование. Мертвый человек, лежащий на полу, опознан его слугами лишь по кольцам на руках: «лицо у него было морщинистое, увядшее, отталкивающее». Сам облик мертвого Дориана </w:t>
      </w:r>
      <w:r>
        <w:rPr>
          <w:bCs/>
          <w:iCs/>
        </w:rPr>
        <w:t>антиэстетичен</w:t>
      </w:r>
      <w:r>
        <w:rPr/>
        <w:t>, а это обстоятельство позволяет даже в системе ценностей эстетизма прочитать наказание, понесенное за свои преступления.</w:t>
      </w:r>
    </w:p>
    <w:p>
      <w:pPr>
        <w:pStyle w:val="Normal"/>
        <w:jc w:val="both"/>
        <w:rPr>
          <w:b/>
          <w:b/>
        </w:rPr>
      </w:pPr>
      <w:r>
        <w:rPr>
          <w:b/>
        </w:rPr>
      </w:r>
    </w:p>
    <w:p>
      <w:pPr>
        <w:pStyle w:val="Normal"/>
        <w:jc w:val="both"/>
        <w:rPr>
          <w:b/>
          <w:b/>
        </w:rPr>
      </w:pPr>
      <w:r>
        <w:rPr/>
        <w:t>Нарушая неписаные законы нравственности, Дориан, исповедующий идеи нового гедонизма, нарушает и законы писанные. Впрочем, несовершенство этих законов, как и всего английского общественного организма, хоть и не является предметом художественного анализа в романе, но в то же время не укрывается от взгляда его создателя.  Таким образом, несмотря на постулаты автора, порок и добродетель отнюдь не предстают исключительно как «материал для творчества». Как это часто бывает в отношениях искусства с нормативной эстетикой, Уайльд подчас   непроизвольно противоречит собственным теоретическим декларациям и в художественной практике выходит за установленные им же самим рамки.</w:t>
      </w:r>
    </w:p>
    <w:p>
      <w:pPr>
        <w:pStyle w:val="Normal"/>
        <w:jc w:val="both"/>
        <w:rPr>
          <w:b/>
          <w:b/>
        </w:rPr>
      </w:pPr>
      <w:r>
        <w:rPr>
          <w:b/>
        </w:rPr>
      </w:r>
    </w:p>
    <w:p>
      <w:pPr>
        <w:pStyle w:val="Normal"/>
        <w:jc w:val="both"/>
        <w:rPr>
          <w:b/>
          <w:b/>
        </w:rPr>
      </w:pPr>
      <w:r>
        <w:rPr/>
        <w:t xml:space="preserve">В романе портрет как произведение искусства как будто отражает самое жизнь – жизнь Дориана Грея. Однако же, кроме Дориана, никто изменяющегося портрета не видит, а посему можно сказать, что портрет одномоментно отражает лишь того, кто в данную минуту «в него смотрится», то есть героя. </w:t>
      </w:r>
    </w:p>
    <w:p>
      <w:pPr>
        <w:pStyle w:val="Normal"/>
        <w:jc w:val="both"/>
        <w:rPr>
          <w:b/>
          <w:b/>
        </w:rPr>
      </w:pPr>
      <w:r>
        <w:rPr>
          <w:b/>
        </w:rPr>
      </w:r>
    </w:p>
    <w:p>
      <w:pPr>
        <w:pStyle w:val="Normal"/>
        <w:jc w:val="both"/>
        <w:rPr>
          <w:b/>
          <w:b/>
        </w:rPr>
      </w:pPr>
      <w:r>
        <w:rPr/>
        <w:t xml:space="preserve">Сам Оскар Уайльд писал, что рассказанная им история является ярким примером того, что «всякая чрезмерность, как в том, что человек приемлет, так и в том, от чего он отказывается, несет в себе наказание». Однако мораль книги выходит за рамки, обозначенные авторской характеристикой, так как в ней отражены существенные черты умонастроения эстетско-декадантской среды. Эта книга дает возможность судить о «культе красоты». </w:t>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16:03:00Z</dcterms:created>
  <dc:creator>Anna V. Lelyuk</dc:creator>
  <dc:description/>
  <cp:keywords/>
  <dc:language>en-US</dc:language>
  <cp:lastModifiedBy>Anna V. Lelyuk</cp:lastModifiedBy>
  <dcterms:modified xsi:type="dcterms:W3CDTF">2009-06-12T16:03:00Z</dcterms:modified>
  <cp:revision>2</cp:revision>
  <dc:subject/>
  <dc:title/>
</cp:coreProperties>
</file>