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1.</w:t>
        <w:tab/>
        <w:t>О. Уайлд. Философский подтекст романа «Портрет Дориана Грея».</w:t>
      </w:r>
    </w:p>
    <w:p>
      <w:pPr>
        <w:pStyle w:val="Normal"/>
        <w:rPr>
          <w:b/>
          <w:b/>
        </w:rPr>
      </w:pPr>
      <w:r>
        <w:rPr>
          <w:b/>
        </w:rPr>
      </w:r>
    </w:p>
    <w:p>
      <w:pPr>
        <w:pStyle w:val="Normal"/>
        <w:jc w:val="both"/>
        <w:rPr/>
      </w:pPr>
      <w:r>
        <w:rPr/>
        <w:t xml:space="preserve">20 июля 1890 года ежемесячный журнал «Липпинкотс мэгезин»  опубликовал первую редакцию «Портрета Дориана Грея». На создание романа у писателя ушло немногим больше трех недель, и это был единственный случай, когда работа отняла у него так много времени. В апреле следующего, 1891 года роман вышел отдельным изданием со значительными дополнениями. Помимо мелких вставок, писатель добавил шесть новых глав и небольшое предисловие. </w:t>
      </w:r>
    </w:p>
    <w:p>
      <w:pPr>
        <w:pStyle w:val="Normal"/>
        <w:jc w:val="both"/>
        <w:rPr>
          <w:b/>
          <w:b/>
        </w:rPr>
      </w:pPr>
      <w:r>
        <w:rPr>
          <w:b/>
        </w:rPr>
      </w:r>
    </w:p>
    <w:p>
      <w:pPr>
        <w:pStyle w:val="Normal"/>
        <w:jc w:val="both"/>
        <w:rPr>
          <w:b/>
          <w:b/>
        </w:rPr>
      </w:pPr>
      <w:r>
        <w:rPr/>
        <w:t>В творческом наследии Уайльда «Портрет Дориана Грея» –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роман-аллегория, роман-символ, роман-миф. Каждому из этих определений в тексте романа можно в той или иной мере подыскать обоснование.</w:t>
      </w:r>
    </w:p>
    <w:p>
      <w:pPr>
        <w:pStyle w:val="Normal"/>
        <w:jc w:val="both"/>
        <w:rPr>
          <w:b/>
          <w:b/>
        </w:rPr>
      </w:pPr>
      <w:r>
        <w:rPr>
          <w:b/>
        </w:rPr>
      </w:r>
    </w:p>
    <w:p>
      <w:pPr>
        <w:pStyle w:val="Normal"/>
        <w:jc w:val="both"/>
        <w:rPr>
          <w:b/>
          <w:b/>
        </w:rPr>
      </w:pPr>
      <w:r>
        <w:rPr/>
        <w:t>Сюжет романа основан на традиционном мотиве сделки с дьяволом и участии магического предмета в роковой судьбе героя, хотя непосредственно герой и не продавал свою душу, это его желание, его мысль стала роковой реальностью. Когда говорят об источнике непосредственного влияния на творческий замысел Уайльда, обычно называют «Шагреневую кожу» Бальзака. Критики называют и другие источники влияния на сюжет романа и характер героя, такие, как роман Чарльза Метьюрина «Мельмот Скиталец». В этом же ряду стоят творения Э.Т.А. Гофмана, Гете, «Чудесная история Петера Шлемиля» А.Шамиссо, роман Б.Дизраэли «Вивьен Грей», «Пэлем, или Приключения джентльмена» Э. Бульвер-Литтона. Наконец, если говорить о влиянии литературных предков на Дориана Грея, должна быть названа еще одна книга – та самая «отравляющая книга», которую дарит юному Дориану лорд Генри. Лорд Генри подарил Дориану известный роман французского писателя Жориса-Карла Гюйсманса «Наоборот».</w:t>
      </w:r>
    </w:p>
    <w:p>
      <w:pPr>
        <w:pStyle w:val="Normal"/>
        <w:rPr>
          <w:b/>
          <w:b/>
        </w:rPr>
      </w:pPr>
      <w:r>
        <w:rPr>
          <w:b/>
        </w:rPr>
      </w:r>
    </w:p>
    <w:p>
      <w:pPr>
        <w:pStyle w:val="Normal"/>
        <w:jc w:val="both"/>
        <w:rPr/>
      </w:pPr>
      <w:r>
        <w:rPr/>
        <w:t>Насквозь идеалистичная философия искусства, развернутая Уайльдом в его произведениях, явилась выражением глубокого упадка буржуазной эстетической мысли. Защита «чистого искусства», утверждение которого Уайльд считал  «основным догматом» своей эстетики, определение искусства как «откровения» имело прямую связь с агностицизмом, характерным для всей реакционной буржуазной философии конца века. Отстаивая основной тезис идеалистической эстетики – независимость искусства от жизни – и призывая к уходу от действительности в мир иллюзий, Уайльд утверждал, что искусство по самой своей природе враждебно действительности, враждебно каким бы то ни было социальным и моральным  идеям. Роман «Портрет Дориана Грея» – гимн философии искусства.</w:t>
      </w:r>
    </w:p>
    <w:p>
      <w:pPr>
        <w:pStyle w:val="Normal"/>
        <w:jc w:val="both"/>
        <w:rPr/>
      </w:pPr>
      <w:r>
        <w:rPr/>
      </w:r>
    </w:p>
    <w:p>
      <w:pPr>
        <w:pStyle w:val="Normal"/>
        <w:jc w:val="both"/>
        <w:rPr/>
      </w:pPr>
      <w:r>
        <w:rPr/>
        <w:t xml:space="preserve">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Речи эстета коварны, они способны одурманить молодое воображение любого, кто когда-либо встречал этого искусителя.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Совесть – официальное название трусости» – вот кредо его концепции эстетского гедонизма, его теории наслаждения. </w:t>
      </w:r>
    </w:p>
    <w:p>
      <w:pPr>
        <w:pStyle w:val="Normal"/>
        <w:jc w:val="both"/>
        <w:rPr/>
      </w:pPr>
      <w:r>
        <w:rPr/>
      </w:r>
    </w:p>
    <w:p>
      <w:pPr>
        <w:pStyle w:val="Normal"/>
        <w:jc w:val="both"/>
        <w:rPr/>
      </w:pPr>
      <w:r>
        <w:rPr/>
        <w:t xml:space="preserve">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w:t>
      </w:r>
    </w:p>
    <w:p>
      <w:pPr>
        <w:pStyle w:val="Normal"/>
        <w:jc w:val="both"/>
        <w:rPr/>
      </w:pPr>
      <w:r>
        <w:rPr/>
      </w:r>
    </w:p>
    <w:p>
      <w:pPr>
        <w:pStyle w:val="Normal"/>
        <w:jc w:val="both"/>
        <w:rPr/>
      </w:pPr>
      <w:r>
        <w:rPr/>
        <w:t>Особенный интерес для лорда Генри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w:t>
      </w:r>
    </w:p>
    <w:p>
      <w:pPr>
        <w:pStyle w:val="Normal"/>
        <w:jc w:val="both"/>
        <w:rPr/>
      </w:pPr>
      <w:r>
        <w:rPr/>
      </w:r>
    </w:p>
    <w:p>
      <w:pPr>
        <w:pStyle w:val="Normal"/>
        <w:jc w:val="both"/>
        <w:rPr/>
      </w:pPr>
      <w:r>
        <w:rPr/>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jc w:val="both"/>
        <w:rPr/>
      </w:pPr>
      <w:r>
        <w:rPr/>
      </w:r>
    </w:p>
    <w:p>
      <w:pPr>
        <w:pStyle w:val="Normal"/>
        <w:jc w:val="both"/>
        <w:rPr/>
      </w:pPr>
      <w:r>
        <w:rPr/>
        <w:t xml:space="preserve">В романе портрет как произведение искусства как будто отражает самое жизнь – жизнь Дориана Грея. Однако же, кроме Дориана, никто изменяющегося портрета не видит, а посему можно сказать, что портрет одномоментно отражает лишь того, кто в данную минуту «в него смотрится», то есть геро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03:00Z</dcterms:created>
  <dc:creator>Anna V. Lelyuk</dc:creator>
  <dc:description/>
  <cp:keywords/>
  <dc:language>en-US</dc:language>
  <cp:lastModifiedBy>Anna V. Lelyuk</cp:lastModifiedBy>
  <dcterms:modified xsi:type="dcterms:W3CDTF">2009-06-12T16:03:00Z</dcterms:modified>
  <cp:revision>2</cp:revision>
  <dc:subject/>
  <dc:title/>
</cp:coreProperties>
</file>