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42.</w:t>
        <w:tab/>
        <w:t>Дж. Голсуорси. Явление форсайтизма в романе «Собственник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ой  труд  всей  жизни  Голсуорси  и  его  высшее  творческое  достижение – «Сага  о  Форсайтах» - создавалась  в  период  с  1906  по  1928 г. За  это  время  позиция  писателя  претерпевает  заметные  изменения. Начав  с  резкой  критики  мира  собственников, Голсуорси  под  влиянием  событий  первой  мировой  войны, Октябрьской  революции  в  России  и  рабочих  волнений  в  Англии  меняет  свое  отношение  к  миру  Форсайтов. Сатирический  элемент  сменяется  драматическим  изображением. Драматические  переживания  главного  героя  при  виде  разложения  прежних  устоев  совпадают  с  озабоченностью  самого  Голсуорси, вызванной  судьбой  Англии  в  послевоенный 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сайтовский  цикл  включает  шесть  романов. Первые  три  объединены  в  трилогию  «Сага  о  Форсайтах». Сюда  входят  романы  «Собственник» (1906), «В  петле» (1920), «Сдается  в  наем» (1921), а  также  две  интерлюдии – «Последнее  лето  Форсайта» (1918)  и  «Пробуждение» (1920). Вторая  трилогия – «Современная  комедия» - включает  романы  «Белая  обезьяна» (1924), «Серебряная  ложка» (1926), «Лебединая  песня» (1928)  и  две  интерлюдии – «Идиллия» (1927)  и  «Встречи» (1927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ервоначально  роман  «Собственник»  был  задуман  как  самостоятельное  произведение. Мысль  о  его  продолжении  появилась  у  писателя  в  июле  1918  года. Замысел  продолжить  историю  Форсайтов  в  ее  связи  с  судьбами  Англии  не  случайно  возник  у  Голсуорси  в  период  смены  эпох. Он  был  рожден  жизнью, задачей  выявления  основных  особенностей  движения  истории, вступившей  после  октября  1917  года  в  новый  этап  своего  развития. Для  реализации  этого  замысла  требовался  уже  не  один  роман, а  определенная  система  романов, позволяющая  развернуть  широкую  и  многогранную  картину  жизни  общества  на  протяжении  нескольких  десятилетий. Таким  эпическим  циклом  и  стала  «Сага  о  Форсайтах». Голсуорси  создает  широкое  реалистическое  полотно, правдиво  отражающее  общественную  и  частную  жизнь  английской  буржуазии, ее  быт, нравы, мораль. Описанные  им  события  охватывают  период  с  1886  по  192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тральная  тема  романов  форсайтовского  цикла – упадок  некогда  могущественной  и  сильной  английской  буржуазии, крушение  некогда  прочного  уклада  ее  жизни. Эта  тема  раскрывается  на  истории  нескольких  поколений  семьи  Форсайтов.  Движение  времени, смена  эпох  фиксируются  отраженными  в  романах  событиями  истории: англо-бурская  война, смерть  королевы  Виктории, первая  мировая  война. События  семейного  характера  перемежаются  и  связываются  с  историческими. Семья  изображается  как  звено  общественной  жизни. Особенность  каждого  поколения  определяется  своеобразием  эпохи. История  Форсайтов  перерастает  в  историю  форсайтизма  как  общественного  явления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 роман  трилогии – «Собственник» - проникнут  пафосом  критики  мира  собственников. В  нем  преобладает  сатирическое  начало, проявившееся  прежде  всего  в  образе  Сомса  Форсайта. Сомс – наиболее  полное  и  яркое  воплощение  форсайтизма. Способный  и  умный  от  природы, Сомс  направляет  всю  свою  энергию  на  накопление  капитала. Ради  этого  он  отказывается  от  государственной  службы, предпочитая, как  и  его  отец, практику  присяжного  поверенного. Сомс  поддерживает  только  деловые  связи; у  него  нет  друзей, и  он  не  испытывает  потребности  духовного  общения  с  кем  бы  то  ни  было, кроме  Ирэн, всегда  уклоняющейся  от  такого  общения, остающейся  недоступной  и  далекой. Собственническое  начало  подавляет  человека  в  Сомсе, мешает  раскрытию  лучших  свойств  его  личности. Но  он  неизменно  безупречен  в  сфере  своих  деловых  отношений. Его  не  поддающаяся  никаким  соблазнам  профессиональная  честность  основана  на  природной  осторожности  и  врожденном  отвращении  к  ри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рожденные  эмпирики, Форсайты  лишены  способности  к  отвлеченному  мышлению. Форсайт  никогда  не  расходует  зря  энергию, не  выражает  открыто  своих  чувств. Форсайты  никому  и  ничему  не  отдают  себя  целиком. Но  они  любят  демонстрировать  свою  сплоченность, ибо  «в  сплоченности  коренилась  их мощь». В  своем  подавляющем  большинстве  это  «люди  прозаические, скучные, но  вместе  с  тем  здравомыслящие». Форсайты – не  творцы  и  не  созидатели; «никто  в  их  семье  не пачкал  рук  созданием  чего  бы  то  ни  было». Но  они  стремятся  приобрести  и  захватить  созданное  другими. Это обстоятельство  порождает  основный  конфликт  романа  «Собственник», заключающийся  в  столкновении  мира  красоты  и  свободы, воплощенного  в  Ирэн  и  Босини, и  мира  Форсайтов, находящихся  «в  безоговорочном  рабстве  у  собственнос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сайтизм  и  искусство – понятия  несовместимые. Среди  Форсайтов  есть  коммерсанты, сборщики  налогов, стряпчие, юристы, купцы, издатели, агенты  по  продаже  земель, но  среди  них  нет  и  не  может  быть  творцов  прекрасного. Они  выступают  лишь  как  «посредники», извлекающие  из  искусства  выгоду. Даже  молодой  Джолиан, порвавший  со  своей  семьей  и  совмещающий  работу  страхового  агента  с  занятиями  живописью, говорит  о  себе: «Я  не  сотворил  ничего, что  будет  жить! Я был  дилетантом, я  только  любил, но  не  создав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я  и  владея  имуществом, Форсайты  остаются  непричастными  и  к  науке, к  развитию  техники, к  движению  вперед, к  прогрессу. Не  случайно  Сомс  и  другие  Форсайты  устремляют  свои  взоры  не  вперед, не  навстречу  будущему, а  назад – к  уходящему  прошлому. Их  пугают  происходящие  в  мире  перемены, и  они  гордятся  своей  непричастностью  к  «этой  лихорадочной  экспансии». Практицизм  Форсайтов  несовместим  с  героизмом. Откровенная  ирония  звучит  в  названии романа – «Сага  о  Форсайтах». «Сага» - это  сказание  о героях, богатырях, совершающих  подвиги. В  самом  слове  «сага»  заключено  понятие  героического, а, как  отмечает  сам  Голсуорси, на  страницах  его  романа героического  мало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Для  Голсуорси  истинным  Форсайтом  является  не  только  тот, кто  носит  эту  фамилию, но  каждый, кому  свойственна  собственническая  психология  и  кто  живет  по  законам  мира  собственников. Форсайта  можно  распознать  по  чувству  собственности, по  умению  смотреть  на вещи  с  практической  сторон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04:00Z</dcterms:created>
  <dc:creator>Anna V. Lelyuk</dc:creator>
  <dc:description/>
  <cp:keywords/>
  <dc:language>en-US</dc:language>
  <cp:lastModifiedBy>Anna V. Lelyuk</cp:lastModifiedBy>
  <dcterms:modified xsi:type="dcterms:W3CDTF">2009-06-12T16:04:00Z</dcterms:modified>
  <cp:revision>2</cp:revision>
  <dc:subject/>
  <dc:title/>
</cp:coreProperties>
</file>