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r>
        <w:rPr>
          <w:b/>
        </w:rPr>
        <w:t>43.</w:t>
        <w:tab/>
        <w:t>Дж. Голсуорси. Специфика композиции, конфликт и его художественное решение в романе «Собственник».</w:t>
      </w:r>
    </w:p>
    <w:p>
      <w:pPr>
        <w:pStyle w:val="Normal"/>
        <w:jc w:val="both"/>
        <w:rPr>
          <w:b/>
          <w:b/>
        </w:rPr>
      </w:pPr>
      <w:r>
        <w:rPr>
          <w:b/>
        </w:rPr>
      </w:r>
    </w:p>
    <w:p>
      <w:pPr>
        <w:pStyle w:val="Normal"/>
        <w:jc w:val="both"/>
        <w:rPr/>
      </w:pPr>
      <w:r>
        <w:rPr/>
        <w:t>Основной  труд  всей  жизни  Голсуорси  и  его  высшее  творческое  достижение – «Сага  о  Форсайтах» - создавалась  в  период  с  1906  по  1928 г. За  это  время  позиция  писателя  претерпевает  заметные  изменения. Начав  с  резкой  критики  мира  собственников, Голсуорси  под  влиянием  событий  первой  мировой  войны, Октябрьской  революции  в  России  и  рабочих  волнений  в  Англии  меняет  свое  отношение  к  миру  Форсайтов. Сатирический  элемент  сменяется  драматическим  изображением. Драматические  переживания  главного  героя  при  виде  разложения  прежних  устоев  совпадают  с  озабоченностью  самого  Голсуорси, вызванной  судьбой  Англии  в  послевоенный  период.</w:t>
      </w:r>
    </w:p>
    <w:p>
      <w:pPr>
        <w:pStyle w:val="Normal"/>
        <w:jc w:val="both"/>
        <w:rPr/>
      </w:pPr>
      <w:r>
        <w:rPr/>
      </w:r>
    </w:p>
    <w:p>
      <w:pPr>
        <w:pStyle w:val="Normal"/>
        <w:jc w:val="both"/>
        <w:rPr/>
      </w:pPr>
      <w:r>
        <w:rPr/>
        <w:t xml:space="preserve">Форсайтовский  цикл  включает  шесть  романов. Первые  три  объединены  в  трилогию  «Сага  о  Форсайтах». Сюда  входят  романы  «Собственник» (1906), «В  петле» (1920), «Сдается  в  наем» (1921), а  также  две  интерлюдии – «Последнее  лето  Форсайта» (1918)  и  «Пробуждение» (1920). Вторая  трилогия – «Современная  комедия» - включает  романы  «Белая  обезьяна» (1924), «Серебряная  ложка» (1926), «Лебединая  песня» (1928)  и  две  интерлюдии – «Идиллия» (1927)  и  «Встречи» (1927). </w:t>
      </w:r>
    </w:p>
    <w:p>
      <w:pPr>
        <w:pStyle w:val="Normal"/>
        <w:jc w:val="both"/>
        <w:rPr/>
      </w:pPr>
      <w:r>
        <w:rPr/>
      </w:r>
    </w:p>
    <w:p>
      <w:pPr>
        <w:pStyle w:val="Normal"/>
        <w:jc w:val="both"/>
        <w:rPr/>
      </w:pPr>
      <w:r>
        <w:rPr/>
        <w:t xml:space="preserve"> </w:t>
      </w:r>
      <w:r>
        <w:rPr/>
        <w:t>Первоначально  роман  «Собственник»  был  задуман  как  самостоятельное  произведение. Мысль  о  его  продолжении  появилась  у  писателя  в  июле  1918  года. Замысел  продолжить  историю  Форсайтов  в  ее  связи  с  судьбами  Англии  не  случайно  возник  у  Голсуорси  в  период  смены  эпох. Он  был  рожден  жизнью, задачей  выявления  основных  особенностей  движения  истории, вступившей  после  октября  1917  года  в  новый  этап  своего  развития. Для  реализации  этого  замысла  требовался  уже  не  один  роман, а  определенная  система  романов, позволяющая  развернуть  широкую  и  многогранную  картину  жизни  общества  на  протяжении  нескольких  десятилетий. Таким  эпическим  циклом  и  стала  «Сага  о  Форсайтах». Голсуорси  создает  широкое  реалистическое  полотно, правдиво  отражающее  общественную  и  частную  жизнь  английской  буржуазии, ее  быт, нравы, мораль. Описанные  им  события  охватывают  период  с  1886  по  1926 г.</w:t>
      </w:r>
    </w:p>
    <w:p>
      <w:pPr>
        <w:pStyle w:val="Normal"/>
        <w:jc w:val="both"/>
        <w:rPr>
          <w:b/>
          <w:b/>
        </w:rPr>
      </w:pPr>
      <w:r>
        <w:rPr>
          <w:b/>
        </w:rPr>
      </w:r>
    </w:p>
    <w:p>
      <w:pPr>
        <w:pStyle w:val="Normal"/>
        <w:jc w:val="both"/>
        <w:rPr/>
      </w:pPr>
      <w:r>
        <w:rPr/>
        <w:t>Действие  романа  «Собственник»  начинается  в  1886  году – в  пору  наивысшего  благополучия  Форсайтов  в  условиях  викторианской  Англии. Родоначальником  семьи  был  «Гордый  Доссет», простой  подрядчик, разбогатевший  на  строительных  заказах. Его  дети  преуспели  в  накоплении  и  приумножении  оставленных  им  средств. В  романах  «Саги»  действуют  три  поколения  Форсайтов.</w:t>
      </w:r>
    </w:p>
    <w:p>
      <w:pPr>
        <w:pStyle w:val="Normal"/>
        <w:jc w:val="both"/>
        <w:rPr/>
      </w:pPr>
      <w:r>
        <w:rPr/>
      </w:r>
    </w:p>
    <w:p>
      <w:pPr>
        <w:pStyle w:val="Normal"/>
        <w:jc w:val="both"/>
        <w:rPr/>
      </w:pPr>
      <w:r>
        <w:rPr/>
        <w:t>Открывающая  «Собственника»  глава – «Прием  у  старого  Джолиана», содержащая  великолепное  по  своему  мастерству  изображение  Форсайтов, является  исходной  для  развития  основных  сюжетных  линий  романа. Демонстрация  семейного  благополучия  Форсайтов  становится  в  то  же  время  и прелюдией  к  предстоящей  драме. Процветающее  «ядро  нации»  инстинктивно  чувствует  приближение  опасности. В  данный  момент  она  связана  с  вторжением  в  их  среду  Босини – человека  иного  мира.</w:t>
      </w:r>
    </w:p>
    <w:p>
      <w:pPr>
        <w:pStyle w:val="Normal"/>
        <w:jc w:val="both"/>
        <w:rPr/>
      </w:pPr>
      <w:r>
        <w:rPr/>
      </w:r>
    </w:p>
    <w:p>
      <w:pPr>
        <w:pStyle w:val="Normal"/>
        <w:jc w:val="both"/>
        <w:rPr/>
      </w:pPr>
      <w:r>
        <w:rPr/>
        <w:t>Реалистическое  мастерство  Голсуорси  проявилось  в  его  замечательном  умении  создавать  яркие  характеры, раскрывая  своеобразие  каждого  из  них  в  тесной  связи  с  окружающей  средой. С  большой  тщательностью  описан  в  романе  мир  вещей, среди  которых  живут  его  герои. Форсайты  любят  и  ценят  вещи. Все, что  их  окружает, прочно, удобно, солидно. Дома  и  их  обстановка, лошади  и  кареты, костюмы  и  украшения – все  это  описано  в  мельчайших  подробностях. Воспроизводя  портреты  своих  героев, Голсуорси  через  внешние  черты  раскрывает  сущность  их  характера. Сухопарая, длинная  фигура  Джеймса  Форсайта  вполне  гармонирует  с  его  сухостью  и  с  его  «прямолинейным»  восприятием  окружающего. Во  внешности  Суизина – натуры  примитивной  и  грубой – подчеркнута  массивность, тяжелая  окаменелость  черт, квадратные  плечи. Голсуорси  использует  прием  частого  повторения, многократного  упоминания  одних  и  тех  же  наиболее  характерных  черт  внешности  героя, достигая  этим  особенно  четкого  зрительного  образа.</w:t>
      </w:r>
    </w:p>
    <w:p>
      <w:pPr>
        <w:pStyle w:val="Normal"/>
        <w:jc w:val="both"/>
        <w:rPr/>
      </w:pPr>
      <w:r>
        <w:rPr/>
      </w:r>
    </w:p>
    <w:p>
      <w:pPr>
        <w:pStyle w:val="Normal"/>
        <w:jc w:val="both"/>
        <w:rPr/>
      </w:pPr>
      <w:r>
        <w:rPr/>
        <w:t xml:space="preserve">В  характеристике  антагонистов  форсайтовского  мира  Голсуорси  придерживается  иных  принципов  изображения  и  использует  иные  принципы, отказываясь  от  развернутого  описания  и  прямой  авторской  оценки. Ирэн  и  Босини  даны  в  романе  прежде  всего  в  описании  Форсайтов. В  отличие  от  многих  других  Форсайтов (Суизин, Тимоти, тетушки  Джули  и  Эстер), Сомс  соединяет  в  себе  противоречивые  черты. Обращает  на  себя  внимание  странная  настороженность  в  выражении  его  замкнутого  лица, тоска  во  взгляде, порожденная  неудовлетворенностью  его  чувства  к  Ирэн. Любовь  и  красота  недоступны  Сомсу, хотя  всем  существом  своим  он  стремится  к  обладанию  ими. «Факты  и  цифры, из  которых  складывалась  жизнь  Форсайтов», мешают  ему  понять, что  любовь  и  красота  основаны  на  свободе. </w:t>
      </w:r>
    </w:p>
    <w:p>
      <w:pPr>
        <w:pStyle w:val="Normal"/>
        <w:jc w:val="both"/>
        <w:rPr/>
      </w:pPr>
      <w:r>
        <w:rPr/>
      </w:r>
    </w:p>
    <w:p>
      <w:pPr>
        <w:pStyle w:val="Normal"/>
        <w:jc w:val="both"/>
        <w:rPr/>
      </w:pPr>
      <w:r>
        <w:rPr/>
        <w:t>В  своем  предисловии  к  «Саге»  Голсуорси  писал  о  том, что  трагедия  Сомса – «очень  простая, но  непоправимая  трагедия  человека, не  внушающего  любви  и  притом  и  притом  недостаточно  толстокожего  для  того, чтобы  это  обстоятельство  не  дошло  до  его  сознания. Даже  Флер  не  любит  Сомса  так, как  он, по  его  мнению, ого  заслуживает». Страдания  Сомса  не  делают  его  прозорливым. Лишь  на  мгновение  «он  предал  в  себе  Форсайта – забыл  самого  себя…  поднялся  в  чистые  высоты  бескорыстия  и  непрактичности». Это  случилось  тогда, когда  он  убеждается  в  том, что, уйдя  из  его  дома, Ирэн  не  взяла  с  собой  подаренные  ей  драгоценности. Читая  оставленную  ею  записку, Сомс  понимает, что  и  она  страдает. В  этот  момент  человек  одерживает  в  нем  верх  над  собственником. Но  только  на  одно  мгновение. В  конце  романа  собственник  уже  вновь  готов  торжествовать  победу.</w:t>
      </w:r>
    </w:p>
    <w:p>
      <w:pPr>
        <w:pStyle w:val="2"/>
        <w:rPr/>
      </w:pPr>
      <w:r>
        <w:rPr/>
      </w:r>
    </w:p>
    <w:p>
      <w:pPr>
        <w:pStyle w:val="2"/>
        <w:rPr/>
      </w:pPr>
      <w:r>
        <w:rPr/>
        <w:t>Финал  романа  многозначителен. Босини  затравлен; он  погибает. Убитая  горем  Ирэн  возвращается  в  дом  Сомса. Однако  победа  Форсайта  мнимая. Размышляя  о  смерти  Босини  и  ее  последствиях, молодой  Джолиан  приходит  к  выводу  о  том, что  «эта  смерть  разобьет  семью  Форсайтов. Удар  скользнул  мимо  выставленной  ими  преграды  и  врезался  в  самую  сердцевину  дерева. На  взгляд  посторонних, оно  еще  будет  цвести, как  и  прежде, будет  горделиво  возвышаться  напоказ  всему  Лондону, но  ствол  его  уже  мертв, он  сожжен  той  же  молнией, что  сразила  Босини». Смерть  Босини  имеет  последствия  не  только  для  личной  жизни  Сомса, она  предвещает  гибель  благополучия  всех  Форсайт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6:05:00Z</dcterms:created>
  <dc:creator>Anna V. Lelyuk</dc:creator>
  <dc:description/>
  <cp:keywords/>
  <dc:language>en-US</dc:language>
  <cp:lastModifiedBy>Anna V. Lelyuk</cp:lastModifiedBy>
  <dcterms:modified xsi:type="dcterms:W3CDTF">2009-06-12T16:05:00Z</dcterms:modified>
  <cp:revision>2</cp:revision>
  <dc:subject/>
  <dc:title/>
</cp:coreProperties>
</file>