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арк Твен </w:t>
      </w:r>
    </w:p>
    <w:p>
      <w:pPr>
        <w:pStyle w:val="Normal"/>
        <w:rPr>
          <w:b/>
          <w:b/>
        </w:rPr>
      </w:pPr>
      <w:r>
        <w:rPr>
          <w:b/>
        </w:rPr>
        <w:t>Утопия и антиутопия у Марка Твена</w:t>
      </w:r>
    </w:p>
    <w:p>
      <w:pPr>
        <w:pStyle w:val="Normal"/>
        <w:rPr/>
      </w:pPr>
      <w:r>
        <w:rPr/>
        <w:t xml:space="preserve">В романе противопоставляются два мира: феодальное общество в Англии </w:t>
      </w:r>
      <w:r>
        <w:rPr>
          <w:lang w:val="en-US"/>
        </w:rPr>
        <w:t>VI</w:t>
      </w:r>
      <w:r>
        <w:rPr/>
        <w:t xml:space="preserve"> века со всем его невежеством и жестокостью и тот мир, который стремится построить Янки, основываясь на своих воспоминаниях о прогрессивной Америке </w:t>
      </w:r>
      <w:r>
        <w:rPr>
          <w:lang w:val="en-US"/>
        </w:rPr>
        <w:t>XIX</w:t>
      </w:r>
      <w:r>
        <w:rPr/>
        <w:t xml:space="preserve"> века. Утопическим является мир, который он собирается и даже начинает строить, стремясь насаждать цивилизацию в Средневековом обществе. Согласно всем идеалам самого Марка Твена, один из главных пунктов борьбы Янки – рабство. Жестокость к другим людям и их покорность его больше всего возмущали. Характерно, что к концу своего пребывания там, ему удается создать поколение, которое не помнит рабства – это молодые люди (из них 54 выбраны, чтобы защищать пещеру). </w:t>
      </w:r>
    </w:p>
    <w:p>
      <w:pPr>
        <w:pStyle w:val="Normal"/>
        <w:rPr/>
      </w:pPr>
      <w:r>
        <w:rPr/>
        <w:t xml:space="preserve">Среди остальных целей: просвещение, развитие промышленности, веротерпимость. Намерения, конечно, благие, и Янки с самого начала предлагает читателю довольно подробный план своих действий (постепенное строительство заводов, фабрик, сначала обслуживающих только его интересы, создание тайных школ, в том числе военной – все это должно было быть эффектно представлено взгляду потрясенной публики в нужный момент), однако современный читатель, не уступающий герою, понимает, что попытка создать в </w:t>
      </w:r>
      <w:r>
        <w:rPr>
          <w:lang w:val="en-US"/>
        </w:rPr>
        <w:t>VI</w:t>
      </w:r>
      <w:r>
        <w:rPr/>
        <w:t xml:space="preserve"> не подобие, а самое настоящее общество </w:t>
      </w:r>
      <w:r>
        <w:rPr>
          <w:lang w:val="en-US"/>
        </w:rPr>
        <w:t>XIX</w:t>
      </w:r>
      <w:r>
        <w:rPr/>
        <w:t xml:space="preserve"> века – утопия. Во второй половине романа все прекрасно до приторности – Янки счастливо женат на Сэнди, имеет маленькую дочку Алле-Центральная, с которой сюсюкает весь двор и особенно Ланселот, пользуется беспрекословным авторитетом. Картина уже фантастическая: вовсю используется телеграф¸ под носом у короля дымит мыльный завод, реформируется армия. Но хрупкость и неестественность этого мира становится очевидна сразу, как только Янки приходится отвлечься. Герой с больной дочкой и женой уезжает на время во Францию, где его настораживает отсутствие новостей. С берега он видит, что корабли все пусты, жизни в портах нет. Оставив жену и дочь в безопасности, он возвращается в страну, где видит картину разорения. Кругом разруха, молчания, люди бояться слово сказать, дома разрушены и т.д. Церковь, долго ждавшая момента для восстановления могущества, воспользовалась распрей между Королем Артуром и Ланселотом, чтобы отказать им от церкви. Одновременно в этой распре (возникшей из-за любви Ланселота к королеве, если что) погибают лучшие Вместе со своим верным советником (бывшем пажом) и 54 уже упоминавшимися молодыми людьми, окопавшись в пещере и противостоя Мерлину и рыцарям, Янки создает последнее подобие утопического мира, в попытке вернуть прежний.  Демонстрируют чудеса технических знаний (мины, хитроумные ловушки и т.д.), хитрость (обрабатывают солдат противника)  и благородство. Но надежда на утопический мир окончательно разрушена основными минуса в социальном строе: церковь, интолерантность, вера в мерлина, бессмысленная жестокость напыщенных рыцарей (всех нафиг взорвало их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6:24:00Z</dcterms:created>
  <dc:creator>Anna V. Lelyuk</dc:creator>
  <dc:description/>
  <cp:keywords/>
  <dc:language>en-US</dc:language>
  <cp:lastModifiedBy>Anna V. Lelyuk</cp:lastModifiedBy>
  <dcterms:modified xsi:type="dcterms:W3CDTF">2009-06-12T16:24:00Z</dcterms:modified>
  <cp:revision>2</cp:revision>
  <dc:subject/>
  <dc:title/>
</cp:coreProperties>
</file>