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Мартин Иден» - роман социальный. В нем резко противопоставлены друг другу мир бетлеров, морзов и хиггингбоемов – мир американского мещанства, от крупных преуспевающих дельцов до жалких обывателей, которые мечтают быть походими на них, и мир людей труда, представленный прежде всего самим Мартином, его друзьями, Лизи Коннолли, участниками массовых сцен. Роман Лондона полон контрастов. Из салона морзов читатель попадает в прачечную, где трудится Мартин, или жалкую каморку, где, задыхаясь от чада  керосинки, он пишет свои первые стихи и рассказы. Читает книгу за книгой, овладевая сокровищами мировой культуры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Еще резче социальные контрасты характеров: подлинная человечность, настоящие. Искренние чувства живут в среде трудового люда – в любви Лизи Конолли к Мартину, в чувстве Мартина к Руфи, в его отношении к сестре, лружбе старых товарищей. А в мире морзов и бетлеров чувства оказываются фальшью, игрой с Мартином, которой увлечена Руфь, готовностью продать себя за славу и богатство. Ведь именно так можно назвать отношение Руфи к Мартину – известному писателю.</w:t>
      </w:r>
    </w:p>
    <w:p>
      <w:pPr>
        <w:pStyle w:val="Normal"/>
        <w:ind w:firstLine="709"/>
        <w:jc w:val="both"/>
        <w:rPr/>
      </w:pPr>
      <w:r>
        <w:rPr/>
        <w:t>Большое место в романе занимает проблема нового человека, идущего на смену людям, чьи души искалечены миром собственнических отношений. Черты предвестника тех, кому будет принадлежать будущее, заметны в Мартине. В его таланте заключено новое восприятие мира. Мартин рожден и воспитан трудовым народом, несет в себе его мораль, его понимание действительности. При этом Лондон, сам прошедший тяжкую школу трудовой жизни, далеко от слащавого преклонения перед людьми из народа, прокладывающими себе путь к искусству. Лондон знал, что цель эта может быть достигнута только при огромной требовательности к себе, ценой  напряженного труда, открывающего доступ к знаниям, которые другим – вроде молодых Морзов – доставались легко, так как были получены ими в привилегированных школах.</w:t>
      </w:r>
    </w:p>
    <w:p>
      <w:pPr>
        <w:pStyle w:val="Normal"/>
        <w:ind w:firstLine="709"/>
        <w:jc w:val="both"/>
        <w:rPr/>
      </w:pPr>
      <w:r>
        <w:rPr/>
        <w:t>Проблема формирования новой интеллигенции, выходящей из рядов рабочего класса и готовой отдать ему свои силы, воплощена не только в образе Мартина, но и в образе Лизи Коннолли. Быстро зреет ее дивой и энергичный ум под влиянием знаний, доступ к которым ей помог получить Мартин. Может быть, она стала на этот путь только чтобы не быть ниже Мартина, которого она самоотверженно полюбила, но в конце романа она уже настолько самостоятельна, ее личность настолько развилась, что он чувствует себя сильнее Мартина</w:t>
      </w:r>
    </w:p>
    <w:p>
      <w:pPr>
        <w:pStyle w:val="Normal"/>
        <w:ind w:firstLine="709"/>
        <w:jc w:val="both"/>
        <w:rPr>
          <w:lang w:val="en-US"/>
        </w:rPr>
      </w:pPr>
      <w:r>
        <w:rPr/>
        <w:t>Судьба Мартина – прежде всего доказательство того, что буржуазное общество  враждебно подлинному искусству. Мартину, писателю, вышедшему из рабочего класса, нечем дышать в мире морзов и бетлеров, даже если они вынуждены признать его талант. Эстетические идеи Мартина безмерно выше уровня буржуазного искусства. Приноравливаться к этому жалкому уровню – значит изменять своим заветным мечтам, своим представлениям о подлинном искусстве, которое служит «приключению с большой буквы» - прославлению подлинных подвигов. Только о них хотел писать Мартин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З ГОЛОВ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фликтов, если кто не понял, несколько: Мартин и Руфь (их любовь – основа сюжетной линии произведения, Мартин тянется за ней, для этого меняется…и т.д. и т.п.), Мартин и общество (об этом подробно выше), Мартин и Лизи Конолли (она в его безумно любит, готова идти за ним, совершенствоваться ради него), а он и с ней быть не хочет – т.к. ее не любит, и не хочет воспринимать ее как равную себе, т.к. он объективно ее превосходит + при этом действительно ее уважает и ближе к концу романа говорит, что вообще, в отличие от Руфи, Лизи хотя бы чест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сказываем, добавляем пафоса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1:06:00Z</dcterms:created>
  <dc:creator>Попова</dc:creator>
  <dc:description/>
  <cp:keywords/>
  <dc:language>en-US</dc:language>
  <cp:lastModifiedBy>Anna V. Lelyuk</cp:lastModifiedBy>
  <dcterms:modified xsi:type="dcterms:W3CDTF">2009-06-12T16:31:00Z</dcterms:modified>
  <cp:revision>4</cp:revision>
  <dc:subject/>
  <dc:title/>
</cp:coreProperties>
</file>