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firstLine="720"/>
        <w:rPr>
          <w:b/>
          <w:b/>
        </w:rPr>
      </w:pPr>
      <w:r>
        <w:rPr>
          <w:b/>
        </w:rPr>
        <w:t>Основные черты литературы европейского модернизм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обенности литературы 20 века рождены постоянно борющимися между собой идеей свободы и непреодолимым страхом перед «утратившей гармонию вселенной»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Видимое отсутствие единого канона, единого направления (отсутствие характера в аристотелевском понимании, т.е. выражения направления воли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Синтетичность литературы (опора на самый разнообразные психологические, медицинские и др. теории; для описания синтеза искусств в 1980-е гг на Западе было введено понятие «интермедиальность», т.е. восприимчивость лит-ры разным влияниям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Лит-ра вбирает опыт, приемы, методы всех смежных видов искусства, учится говорить на их языке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Лит-ра осваивает новейшие технологии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Антивоенность литературы (будучи зеркалом эпохи, лит-ра выбирает новый способ борьбы – ни слова о войне, например, Процесс Кафки + используются мифологические архетипы и притчи + поиски нирваны битниками и молодежным авангардом)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Страсть к инновациям (одна из главных причин этого – авторы конца 20 века испытывают страх перед исчезновением собственного текста, страх перед отказом читателя от чтения, страх перед гибелью книги;  + гипертекст – идеальное формальное ухищрение, которое заставляет читателя постоянно обращаться к тексту; + стремление к переменам – подобрать устрашающей реальности адекватные способы выражения + борьба с романом как с традиционной формой эпоса + борьба с линейным повествованием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28:00Z</dcterms:created>
  <dc:creator>Anna V. Lelyuk</dc:creator>
  <dc:description/>
  <cp:keywords/>
  <dc:language>en-US</dc:language>
  <cp:lastModifiedBy>Anna V. Lelyuk</cp:lastModifiedBy>
  <dcterms:modified xsi:type="dcterms:W3CDTF">2010-01-17T06:28:00Z</dcterms:modified>
  <cp:revision>2</cp:revision>
  <dc:subject/>
  <dc:title/>
</cp:coreProperties>
</file>