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  <w:t xml:space="preserve">2. Основные пути экспериментов с формой романа в литературе 20 века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Мифологизация (Джойс, Манн, Маркес, Сартр)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Эссеизация (Музиль, Кундера)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Субъективизация (Пруст)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Конструирование эпоса (Кортасар, Павич)</w:t>
      </w:r>
    </w:p>
    <w:p>
      <w:pPr>
        <w:pStyle w:val="Normal"/>
        <w:ind w:firstLine="720"/>
        <w:rPr/>
      </w:pPr>
      <w:r>
        <w:rPr/>
        <w:t>Цель: создание «нового эпоса», отличного от романов 20 век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Эксперименты привели к: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Пространственная форма повествования</w:t>
      </w:r>
    </w:p>
    <w:p>
      <w:pPr>
        <w:pStyle w:val="Normal"/>
        <w:ind w:firstLine="720"/>
        <w:rPr/>
      </w:pPr>
      <w:r>
        <w:rPr/>
        <w:t xml:space="preserve">Линейный необратимый рассказ заменен сценами рассказа-показа. Фрагменты, из которых каждый волен слепить свою картину. Раньше – одна доминанта в характере героя, теперь – нет.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Появляется новая черта героя – бессвойственность. Основная черта героя – изменчивость. Каждый волен наполнить героя своим содержанием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Автор добровольно срывает с себя маску всеведения и прилагаеттитанические усилия, чтобы написать что-либо объективное/интерактивное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Намеренно уничтожается линия повествования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Идея свободы: автора от героев и читателя, а также читателя от них. Автор создает структуру, форму, которая предусматривает все виды прочтения. Полная свобода за читателем – что и как читать. Писатели отказываются водить читателя за руку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Процветает миметизм (подражательное письмо). Либо сознанию (поток сознания), и т.п. Миметизм НЕ подобие, А уподобление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Эпоха фрагментарного сознания (распалась связь всего со всем). Многовариантный паззл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Отсутствие истины, абсолют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6:29:00Z</dcterms:created>
  <dc:creator>Anna V. Lelyuk</dc:creator>
  <dc:description/>
  <cp:keywords/>
  <dc:language>en-US</dc:language>
  <cp:lastModifiedBy>Anna V. Lelyuk</cp:lastModifiedBy>
  <dcterms:modified xsi:type="dcterms:W3CDTF">2010-01-17T06:29:00Z</dcterms:modified>
  <cp:revision>2</cp:revision>
  <dc:subject/>
  <dc:title/>
</cp:coreProperties>
</file>