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0" w:firstLine="720"/>
        <w:rPr>
          <w:b/>
          <w:b/>
        </w:rPr>
      </w:pPr>
      <w:r>
        <w:rPr>
          <w:b/>
        </w:rPr>
        <w:t>Специфика эпического театра Брехта</w:t>
      </w:r>
    </w:p>
    <w:p>
      <w:pPr>
        <w:pStyle w:val="Normal"/>
        <w:ind w:firstLine="720"/>
        <w:rPr>
          <w:b/>
          <w:b/>
        </w:rPr>
      </w:pPr>
      <w:r>
        <w:rPr>
          <w:b/>
        </w:rPr>
        <w:t>11. Эффект отчуждения в эпическом театре Брехта</w:t>
      </w:r>
    </w:p>
    <w:p>
      <w:pPr>
        <w:pStyle w:val="Normal"/>
        <w:ind w:firstLine="720"/>
        <w:rPr>
          <w:b/>
          <w:b/>
        </w:rPr>
      </w:pPr>
      <w:r>
        <w:rPr>
          <w:b/>
        </w:rPr>
      </w:r>
    </w:p>
    <w:p>
      <w:pPr>
        <w:pStyle w:val="Normal"/>
        <w:ind w:firstLine="720"/>
        <w:jc w:val="both"/>
        <w:rPr/>
      </w:pPr>
      <w:r>
        <w:rPr/>
        <w:t>Существуют две теории происхождения театра. Согласно первой, искусство сцены развилось из обрядов и магических ритуалов.  Согласно второй, появление театра связано с ростом самосознания личности. У человека возникла потребность выразить себя с помощью зрелищного искусства, обладающего мощным эмоциональным воздействием.</w:t>
      </w:r>
    </w:p>
    <w:p>
      <w:pPr>
        <w:pStyle w:val="Normal"/>
        <w:ind w:firstLine="720"/>
        <w:jc w:val="both"/>
        <w:rPr/>
      </w:pPr>
      <w:r>
        <w:rPr/>
        <w:t>Центральным понятием в аристотелевском театре является мимесис, то есть подражание. «…Эстетическая концепция мимесиса принадлежит Аристотелю. Она включает в себя и адекватное отображение действительности (изображение вещей такими, «как они были или есть»), и деятельность творческого воображения (изображение их такими, «как о них говорят и думают»), и идеализацию действительности (изображение их такими, «какими они должны быть»). В зависимости от творческой задачи художник может сознательно или идеализировать, возвысить своих героев (как поступает трагический поэт), или представить их в смешном и неприглядном виде (что присуще авторам комедий), или изобразить их в обычном виде. Цель мимесиса в искусстве, по Аристотелю, – приобретение знания и возбуждение чувства удовольствия от воспроизведения, созерцания и познавания предмета» .</w:t>
      </w:r>
    </w:p>
    <w:p>
      <w:pPr>
        <w:pStyle w:val="Normal"/>
        <w:ind w:firstLine="720"/>
        <w:jc w:val="both"/>
        <w:rPr/>
      </w:pPr>
      <w:r>
        <w:rPr/>
        <w:t>Таким образом, сценическое действие должно максимально возможно подражать действительности. Аристотелевский театр - это действие, которое каждый раз происходит словно впервые, и публика становится его невольным свидетелем, эмоционально целиком погружается в события.</w:t>
      </w:r>
    </w:p>
    <w:p>
      <w:pPr>
        <w:pStyle w:val="Normal"/>
        <w:ind w:firstLine="720"/>
        <w:jc w:val="both"/>
        <w:rPr/>
      </w:pPr>
      <w:r>
        <w:rPr/>
        <w:t>Зритель становится вовлеченным в сценическое действие, он переживает, испытывает катарсис. По учению Аристотеля, трагедия «при помощи сострадания и страха производит катарсис подобных (то есть сострадания, страха и родственных им) аффектов» («Поэтика», VI).</w:t>
      </w:r>
    </w:p>
    <w:p>
      <w:pPr>
        <w:pStyle w:val="Normal"/>
        <w:ind w:firstLine="720"/>
        <w:jc w:val="both"/>
        <w:rPr/>
      </w:pPr>
      <w:r>
        <w:rPr/>
        <w:t xml:space="preserve">Кроме того, в классическом театре основной является система Станиславского, по которой актер должен быть или стать персонажем. </w:t>
      </w:r>
    </w:p>
    <w:p>
      <w:pPr>
        <w:pStyle w:val="Normal"/>
        <w:ind w:firstLine="720"/>
        <w:jc w:val="both"/>
        <w:rPr/>
      </w:pPr>
      <w:r>
        <w:rPr/>
        <w:t>В основе системы Станиславского лежит разделение актёрской игры на три технологии: ремесло, переживание и представление. По Станиславскому ремесло основано на пользовании готовых штампов, по которым зритель может однозначно понять, какие эмоции имеет в виду актёр. Искусство представления основано на том, что в процессе длительных репетиций актёр испытывает подлинные переживания, которые автоматически создают форму проявления этих переживаний, но на самом спектакле актёр эти чувства не испытывает, а только воспроизводит форму, готовый внешний рисунок роли. Наконец, в искусстве переживания актёр в процессе игры испытывает подлинные переживания, и это рождает жизнь образа на сцене. Таким образом, мы снова сталкиваемся с мимесисом – актер должен максимально возможно подражать своему персонажу.</w:t>
      </w:r>
    </w:p>
    <w:p>
      <w:pPr>
        <w:pStyle w:val="Normal"/>
        <w:ind w:firstLine="720"/>
        <w:jc w:val="both"/>
        <w:rPr/>
      </w:pPr>
      <w:r>
        <w:rPr/>
        <w:t>Как мы можем заключить, аристотелевский театр целиком и полностью построен на максимально точном подражании действительности – это касается как самого действия, так и того, что актер начинает проживать жизнь собственного персонажа.</w:t>
      </w:r>
    </w:p>
    <w:p>
      <w:pPr>
        <w:pStyle w:val="Normal"/>
        <w:ind w:firstLine="720"/>
        <w:jc w:val="both"/>
        <w:rPr/>
      </w:pPr>
      <w:r>
        <w:rPr/>
      </w:r>
    </w:p>
    <w:p>
      <w:pPr>
        <w:pStyle w:val="Normal"/>
        <w:ind w:firstLine="720"/>
        <w:jc w:val="both"/>
        <w:rPr/>
      </w:pPr>
      <w:r>
        <w:rPr/>
        <w:t>3. Эпический театр Брехта</w:t>
      </w:r>
    </w:p>
    <w:p>
      <w:pPr>
        <w:pStyle w:val="Normal"/>
        <w:ind w:firstLine="720"/>
        <w:jc w:val="both"/>
        <w:rPr/>
      </w:pPr>
      <w:r>
        <w:rPr/>
        <w:t>«Разумеется, полная перестройка театра не должна зависеть от какого-то артистического каприза, она просто должна  соответствовать  полной  духовной перестройке нашего времени» , писал сам Бертольд Брехт в своей работе «Размышления о трудностях эпического театра».</w:t>
      </w:r>
    </w:p>
    <w:p>
      <w:pPr>
        <w:pStyle w:val="Normal"/>
        <w:ind w:firstLine="720"/>
        <w:jc w:val="both"/>
        <w:rPr/>
      </w:pPr>
      <w:r>
        <w:rPr/>
        <w:t>В своей концепции эпического театра Брехт отказывается отказывается от камерного действия и изображения частных взаимоотношений; он также отказывается и от деления на акты, заменяя его хроникальной коллизией со сменой эпизодов на сцене. Кроме того, Брехт возвращает на сцену современную историю.</w:t>
      </w:r>
    </w:p>
    <w:p>
      <w:pPr>
        <w:pStyle w:val="Normal"/>
        <w:ind w:firstLine="720"/>
        <w:jc w:val="both"/>
        <w:rPr/>
      </w:pPr>
      <w:r>
        <w:rPr/>
        <w:t>Как уже говорилось выше, в аристотелевском театре зритель максимально вовлекается в сценическое действие. По Брехту же, зритель должен оставаться способен к логическим выводам. Брехт считал, что ужас, переживаемый зрителем в театре, ведет к смирению и, как следствие, зритель теряет возможность оценивать происходящее объективно. Брехт делает ставку на терапию разума, а не эмоции.</w:t>
      </w:r>
    </w:p>
    <w:p>
      <w:pPr>
        <w:pStyle w:val="Normal"/>
        <w:ind w:firstLine="720"/>
        <w:jc w:val="both"/>
        <w:rPr/>
      </w:pPr>
      <w:r>
        <w:rPr/>
        <w:t>В целом взгляд Брехта и на театрального зрителя крайне интересен. «Я  знал,  что  вы  хотите  спокойно  сидеть  в зрительном зале и произносить свой приговор над  миром,  а  также  проверять свое знание людей, делая ставку на того или иного из них на сцене (…) Вы цените участие в  некоторых бессмысленных эмоциях, будь то восторг или уныние,  которые  делают  жизнь интересной. Короче говоря, я должен обратить внимание на то,  чтобы  в  моем театре укреплялся ваш аппетит. Если  я  доведу  дело  до  того,  что  у  вас появится охота закурить сигару, и превзойду самого себя, добившись того, что в определенные, предусмотренные мною моменты она будет  затухать,  мы  будем довольны друг другом. А это всегда самое главное» , писал Брехт в одной из своих работ.</w:t>
      </w:r>
    </w:p>
    <w:p>
      <w:pPr>
        <w:pStyle w:val="Normal"/>
        <w:ind w:firstLine="720"/>
        <w:jc w:val="both"/>
        <w:rPr/>
      </w:pPr>
      <w:r>
        <w:rPr/>
        <w:t>Как не требует Брехт от зрителя веры в происходящее, так и не требует он от актера полного перевоплощения. В эпическом театре стоит рядом с образом, а не перевоплощается в него. Здесь становится необходимой демонстрационная манера игры. Актер как бы отстраняется от образа и делает жест показывания. «Контакт между актером и  зрителем  должен был возникнуть на иной основе, чем внушение. Зрителя следовало освободить от гипноза, а с актера снять бремя полного  перевоплощения  в  изображаемый  им персонаж. В игру актера нужно было как-то ввести некоторую  отдаленность  от изображаемого  им  персонажа.  Актер   должен   был   получить   возможность критиковать его. Наряду с данным поведением  действующего  лица  нужно  было показать и возможность другого поведения, делая, таким  образом,  возможными выбор и, следовательно, критику» , писал сам Брехт. Однако не стоит полностью противопоставлять две системы – сам Брехт находил много нужного и необходимого в системе Станиславского, и, как говорил сам Брехт, «обе системы (…) имеют, собственно говоря, разные исходные  точки  и  затрагивают различные вопросы. Их нельзя, как многоугольники, просто "накладывать"  одну на другую, чтобы обнаружить, чем они отличаются друг от друга» .</w:t>
      </w:r>
    </w:p>
    <w:p>
      <w:pPr>
        <w:pStyle w:val="Normal"/>
        <w:ind w:firstLine="720"/>
        <w:jc w:val="both"/>
        <w:rPr/>
      </w:pPr>
      <w:r>
        <w:rPr/>
        <w:t>В эпическом театре широкое распространение находит так называемая техника «цитирования». Сценическое действие построено таким образом, что оно является как бы цитатой в устах повествователя. «Цитирование» у Брехта сродни технике кинематографа – в кино такой прием называется «наплыв» (крупным планом показано лицо вспоминающего – и сразу после этого наплывом сцены, в которых он уже действующее лицо. «Наплыв» часто использовал, например, знаменитый режиссер Ингмар Бергман.</w:t>
      </w:r>
    </w:p>
    <w:p>
      <w:pPr>
        <w:pStyle w:val="Normal"/>
        <w:ind w:firstLine="720"/>
        <w:jc w:val="both"/>
        <w:rPr/>
      </w:pPr>
      <w:r>
        <w:rPr/>
        <w:t>Для понимания эпического театра важен так называемый «эффект отчуждения», появившийся с 30х годов XX века. Отчуждение – ряд приемов, которые способствуют созданию дистанции между зрителем и сценой и дают зрителю возможность остаться наблюдателем.</w:t>
      </w:r>
    </w:p>
    <w:p>
      <w:pPr>
        <w:pStyle w:val="Normal"/>
        <w:ind w:firstLine="720"/>
        <w:jc w:val="both"/>
        <w:rPr/>
      </w:pPr>
      <w:r>
        <w:rPr/>
        <w:t>Брехт заимствовал термин «отчуждение» у Гегеля. По Гегелю, для познания знакомого нужно увидеть его как незнакомое.  Целью такого приема является внушение зрителю аналитического, критического отношения к изображаемым событиям.</w:t>
      </w:r>
    </w:p>
    <w:p>
      <w:pPr>
        <w:pStyle w:val="Normal"/>
        <w:ind w:firstLine="720"/>
        <w:jc w:val="both"/>
        <w:rPr/>
      </w:pPr>
      <w:r>
        <w:rPr/>
        <w:t>Интересно, что Брехт,  характеризуя это понятие, взял за основу термин из экономической теории - “Entfremdung”, то есть «отчуждение». Но он изменил приставку  “Ent-” («от-») на “Ver-” («о-») и придумал название «фау-эффект» (“V” – «фау»), т.е. эффект отчуждения. Отечественные театроведы пытались передать разницу между приставками, использовав слово «очуждение».</w:t>
      </w:r>
    </w:p>
    <w:p>
      <w:pPr>
        <w:pStyle w:val="Normal"/>
        <w:ind w:firstLine="720"/>
        <w:jc w:val="both"/>
        <w:rPr/>
      </w:pPr>
      <w:r>
        <w:rPr/>
        <w:t>«Предпосылкой применения "эффекта очуждения" для названной цели является освобождение сцены и зрительного зала от  всего  "магического",  уничтожение всяких "гипнотических полей". Поэтому мы отказались от попытки создавать  на сцене атмосферу того или иного  места  действия  (комната  вечером,  осенняя дорога),  а  также   от   попытки   вызвать   определенное   настроение ритмизованной речью; мы не "подогревали" публику  безудержным  темпераментом актеров, не "завораживали" ее псевдоестественной игрой; короче говоря, мы не стремились к тому, чтобы публика впала в транс,  не  стремились  внушить  ей иллюзию, будто она  присутствует  при  естественном,  не  заученном  заранее действии. Как читатель увидит ниже, стремление  публики  впасть  в  подобную иллюзию должно быть нейтрализовано определенными художественными  средствами» , писал Брехт.</w:t>
      </w:r>
    </w:p>
    <w:p>
      <w:pPr>
        <w:pStyle w:val="Normal"/>
        <w:ind w:firstLine="720"/>
        <w:jc w:val="both"/>
        <w:rPr/>
      </w:pPr>
      <w:r>
        <w:rPr/>
        <w:t xml:space="preserve">Существует несколько способов создания эффекта отчуждения. Одним из них является использование чужой основы, но переосмысление ее согласно своим задачам. Например, знаменитая «Трехгрошовая опера» Брехта – пародия на оперы Гейне. Другим приемом является использование жанра параболы, то есть поучительной пьесы-притчи. Использование Брехтом того приема можно проследить в таких пьесах, как «Добрый человек из Сычуани» и «кавказский меловой круг». Для достижения эффекта отчуждения также могут использоваться сюжеты, имеющие либо легендарную, либо фантастическую основу; авторские ремарки; хоры и зонги, часто по содержанию как бы выпадающие из действия и, как следствие, отчуждающие его; разнообразные перестройки на сцене на глазах у публики; минимум реквизита; использование проекции текстов на щиты и многое другое. </w:t>
      </w:r>
    </w:p>
    <w:p>
      <w:pPr>
        <w:pStyle w:val="Normal"/>
        <w:ind w:firstLine="720"/>
        <w:jc w:val="both"/>
        <w:rPr/>
      </w:pPr>
      <w:r>
        <w:rPr/>
        <w:t>Система Брехта, безусловно, новаторская для XX века. В то же время не стоит забывать, что она возникла не на пустом месте.</w:t>
      </w:r>
    </w:p>
    <w:p>
      <w:pPr>
        <w:pStyle w:val="Normal"/>
        <w:ind w:firstLine="720"/>
        <w:jc w:val="both"/>
        <w:rPr/>
      </w:pPr>
      <w:r>
        <w:rPr/>
        <w:t>В первую очередь, на систему Брехта огромное влияние оказал елизаветинский театр и драмы эпохи Шекспира (минимум реквизита, эпичность в популярном в то время жанре хроники, актуализация давних сюжетов принцип монтажа относительно самостоятельных эпизодов и сцен).  Во-вторых, влияние на систему оказал и Восточно-азиатский театр, для которого характерны многообразные эффекты отчуждения, дистанцирование сцены и зрителя – использовались маски, демонстрационная манера игры, шаржированные жесты и др.). И в третьих, система Брехта возникла под влиянием эстетики Просвещения главная задача – просвещении зрителя, в духе Дидро, Вольтера и Лессинга; цитирование, предуведомление о развязке; экспериментальные обстоятельства, которые были сродни вольтеровской традиции).</w:t>
      </w:r>
    </w:p>
    <w:p>
      <w:pPr>
        <w:pStyle w:val="Normal"/>
        <w:ind w:firstLine="720"/>
        <w:jc w:val="both"/>
        <w:rPr/>
      </w:pPr>
      <w:r>
        <w:rPr/>
        <w:t>Эпический театр обращается не к эмоциям, а к разуму людей, позволяет спокойно анализировать пьесу; анализ же влечёт за собой поиски выхода из ситуации, в которой находятся герои. Знакомое, предстающее незнакомым, стимулирует критическую позицию и побуждает зрителя к действию - это и есть проявление эффекта отчуждения. В результате воспитывается активная жизненная позиция, ведь только размышляющий и находящийся в поиске человек может, по Брехту, включиться в работу по изменению мира.</w:t>
      </w:r>
    </w:p>
    <w:p>
      <w:pPr>
        <w:pStyle w:val="Normal"/>
        <w:ind w:firstLine="720"/>
        <w:jc w:val="both"/>
        <w:rPr>
          <w:rFonts w:ascii="Tahoma" w:hAnsi="Tahoma" w:cs="Tahoma"/>
        </w:rPr>
      </w:pPr>
      <w:r>
        <w:rPr>
          <w:rFonts w:cs="Tahoma" w:ascii="Tahoma" w:hAnsi="Tahoma"/>
        </w:rPr>
      </w:r>
    </w:p>
    <w:tbl>
      <w:tblPr>
        <w:tblW w:w="9621" w:type="dxa"/>
        <w:jc w:val="left"/>
        <w:tblInd w:w="-138" w:type="dxa"/>
        <w:tblLayout w:type="fixed"/>
        <w:tblCellMar>
          <w:top w:w="0" w:type="dxa"/>
          <w:left w:w="108" w:type="dxa"/>
          <w:bottom w:w="0" w:type="dxa"/>
          <w:right w:w="108" w:type="dxa"/>
        </w:tblCellMar>
      </w:tblPr>
      <w:tblGrid>
        <w:gridCol w:w="4784"/>
        <w:gridCol w:w="4837"/>
      </w:tblGrid>
      <w:tr>
        <w:trPr/>
        <w:tc>
          <w:tcPr>
            <w:tcW w:w="4784" w:type="dxa"/>
            <w:tcBorders>
              <w:top w:val="single" w:sz="4" w:space="0" w:color="000000"/>
              <w:left w:val="single" w:sz="4" w:space="0" w:color="000000"/>
              <w:bottom w:val="single" w:sz="4" w:space="0" w:color="000000"/>
            </w:tcBorders>
          </w:tcPr>
          <w:p>
            <w:pPr>
              <w:pStyle w:val="Normal"/>
              <w:snapToGrid w:val="false"/>
              <w:ind w:firstLine="720"/>
              <w:jc w:val="both"/>
              <w:rPr/>
            </w:pPr>
            <w:r>
              <w:rPr/>
              <w:t>ЭПИЧЕСКИЙ</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АРИСТОТЕЛЕВСКИЙ, ТРАДИЦИОННЫЙ</w:t>
            </w:r>
          </w:p>
        </w:tc>
      </w:tr>
      <w:tr>
        <w:trPr/>
        <w:tc>
          <w:tcPr>
            <w:tcW w:w="4784" w:type="dxa"/>
            <w:tcBorders>
              <w:top w:val="single" w:sz="4" w:space="0" w:color="000000"/>
              <w:left w:val="single" w:sz="4" w:space="0" w:color="000000"/>
              <w:bottom w:val="single" w:sz="4" w:space="0" w:color="000000"/>
            </w:tcBorders>
          </w:tcPr>
          <w:p>
            <w:pPr>
              <w:pStyle w:val="Normal"/>
              <w:snapToGrid w:val="false"/>
              <w:ind w:firstLine="720"/>
              <w:jc w:val="both"/>
              <w:rPr/>
            </w:pPr>
            <w:r>
              <w:rPr/>
              <w:t>Воздействует на разум зрителя, просвещае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На эмоции воздействует</w:t>
            </w:r>
          </w:p>
        </w:tc>
      </w:tr>
      <w:tr>
        <w:trPr/>
        <w:tc>
          <w:tcPr>
            <w:tcW w:w="4784" w:type="dxa"/>
            <w:tcBorders>
              <w:top w:val="single" w:sz="4" w:space="0" w:color="000000"/>
              <w:left w:val="single" w:sz="4" w:space="0" w:color="000000"/>
              <w:bottom w:val="single" w:sz="4" w:space="0" w:color="000000"/>
            </w:tcBorders>
          </w:tcPr>
          <w:p>
            <w:pPr>
              <w:pStyle w:val="Normal"/>
              <w:snapToGrid w:val="false"/>
              <w:ind w:firstLine="720"/>
              <w:jc w:val="both"/>
              <w:rPr/>
            </w:pPr>
            <w:r>
              <w:rPr/>
              <w:t xml:space="preserve">Зритель остается спокойным наблюдателем, спокойным к логическим выводам. </w:t>
            </w:r>
            <w:r>
              <w:rPr>
                <w:lang w:val="en-US"/>
              </w:rPr>
              <w:t>E</w:t>
            </w:r>
            <w:r>
              <w:rPr/>
              <w:t>.</w:t>
            </w:r>
            <w:r>
              <w:rPr>
                <w:lang w:val="en-US"/>
              </w:rPr>
              <w:t>g</w:t>
            </w:r>
            <w:r>
              <w:rPr/>
              <w:t>., Брехт обожал, что в елизаветинском театре курили. “Зритель драматического театра говорит: «Я плачу с плачущим, я смеюсь… В эпич: «Я смеюсь нажд плачущим, я плачу над смеющимся» - парадоксальность такая (примерная цитата Брехт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Вовлекается в действо, катарсис. Катарсис неприемлем для Брехта. Ужас и страдание ведут к примирению с трагедией, зритель становится готов даже пережить что-то подобное в жизни, у Брехта ставка на терапию разума, а не эмоций, он не верит в терапию эмоций. «Рассуждение, маскирующее рыдание», сказал Сартр о литературе. Близко.</w:t>
            </w:r>
          </w:p>
        </w:tc>
      </w:tr>
      <w:tr>
        <w:trPr/>
        <w:tc>
          <w:tcPr>
            <w:tcW w:w="4784" w:type="dxa"/>
            <w:tcBorders>
              <w:top w:val="single" w:sz="4" w:space="0" w:color="000000"/>
              <w:left w:val="single" w:sz="4" w:space="0" w:color="000000"/>
              <w:bottom w:val="single" w:sz="4" w:space="0" w:color="000000"/>
            </w:tcBorders>
          </w:tcPr>
          <w:p>
            <w:pPr>
              <w:pStyle w:val="Normal"/>
              <w:snapToGrid w:val="false"/>
              <w:ind w:firstLine="720"/>
              <w:jc w:val="both"/>
              <w:rPr/>
            </w:pPr>
            <w:r>
              <w:rPr/>
              <w:t>Основное средство – рассказ, повествование, ТАКИМ ОБРАЗОМ, СТЕПЕНЬ УСЛОВНОСТИ ВОЗРАСТАЕТ, А ТАМ УСЛОВНОСТИ МЕНЬШ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Основное средство – ПОДРАЖАНИЕ ЖИЗНИ ЧЕРЕЗ ИЗОБРАЖЕНИЕ, МИМЕСИС – создание иллюзии реальности, как можно ближе, так считал Брехт, хотя Н.Э. не согласна.</w:t>
            </w:r>
          </w:p>
        </w:tc>
      </w:tr>
      <w:tr>
        <w:trPr>
          <w:trHeight w:val="774" w:hRule="atLeast"/>
        </w:trPr>
        <w:tc>
          <w:tcPr>
            <w:tcW w:w="4784" w:type="dxa"/>
            <w:tcBorders>
              <w:top w:val="single" w:sz="4" w:space="0" w:color="000000"/>
              <w:left w:val="single" w:sz="4" w:space="0" w:color="000000"/>
              <w:bottom w:val="single" w:sz="4" w:space="0" w:color="000000"/>
            </w:tcBorders>
          </w:tcPr>
          <w:p>
            <w:pPr>
              <w:pStyle w:val="Normal"/>
              <w:snapToGrid w:val="false"/>
              <w:ind w:firstLine="720"/>
              <w:jc w:val="both"/>
              <w:rPr/>
            </w:pPr>
            <w:r>
              <w:rPr/>
              <w:t xml:space="preserve">Брехт не требовал от зрителя веры, он требовал веры: не верить, а думать. (Но, говорит Н.Э., эпическим называет оправданно свой театр Брехт, но неаристотелевским не очень точно, ведь у Аристотеля, как помните, много общего у театра с эпосом). Актер должен стать ряждом с образом, не перевоплощаясь, чтобы судить здраво, нужна недемонстрационная манера игры.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t>Актер должен быть или стать персонажем, т.е. перевоплотиться, то, на чем основывал свою систему Станиславский: «Не верю».</w:t>
            </w:r>
          </w:p>
        </w:tc>
      </w:tr>
    </w:tbl>
    <w:p>
      <w:pPr>
        <w:pStyle w:val="Normal"/>
        <w:ind w:firstLine="720"/>
        <w:jc w:val="both"/>
        <w:rPr/>
      </w:pPr>
      <w:r>
        <w:rPr/>
      </w:r>
    </w:p>
    <w:p>
      <w:pPr>
        <w:pStyle w:val="Normal"/>
        <w:ind w:firstLine="720"/>
        <w:jc w:val="both"/>
        <w:rPr>
          <w:b/>
          <w:b/>
        </w:rPr>
      </w:pPr>
      <w:r>
        <w:rPr>
          <w:b/>
        </w:rPr>
        <w:t>13. Брехт. Трехгрошовая опера. Матушка Кураж и ее дети.</w:t>
      </w:r>
    </w:p>
    <w:p>
      <w:pPr>
        <w:pStyle w:val="Normal"/>
        <w:ind w:firstLine="720"/>
        <w:jc w:val="both"/>
        <w:rPr>
          <w:b/>
          <w:b/>
        </w:rPr>
      </w:pPr>
      <w:r>
        <w:rPr>
          <w:b/>
        </w:rPr>
      </w:r>
    </w:p>
    <w:p>
      <w:pPr>
        <w:pStyle w:val="Normal"/>
        <w:ind w:firstLine="720"/>
        <w:jc w:val="both"/>
        <w:rPr>
          <w:lang w:val="en-US"/>
        </w:rPr>
      </w:pPr>
      <w:r>
        <w:rPr>
          <w:lang w:val="en-US"/>
        </w:rPr>
        <w:t>Who the hell is Bertold Brecht?</w:t>
      </w:r>
    </w:p>
    <w:p>
      <w:pPr>
        <w:pStyle w:val="Normal"/>
        <w:ind w:firstLine="720"/>
        <w:jc w:val="both"/>
        <w:rPr>
          <w:lang w:val="en-US"/>
        </w:rPr>
      </w:pPr>
      <w:r>
        <w:rPr>
          <w:lang w:val="en-US"/>
        </w:rPr>
      </w:r>
    </w:p>
    <w:p>
      <w:pPr>
        <w:pStyle w:val="Normal"/>
        <w:ind w:firstLine="720"/>
        <w:jc w:val="both"/>
        <w:rPr/>
      </w:pPr>
      <w:r>
        <w:rPr/>
        <w:t xml:space="preserve">Бертольд Брехт </w:t>
      </w:r>
    </w:p>
    <w:p>
      <w:pPr>
        <w:pStyle w:val="Normal"/>
        <w:ind w:firstLine="720"/>
        <w:jc w:val="both"/>
        <w:rPr/>
      </w:pPr>
      <w:r>
        <w:rPr/>
        <w:t>(1898- 1956)</w:t>
      </w:r>
    </w:p>
    <w:p>
      <w:pPr>
        <w:pStyle w:val="Normal"/>
        <w:ind w:firstLine="720"/>
        <w:jc w:val="both"/>
        <w:rPr/>
      </w:pPr>
      <w:r>
        <w:rPr/>
        <w:t xml:space="preserve">Родился в Аугсбурге (Бавария) в семье директора бумажной фабрики. В 1917―1921гг. изучал философию и медицину в Мюнхенском университете. После постановки первых пьес «Ваал» (1918) и «Барабаны в ночи» (1919) Мюнхенским театром получил премию им. Клейста. В 1924г. переехал в Берлин, получив место драматурга в Немецком театре Макса Рейнхардта. Разведясь с первой женой, вступает в брак с актрисой Еленой Вайгель. Около 1926 г. становится свободным художником, изучает марксизм. Постановка «Трехгрошовой оперы» (музыка К. Вайля) в 1928 г. принесла Брехту национальное признание. . </w:t>
      </w:r>
    </w:p>
    <w:p>
      <w:pPr>
        <w:pStyle w:val="Normal"/>
        <w:ind w:firstLine="720"/>
        <w:jc w:val="both"/>
        <w:rPr/>
      </w:pPr>
      <w:r>
        <w:rPr/>
        <w:t>28 февраля 1933, после пожара рейхстага, Брехт покинул Германию и начал «.кругосветное путешествие» по миру: Дания, Швеция, Финляндия, СССР, США, Швейцария. В 1935 г. был лишен немецкого гражданства. В 1948 г. Брехт вернулся в Берлин (советский сектор) из эмиграции и создал труппу «Берлинер Ансамбль». В 1954 г. получил Ленинскую премию. Умер от инфаркта в 1956 г. в Восточном Берлине.</w:t>
      </w:r>
    </w:p>
    <w:p>
      <w:pPr>
        <w:pStyle w:val="Normal"/>
        <w:ind w:firstLine="720"/>
        <w:jc w:val="both"/>
        <w:rPr/>
      </w:pPr>
      <w:r>
        <w:rPr/>
        <w:t>Основные драматургические произведения: «Святая Иоанна скотобоен» (1932), «Матушка Кураж и ее дети» (1939), «Добрый человек из Сычуани» (1941), «Кавказский меловой круг» (1945), «Жизнь Галилея» (ред. 1939, 1945, 1955).</w:t>
      </w:r>
    </w:p>
    <w:p>
      <w:pPr>
        <w:pStyle w:val="Normal"/>
        <w:ind w:firstLine="720"/>
        <w:jc w:val="both"/>
        <w:rPr/>
      </w:pPr>
      <w:r>
        <w:rPr/>
        <w:t>Влияние философии позитивизма на эстетику раннего Брехта (обусловленность человека средой, опора на факт, документ эпохи, публицистичность).</w:t>
      </w:r>
    </w:p>
    <w:p>
      <w:pPr>
        <w:pStyle w:val="Normal"/>
        <w:ind w:firstLine="720"/>
        <w:jc w:val="both"/>
        <w:rPr/>
      </w:pPr>
      <w:r>
        <w:rPr/>
        <w:t>Полемика с экспрессионизмом и рождение идеи «диалектики доброго и злого начал» в человеке.</w:t>
      </w:r>
    </w:p>
    <w:p>
      <w:pPr>
        <w:pStyle w:val="Normal"/>
        <w:ind w:firstLine="720"/>
        <w:jc w:val="both"/>
        <w:rPr/>
      </w:pPr>
      <w:r>
        <w:rPr/>
        <w:t>Своеобразие «героя» драматургии Брехта: понятие «продуктивности».</w:t>
      </w:r>
    </w:p>
    <w:p>
      <w:pPr>
        <w:pStyle w:val="Normal"/>
        <w:ind w:firstLine="720"/>
        <w:jc w:val="both"/>
        <w:rPr/>
      </w:pPr>
      <w:r>
        <w:rPr/>
        <w:t>Концепция «эпического театра» в эпоху экспериментов с традиционной эпической формой.</w:t>
      </w:r>
    </w:p>
    <w:p>
      <w:pPr>
        <w:pStyle w:val="Normal"/>
        <w:ind w:firstLine="720"/>
        <w:jc w:val="both"/>
        <w:rPr/>
      </w:pPr>
      <w:r>
        <w:rPr/>
        <w:t>Возвращение на сцену современной социальной истории как цель театральной реформы Брехта.</w:t>
      </w:r>
    </w:p>
    <w:p>
      <w:pPr>
        <w:pStyle w:val="Normal"/>
        <w:ind w:firstLine="720"/>
        <w:jc w:val="both"/>
        <w:rPr/>
      </w:pPr>
      <w:r>
        <w:rPr/>
        <w:t>Отличия «эпического театра» от театра драматического: воздействие, зритель, актер, средства.</w:t>
      </w:r>
    </w:p>
    <w:p>
      <w:pPr>
        <w:pStyle w:val="Normal"/>
        <w:ind w:firstLine="720"/>
        <w:jc w:val="both"/>
        <w:rPr/>
      </w:pPr>
      <w:r>
        <w:rPr/>
        <w:t>Техника «цитирования» и демонстрационно-повествовательная манера игры.</w:t>
      </w:r>
    </w:p>
    <w:p>
      <w:pPr>
        <w:pStyle w:val="Normal"/>
        <w:ind w:firstLine="720"/>
        <w:jc w:val="both"/>
        <w:rPr/>
      </w:pPr>
      <w:r>
        <w:rPr/>
        <w:t>«Эффект отчуждения» и способы его создания в театре Брехта:</w:t>
      </w:r>
    </w:p>
    <w:p>
      <w:pPr>
        <w:pStyle w:val="Normal"/>
        <w:ind w:firstLine="720"/>
        <w:jc w:val="both"/>
        <w:rPr/>
      </w:pPr>
      <w:r>
        <w:rPr/>
        <w:t xml:space="preserve">• </w:t>
      </w:r>
      <w:r>
        <w:rPr/>
        <w:t>драматургические ;</w:t>
      </w:r>
    </w:p>
    <w:p>
      <w:pPr>
        <w:pStyle w:val="Normal"/>
        <w:ind w:firstLine="720"/>
        <w:jc w:val="both"/>
        <w:rPr/>
      </w:pPr>
      <w:r>
        <w:rPr/>
        <w:t xml:space="preserve">• </w:t>
      </w:r>
      <w:r>
        <w:rPr/>
        <w:t>сценические.</w:t>
      </w:r>
    </w:p>
    <w:p>
      <w:pPr>
        <w:pStyle w:val="Normal"/>
        <w:ind w:firstLine="720"/>
        <w:jc w:val="both"/>
        <w:rPr/>
      </w:pPr>
      <w:r>
        <w:rPr/>
        <w:t>Источники театральной системы Брехта:</w:t>
      </w:r>
    </w:p>
    <w:p>
      <w:pPr>
        <w:pStyle w:val="Normal"/>
        <w:ind w:firstLine="720"/>
        <w:jc w:val="both"/>
        <w:rPr/>
      </w:pPr>
      <w:r>
        <w:rPr/>
        <w:t xml:space="preserve">• </w:t>
      </w:r>
      <w:r>
        <w:rPr/>
        <w:t>восточные театры;</w:t>
      </w:r>
    </w:p>
    <w:p>
      <w:pPr>
        <w:pStyle w:val="Normal"/>
        <w:ind w:firstLine="720"/>
        <w:jc w:val="both"/>
        <w:rPr/>
      </w:pPr>
      <w:r>
        <w:rPr/>
        <w:t xml:space="preserve">• </w:t>
      </w:r>
      <w:r>
        <w:rPr/>
        <w:t>эстетика Просвещения;</w:t>
      </w:r>
    </w:p>
    <w:p>
      <w:pPr>
        <w:pStyle w:val="Normal"/>
        <w:ind w:firstLine="720"/>
        <w:jc w:val="both"/>
        <w:rPr/>
      </w:pPr>
      <w:r>
        <w:rPr/>
        <w:t xml:space="preserve">• </w:t>
      </w:r>
      <w:r>
        <w:rPr/>
        <w:t>театр елизаветинской эпохи.</w:t>
      </w:r>
    </w:p>
    <w:p>
      <w:pPr>
        <w:pStyle w:val="Normal"/>
        <w:ind w:firstLine="720"/>
        <w:jc w:val="both"/>
        <w:rPr/>
      </w:pPr>
      <w:r>
        <w:rPr/>
        <w:t>Становление теории и практики «эпического театра». Тема войны и роль зонтов в пьесе Брехта «Мамаша Кураж и ее дети». Проблема личной ответственности в пьесе «Жизнь Галилея». Значение жанра параболы в эпическом театре («Добрый человек из Сычуани», «Кавказский меловой круг»). Суды на сцене в драматургии Брехта. Влияние системы Брехта на театр второй половины XX в.</w:t>
      </w:r>
    </w:p>
    <w:p>
      <w:pPr>
        <w:pStyle w:val="Normal"/>
        <w:pBdr>
          <w:bottom w:val="double" w:sz="2" w:space="2" w:color="000000"/>
        </w:pBdr>
        <w:ind w:firstLine="720"/>
        <w:jc w:val="both"/>
        <w:rPr>
          <w:rFonts w:ascii="Tahoma" w:hAnsi="Tahoma" w:cs="Tahoma"/>
          <w:sz w:val="16"/>
          <w:szCs w:val="16"/>
        </w:rPr>
      </w:pPr>
      <w:r>
        <w:rPr>
          <w:rFonts w:cs="Tahoma" w:ascii="Tahoma" w:hAnsi="Tahoma"/>
          <w:sz w:val="16"/>
          <w:szCs w:val="16"/>
        </w:rPr>
      </w:r>
    </w:p>
    <w:p>
      <w:pPr>
        <w:pStyle w:val="Normal"/>
        <w:pBdr>
          <w:bottom w:val="double" w:sz="2" w:space="2" w:color="000000"/>
        </w:pBdr>
        <w:ind w:firstLine="720"/>
        <w:jc w:val="both"/>
        <w:rPr/>
      </w:pPr>
      <w:r>
        <w:rPr/>
        <w:t>ТРЕХГРОШОВАЯ ОПЕРА</w:t>
      </w:r>
    </w:p>
    <w:p>
      <w:pPr>
        <w:pStyle w:val="Normal"/>
        <w:pBdr>
          <w:bottom w:val="double" w:sz="2" w:space="2" w:color="000000"/>
        </w:pBdr>
        <w:ind w:firstLine="720"/>
        <w:jc w:val="both"/>
        <w:rPr/>
      </w:pPr>
      <w:r>
        <w:rPr/>
      </w:r>
    </w:p>
    <w:p>
      <w:pPr>
        <w:pStyle w:val="Normal"/>
        <w:pBdr>
          <w:bottom w:val="double" w:sz="2" w:space="2" w:color="000000"/>
        </w:pBdr>
        <w:ind w:firstLine="720"/>
        <w:jc w:val="both"/>
        <w:rPr>
          <w:i/>
          <w:i/>
        </w:rPr>
      </w:pPr>
      <w:r>
        <w:rPr>
          <w:i/>
        </w:rPr>
        <w:t>Девушки, не поленитесь и прочтите, пожалуйста – это едва ли не лучшее, что вообще есть в нашем списке в этом году.</w:t>
      </w:r>
    </w:p>
    <w:p>
      <w:pPr>
        <w:pStyle w:val="Normal"/>
        <w:pBdr>
          <w:bottom w:val="double" w:sz="2" w:space="2" w:color="000000"/>
        </w:pBdr>
        <w:ind w:firstLine="720"/>
        <w:jc w:val="both"/>
        <w:rPr>
          <w:i/>
          <w:i/>
        </w:rPr>
      </w:pPr>
      <w:r>
        <w:rPr>
          <w:i/>
        </w:rPr>
        <w:t>В моей интерпретации, совсем коротко, просто чтоб понимать о чем речь:</w:t>
      </w:r>
    </w:p>
    <w:p>
      <w:pPr>
        <w:pStyle w:val="Normal"/>
        <w:pBdr>
          <w:bottom w:val="double" w:sz="2" w:space="2" w:color="000000"/>
        </w:pBdr>
        <w:ind w:firstLine="720"/>
        <w:jc w:val="both"/>
        <w:rPr>
          <w:i/>
          <w:i/>
        </w:rPr>
      </w:pPr>
      <w:r>
        <w:rPr>
          <w:i/>
        </w:rPr>
      </w:r>
    </w:p>
    <w:p>
      <w:pPr>
        <w:pStyle w:val="Normal"/>
        <w:pBdr>
          <w:bottom w:val="double" w:sz="2" w:space="2" w:color="000000"/>
        </w:pBdr>
        <w:ind w:firstLine="720"/>
        <w:jc w:val="both"/>
        <w:rPr/>
      </w:pPr>
      <w:r>
        <w:rPr>
          <w:lang w:val="en-US"/>
        </w:rPr>
        <w:t>NB</w:t>
      </w:r>
      <w:r>
        <w:rPr/>
        <w:t>! Здесь важны пресловутые приемы отчуждения – зонги, щиты с надписями и проч.</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Лондон, господин Пичем – хозяин некоего мутного заведения; управляет группой людей, которые прикидываются нищими/оборванцами/инвалидами/беспризорниками и т.п., чтобы у людей выпрашивать деньги. Пичем им обеспечивает грим и места, за что, соответственно, находится в доле.</w:t>
      </w:r>
    </w:p>
    <w:p>
      <w:pPr>
        <w:pStyle w:val="Normal"/>
        <w:pBdr>
          <w:bottom w:val="double" w:sz="2" w:space="2" w:color="000000"/>
        </w:pBdr>
        <w:ind w:firstLine="720"/>
        <w:jc w:val="both"/>
        <w:rPr/>
      </w:pPr>
      <w:r>
        <w:rPr/>
        <w:t>МЕССЕДЖ: о ужас, какие все стали бессердечные – простыми увечьями уже жалость не вызовешь, что за жестокий век + если бы настоящие нищие вышли на улицу, они заполонили бы все и вы не могли бы пройти. А это так, актеры.</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У Пичема дочь Полли, к которой клинья бьет красавец-мужик. Как выясняется, известный бандит Мэкки-Нож (на этом месте голосом Фрэнка Синатры все поем ….</w:t>
      </w:r>
      <w:r>
        <w:rPr>
          <w:lang w:val="en-US"/>
        </w:rPr>
        <w:t>could</w:t>
      </w:r>
      <w:r>
        <w:rPr/>
        <w:t xml:space="preserve"> </w:t>
      </w:r>
      <w:r>
        <w:rPr>
          <w:lang w:val="en-US"/>
        </w:rPr>
        <w:t>that</w:t>
      </w:r>
      <w:r>
        <w:rPr/>
        <w:t xml:space="preserve"> </w:t>
      </w:r>
      <w:r>
        <w:rPr>
          <w:lang w:val="en-US"/>
        </w:rPr>
        <w:t>someone</w:t>
      </w:r>
      <w:r>
        <w:rPr/>
        <w:t>…</w:t>
      </w:r>
      <w:r>
        <w:rPr>
          <w:lang w:val="en-US"/>
        </w:rPr>
        <w:t>be</w:t>
      </w:r>
      <w:r>
        <w:rPr/>
        <w:t xml:space="preserve"> </w:t>
      </w:r>
      <w:r>
        <w:rPr>
          <w:lang w:val="en-US"/>
        </w:rPr>
        <w:t>Mack</w:t>
      </w:r>
      <w:r>
        <w:rPr/>
        <w:t xml:space="preserve"> </w:t>
      </w:r>
      <w:r>
        <w:rPr>
          <w:lang w:val="en-US"/>
        </w:rPr>
        <w:t>the</w:t>
      </w:r>
      <w:r>
        <w:rPr/>
        <w:t xml:space="preserve"> </w:t>
      </w:r>
      <w:r>
        <w:rPr>
          <w:lang w:val="en-US"/>
        </w:rPr>
        <w:t>Knife</w:t>
      </w:r>
      <w:r>
        <w:rPr/>
        <w:t>….)))). Родители в шоке, дочка тем временем выходит замуж за Мэкки. На импровизированную свадьбу в хлеву приходит и лучший друг Мэкки – Пантера Браун, глава Скотлэнд-Ярда.</w:t>
      </w:r>
    </w:p>
    <w:p>
      <w:pPr>
        <w:pStyle w:val="Normal"/>
        <w:pBdr>
          <w:bottom w:val="double" w:sz="2" w:space="2" w:color="000000"/>
        </w:pBdr>
        <w:ind w:firstLine="720"/>
        <w:jc w:val="both"/>
        <w:rPr/>
      </w:pPr>
      <w:r>
        <w:rPr/>
        <w:t>МЕССЕДЖ: о ужас, преступники в связке с государством.</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Родители очухались от шока и собрались надавать Мэкки по ушам. По четвергам он у проституток постоянно – вот его и вычислили по его постоянству. Маманька Полли прискакивает в публичный дом, договаривается с одной бабенью, Мэкки приняла полиция. Пантера Браун помог – Мэкки на свободе – отправляется еще к какой-то проститутке – его находят и тут, но тут выясняется, что Полли не единственная пассия Мэкки, тут еще некая прикинувшаяся беременной от него Люси Браун. Пока девицы выясняют, чей Мэкки (прекрасный мужчина, я бы тоже за него замуж вышла))), его хватает полиция и ведет на казнь. Пантера уже помочь не может, Мэкки почти казнят – но нет! Ура, помиловали – внезнапно. Потому что день коронации и королева решила вдруг вот такой подарок сделать всем приговоренным.</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МЕССЕДЖ: бандиты суть буржуа. Не все ли буржуа бандиты?</w:t>
      </w:r>
    </w:p>
    <w:p>
      <w:pPr>
        <w:pStyle w:val="Normal"/>
        <w:pBdr>
          <w:bottom w:val="double" w:sz="2" w:space="2" w:color="000000"/>
        </w:pBdr>
        <w:ind w:firstLine="720"/>
        <w:jc w:val="both"/>
        <w:rPr/>
      </w:pPr>
      <w:r>
        <w:rPr/>
      </w:r>
    </w:p>
    <w:p>
      <w:pPr>
        <w:pStyle w:val="Normal"/>
        <w:pBdr>
          <w:bottom w:val="double" w:sz="2" w:space="2" w:color="000000"/>
        </w:pBdr>
        <w:ind w:firstLine="720"/>
        <w:jc w:val="both"/>
        <w:rPr/>
      </w:pPr>
      <w:r>
        <w:rPr/>
        <w:t>С брифли.ру:</w:t>
      </w:r>
    </w:p>
    <w:p>
      <w:pPr>
        <w:pStyle w:val="Normal"/>
        <w:ind w:firstLine="720"/>
        <w:rPr/>
      </w:pPr>
      <w:r>
        <w:rPr/>
        <w:t>Пролог. Лондон. Сохо. Ярмарка. Балладу о Мэкки-ноже поет уличный певец: «У акулы зубы-клинья / Все торчат как напоказ. / А у Мэкки только ножик, / Да и тот укрыт от глаз. / Если кровь прольет акула, / Вся вода кругом красна. / Носит Мэкки-нож перчатки, / На перчатках ни пятна. / Вот над Темзой в переулках / Люди гибнут ни за грош. / Ни при чем чума и оспа — / Там гуляет Мэкки-нож. / Если вечером на Стренде / Тело мертвое найдешь, / Значит, ходит где-то рядом / Легким шагом Мэкки-нож. / Мейер Шмуль куда-то сгинул. / Он богатый был старик, / Деньги Шмуля тратит Мэкки, / Против Мэкки нет улик.</w:t>
      </w:r>
    </w:p>
    <w:p>
      <w:pPr>
        <w:pStyle w:val="Normal"/>
        <w:ind w:firstLine="720"/>
        <w:rPr/>
      </w:pPr>
      <w:r>
        <w:rPr/>
        <w:t>От группы смеющихся проституток отделяется человек и торопливо переходит площадь. Вот он — Мэкки-нож!</w:t>
      </w:r>
    </w:p>
    <w:p>
      <w:pPr>
        <w:pStyle w:val="Normal"/>
        <w:ind w:firstLine="720"/>
        <w:rPr/>
      </w:pPr>
      <w:r>
        <w:rPr/>
        <w:t>Действие первое. фирма «Друг нищего» — заведение Джонатана Джереми Пичема. Мистер Пичем озабочен тем, что все трудней становится делать деньги на сострадании к несчастным. Люди черствеют, и фирма несет убытки. Необходимо совершенствовать работу по экипировке нищих, чтобы вызвать хоть каплю жалости видом увечий и лохмотьев, жалостными легендами и лозунгами вроде «Давать слаще, чем брать». Суть своей деятельности Пичем раскрывает в поучениях начинающему нищему. Миссис Пичем сообщает о том, что у их дочери Полли новый ухажер. Мистер Пичем с ужасом узнает в нем бандита Мэкхита по кличке Мэкки-нож.</w:t>
      </w:r>
    </w:p>
    <w:p>
      <w:pPr>
        <w:pStyle w:val="Normal"/>
        <w:ind w:firstLine="720"/>
        <w:rPr/>
      </w:pPr>
      <w:r>
        <w:rPr/>
        <w:t>В трущобах Сохо. Дочь короля нищих Полли выходит замуж за короля бандитов Мэкхита. Простые и добродушные ребята бандиты Джекоб Крючок, Маттиас Монета, Уолтер Плакучая Ива, Роберт Пила и другие устраивают свадебную обстановку в заброшенной конюшне, используя ворованную посуду, мебель и снедь. Мэк доволен свадьбой, хотя и вынужден иной раз указывать товарищам на несовершенство их манер. Юная красотка Полли исполняет зонг «Пиратка Дженни»: «Я здесь мою стаканы, постели стелю, / И не знаете вы, кто я. / Но когда у причала станет / Сорокапушечный трехмачтовый бриг, / О, как я засмеюсь в этот миг! / И всем вам невесело станет тогда, / Не до выпивки будет вам всем, господа!»</w:t>
      </w:r>
    </w:p>
    <w:p>
      <w:pPr>
        <w:pStyle w:val="Normal"/>
        <w:ind w:firstLine="720"/>
        <w:rPr/>
      </w:pPr>
      <w:r>
        <w:rPr/>
        <w:t>Появляется самый почетный гость — капитан Браун, он же Пантера Браун, глава лондонской уголовной полиции, а в прошлом однополчанин Мэкхита. Вместе они воевали в Индии и в Афганистане и теперь остались друзьями. Работая каждый на своем поприще, они осуществляют взаимовыгодное сотрудничество. В два голоса они исполняют солдатскую песню: «От Гибралтара до Пешавара / Пушки подушки нам. / Если же новая, желтая-лиловая, / Черного окраса попадется раса, / То из нее мы сделаем котлету. Трам-там!»</w:t>
      </w:r>
    </w:p>
    <w:p>
      <w:pPr>
        <w:pStyle w:val="Normal"/>
        <w:ind w:firstLine="720"/>
        <w:rPr/>
      </w:pPr>
      <w:r>
        <w:rPr/>
        <w:t>Заведение Пичема. Полли песенкой «Когда я невинной девчонкой была» дает понять родителям, что её девичество уже позади. Пичем сетует, что без Полли дела фирмы придут в упадок, так как нищая братия обожает эту девчонку. Выход в том, чтобы навести на Мэкхита полицию. Это легко сделать, ведь всегда по четвергам верного своим привычкам Мэкхита можно найти у проституток. Семейство Пичем исполняет зонг, являющийся Первым трехгрошовым финалом: «У человека есть святое право, / Ведь бытия земного краток век. / И хлеб вкушать и радоваться, право, / Имеет право каждый человек. / Но слыхано ль, чтоб кто-нибудь однажды / Осуществил свои права? Увы! / Осуществить их рад, конечно, каждый, / Да обстоятельства не таковы! / Вот истина — кто возразить бы мог — / Зол человек, и мир, и бог!»</w:t>
      </w:r>
    </w:p>
    <w:p>
      <w:pPr>
        <w:pStyle w:val="Normal"/>
        <w:ind w:firstLine="720"/>
        <w:rPr/>
      </w:pPr>
      <w:r>
        <w:rPr/>
        <w:t>Действие второе. Полли сообщает Мэкхиту, что на него донесли в полицию, и Браун вынужден отдать приказ о его аресте. Мэкхит поручает молодой жене дела банды, а сам намерен бежать.</w:t>
      </w:r>
    </w:p>
    <w:p>
      <w:pPr>
        <w:pStyle w:val="Normal"/>
        <w:ind w:firstLine="720"/>
        <w:rPr/>
      </w:pPr>
      <w:r>
        <w:rPr/>
        <w:t>Полли успешно демонстрирует бандитам свои способности командовать.</w:t>
      </w:r>
    </w:p>
    <w:p>
      <w:pPr>
        <w:pStyle w:val="Normal"/>
        <w:ind w:firstLine="720"/>
        <w:rPr/>
      </w:pPr>
      <w:r>
        <w:rPr/>
        <w:t>Предвещая события, мистер и миссис Пичем исполняют в Интермедии «Балладу о зове плоти»: «Титанов мысли и гигантов духа / До гибели доводит потаскуха».</w:t>
      </w:r>
    </w:p>
    <w:p>
      <w:pPr>
        <w:pStyle w:val="Normal"/>
        <w:ind w:firstLine="720"/>
        <w:rPr/>
      </w:pPr>
      <w:r>
        <w:rPr/>
        <w:t>Был четверг, и по привычке Мэк, несмотря ни на что, отправился в Тарнбридж, к проституткам. С ними он ведет почти семейный разговор о климате, о качестве нижнего белья. Старая подруга Дженни Малина исполняет вместе с ним «Балладу сутенера». А между тем она уже выдала его полиции, соблазненная деньгами Пичема. Вот и полицейские агенты. Мэкхита уводят.</w:t>
      </w:r>
    </w:p>
    <w:p>
      <w:pPr>
        <w:pStyle w:val="Normal"/>
        <w:ind w:firstLine="720"/>
        <w:rPr/>
      </w:pPr>
      <w:r>
        <w:rPr/>
        <w:t>Тюрьма в Олд-Бейли. Приятна жизнь твоя, коль ты богат. Эту истину, справедливую и в тюрьме, Мэкки усвоил с детства. Условия содержания у него не худшие. Узника навещают сразу две красотки. Это Полли и Люси Браун, дочь его друга капитана Брауна. Ее Мэкхит соблазнил чуть раньше, чем женился на Полли. Они поют Дуэт ревнивиц. Мэкки вынужден отдать предпочтение Люси — она поможет ему бежать. Люси исполняет его просьбу. Мэкхит покидает тюрьму и направляется… к проституткам.</w:t>
      </w:r>
    </w:p>
    <w:p>
      <w:pPr>
        <w:pStyle w:val="Normal"/>
        <w:ind w:firstLine="720"/>
        <w:rPr/>
      </w:pPr>
      <w:r>
        <w:rPr/>
        <w:t>Второй трехгрошовый финал: «Вы учите нас честно жить и строго, / Не воровать, не лгать и не грешить. / Сначала дайте нам пожрать немного, / А уж потом учите честно жить. / Поборник благонравья и добра, / Ханжа и постник с толстым животом, / Раз навсегда запомнить вам пора: / Сначала хлеб, а нравственность потом! / Вот, господа, вся правда без прикрас: / Одни лишь преступленья кормят нас».</w:t>
      </w:r>
    </w:p>
    <w:p>
      <w:pPr>
        <w:pStyle w:val="Normal"/>
        <w:ind w:firstLine="720"/>
        <w:rPr/>
      </w:pPr>
      <w:r>
        <w:rPr/>
        <w:t>Действие третье. Сегодня день коронации, и Пичем готовит свой нищий персонал для основательной работы. Появляются проститутки, чтобы потребовать деньги за то, что они предали Мэкхита. Пичем им отказывает: ведь Мэк уже не в тюрьме. В сердцах Дженни Малина бросает: «Мэкхит — последний джентльмен в этом мире! Удрав из тюрьмы, он первым делом пришел меня утешить, а сейчас отпра вился с тем же к Сьюки Тодри!» Так она второй раз выдает своего старого дружка, теперь уж совершенно бескорыстно. Появляется Пантера Браун. Он пытается не допустить нищих на праздник. Нищие поют: «Своею головою никак не проживешь. / Своею головою прокормишь только вошь!» Пичем демонстрирует свое могущество: если он отдаст приказ, то на улицу выйдет столько нищих, что праздник будет полностью испорчен. Напуганный Браун обещает не трогать нищих, более того, он обещает сейчас же арестовать своего друга Мэка.</w:t>
      </w:r>
    </w:p>
    <w:p>
      <w:pPr>
        <w:pStyle w:val="Normal"/>
        <w:ind w:firstLine="720"/>
        <w:rPr/>
      </w:pPr>
      <w:r>
        <w:rPr/>
        <w:t>Люси Браун и Полли Пичем вновь обсуждают, кому принадлежит Мэк. Они беседуют то как светские дамы, то как деловые конкуренты, то как девушки-подружки, А Мэк между тем уже опять в тюрьме.</w:t>
      </w:r>
    </w:p>
    <w:p>
      <w:pPr>
        <w:pStyle w:val="Normal"/>
        <w:ind w:firstLine="720"/>
        <w:rPr/>
      </w:pPr>
      <w:r>
        <w:rPr/>
        <w:t>Да, Мэк в тюрьме, и повесить его должны сегодня же. Наконец-то и он вдоволь сыт предсмертною тоской. Его сообщники должны достать тысячу фунтов за полчаса, чтобы спасти его. Пожалуй, им не так уж хочется слишком торопиться. Нет, совсем не хочется. Появляется Браун, и последний разговор друзей выливается в последний денежный расчет.</w:t>
      </w:r>
    </w:p>
    <w:p>
      <w:pPr>
        <w:pStyle w:val="Normal"/>
        <w:ind w:firstLine="720"/>
        <w:rPr/>
      </w:pPr>
      <w:r>
        <w:rPr/>
        <w:t>Мэк всходит на эшафот. Он просит у всех прощения: «Клятвопреступников, колодниц, / Бродяг, способных и убить, / Гулящих, тунеядцев, сводниц, / Я всех прошу меня простить!»</w:t>
      </w:r>
    </w:p>
    <w:p>
      <w:pPr>
        <w:pStyle w:val="Normal"/>
        <w:ind w:firstLine="720"/>
        <w:rPr/>
      </w:pPr>
      <w:r>
        <w:rPr/>
        <w:t>Внезапно на авансцену выходит Пичем: «Мир устроен так, что Мэка должны казнить. И никакие друзья ему не помогут. Но в нашем балагане все будет устроено гораздо лучше. Специально для вас, уважаемая публика, мы пригласили королевского вестника, который сейчас объявит милость королевы».</w:t>
      </w:r>
    </w:p>
    <w:p>
      <w:pPr>
        <w:pStyle w:val="Normal"/>
        <w:ind w:firstLine="720"/>
        <w:rPr/>
      </w:pPr>
      <w:r>
        <w:rPr/>
        <w:t>Третий трехгрошовый финал. Появляется королевский вестник: «Мэкхит прощен в честь коронации королевы. Одновременно он получает звание потомственного дворянина и должен впредь именоваться «сэр». Кроме того, он получает замок Маримар и пожизненную ренту в десять тысяч фунтов».</w:t>
      </w:r>
    </w:p>
    <w:p>
      <w:pPr>
        <w:pStyle w:val="Normal"/>
        <w:ind w:firstLine="720"/>
        <w:rPr/>
      </w:pPr>
      <w:r>
        <w:rPr/>
        <w:t>Где опасность велика, там и помощь близка. Стоит ли сокрушаться о несправедливости, которая внутри себя так холодна и безжизненна? Не забывайте об этом и будьте терпимее ко злу.</w:t>
      </w:r>
    </w:p>
    <w:p>
      <w:pPr>
        <w:pStyle w:val="Normal"/>
        <w:pBdr>
          <w:bottom w:val="double" w:sz="2" w:space="2" w:color="000000"/>
        </w:pBdr>
        <w:ind w:firstLine="720"/>
        <w:jc w:val="both"/>
        <w:rPr/>
      </w:pPr>
      <w:r>
        <w:rPr/>
      </w:r>
    </w:p>
    <w:p>
      <w:pPr>
        <w:pStyle w:val="Normal"/>
        <w:pBdr>
          <w:bottom w:val="double" w:sz="2" w:space="2" w:color="000000"/>
        </w:pBdr>
        <w:ind w:firstLine="720"/>
        <w:jc w:val="both"/>
        <w:rPr>
          <w:rFonts w:ascii="Tahoma" w:hAnsi="Tahoma" w:cs="Tahoma"/>
          <w:sz w:val="16"/>
          <w:szCs w:val="16"/>
        </w:rPr>
      </w:pPr>
      <w:r>
        <w:rPr>
          <w:rFonts w:cs="Tahoma" w:ascii="Tahoma" w:hAnsi="Tahoma"/>
          <w:sz w:val="16"/>
          <w:szCs w:val="16"/>
        </w:rPr>
      </w:r>
    </w:p>
    <w:p>
      <w:pPr>
        <w:pStyle w:val="Normal"/>
        <w:pBdr>
          <w:bottom w:val="double" w:sz="2" w:space="2" w:color="000000"/>
        </w:pBdr>
        <w:ind w:firstLine="720"/>
        <w:jc w:val="both"/>
        <w:rPr/>
      </w:pPr>
      <w:r>
        <w:rPr/>
        <w:t>МАМАША КУРАЖ</w:t>
      </w:r>
    </w:p>
    <w:p>
      <w:pPr>
        <w:pStyle w:val="Normal"/>
        <w:pBdr>
          <w:bottom w:val="double" w:sz="2" w:space="2" w:color="000000"/>
        </w:pBdr>
        <w:ind w:firstLine="720"/>
        <w:jc w:val="both"/>
        <w:rPr/>
      </w:pPr>
      <w:r>
        <w:rPr/>
      </w:r>
    </w:p>
    <w:p>
      <w:pPr>
        <w:pStyle w:val="Style15"/>
        <w:ind w:firstLine="720"/>
        <w:rPr>
          <w:rFonts w:ascii="Times New Roman" w:hAnsi="Times New Roman" w:cs="Times New Roman"/>
          <w:sz w:val="24"/>
        </w:rPr>
      </w:pPr>
      <w:r>
        <w:rPr>
          <w:rFonts w:cs="Times New Roman" w:ascii="Times New Roman" w:hAnsi="Times New Roman"/>
          <w:sz w:val="24"/>
        </w:rPr>
        <w:t>В основу исторической драмы «Мамаша Кураж и ее дети» (1939) положена повесть немецкого сатирика и публициста XVII в. Гриммельсгаузена «Об-стоятельное и диковинное жизнеописание великой обманщицы и бродяги Кураж», в которой автор, участник Тридцатилетней войны, создал замечательную летопись этого мрачнейшего пе-риода в истории Германии.</w:t>
      </w:r>
    </w:p>
    <w:p>
      <w:pPr>
        <w:pStyle w:val="Style15"/>
        <w:ind w:firstLine="720"/>
        <w:rPr>
          <w:rFonts w:ascii="Times New Roman" w:hAnsi="Times New Roman" w:cs="Times New Roman"/>
          <w:sz w:val="24"/>
        </w:rPr>
      </w:pPr>
      <w:r>
        <w:rPr>
          <w:rFonts w:cs="Times New Roman" w:ascii="Times New Roman" w:hAnsi="Times New Roman"/>
          <w:sz w:val="24"/>
        </w:rPr>
        <w:t>Главная героиня пьесы Брехта -- маркитантка Анна Фирлииг, за свой отважный характер прозванная «Кураж». Нагрузив фургон ходовыми товарами, она вместе с двумя сыновьями и до-черью отправляется вслед за войсками в район военных дей-ствий в надежде извлечь из войны коммерческую выгоду.</w:t>
      </w:r>
    </w:p>
    <w:p>
      <w:pPr>
        <w:pStyle w:val="Style15"/>
        <w:ind w:firstLine="720"/>
        <w:rPr>
          <w:rFonts w:ascii="Times New Roman" w:hAnsi="Times New Roman" w:cs="Times New Roman"/>
          <w:sz w:val="24"/>
        </w:rPr>
      </w:pPr>
      <w:r>
        <w:rPr>
          <w:rFonts w:cs="Times New Roman" w:ascii="Times New Roman" w:hAnsi="Times New Roman"/>
          <w:sz w:val="24"/>
        </w:rPr>
        <w:t>Хотя действие пьесы происходит в эпоху трагической для судьбы Германии Тридцатилетней войны 1618--1648 гг., она ор-ганически связана с самыми актуальными проблемами современ-ности. Всем своим содержанием пьеса заставляла читателя и зрителя в канун второй мировой войны подумать о ее послед-ствиях, о том, кому она выгодна и кто от нее пострадает. Но в пьесе звучала не только одна антивоенная тема. Брехта глу-боко беспокоила политическая незрелость простых трудящихся Германии, их неспособность правильно разобраться в подлинном смысле происходящих вокруг них событий, благодаря чему они стали опорой и жертвами фашизма. Основные критические стрелы в пьесе направлены не на правящие классы, а на все то дурное, морально искаженное, что есть в трудящихся. Брехтовская критика проникнута одновременно и негодованием и сочувствием.</w:t>
      </w:r>
    </w:p>
    <w:p>
      <w:pPr>
        <w:pStyle w:val="Style15"/>
        <w:ind w:firstLine="720"/>
        <w:rPr>
          <w:rFonts w:ascii="Times New Roman" w:hAnsi="Times New Roman" w:cs="Times New Roman"/>
          <w:sz w:val="24"/>
        </w:rPr>
      </w:pPr>
      <w:r>
        <w:rPr>
          <w:rFonts w:cs="Times New Roman" w:ascii="Times New Roman" w:hAnsi="Times New Roman"/>
          <w:sz w:val="24"/>
        </w:rPr>
        <w:t>Кураж -- женщина, любящая своих детей, живущая ради них, стремящаяся уберечь их от войны, -- в то же время идет па войну в надежде нажиться на ней и фактически становится виновницей смерти детей, потому что каждый раз жажда наживы оказывается сильнее, чем материнское чувство. И это ужасное моральное и человеческое падение Кураж показано во всей ее страшной сути.</w:t>
      </w:r>
    </w:p>
    <w:p>
      <w:pPr>
        <w:pStyle w:val="Style15"/>
        <w:ind w:firstLine="720"/>
        <w:rPr>
          <w:rFonts w:ascii="Times New Roman" w:hAnsi="Times New Roman" w:cs="Times New Roman"/>
          <w:sz w:val="24"/>
        </w:rPr>
      </w:pPr>
      <w:r>
        <w:rPr>
          <w:rFonts w:cs="Times New Roman" w:ascii="Times New Roman" w:hAnsi="Times New Roman"/>
          <w:sz w:val="24"/>
        </w:rPr>
        <w:t>Пьеса развертывается в форме драматической хроники, позволяющей Брехту нарисовать широкую и многообразную картину жизни Германии во всей ее сложности и противоречивости, и на этом фоне показать свою героиню. Война для Кураж -- источник дохода, «золотое времечко». Она не понимает даже, что сама явилась виновницей гибели всех своих детей. Лишь раз, в шестой картине, после того как надругались над ее дочерью, она воскликнула: «Будь проклята война!» Но уже в следующей картине она снова шагает уверенной походкой и поет «песню о войне -- великой кормилице». Но самое невыносимое в пове-дении Кураж -- это ее переходы от Кураж-матери к Кураж -- ко-рыстной торговке. Она проверяет на зуб монету -- не фальшивая ли, и не замечает, как в этот момент вербовщик уводит ее сына Эйлифа в солдаты княжеской армии. Трагические уроки войны ничему не научили жадную маркитантку. Но показать прозрение героини и не входило в задачу автора. Для драматурга главное, чтобы зритель извлек из ее жизненного опыта урок для себя.</w:t>
      </w:r>
    </w:p>
    <w:p>
      <w:pPr>
        <w:pStyle w:val="Style15"/>
        <w:ind w:firstLine="720"/>
        <w:rPr>
          <w:rFonts w:ascii="Times New Roman" w:hAnsi="Times New Roman" w:cs="Times New Roman"/>
          <w:sz w:val="24"/>
        </w:rPr>
      </w:pPr>
      <w:r>
        <w:rPr>
          <w:rFonts w:cs="Times New Roman" w:ascii="Times New Roman" w:hAnsi="Times New Roman"/>
          <w:sz w:val="24"/>
        </w:rPr>
        <w:t>В пьесе «Мамаша Кураж и ее дети» много песен, как, впрочем, и во многих других пьесах Брехта. Но особое место отводится «Песне о великой капитуляции», которую поет Кураж. Эта пе-сня -- один из художественных приемов «эффекта отчуждения». По замыслу автора она призвана прервать на короткое время действие, чтобы дать возможность зрителю подумать и проана-лизировать поступки несчастной и преступной торговки, разъ-яснить причины ее «великой капитуляции», показать, почему она не нашла в себе силы и воли сказать «нет» принципу: «с вол-ками жить -- по-волчьи выть». Ее «великая капитуляция» со-стояла в наивной вере, что за счет войны можно было неплохо нажиться. Так судьба Кураж вырастает до грандиозной нрав-ственной трагедии «маленького человека» в капиталистическом обществе. Но в мире, морально уродующем простых тружеников, все же есть люди, которые оказываются способными преодолеть покорность и совершить героический поступок. Такова дочь Ку-раж, забитая немая Катрин, которая, по словам матери, боится войны и не может видеть страданий пи одного живого суще-ства. Катрин -- олицетворение живой, естественной силы любви и доброты. Ценой своей жизни она спасает мирно спящих жите-лей города от внезапного нападения врага. Самая слабая из всех, Катрин оказывается способной к активным действиям против мира наживы и войны, откуда не может вырваться ее мать. Подвиг Катрин еще больше заставляет задуматься над поведением Кураж и осудить его. Приговаривая извращенную буржуазной моралью Кураж к страшному одиночеству, Брехт приводит зрителя к мысли о необходимости ломки такого обще-ственного строя, при котором господствует звериная мораль, а все честное обречено на гибель.</w:t>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0:00Z</dcterms:created>
  <dc:creator>Anna V. Lelyuk</dc:creator>
  <dc:description/>
  <cp:keywords/>
  <dc:language>en-US</dc:language>
  <cp:lastModifiedBy>Anna V. Lelyuk</cp:lastModifiedBy>
  <dcterms:modified xsi:type="dcterms:W3CDTF">2010-01-17T06:30:00Z</dcterms:modified>
  <cp:revision>2</cp:revision>
  <dc:subject/>
  <dc:title/>
</cp:coreProperties>
</file>