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собенности литературы постмодернизма 2-ой половины 20-го века.</w:t>
      </w:r>
    </w:p>
    <w:p>
      <w:pPr>
        <w:pStyle w:val="Normal"/>
        <w:rPr/>
      </w:pPr>
      <w:r>
        <w:rPr>
          <w:b/>
        </w:rPr>
        <w:t>Постмодернизм –</w:t>
      </w:r>
      <w:r>
        <w:rPr/>
        <w:t xml:space="preserve"> литературное направление, пришедшее на смену модерну и отличающееся от него не столько оригинальностью, сколько разнообразием элементов, цитатностью, погруженностью в культуру, отражающее сложность, хаотичность, децентрированность современного мира; «дух литературы» конца 20 в; литературу эпохи мировых войн, научно-технической революции и информационного «взрыва». </w:t>
      </w:r>
    </w:p>
    <w:p>
      <w:pPr>
        <w:pStyle w:val="Normal"/>
        <w:rPr/>
      </w:pPr>
      <w:r>
        <w:rPr/>
        <w:t>Термин постмодернизм часто употребляется для характеристики литературы конца 20 в. В переводе с немецкого постмодернизм означает «то, что следует после модерна». Как это часто случается с «изобретенной» в 20 в. приставкой «пост» (постимпрессионизм, постэкспрессионизм), термин постмодернизм указывает как на противопоставление модерну, так и на его преемственность. Таким образом, уже в самом понятии постмодернизм отразилась двойственность (амбивалентность) породившего его времени. Неоднозначны, зачастую прямо противоположны и оценки постмодернизма его исследователями и критиками.</w:t>
      </w:r>
    </w:p>
    <w:p>
      <w:pPr>
        <w:pStyle w:val="Normal"/>
        <w:rPr/>
      </w:pPr>
      <w:r>
        <w:rPr/>
        <w:t xml:space="preserve">Европейский и американский постмодернизм сложился в конце 60-х –начале 70-х г.г. В отличие от классического модернизма с его культом эстетической новизны и высокой эстетической формы, а также тяготением к системности в мировоззрении, постмодернизм основывается на культивировании художественной цитаты, заимствованного </w:t>
      </w:r>
      <w:hyperlink r:id="rId2">
        <w:r>
          <w:rPr>
            <w:rStyle w:val="InternetLink"/>
            <w:color w:val="000000"/>
            <w:u w:val="none"/>
          </w:rPr>
          <w:t>сюжета</w:t>
        </w:r>
      </w:hyperlink>
      <w:r>
        <w:rPr/>
        <w:t>, языкового упрощенчества. На первых порах постмодернизм имел некоторые позитивные художественные результаты (творчество Гарсиа Маркеса, Умберто Эко, Х.-Л.Борхеса, частично В.Набокова («Лолита»). Позднее он измельчал в содержательном, стилевом и жанровом отношениях.</w:t>
      </w:r>
    </w:p>
    <w:p>
      <w:pPr>
        <w:pStyle w:val="Normal"/>
        <w:rPr>
          <w:b/>
          <w:b/>
        </w:rPr>
      </w:pPr>
      <w:r>
        <w:rPr>
          <w:b/>
        </w:rPr>
        <w:t>Признаки постмодернизма</w:t>
      </w:r>
    </w:p>
    <w:p>
      <w:pPr>
        <w:pStyle w:val="Normal"/>
        <w:rPr/>
      </w:pPr>
      <w:r>
        <w:rPr/>
        <w:t>Если суммировать признаки постмодернистской художественной парадигмы, свойства, качества, характеристики, выявленные в процессе изучения этого явления как зарубежными (Ихаб Хассан, Жан Бодрийяр, Жак Деррида, Жиль Делез), так и отечественными исследователями (М.Эпштейн, Н.Лейдерман, М.Липовецкий, М.Золотоносов, С.Чупринин, В.Курицын, А.Якимович и др.), то окажется, что постмодернизм обладает определенными типологическими характеристиками, которые можно «развести» по разным уровням:</w:t>
        <w:br/>
      </w:r>
      <w:r>
        <w:rPr>
          <w:i/>
          <w:iCs/>
        </w:rPr>
        <w:t>1. На уровне содержания.</w:t>
      </w:r>
      <w:r>
        <w:rPr/>
        <w:br/>
        <w:t>Неопределенность, культ неясностей, ошибок, пропусков, намеков, ситуация «лабиринта смыслов», «мерцание смыслов».</w:t>
        <w:br/>
      </w:r>
      <w:r>
        <w:rPr>
          <w:i/>
          <w:iCs/>
        </w:rPr>
        <w:t>2. На уровне аксиологии.</w:t>
      </w:r>
      <w:r>
        <w:rPr/>
        <w:br/>
        <w:t>Деканонизация, борьба с традиционными ценностными центрами (сакраль</w:t>
        <w:softHyphen/>
        <w:t>ное в культуре человек, этнос, Логос, авторский приоритет), размытость или разрушение оппозиций добро-зло, любовь-ненависть, смех-ужас, прекрасное-безобразное, жизнь-смерть. В этом плане постмодернизм в какой-то степени представляет собой философскую «химеру», антисистему, своего рода модернизированное манихейство, если оперировать понятиями и определениями, например, Л.Н.Гумилева</w:t>
      </w:r>
      <w:r>
        <w:fldChar w:fldCharType="begin"/>
      </w:r>
      <w:r>
        <w:rPr>
          <w:rStyle w:val="InternetLink"/>
        </w:rPr>
        <w:instrText xml:space="preserve"> HYPERLINK "http://www.gumer.info/bibliotek_Buks/Literat/lihina/01.php" \l "_ftn1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 </w:t>
      </w:r>
      <w:r>
        <w:rPr>
          <w:rStyle w:val="InternetLink"/>
        </w:rPr>
        <w:fldChar w:fldCharType="end"/>
      </w:r>
      <w:r>
        <w:rPr/>
        <w:t>.</w:t>
        <w:br/>
      </w:r>
      <w:r>
        <w:rPr>
          <w:i/>
          <w:iCs/>
        </w:rPr>
        <w:t>3. На уровне композиции.</w:t>
      </w:r>
      <w:r>
        <w:rPr/>
        <w:br/>
        <w:t>Фрагментарность и принцип произвольного монтажа, сочетание несочетаемого, использование вещей не по назначению, несоразмерность, нарушение пропорций, дисгармоничность, произвольное оформление аморфности, торжество деконструктивистского принципа: разрушение и установление новых связей в хаосе.</w:t>
        <w:br/>
      </w:r>
      <w:r>
        <w:rPr>
          <w:i/>
          <w:iCs/>
        </w:rPr>
        <w:t>4. На уровне жанра.</w:t>
      </w:r>
      <w:r>
        <w:rPr/>
        <w:br/>
        <w:t>а) Маргинальность как следствие разрушения традиционных жанров, создание форм «промежуточной словесности» - по выражению Л. Гинзбурга (литера</w:t>
        <w:softHyphen/>
        <w:t>тура, теория, философия, история, культурология, искусствоведение равно наличествуют в рамках одной жанрово-видовой модификации); жанровый синкретизм.</w:t>
        <w:br/>
        <w:t>б) Смешение высоких и низких жанров, что проявляется, с одной стороны, в беллетризации литературы, в отходе, декларированном отказе от назидательности, серьезности, добродетельности в сторону занимательности, авантюрности, с другой - в жанровой диффузии.</w:t>
        <w:br/>
        <w:t>в) Политекстуальность, интертекстуальность, насыщенность текста внетекстовыми аллюзиями, реминисценциями, наличие широкого культурологического контекста.</w:t>
        <w:br/>
      </w:r>
      <w:r>
        <w:rPr>
          <w:i/>
          <w:iCs/>
        </w:rPr>
        <w:t>5. На уровне человека, личности, героя, персонажа и автора.</w:t>
      </w:r>
      <w:r>
        <w:rPr/>
        <w:br/>
        <w:t>Представление о человеке с точки зрения антропологического пессимизма, примат трагического над идеальным. Торжество иррационального начала, имманентного сознания, апокалиптического мироощущения, эсхатологического мировоззрения.</w:t>
        <w:br/>
      </w:r>
      <w:r>
        <w:rPr>
          <w:i/>
          <w:iCs/>
        </w:rPr>
        <w:t>6. На уровне эстетики.</w:t>
      </w:r>
      <w:r>
        <w:rPr/>
        <w:br/>
        <w:t>Подчеркнутая антиэстетичность, шок, эпатаж, вызов, брутальность, жестокость зрения, тяга к патологии, антинормативность, протест против классических форм прекрасного, традиционных представлений о гармоничности и соразмерности;</w:t>
        <w:br/>
      </w:r>
      <w:r>
        <w:rPr>
          <w:i/>
          <w:iCs/>
        </w:rPr>
        <w:t>7. На уровне художественных принципов и приемов.</w:t>
      </w:r>
      <w:r>
        <w:rPr/>
        <w:br/>
        <w:t>а) Инверсия (принцип переворачивания, «перелицовывания»).</w:t>
        <w:br/>
        <w:t>б) Ирония, утверждающая плюралистичность мира и человека.</w:t>
        <w:br/>
        <w:t>в) Знаковый характер, отказ от мимесиса и изобразительного начала, разрушение знаковой системы как обозначения торжества хаоса в реальности;</w:t>
        <w:br/>
        <w:t>г) Поверхностный характер, отсутствие психологической и символической глубины.</w:t>
        <w:br/>
        <w:t>д) Игра как способ существования в реальности и искусстве, форма взаимодействия литературы и действительности, возможность сокрытия подлинных мыслей и чувств, разрушение пафоса.</w:t>
        <w:br/>
        <w:t>Разумеется, все эти характеристики не являются безусловными и исключительными, характеризующими литературу именно данного направления. Более того, они могут присутствовать в творчестве современных писателей в разной мере и степени, иногда на уровне лишь интенции, но несомненно, что подобные тенденции носят в русской литературе последней трети XX века все более объемный характер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rPr/>
      </w:pPr>
      <w:r>
        <w:rPr>
          <w:b/>
          <w:bCs/>
        </w:rPr>
        <w:t>Критерии художественной ценности.</w:t>
        <w:br/>
      </w:r>
      <w:r>
        <w:rPr/>
        <w:t>Открытым применительно к искусству нового времени остается и вопрос о критериях ценности, художественной значимости, эстетической нормативности. Прежние традиционные координаты, оппозиции:</w:t>
        <w:br/>
        <w:t xml:space="preserve">а) </w:t>
      </w:r>
      <w:r>
        <w:rPr>
          <w:i/>
          <w:iCs/>
        </w:rPr>
        <w:t>эстетические</w:t>
      </w:r>
      <w:r>
        <w:rPr/>
        <w:t xml:space="preserve">: прекрасное-безобразное, идеальное-не соответствующее идеалу, выразительное-невыразительное; б) </w:t>
      </w:r>
      <w:r>
        <w:rPr>
          <w:i/>
          <w:iCs/>
        </w:rPr>
        <w:t>гносеологические</w:t>
      </w:r>
      <w:r>
        <w:rPr/>
        <w:t>: понятное-непо</w:t>
        <w:softHyphen/>
        <w:t>нятное, аутентичное-ложное, одномерное-амбивалентное, релевантное-нереле</w:t>
        <w:softHyphen/>
        <w:t xml:space="preserve">вантное, разумное-неразумное; в) </w:t>
      </w:r>
      <w:r>
        <w:rPr>
          <w:i/>
          <w:iCs/>
        </w:rPr>
        <w:t>морально-этические</w:t>
      </w:r>
      <w:r>
        <w:rPr/>
        <w:t>: нравственное-безнрав</w:t>
        <w:softHyphen/>
        <w:t>ственное, хорошее-дурное, нормальное-ненормальное, сакрализованное-деструк</w:t>
        <w:softHyphen/>
        <w:t xml:space="preserve">тивное; г) </w:t>
      </w:r>
      <w:r>
        <w:rPr>
          <w:i/>
          <w:iCs/>
        </w:rPr>
        <w:t>эмоционально-оценочные</w:t>
      </w:r>
      <w:r>
        <w:rPr/>
        <w:t>:</w:t>
      </w:r>
      <w:r>
        <w:rPr>
          <w:b/>
          <w:bCs/>
        </w:rPr>
        <w:t xml:space="preserve"> </w:t>
      </w:r>
      <w:r>
        <w:rPr/>
        <w:t>интересное-неинтересное, нравится-не нравится, воспринимаю-не воспринимаю и т. д. - утратили свое значение. Ценность представляет только инновация. Только инновационный характер может стать основанием для вывода - состоялось или не состоялось произведение искусства. Многообразные формы современного искусства, например, инсталляции, хеппенинг, перфоманс и т. д. осуществляются именно по этому принципу.</w:t>
        <w:br/>
        <w:t>«Авангард всегда претендовал на универсальную переделку сознания людей, будучи парадоксальным, он не производит готовых формул и не дает определенных знаний, его задача в ином: спровоцировать поиск, интеллектуальное соучастие, создать новый опыт, подготовить сознание человека к самым невероятным стрессовым ситуациям и мировым катаклизмам»</w:t>
      </w:r>
      <w:r>
        <w:fldChar w:fldCharType="begin"/>
      </w:r>
      <w:r>
        <w:rPr>
          <w:rStyle w:val="InternetLink"/>
        </w:rPr>
        <w:instrText xml:space="preserve"> HYPERLINK "http://www.gumer.info/bibliotek_Buks/Literat/lihina/01.php" \l "_ftn7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 </w:t>
      </w:r>
      <w:r>
        <w:rPr>
          <w:rStyle w:val="InternetLink"/>
        </w:rPr>
        <w:fldChar w:fldCharType="end"/>
      </w:r>
      <w:r>
        <w:rPr/>
        <w:t>.</w:t>
        <w:br/>
        <w:t xml:space="preserve">Постмодернизм принципиально отвергает постановку проблемы качества применительно к художественному произведению, и в плане традиционного оперирования этими понятиями представляется явлением </w:t>
      </w:r>
      <w:r>
        <w:rPr>
          <w:i/>
          <w:iCs/>
        </w:rPr>
        <w:t>внекачественным</w:t>
      </w:r>
      <w:r>
        <w:rPr/>
        <w:t>, находящимся вне координатной сетки традиционных критериев; для него не существует никаких жестких приоритетов в вопросах веры, философских и эстетических пристрастиях.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ture.web.ru/litera/6.4.134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06:45:00Z</dcterms:created>
  <dc:creator>Anna V. Lelyuk</dc:creator>
  <dc:description/>
  <cp:keywords/>
  <dc:language>en-US</dc:language>
  <cp:lastModifiedBy>Anna V. Lelyuk</cp:lastModifiedBy>
  <dcterms:modified xsi:type="dcterms:W3CDTF">2010-01-17T06:45:00Z</dcterms:modified>
  <cp:revision>2</cp:revision>
  <dc:subject/>
  <dc:title/>
</cp:coreProperties>
</file>