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6. Специфика наследования культуры латиноамериканскими писателями 20-го века.</w:t>
      </w:r>
      <w:r>
        <w:rPr/>
        <w:t xml:space="preserve"> </w:t>
      </w:r>
      <w:r>
        <w:rPr>
          <w:sz w:val="24"/>
          <w:szCs w:val="24"/>
        </w:rPr>
        <w:t xml:space="preserve">Закладывает фундамент, если провести аналогию, то по многим параметрам эта литература молодая находится в эпохе Возрождения, если провести с европ. Литературой. Общий исходн. Посыл о сути настоящего времени. Это представление отличается двойственностью - время собирать камни, подводить итоги, отсюда погруженность в эпоху первоначала, принятие постулата - все прежде, далее - ничто. С другой стороны, закономерно осознают себя как  огромную молодую и сильню культуру с огромным потенциалом. Изучение способно помочь реконструировать законы европейской литературы. Не уничижительно, их можно назвать интерпретаторами или аппроприаторами, потому что они делают чужое своим, не нарушая и не воруя. Они оправданы в этом как молодая культура. Осмысливают себя и своего георя, опираясь на всю предшествующ. Мировую литру, но приэтом отталкиваясь от нее, в поисках не столько совпадений, сколько различий. </w:t>
      </w:r>
    </w:p>
    <w:p>
      <w:pPr>
        <w:pStyle w:val="Normal"/>
        <w:jc w:val="both"/>
        <w:rPr/>
      </w:pPr>
      <w:r>
        <w:rPr>
          <w:sz w:val="24"/>
          <w:szCs w:val="24"/>
        </w:rPr>
        <w:t>Борхес. 1899-1986. Занимает среди писателей - интерпр. Особое и весьма почетное место. Юность он ровел в Европе, он жил в Швейцарии, Испании. Не понаслышке знаком. Сразу 2 североамериканца  -Джон Бард и Абдай - оба назвали его писателем - библиотекарем, не только потом, что он возглавлял национальную библиотеку. Джойс тоже назывался так. Т.зрения библ. - это не только примечания к воображаемым текстам, но и постскриптум ко всему корпусу литературы. Борхес согласился. Он сам не вышел оттуда, из библиотеки. Только библиотека Борхеса - вся мировая культура, чьим законн. Наследи. Он счит. Себя и всех латиноамериканских писателей. Сделать чуже своим - право л.американ. Культуры. Имя его проибрело значение символа.  Само значение иеди всемирной библиотеки, в которой все сконцентрировано вñя память человечества. Главный инструмент писателя - библиотекаря - цитата. Принцип цитирования. Беатрис Сарло - аргентин. Писательница - цитировать, чтобы не писать и пишет, чтобы цитировать. Это только на первый взгляд жест смирения. Употребления цитат  -программа взаимосвязи с мировой литрой. Смысл одного из последних рассказов Б. 1977 - Память Шекспира - смысл его, кот. Построен на явн. И скрытых цитатах - Конец делу… - я и такой, как есть , не пропаду. Здесь память ш. переходит от человека к человеку. Надо быть готовым ее принять. Человек, становясь носителем чужой памяти, должен оставаться собой, поскольку она основа личности и частица культуры, к кот. Она принадлежит. Та культура, кот . Сам заслуживает. Выбор цитаты - эти слова  - лейтмотив не главного персонажа и не идеального. Это пройдоха, кот. Выходит сухим из воды, будто вырван из века 20 го. Не раз Б. становился героем памяти. Сумел сказать свое слово в культуре. Б. был один из лучших читателей 20 г овека.</w:t>
        <w:br/>
        <w:t xml:space="preserve">После конкисты след. Мощн. Всплеск вспыхнула в Европе( Земской, Гофман.) после окончания Первой мировой войны - туда начались мисси  - Ортега и Гассет, Америакнс. Мыслители и философы. Их философ. Теории  - идея союза двух Америк -  находили отклик, будили их собственную философ. Мысль, заставляли их искать ту общю континентальную иäею, эта идея нашлась. Это идея выхода Латин. Америки на мировую сцену в кач. Самобытной, наследующей Западу Цивилизации. Сами латиноамериканцы - им Шпенглер и Тойнби были близи - циклич. Концепции, отказались от европоцентризма, идея выхода этой идеи. Если литра европейских стран образ. На фольклорах, то особенность латин. Культуры стало тî, что первые три века 17-19 вв развития - литература была первична по отношению к фольклору - инки майя, ацтеки-  не оказали заметного влияния. А криольсого фольклора не существовало до 19 века. Петух мачо - из криолськой литры. Основные источники - универсальные мифологич. Архетипы, заимствованные из европейской литературы и некоторые постоянные мотивы, сюжеты и образы евр. Литры. Полемически противопоставлена европейской традиции - полемизм с запалом - очень важная черта культуры и сознания латин. Америки. Из внутреннего полемизхма  - проистекает иначение переосмысление, включается в свой контекст. В 16 веке возникл еще, когда старое новое, эпоха конкисты . Свое - американское, чужое - евр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23:00Z</dcterms:created>
  <dc:creator>Anna V. Lelyuk</dc:creator>
  <dc:description/>
  <cp:keywords/>
  <dc:language>en-US</dc:language>
  <cp:lastModifiedBy>Anna V. Lelyuk</cp:lastModifiedBy>
  <dcterms:modified xsi:type="dcterms:W3CDTF">2010-01-17T06:23:00Z</dcterms:modified>
  <cp:revision>4</cp:revision>
  <dc:subject/>
  <dc:title/>
</cp:coreProperties>
</file>