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790" w:leader="none"/>
        </w:tabs>
        <w:spacing w:before="0" w:after="0"/>
        <w:rPr>
          <w:rStyle w:val="Accented"/>
          <w:b/>
          <w:b/>
          <w:bCs/>
        </w:rPr>
      </w:pPr>
      <w:r>
        <w:rPr>
          <w:rStyle w:val="Accented"/>
          <w:b/>
          <w:bCs/>
        </w:rPr>
        <w:t>Новый эпос в литературе ХХ века</w:t>
      </w:r>
    </w:p>
    <w:p>
      <w:pPr>
        <w:pStyle w:val="Style15"/>
        <w:tabs>
          <w:tab w:val="clear" w:pos="708"/>
          <w:tab w:val="left" w:pos="5790" w:leader="none"/>
        </w:tabs>
        <w:spacing w:before="0" w:after="0"/>
        <w:rPr>
          <w:rStyle w:val="Accented"/>
          <w:b/>
          <w:b/>
          <w:bCs/>
        </w:rPr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Эпос как род литературы (на всякий случай):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Представлен такими жанрами, как </w:t>
      </w:r>
      <w:hyperlink r:id="rId2">
        <w:r>
          <w:rPr>
            <w:rStyle w:val="InternetLink"/>
            <w:iCs/>
            <w:color w:val="000000"/>
            <w:u w:val="none"/>
          </w:rPr>
          <w:t>сказка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>предание</w:t>
        </w:r>
      </w:hyperlink>
      <w:r>
        <w:rPr>
          <w:iCs/>
        </w:rPr>
        <w:t>,</w:t>
      </w:r>
      <w:r>
        <w:rPr/>
        <w:t xml:space="preserve"> разновидности героического эпоса, </w:t>
      </w:r>
      <w:hyperlink r:id="rId4">
        <w:r>
          <w:rPr>
            <w:rStyle w:val="InternetLink"/>
            <w:iCs/>
            <w:color w:val="000000"/>
            <w:u w:val="none"/>
          </w:rPr>
          <w:t>эпопея</w:t>
        </w:r>
      </w:hyperlink>
      <w:r>
        <w:rPr>
          <w:iCs/>
        </w:rPr>
        <w:t>,</w:t>
      </w:r>
      <w:r>
        <w:rPr/>
        <w:t xml:space="preserve"> эпическая </w:t>
      </w:r>
      <w:hyperlink r:id="rId5">
        <w:r>
          <w:rPr>
            <w:rStyle w:val="InternetLink"/>
            <w:iCs/>
            <w:color w:val="000000"/>
            <w:u w:val="none"/>
          </w:rPr>
          <w:t>поэма</w:t>
        </w:r>
      </w:hyperlink>
      <w:r>
        <w:rPr>
          <w:iCs/>
        </w:rPr>
        <w:t xml:space="preserve">, </w:t>
      </w:r>
      <w:hyperlink r:id="rId6">
        <w:r>
          <w:rPr>
            <w:rStyle w:val="InternetLink"/>
            <w:iCs/>
            <w:color w:val="000000"/>
            <w:u w:val="none"/>
          </w:rPr>
          <w:t>повесть</w:t>
        </w:r>
      </w:hyperlink>
      <w:r>
        <w:rPr>
          <w:iCs/>
        </w:rPr>
        <w:t xml:space="preserve">, </w:t>
      </w:r>
      <w:hyperlink r:id="rId7">
        <w:r>
          <w:rPr>
            <w:rStyle w:val="InternetLink"/>
            <w:iCs/>
            <w:color w:val="000000"/>
            <w:u w:val="none"/>
          </w:rPr>
          <w:t>рассказ</w:t>
        </w:r>
      </w:hyperlink>
      <w:r>
        <w:rPr>
          <w:iCs/>
        </w:rPr>
        <w:t xml:space="preserve">, </w:t>
      </w:r>
      <w:hyperlink r:id="rId8">
        <w:r>
          <w:rPr>
            <w:rStyle w:val="InternetLink"/>
            <w:iCs/>
            <w:color w:val="000000"/>
            <w:u w:val="none"/>
          </w:rPr>
          <w:t>новелла</w:t>
        </w:r>
      </w:hyperlink>
      <w:r>
        <w:rPr>
          <w:iCs/>
        </w:rPr>
        <w:t xml:space="preserve">, </w:t>
      </w:r>
      <w:hyperlink r:id="rId9">
        <w:r>
          <w:rPr>
            <w:rStyle w:val="InternetLink"/>
            <w:iCs/>
            <w:color w:val="000000"/>
            <w:u w:val="none"/>
          </w:rPr>
          <w:t>роман</w:t>
        </w:r>
      </w:hyperlink>
      <w:r>
        <w:rPr>
          <w:iCs/>
        </w:rPr>
        <w:t xml:space="preserve">, </w:t>
      </w:r>
      <w:hyperlink r:id="rId10">
        <w:r>
          <w:rPr>
            <w:rStyle w:val="InternetLink"/>
            <w:iCs/>
            <w:color w:val="000000"/>
            <w:u w:val="none"/>
          </w:rPr>
          <w:t>очерк</w:t>
        </w:r>
      </w:hyperlink>
      <w:r>
        <w:rPr>
          <w:iCs/>
        </w:rPr>
        <w:t xml:space="preserve">. </w:t>
      </w:r>
      <w:r>
        <w:rPr/>
        <w:t>Э.</w:t>
      </w:r>
      <w:r>
        <w:rPr>
          <w:iCs/>
        </w:rPr>
        <w:t>,</w:t>
      </w:r>
      <w:r>
        <w:rPr/>
        <w:t xml:space="preserve"> как и драме, свойственно воспроизведение действия, развёртывающегося в пространстве и времени, — хода событий (см. </w:t>
      </w:r>
      <w:hyperlink r:id="rId11">
        <w:r>
          <w:rPr>
            <w:rStyle w:val="InternetLink"/>
            <w:iCs/>
            <w:color w:val="000000"/>
            <w:u w:val="none"/>
          </w:rPr>
          <w:t>Сюжет</w:t>
        </w:r>
      </w:hyperlink>
      <w:r>
        <w:rPr/>
        <w:t xml:space="preserve">) в жизни </w:t>
      </w:r>
      <w:hyperlink r:id="rId12">
        <w:r>
          <w:rPr>
            <w:rStyle w:val="InternetLink"/>
            <w:iCs/>
            <w:color w:val="000000"/>
            <w:u w:val="none"/>
          </w:rPr>
          <w:t>персонажей</w:t>
        </w:r>
      </w:hyperlink>
      <w:r>
        <w:rPr>
          <w:iCs/>
        </w:rPr>
        <w:t>.</w:t>
      </w:r>
      <w:r>
        <w:rPr/>
        <w:t xml:space="preserve"> Специфическая же черта Э.— в организующей роли </w:t>
      </w:r>
      <w:hyperlink r:id="rId13">
        <w:r>
          <w:rPr>
            <w:rStyle w:val="InternetLink"/>
            <w:iCs/>
            <w:color w:val="000000"/>
            <w:u w:val="none"/>
          </w:rPr>
          <w:t>повествования</w:t>
        </w:r>
      </w:hyperlink>
      <w:r>
        <w:rPr>
          <w:iCs/>
        </w:rPr>
        <w:t>.</w:t>
      </w:r>
      <w:r>
        <w:rPr/>
        <w:t xml:space="preserve"> Носитель речи (сам автор или рассказчик) сообщает о событиях и их подробностях как о чём-то прошедшем и вспоминаемом, попутно прибегая к описаниям обстановки действия и облика персонажей, а иногда — к рассуждениям. Повествовательный пласт речи эпического произведения непринуждённо взаимодействует с </w:t>
      </w:r>
      <w:hyperlink r:id="rId14">
        <w:r>
          <w:rPr>
            <w:rStyle w:val="InternetLink"/>
            <w:iCs/>
            <w:color w:val="000000"/>
            <w:u w:val="none"/>
          </w:rPr>
          <w:t>диалогами</w:t>
        </w:r>
      </w:hyperlink>
      <w:r>
        <w:rPr/>
        <w:t xml:space="preserve"> и </w:t>
      </w:r>
      <w:hyperlink r:id="rId15">
        <w:r>
          <w:rPr>
            <w:rStyle w:val="InternetLink"/>
            <w:iCs/>
            <w:color w:val="000000"/>
            <w:u w:val="none"/>
          </w:rPr>
          <w:t>монологами</w:t>
        </w:r>
      </w:hyperlink>
      <w:r>
        <w:rPr/>
        <w:t xml:space="preserve"> персонажей. Эпическое повествование то становится самодовлеющим, на время отстраняя высказывания персонажей, то проникается их духом в несобственно-прямой речи; то обрамляет реплики героев, то, напротив, сводится к минимуму или временно исчезает. Но в целом оно доминирует в произведении, скрепляя воедино всё в нём изображённое. Поэтому черты Э. во многом определяются свойствами повествования. Речь здесь выступает главным образом в функции сообщения о происшедшем ранее. Между ведением речи и изображаемым действием в Э. сохраняется временная дистанция: эпический поэт рассказывает «... о событии, как о чем-то отдельном от себя...».</w:t>
      </w:r>
    </w:p>
    <w:p>
      <w:pPr>
        <w:pStyle w:val="Style15"/>
        <w:spacing w:before="0" w:after="0"/>
        <w:rPr/>
      </w:pPr>
      <w:r>
        <w:rPr/>
        <w:t>Эпическое повествование ведётся от лица повествователя, своего рода посредника между изображаемым и слушателями (читателями), свидетеля и истолкователя происшедшего. Сведения о его судьбе, его взаимоотношениях с персонажами, об обстоятельствах «рассказывания» обычно отсутствуют. «Дух повествования» часто бывает «... невесом, бесплотен и вездесущ...». Вместе с тем речь повествователя характеризует не только предмет высказывания, но и его самого; эпическая форма запечатлевает манеру говорить и воспринимать мир, своеобразие сознания повествователя. Живое восприятие читателя всегда связано с пристальным вниманием к выразительным началам повествования, т. е. субъекту повествования, или «образу повествователя» (понятие В. В. Виноградова, М. М. Бахтина, Г. А. Гуковского).</w:t>
      </w:r>
    </w:p>
    <w:p>
      <w:pPr>
        <w:pStyle w:val="Style15"/>
        <w:spacing w:before="0" w:after="0"/>
        <w:rPr/>
      </w:pPr>
      <w:r>
        <w:rPr/>
        <w:t>Э. максимально свободен в освоении пространства и времени. Писатель либо создаёт сценические эпизоды, т. е. картины, фиксирующие одно место и один момент в жизни героев (вечер у А. П. Шерер в первых главах «Войны и мира» Л. Н. Толстого), либо в эпизодах описательных, обзорных, «панорамных» говорит о длительных промежутках времени или происшедшем в разных местах (описание Л. Н. Толстым Москвы, опустевшей перед приходом французов). В тщательном воссоздании процессов, протекающих в широком пространстве и на значительных этапах времени, с Э. способно соперничать лишь киноискусство.</w:t>
      </w:r>
    </w:p>
    <w:p>
      <w:pPr>
        <w:pStyle w:val="Style15"/>
        <w:spacing w:before="0" w:after="0"/>
        <w:rPr/>
      </w:pPr>
      <w:r>
        <w:rPr/>
        <w:t>Арсенал литературно-изобразительных средств используется Э. в полном его объёме (портреты, прямые характеристики, диалоги и монологи, пейзажи, интерьеры, действия, жесты, мимика и т. п.), что придаёт образам иллюзию пластической объёмности и зрительно-слуховой достоверности. Изображаемое может являть собой и точное соответствие «формам самой жизни» и, напротив, резкое их пересоздание. Э., в отличие от драмы, не настаивает на условности воссоздаваемого. Здесь условно не столько само изображенное, сколько «изображающий», т. е. повествователь, которому часто свойственно абсолютное знание о происшедшем в его мельчайших подробностях. В этом смысле структура эпического повествования, обычно отличающаяся от внехудожественных сообщений (репортаж, историческая хроника), как бы «выдаёт» вымышленный, художественно-иллюзорный характер изображаемого.</w:t>
      </w:r>
    </w:p>
    <w:p>
      <w:pPr>
        <w:pStyle w:val="Style15"/>
        <w:spacing w:before="0" w:after="0"/>
        <w:rPr/>
      </w:pPr>
      <w:r>
        <w:rPr/>
        <w:t xml:space="preserve">Эпическая форма опирается на различного типа сюжеты. В одних случаях событийность произведений предельно напряжена (авантюрно-детективные сюжеты Ф. М. Достоевского), в других — ход событий ослаблен, так что происшедшее как бы тонет в описаниях, психологических характеристиках, рассуждениях (проза А. П. Чехова 1890-х гг., романы Т. Манна и У. Фолкнера). По мысли И. В. Гёте и Ф. Шиллера, замедляющие мотивы — существенная черта эпического рода литературы в целом. Объём текста эпического произведения, которое может быть как прозаическим, так и стихотворным, практически неограничен — от рассказов-миниатюр (ранний Чехов, О. Генри) до пространных эпопей и романов. Э. может сосредоточить в себе такое количество характеров и событий, которое недоступно другим родам литературы и видам искусства. При этом повествовательная форма в состоянии воссоздавать характеры сложные, противоречивые, многогранные, находящиеся в становлении. Хотя возможности эпического отображения используются не во всех произведениях, со словом Э. связано представление о показе жизни в её целостности, о раскрытии сущности целой эпохи и масштабности творческого акта. Сфера эпических жанров не ограничена какими-либо типами переживаний и миросозерцаний. </w:t>
      </w:r>
    </w:p>
    <w:p>
      <w:pPr>
        <w:pStyle w:val="Style15"/>
        <w:spacing w:before="0" w:after="0"/>
        <w:rPr/>
      </w:pPr>
      <w:r>
        <w:rPr/>
        <w:t xml:space="preserve">В литературе последних трёх столетий, отмеченных преобладанием романических жанров, доминирует «личностное», демонстративно-субъективное повествование. С одной стороны, всеведение повествователя охватывает мысли и чувства персонажей, не выраженные в их поведении. С другой — повествователь нередко смотрит на мир глазами одного из персонажей, проникаясь его умонастроением. Так, сражение при Ватерлоо в «Пармской обители» Стендаля воспроизведено отнюдь не по-гомеровски: автор как бы перевоплотился в юного Фабрицио, дистанция между ними практически исчезла, точки зрения обоих совместились (способ повествования, присущий Л. Толстому, Достоевскому, Чехову, Г. Флоберу, Т. Манну, Фолкнеру). Такое совмещение вызвано возросшим интересом к своеобразию внутреннего мира героев, скупо и неполно проявляющегося в их поведении. В связи с этим возник также способ повествования, при котором рассказ о происшедшем является одновременно монологом героя («Последний день приговоренного к смерти» В. Гюго, «Кроткая» Достоевского, «Падение» А. Камю). Внутренний монолог как повествовательная форма абсолютизируется в литературе </w:t>
      </w:r>
      <w:hyperlink r:id="rId16">
        <w:r>
          <w:rPr>
            <w:rStyle w:val="InternetLink"/>
            <w:i/>
            <w:iCs/>
          </w:rPr>
          <w:t>«потока сознания»</w:t>
        </w:r>
      </w:hyperlink>
      <w:r>
        <w:rPr/>
        <w:t xml:space="preserve"> (Дж. Джойс, отчасти М. Пруст). Способы повествования нередко чередуются, о событиях порой рассказывают разные герои, и каждый в своей манере («Герой нашего времени» М. Ю. Лермонтова, «Иметь и не иметь» Э. Хемингуэя, «Особняк» Фолкнера, «Лотта в Веймаре» Т. Манна). В монументальных образцах Э. 20 в. («Жан Кристоф» Р. Роллана, «Иосиф и его братья» Т. Манна, «Жизнь Клима Самгина» М. Горького, «Тихий Дон» М. А. Шолохова) синтезируются давний принцип «всеведения» повествователя и личностные, исполненные психологизма формы изображения.</w:t>
      </w:r>
    </w:p>
    <w:p>
      <w:pPr>
        <w:pStyle w:val="Style15"/>
        <w:spacing w:before="0" w:after="0"/>
        <w:rPr/>
      </w:pPr>
      <w:r>
        <w:rPr/>
        <w:t>В романной прозе 19—20 вв. важны эмоционально-смысловые связи между высказываниями повествователя и персонажей. Их взаимодействие придаёт художественность речи внутреннюю диалогичность; текст произведений запечатлевает совокупность разнокачественных и конфликтующих сознаний. «Голоса» разных лиц могут либо воспроизводиться поочерёдно, либо соединяться в одном высказывании — «двуголосом слове». Повествовательное многоголосие не характерно для канонических жанров давних эпох, где безраздельно господствовал голос повествователя, в тон которому высказывались и герои. В литературе же двух последних столетий, напротив, широко представлены внутренняя диалогичность и многоголосие речи, благодаря которым осваивается речевое мышление людей и духовное общение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с традиционным эпосом в ХХ веке – борьба с традиционным линейным повествованием. Многообразие экспериментов  с традиционной эпической формой в XX веке можно свести к 4 вид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Мифологизация эпоса и драмы – Улисс с мифами, Манн в «Иосифе и его братьях» (библейский архетип), «Троянской войны не будет» Жироду, «100 лет одиночества» (аллюзии на книгу Бытия, пророков, Апокалипси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Эссеизация эпоса – Музиль (опирался на философскую эстетику Ницше), Кунде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Субъективизация эпоса – Марсель Пруст, Фолкнер (с потоками созн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(м.б., на сегодня самый влиятельный) конструирование эпоса (конструктивизм), Кортасар, Павич, бесконечные примеры конструктивистских романов</w:t>
      </w:r>
    </w:p>
    <w:p>
      <w:pPr>
        <w:pStyle w:val="Normal"/>
        <w:rPr/>
      </w:pPr>
      <w:r>
        <w:rPr/>
        <w:t>«Новый эпос» — не литературное объединение, не жанр, не творческий метод. Это тенденция, определенная форма отношения автора и текста, модус высказывания.</w:t>
      </w:r>
    </w:p>
    <w:p>
      <w:pPr>
        <w:pStyle w:val="Normal"/>
        <w:rPr/>
      </w:pPr>
      <w:r>
        <w:rPr/>
        <w:t>«Новый эпос» — это тексты, похожие на фрагменты киносценариев, наброски романов, куски диалогов из фильмов, на закадровый текст, на синопсис. Они нарративны в самом прикладном смысле слова.</w:t>
      </w:r>
    </w:p>
    <w:p>
      <w:pPr>
        <w:pStyle w:val="Normal"/>
        <w:rPr/>
      </w:pPr>
      <w:r>
        <w:rPr/>
        <w:t>Автор «нового эпоса» незримо стоит за текстом, но не отождествляет себя ни с героем, ни с рассказчиком. Иногда кажется, что его, автора, попросту нет. Он ни в чем не убеждает читателя, ничего ему не подсказывает. Никак не анализирует и не оценивает поведение героев. Не пытается ничего объяснить. Просто охватывает невидимой рамкой какой-то фрагмент чужой жизни — и тот вдруг обретает особую, метафизическую значимость.</w:t>
      </w:r>
    </w:p>
    <w:p>
      <w:pPr>
        <w:pStyle w:val="Normal"/>
        <w:rPr/>
      </w:pPr>
      <w:r>
        <w:rPr/>
        <w:t>Гомер в «Илиаде» описывает события совершенно реальные — по крайней мере для него. «Новый эпик» описывает события, реальность которых не имеет никакого значения — важен их эффект. Поэтому действие «новоэпического» произведения разворачивается не только в славном прошлом, как это свойственно традиционному эпосу, а, скажем, в космосе, в прошлом, в будущем, во сне, в бреду — в любой естественной или неестественной среде.</w:t>
      </w:r>
    </w:p>
    <w:p>
      <w:pPr>
        <w:pStyle w:val="Normal"/>
        <w:rPr/>
      </w:pPr>
      <w:r>
        <w:rPr/>
        <w:t>Эти произведения могут восприниматься лишь целиком. Произведение необходимо дочитать до конца. На отдельные элементы текст не разбирается, отдельные строки почти никогда не имеют собственного художественного значения.</w:t>
      </w:r>
    </w:p>
    <w:p>
      <w:pPr>
        <w:pStyle w:val="Normal"/>
        <w:rPr/>
      </w:pPr>
      <w:r>
        <w:rPr/>
        <w:t>В каждом из стихотворений автор играет контекстом, создает некую дополнительную реальность, в которой и происходит действие. Катарсис при прочтении текста возникает именно от опознания контекста и находящейся за пределами текстов огромной подразумеваемой фабулы. Иными словами, каждое новоэпическое произведение представляет собой кусочек некоей длинной истории, которая остается за кадром, но по каким-то признакам восстанавливается читателем.</w:t>
      </w:r>
    </w:p>
    <w:p>
      <w:pPr>
        <w:pStyle w:val="Normal"/>
        <w:widowControl w:val="false"/>
        <w:suppressAutoHyphens w:val="true"/>
        <w:rPr/>
      </w:pPr>
      <w:r>
        <w:rPr/>
        <w:t>«Новый эпос» невозможен без героического. С героем происходят удивительные, особенные события — что бы таковыми ни считать. Это может быть и просто чудовищная стадия опьянения, приводящая героя к прозрениям или замечательным ощущениям, и описание тихой жизни на окраине культурного мира, и совершенный на войне подвиг, кровавая разборка маргиналов, мистический триллер, бытовая драма. Но события всегда имеют роковой, провиденциальный, метафизический оттенок. Все эти тексты метафизичны. Собственно, затем и напис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эволюции традиционных эпических жанров, к «новому эпосу» можно отнести:</w:t>
      </w:r>
    </w:p>
    <w:p>
      <w:pPr>
        <w:pStyle w:val="Normal"/>
        <w:numPr>
          <w:ilvl w:val="0"/>
          <w:numId w:val="2"/>
        </w:numPr>
        <w:rPr/>
      </w:pPr>
      <w:r>
        <w:rPr/>
        <w:t>Экспериментальный роман и «Новый роман», а также «роман-игра» - Кортасар, Саррот, Роб-Грийе и прочие эксперименты над формой романа, изображаемыми предметами, построением сюжета, углом зрения повествователя и т.д. Поиски новой формы были начаты еще Андре Жидом в «Фальшивомонетчиках»: один из героев, Эдуар, говорит о «чистом романе», который вобрал бы в себя действительность полностью, во всех ее проявлениях; сам же роман Жида лишен четко очерченной единичной фабулы и т.п.; но это только предпосылки к «новому роману».</w:t>
      </w:r>
    </w:p>
    <w:p>
      <w:pPr>
        <w:pStyle w:val="Normal"/>
        <w:numPr>
          <w:ilvl w:val="0"/>
          <w:numId w:val="2"/>
        </w:numPr>
        <w:rPr/>
      </w:pPr>
      <w:r>
        <w:rPr/>
        <w:t>Интеллектуальный роман (Манн, Гессе), философский роман (Камю, Кафка) – эволюция содержания (подробнее см. в соответствующих билетах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«Новый роман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«Новый роман» или "антироман" — название литературного направления во французской прозе, сложившегося в конце 1940-х — начале 1960-х годов и противопоставившего свои произведения социально-критическому, с разветвленным сюжетом и множеством персонажей, роману бальзаковского типа, который было принято считать одной из стержневых традиций французской литературы.</w:t>
      </w:r>
    </w:p>
    <w:p>
      <w:pPr>
        <w:pStyle w:val="Normal"/>
        <w:jc w:val="both"/>
        <w:rPr/>
      </w:pPr>
      <w:r>
        <w:rPr/>
        <w:t>«Новый роман», условное обозначение художественной практики многих французских писателей 50—60-х гг. 20 в. (Н. Саррот, А. Роб-Грийе, М. Бютор, К. Симон, К. Мориак и др.), которые провозгласили структуру традиционной прозы исчерпанной и отмежевались от непосредственных предшественников — экзистенциалистов. Их сближают самые общие особенности художественной проблематики, связанные с тенденцией к утрате личности и господству различных форм отчуждения и конформизма в современном буржуазном обществе. Художественная проблематика делает «Н. р.» вариантом более широкого идейно-литературного течения, охватывающего и драму (С. Беккет). Отмежёвываясь не только от экзистенциалистской идеи «свободного выбора» как первоосновы человеческого бытия, но и от традиций французского романа 19 в., где внутренние установки героя и его стремление воплотить субъективный мир в пределах наличной действительности отливались в формы устойчивого характера и неповторимой социальной судьбы-биографии, «неороманисты» исходят из мысли о принципиальной несовместимости истинной природы современного человека и его общественной роли; отсюда два типа персонажей — воплощения анонимных «общих мест» социальной жизни (персонажи «Золотых плодов» Саррот, «Званого обеда» Мориака) и «герои», пытающиеся не только выявить, но и отстоять подлинную структуру и смысл собственной жизни (герой «Мартеро» Саррот, герой «Изменения» Бютора).</w:t>
      </w:r>
    </w:p>
    <w:p>
      <w:pPr>
        <w:pStyle w:val="Normal"/>
        <w:jc w:val="both"/>
        <w:rPr/>
      </w:pPr>
      <w:r>
        <w:rPr/>
        <w:t>С точки зрения «неороманистов», человек, поглощённый и отчуждённый стихией мыслительных стереотипов или подавляемый вещными формами враждебного ему мира («В лабиринте» Роб-Грийе), способен совершить нравственное открытие, сделать своё сознание средоточием истинных ценностей, но не может превратить их в эффективный принцип практического существования — обрести индивидуальное лицо и индивидуальную судьбу. Поэтому-то нередко в «Н. р.» традиционный романический сюжет — «история» героя — уступает место его духовной «предыстории», а глубины сокровенного человеческого сознания предстают как «магма», не оформленная реальным жизненным опытом. К тому же автор отказывается от позиции всеведущего демиурга, на первый план выдвигается точка зрения, ракурс одного или нескольких персонажей.</w:t>
      </w:r>
    </w:p>
    <w:p>
      <w:pPr>
        <w:pStyle w:val="Normal"/>
        <w:jc w:val="both"/>
        <w:rPr/>
      </w:pPr>
      <w:r>
        <w:rPr/>
        <w:t>Перестройка структуры прозы привела к появлению новых объектов и новых способов их изображения — так возник «вещизм» Роб-Грийе (подчёркнуто бесстрастное описание предметов внешнего мира, лишающее их человеческого смысла), «подразговор» Саррот (общезначимая стихия подсознательного), полифонические тексты Бютора (мозаика мыслей, восприятий, эссе). В ряде случаев приёмы «неороманистов» получили плодотворное содержательное наполнение («Изменение» Бютора, «Вы слышите их?» Саррот). Однако игнорирование целостных характеров, фетишизация формы (в ряде теоретических «манифестов»), а также декларируемое противопоставление познавательной способности искусства и идеологии служат для советской критики основанием рассматривать «Н. р.» как разновидность модернизма.</w:t>
      </w:r>
    </w:p>
    <w:p>
      <w:pPr>
        <w:pStyle w:val="Normal"/>
        <w:jc w:val="both"/>
        <w:rPr/>
      </w:pPr>
      <w:r>
        <w:rPr/>
        <w:t>Само выражение «новый роман» впервые употребил критик Эмиль Анрио в рецензии на только что появившиеся романы «Ревность» Алена Роб-Грийе и «Тропизмы» Cаррот. Кроме перечисленных, к данному литературному направлению причисляют Мишеля Бютора, Маргерит Дюрас, Робера Пенже, Жана Рикарду, Клода Симона. Определяющими для самопонимания приверженцев «нового романа» выступили такие тексты-манифесты, как эссе Натали Саррот «Эра подозрения» (1956) и сборник статей Алена Роб-Грийе 1956—1963 годов «За новый роман» (1963).</w:t>
      </w:r>
    </w:p>
    <w:p>
      <w:pPr>
        <w:pStyle w:val="Normal"/>
        <w:jc w:val="both"/>
        <w:rPr/>
      </w:pPr>
      <w:r>
        <w:rPr/>
        <w:t xml:space="preserve">В сборнике эссе «Эра подозрений» Саррот утверждает, что модель романа 19 века исчерпала себя. Интрига, персонажи, их перемещение в фиксированном времени и пространстве, драматическая последовательность эпизодов перестали, по ее мнению, интересовать романистов 20 века. В свою очередь Роб-Грийе заявляет о «смерти персонажа» и примате дискурса над историей. Требует, чтобы автор забыл о себе, исчез, отдав все поле изображаемому, перестал делать персонаж своей проекцией, продолжением своего социокультурного окружения. Дегуманизация романа – это гарантия свободы писателя, возможности «взглянуть на окружающий мир свободными глазами». Цель этого взгляда - развенчать «миф о глубине» бытия и заменить его скольжением по поверхности вещей. «Мир не значит ничего и не абсурден. Он крайне прост. Вещи есть просто вещи, а человек есть просто человек. Лит-ра должна отказаться ощутить связь вещей через метафору и  удовлетвориться спокойным описанием гладкой и ясной поверхности вещей, отрешившись от любой интерпретации. </w:t>
      </w:r>
    </w:p>
    <w:p>
      <w:pPr>
        <w:pStyle w:val="Normal"/>
        <w:jc w:val="both"/>
        <w:rPr/>
      </w:pPr>
      <w:r>
        <w:rPr/>
        <w:t>Освобождая вещи из плена стереотипного их восприятия, «десоциализируя» их, новороманисты и намеревались стать «новыми реалистами». «Реальность» в их понимании была связана с идей не репрезентации, а письма, которое обособлялось от автора, творит свое особое измерение. Отсюда отказ от представления о целостном персонаже. Его заменяют «вещи», в которых он отражается.</w:t>
      </w:r>
    </w:p>
    <w:p>
      <w:pPr>
        <w:pStyle w:val="Normal"/>
        <w:jc w:val="both"/>
        <w:rPr/>
      </w:pPr>
      <w:r>
        <w:rPr/>
        <w:t>«Новый роман» также переосмыслил отношения между читателем и текстом. Пассивное доверие, основанное на идентификации читателя и персонажа, должно было уступить место идентификации читателя с автором произведения. Читатель втягивался в процесс творчества и становился соавтором. Он вынужден был занять активную позицию, следовать за автором в его эксперименте.</w:t>
      </w:r>
    </w:p>
    <w:p>
      <w:pPr>
        <w:pStyle w:val="Normal"/>
        <w:jc w:val="both"/>
        <w:rPr/>
      </w:pPr>
      <w:r>
        <w:rPr/>
        <w:t>«Развоплощение» персонажа усилиями новороманистов привело к тому, что взгляд наблюдателя заменяет действие. Мотивы поступков персонажей часто не названы, читатель может только догадываться о них. Здесь вступает в силу широко применяемый «новым романом» прием паралипса, который заключается в том, чтобы дать меньше информации, чем необходимо. Распространенный прием новороманистов – смещение временных и повествовательных планов.</w:t>
      </w:r>
    </w:p>
    <w:p>
      <w:pPr>
        <w:pStyle w:val="Normal"/>
        <w:jc w:val="both"/>
        <w:rPr/>
      </w:pPr>
      <w:r>
        <w:rPr/>
        <w:t>Стиль Роб-Грийе в его первых романах можно охарактеризовать как «вещизм». Повествование нарочито обезличенное и плоскостное. Главным мотивом становится навязчивая и повторяющаяся опись предметов, неживых вещей, каких-то случайных бытовых деталей, казалось бы, совершенно излишних и оттесняющих рассказ о событиях и образы персонажей. Однако, постепенно становится ясно, что никакого события и не происходит, а опись предметов мира заставляет поставить вопрос о том, что такое бытие. Единственное, что можно утверждать о мире романов Роба-Грийе — он существует. Все, что есть в мире — это знаки, но не знаки чего-то иного, не символы, а знаки самого себя. То есть, Роб-Грийе решительно порывает с метафорой и антропоморфизмом.</w:t>
      </w:r>
    </w:p>
    <w:p>
      <w:pPr>
        <w:pStyle w:val="Normal"/>
        <w:jc w:val="both"/>
        <w:rPr/>
      </w:pPr>
      <w:r>
        <w:rPr/>
        <w:t>Cтрой прозы Роб-Грийе часто называют загадочным и непонятным, несмотря на внешнюю упрощенность и обезличенность, и не случайно появилось устойчивое выражение «романы-лабиринты Роб-Грийе».</w:t>
      </w:r>
    </w:p>
    <w:p>
      <w:pPr>
        <w:pStyle w:val="Normal"/>
        <w:jc w:val="both"/>
        <w:rPr/>
      </w:pPr>
      <w:r>
        <w:rPr/>
        <w:t>От «вещизма» Роб-Грийе перешел к «игровым» текстам, использующим мифологемы массовой культуры, архетипы подсознания. В романах Роб-Грийе усиливается присутствовавшее и в ранних произведениях пародийное начало — писатель пародирует полицейские, любовные, колониальные романы, порно-приключенческие фильмы, а также модные интеллектуальные стереотипы. К этому периоду относятся роман-детектив «Проект революции в Нью-Йорке» (1970), роман «Топология города-призрака» (1975). Так, в «Проекте революции в Нью-Йорке» с нарочитой невозмутимостью описываются, например, чудовищные пытки, которые проделываются над девушкой, потом эта же сцена повторяется, варьируясь, много раз, так что уже непонятно, та же это девушка или другая и кто ее мучители. Серийность приобретает ключевое положение в поэтике Роб-Грийе. В этой связи интересно связать стилистику писателя с философской концепцией серийного мышления.</w:t>
      </w:r>
    </w:p>
    <w:p>
      <w:pPr>
        <w:pStyle w:val="Normal"/>
        <w:jc w:val="both"/>
        <w:rPr/>
      </w:pPr>
      <w:r>
        <w:rPr/>
        <w:t>Натали Саррот - одна из создательниц «нового романа». Ее настоящая фамилия - Черняк.</w:t>
      </w:r>
    </w:p>
    <w:p>
      <w:pPr>
        <w:pStyle w:val="Normal"/>
        <w:jc w:val="both"/>
        <w:rPr/>
      </w:pPr>
      <w:r>
        <w:rPr/>
        <w:t>Писать начала рано, но ее рукописи не сразу становились книгами, которые читатели плохо понимали: написаны они, казалось, слишком заумно. В текстах Н. Саррот отсутствовали персонажи, события, даты и местный колорит в привычном понимании. Читателю полагалось быть чрезвычайно внимательным, даже въедливым, чтобы разобраться, о чем идет речь. Слышались только голоса, невесть кому принадлежащие. Автор «нового романа» также часто использует монтаж отрывочных случайных фраз, которые к тому же не произносятся вслух, а вырваны из прихотливого потока сознания.</w:t>
      </w:r>
    </w:p>
    <w:p>
      <w:pPr>
        <w:pStyle w:val="Normal"/>
        <w:jc w:val="both"/>
        <w:rPr/>
      </w:pPr>
      <w:r>
        <w:rPr/>
        <w:t>Н. Саррот ввела в оборот термин «тропизм», заимствованный из естественных наук и означающий реакцию организма на внешние раздражители. Писательница стремилась зафиксировать душевные движения, которые предшествуют словесным откликам на воздействие окружающей среды и ее обитателей. При этом ее интересует не столько индивидуум, сколько личность вообще.</w:t>
      </w:r>
    </w:p>
    <w:p>
      <w:pPr>
        <w:pStyle w:val="Normal"/>
        <w:jc w:val="both"/>
        <w:rPr/>
      </w:pPr>
      <w:r>
        <w:rPr/>
        <w:t>Писательница всегда помнит о том, что «мысль изреченная есть ложь», потому ставит перед собой непосильную задачу передать в словесном потоке истину, которую сам персонаж старательно скрывает. Обнаружить мысль и событие удастся только тому, кто глубоко проникнет в подтекст «нового рома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ccented">
    <w:name w:val="accente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info.ru/fulltext/1/001/008/102/727.htm" TargetMode="External"/><Relationship Id="rId3" Type="http://schemas.openxmlformats.org/officeDocument/2006/relationships/hyperlink" Target="http://cultinfo.ru/fulltext/1/001/008/092/336.htm" TargetMode="External"/><Relationship Id="rId4" Type="http://schemas.openxmlformats.org/officeDocument/2006/relationships/hyperlink" Target="http://cultinfo.ru/fulltext/1/001/008/126/891.htm" TargetMode="External"/><Relationship Id="rId5" Type="http://schemas.openxmlformats.org/officeDocument/2006/relationships/hyperlink" Target="http://cultinfo.ru/fulltext/1/001/008/092/148.htm" TargetMode="External"/><Relationship Id="rId6" Type="http://schemas.openxmlformats.org/officeDocument/2006/relationships/hyperlink" Target="http://cultinfo.ru/fulltext/1/001/008/090/123.htm" TargetMode="External"/><Relationship Id="rId7" Type="http://schemas.openxmlformats.org/officeDocument/2006/relationships/hyperlink" Target="http://cultinfo.ru/fulltext/1/001/008/095/581.htm" TargetMode="External"/><Relationship Id="rId8" Type="http://schemas.openxmlformats.org/officeDocument/2006/relationships/hyperlink" Target="http://cultinfo.ru/fulltext/1/001/008/082/127.htm" TargetMode="External"/><Relationship Id="rId9" Type="http://schemas.openxmlformats.org/officeDocument/2006/relationships/hyperlink" Target="http://cultinfo.ru/fulltext/1/001/008/097/550.htm" TargetMode="External"/><Relationship Id="rId10" Type="http://schemas.openxmlformats.org/officeDocument/2006/relationships/hyperlink" Target="http://cultinfo.ru/fulltext/1/001/008/086/002.htm" TargetMode="External"/><Relationship Id="rId11" Type="http://schemas.openxmlformats.org/officeDocument/2006/relationships/hyperlink" Target="http://cultinfo.ru/fulltext/1/001/008/108/251.htm" TargetMode="External"/><Relationship Id="rId12" Type="http://schemas.openxmlformats.org/officeDocument/2006/relationships/hyperlink" Target="http://cultinfo.ru/fulltext/1/001/008/088/433.htm" TargetMode="External"/><Relationship Id="rId13" Type="http://schemas.openxmlformats.org/officeDocument/2006/relationships/hyperlink" Target="http://cultinfo.ru/fulltext/1/001/008/090/120.htm" TargetMode="External"/><Relationship Id="rId14" Type="http://schemas.openxmlformats.org/officeDocument/2006/relationships/hyperlink" Target="http://cultinfo.ru/fulltext/1/001/008/027/078.htm" TargetMode="External"/><Relationship Id="rId15" Type="http://schemas.openxmlformats.org/officeDocument/2006/relationships/hyperlink" Target="http://cultinfo.ru/fulltext/1/001/008/077/875.htm" TargetMode="External"/><Relationship Id="rId16" Type="http://schemas.openxmlformats.org/officeDocument/2006/relationships/hyperlink" Target="http://cultinfo.ru/fulltext/1/001/008/092/016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2:39:00Z</dcterms:created>
  <dc:creator>User</dc:creator>
  <dc:description/>
  <cp:keywords/>
  <dc:language>en-US</dc:language>
  <cp:lastModifiedBy>User</cp:lastModifiedBy>
  <dcterms:modified xsi:type="dcterms:W3CDTF">2010-01-16T10:45:00Z</dcterms:modified>
  <cp:revision>2</cp:revision>
  <dc:subject/>
  <dc:title>Эпос (греч</dc:title>
</cp:coreProperties>
</file>