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9. ИНТЕЛЛЕКТУАЛЬНЫЙ РОМАН</w:t>
      </w:r>
    </w:p>
    <w:p>
      <w:pPr>
        <w:pStyle w:val="Normal"/>
        <w:rPr/>
      </w:pPr>
      <w:r>
        <w:rPr/>
      </w:r>
    </w:p>
    <w:p>
      <w:pPr>
        <w:pStyle w:val="Normal"/>
        <w:rPr/>
      </w:pPr>
      <w:r>
        <w:rPr/>
        <w:t xml:space="preserve">Термин «интеллектуальный роман» был впервые предложен Томасом Манном. В 1924 г., в год выхода в свет романа «Волшебная гора», писатель заметил в статье «Об учении Шпенглера», что «исторический и мировой перелом» 1914-1923 гг. с необычайной силой обострил в сознании современников потребность постижения эпохи, и это определенным образом преломилось в художественном творчестве. «Процесс этот, — писал Т. Манн, — стирает границы между наукой и искусством, вливает живую, пульсирующую кровь в отвлеченную мысль, одухотворяет пластический образ и создает тот тип книги, который... может быть назван «интеллектуальным романом». К «интеллектуальным романам» Т. Манн относил и работы Фр. Ницше. Именно «интеллектуальный роман» стал жанром, впервые реализовавшим одну из характерных новых особенностей реализма XX в.- обостренную потребность в интерпретации жизни, ее осмыслении, истолковании, превышавшую потребность в «рассказывании», воплощении жизни в художественных образах. В мировой литературе он представлен не только немцами — Т. Манном, Г. Гессе, А. Дёблином, но и австрийцами Р. Музилем и Г. Брохом, русским М. Булгаковым, чехом К. Чапеком, американцами У. Фолкнером и Т. Вулфом, и многими другими. Но у истоков его стоял Т. Манн. </w:t>
      </w:r>
    </w:p>
    <w:p>
      <w:pPr>
        <w:pStyle w:val="Normal"/>
        <w:rPr/>
      </w:pPr>
      <w:r>
        <w:rPr/>
        <w:t xml:space="preserve">Никогда прежде и никогда потом (после второй мировой войны характерной тенденцией прозы стало обращение — с новыми возможностями и средствами — к отражению конкретности) литература не стремилась с такой настойчивостью найти для суда над современностью лежащие вне ее масштабы. Характерным явлением времени стала модификация исторического романа: прошлое становилось удобным плацдармом для прояснения социальных и политических пружин современности (Фейхтвангер). Настоящее пронизывалось светом другой действительности, не похожей и все же в чем-то похожей на первую. </w:t>
      </w:r>
    </w:p>
    <w:p>
      <w:pPr>
        <w:pStyle w:val="Normal"/>
        <w:rPr/>
      </w:pPr>
      <w:r>
        <w:rPr/>
        <w:t xml:space="preserve">Многослойность, многосоставность, присутствие в едином художественном целом далеко отстоящих друг от друга пластов действительности стало одним из самых распространенных принципов в построении романов XX в. Романисты членят действительность. Они делят ее на жизнь в долине и на Волшебной горе (Т. Манн), на море житейское и строгую уединенность республики Касталии (Г. Гессе). Вычленяют жизнь биологическую, инстинктивную и жизнь духа (немецкий «интеллектуальный роман»). </w:t>
      </w:r>
    </w:p>
    <w:p>
      <w:pPr>
        <w:pStyle w:val="Normal"/>
        <w:rPr/>
      </w:pPr>
      <w:r>
        <w:rPr/>
        <w:t xml:space="preserve">Первая половина XX в. выдвинула особое понимание и функциональное употребление мифа. Миф перестал быть условным одеянием современности. Как и многое другое, под пером писателей XX в. миф обрел исторические черты, был воспринят в своей самостоятельности и отдельности — как порождение далекой давности, освещающей повторяющиеся закономерности в общей жизни человечества. Обращение к мифу широко раздвигало временные границы произведения. Но помимо этого миф, заполнявший собой все пространство произведения («Иосиф и его братья» Т. Манна) или являвшийся в отдельных напоминаниях, а порою только в названии («Иов» австрийца И. Рота), давал возможность для бесконечной художественной игры, бесчисленных аналогий и параллелей, неожиданных «встреч», соответствий, бросающих свет на современность и ее объясняющих. </w:t>
      </w:r>
    </w:p>
    <w:p>
      <w:pPr>
        <w:pStyle w:val="Normal"/>
        <w:rPr/>
      </w:pPr>
      <w:r>
        <w:rPr/>
        <w:t xml:space="preserve">Немецкий «интеллектуальный роман» можно было бы назвать философским, имея в виду его очевидную связь с традиционным для немецкой литературы, начиная с ее классики, философствованием в художественном творчестве. Немецкая литература всегда стремилась понять мироздание. Прочной опорой для этого был «Фауст» Гёте. Поднявшись на высоту, не достигавшуюся немецкой прозой на протяжении всей второй половины XIX в., «интеллектуальный роман» стал уникальным явлением мировой культуры именно благодаря своему своеобразию. </w:t>
      </w:r>
    </w:p>
    <w:p>
      <w:pPr>
        <w:pStyle w:val="Normal"/>
        <w:rPr/>
      </w:pPr>
      <w:r>
        <w:rPr/>
        <w:t xml:space="preserve">Сам тип интеллектуализма или философствования был тут особого рода. В немецком «интеллектуальном романе», у трех крупнейших его представителей — Томаса Манна, Германа Гессе, Альфреда Дёблина, — заметно стремление исходить из законченной, замкнутой концепции мироздания, продуманной концепции космического устройства, к законам которого «подверстывается» человеческое существование. Это не означает, что немецкий «интеллектуальный роман» парил в заоблачных далях и не был связан со жгучими проблемами политической ситуации в Германии и мире. Напротив, названные выше авторы дали наиболее глубокую интерпретацию современности. И все-таки немецкий «интеллектуальный роман» стремился к всеохватывающей системности. </w:t>
      </w:r>
    </w:p>
    <w:p>
      <w:pPr>
        <w:pStyle w:val="Normal"/>
        <w:rPr/>
      </w:pPr>
      <w:r>
        <w:rPr/>
        <w:t xml:space="preserve">Разумеется, космические концепции немецких романистов не претендовали на научную интерпретацию мироустройства. Сама потребность в этих концепциях имела прежде всего художественный, эстетический смысл. Об этой потребности точно писал Томас Манн: «Удовольствие, которое можно найти в метафизической системе, удовольствие, которое доставляет духовная организация мира в логически замкнутом, гармоничном, самодостаточном логическом построении, всегда по преимуществу эстетического свойства; оно того же происхождения, что и радостное удовлетворение, которым дарит нас искусство, упорядочивающее, формирующее, делающее обозримой и прозрачной путаницу жизни» (статья «Шопенгауэр», 1938). Но, воспринимая этот роман, согласно желанию его создателей, не как философию, а как искусство, важно осознать некоторые важнейшие законы его построения. </w:t>
      </w:r>
    </w:p>
    <w:p>
      <w:pPr>
        <w:pStyle w:val="Normal"/>
        <w:rPr/>
      </w:pPr>
      <w:r>
        <w:rPr/>
        <w:t xml:space="preserve">К ним относится, прежде всего, обязательное присутствие нескольких не сливающихся слоев действительности, и прежде всего сиюминутного существования человека и космоса. Немецкий «интеллектуальный роман» — многосоставное и сложное художественное целое. Романы Т. Манна или Г. Гессе интеллектуальны не только потому, что здесь много рассуждают и философствуют. Они «философичны» по самому своему построению — по обязательному наличию в них разных «этажей» бытия, постоянно соотносимых друг с другом, друг другом оцениваемых и измеряемых. Труд сопряжения этих слоев в единое целое составляет художественное напряжение этих романов. </w:t>
      </w:r>
    </w:p>
    <w:p>
      <w:pPr>
        <w:pStyle w:val="Normal"/>
        <w:rPr/>
      </w:pPr>
      <w:r>
        <w:rPr/>
        <w:t xml:space="preserve">Время трактовалось в романе ХХ в. разнообразно. В немецком «интеллектуальном романе» оно дискретно не только в смысле отсутствия непрерывного развития: время разорвано еще на качественно разные «куски». Ни в одной другой литературе не существует столь напряженных отношений между временем истории, вечностью и временем личностным, временем существования человека. Разные ипостаси времени часто даже разнесены, будто для пущей наглядности, по разным пространствам. Историческое время проложило свое русло внизу, в долине (так и в «Волшебной горе» Т. Манна, и в «Игре в бисер» Гессе). Наверху же, в санатории Бергоф, в разреженном горном воздухе Касталии протекает некое иное «полое» время, время, дистиллированное от бурь истории. </w:t>
      </w:r>
    </w:p>
    <w:p>
      <w:pPr>
        <w:pStyle w:val="Normal"/>
        <w:rPr/>
      </w:pPr>
      <w:r>
        <w:rPr/>
        <w:t xml:space="preserve">Внутреннее напряжение в немецком философском романе во многом рождается именно тем явственно ощутимым усилием, которое нужно, чтобы держать в цельности, сопрягать реально распавшееся время. Сама форма насыщена актуальным политическим содержанием: художественное творчество выполняет задачу прочерчивания связей там, где как будто бы образовались разрывы, где личность как будто свободна от обязательств перед человечеством, где она существует по видимости в своем обособленном времени, хотя реально она включена в космическое и «большое историческое время» (М. Бахтин). </w:t>
      </w:r>
    </w:p>
    <w:p>
      <w:pPr>
        <w:pStyle w:val="Normal"/>
        <w:rPr/>
      </w:pPr>
      <w:r>
        <w:rPr/>
        <w:t xml:space="preserve">Особый характер имеет изображение внутреннего мира человека. Психологизм у Т. Манна и Гессе существенно отличается от психологизма, например, у Дёблина. Однако немецкому «интеллектуальному роману» в целом свойственно укрупненное, генерализованное изображение человека. Интерес состоит не в прояснении тайны скрытой внутренней жизни людей, как это было у великих психологов Толстого и Достоевского, не в описании неповторимых изгибов психологии личности, что составляло несомненную силу австрийцев, — герой выступал не только как личность, не только как социальный тип, но (с большей или меньшей определенностью) как представитель рода человеческого. Если образ человека и стал менее разработанным в новом типе романа, то он стал более объемным, вместил в себя — прямо и непосредственное — более широкое содержание. Характер ли являет собой Леверкюн в «Докторе Фаустусе» Томаса Манна? Этот образ, показательный для XX в., являет собой в большей мере не характер (в нем есть намеренная романтическая неопределенность), но «мир», симптоматичные его черты. Автор вспоминал впоследствии о невозможности подробнее описать героя: препятствием этому была «какая-то невозможность, какая-то таинственная недозволенность». Образ человека стал конденсатором и вместилищем «обстоятельств» — некоторых их показательных свойств и симптомов. Душевная жизнь персонажей получила могучий внешний регулятор. Это не столько среда, сколько события мировой истории и общее состояние мира. </w:t>
      </w:r>
    </w:p>
    <w:p>
      <w:pPr>
        <w:pStyle w:val="Normal"/>
        <w:rPr/>
      </w:pPr>
      <w:r>
        <w:rPr/>
        <w:t xml:space="preserve">Большинство немецких «интеллектуальных романов» продолжили сложившийся на немецкой почве в XVIII в. жанр романа воспитания. Но воспитание понималось согласно традиции («Фауст» Гёте, «Генрих фон Офтердинген» Новалиса) не только как нравственное совершенствование. Герои не заняты обузданием своих страстей и буйных порывов, не задают себе уроков, не принимают программ, как это делал, например, герой «Детства», «Отрочества» и «Юности» у Толстого. Их облик вообще существенно не меняется, характер стабилен. Постепенно они освобождаются только от случайного и лишнего (так это было и с Вильгельмом Мейстером у Гёте, и с Иосифом у Т. Манна). Происходит лишь, как говорил Гёте о своем Фаусте, «неустанная до конца жизни деятельность, которая становится все выше и чище». Главный конфликт в романе, посвященном воспитанию человека, не внутренний (не толстовское: как примирить стремление к самосовершенствованию со стремлением к личному благополучию) — главная трудность в познании. Знать, как жить, можно только зная законы, по которым живет огромная целостность мироздания. Жить можно в гармонии или, в случае несогласия и бунта, в противостоянии вечным законам. Но без познания этих законов ориентир теряется. Знать, как жить, тогда нельзя. В этом романе часто действуют причины, лежащие за пределами компетенции человека. В силу вступают законы, перед лицом которых бессильны поступки по совести. Тем большее впечатление производит, однако, когда в этих романах, где жизнь личности поставлена в зависимости от законов истории, от вечных законов человеческой природы и космоса, человек все-таки объявляет себя ответственным, принимает на себя «всю тяжесть мира», когда Леверкюн, герой «Доктора Фаустуса» Т. Манна, признает перед собравшимися на «первом представлении» «Плача доктора Фаустуса» свою вину. Немецкому роману оказывается в конце концов недостаточно познания законов мироздания, времени и истории (что тоже, несомненно, было актом героическим). Задачей становится их преодоление. В реальной художественной практике дальние сферы были подчинены в этих романах единому центру — проблемам существования современного мира и современного человека. </w:t>
      </w:r>
    </w:p>
    <w:p>
      <w:pPr>
        <w:pStyle w:val="Normal"/>
        <w:rPr/>
      </w:pPr>
      <w:r>
        <w:rPr/>
        <w:t xml:space="preserve">Томас Манн (1875-1955) может считаться создателем романа нового типа не потому, что он опередил других писателей: вышедший в 1924 г. роман «Волшебная гора» был не только одним из первых, но и самым определенным образцом новой интеллектуальной прозы. </w:t>
      </w:r>
    </w:p>
    <w:p>
      <w:pPr>
        <w:pStyle w:val="Normal"/>
        <w:rPr/>
      </w:pPr>
      <w:r>
        <w:rPr/>
        <w:t xml:space="preserve">До «Волшебной горы» писатель только искал новые способы отражения жизни. После «Будденброков» (1901), раннего шедевра, вобравшего опыт реализма ХIХ века, а отчасти и технику импрессионистического письма, после ряда не менее знаменательных новелл («Тристан», «Тонио Крегер») — он ставит себе новые задачи разве что в новелле «Смерть в Венеции» (1912) и в романе «Королевское высочество» (1909). Произошедшее после этого изменения его поэтики в самых общих чертах состояли в том, что суть и существо действительности, как они представали писателю, не растворялись больше без остатка в единичном и индивидуальном. Если история семьи Будденброков еще естественно отражала в себе конец целой эпохи и особым образом организованной ею жизни, то в дальнейшем — после мировой войны и периода революционных потрясений — во много раз усложнившееся существо современной жизни выражалось писателем иными способами. </w:t>
      </w:r>
    </w:p>
    <w:p>
      <w:pPr>
        <w:pStyle w:val="Normal"/>
        <w:rPr/>
      </w:pPr>
      <w:r>
        <w:rPr/>
        <w:t xml:space="preserve">Главным предметом его исследования было не то, что он описывал в своих новых романах. Нарисованная им вполне конкретно и осязаемо жизнь, хоть и увлекала читателя сама по себе, все же играла служебную роль, роль посредника между ней и не выражавшейся ею более сложной сутью действительности. Об этой-то сути и велась речь в романе. После выхода в свет «Волшебной горы» писатель опубликовал специальную статью, полемизируя с теми, кто, не успев освоить новые формы литературы, увидел в романе только сатиру на нравы в привилегированном высокогорном санатории для легочных больных. Содержание «Волшебной горы» не сводилось и к тем откровенным диспутам о важных общественных, политических тенденциях эпохи, которыми заняты десятки страниц этого романа. </w:t>
      </w:r>
    </w:p>
    <w:p>
      <w:pPr>
        <w:pStyle w:val="Normal"/>
        <w:rPr/>
      </w:pPr>
      <w:r>
        <w:rPr/>
        <w:t xml:space="preserve">Ничем не примечательный инженер из Гамбурга Ганс Kасторп попадает в санаторий «Бергхоф» и застревает тут на семь долгих лет по достаточно сложным и смутным причинам, отнюдь не сводящимся к его влюбленности в русскую Клавдию Шоша. Воспитателями и наставниками его незрелого ума становятся Лодовико Сеттембрини и Лео Нафта, в спорах которых скрещиваются многие важнейшие проблемы Европы, стоящей на историческом перепутье. </w:t>
      </w:r>
    </w:p>
    <w:p>
      <w:pPr>
        <w:pStyle w:val="Normal"/>
        <w:rPr/>
      </w:pPr>
      <w:r>
        <w:rPr/>
        <w:t xml:space="preserve">Время, изображенное Т. Манном в романе, — эпоха, предшествовавшая первой мировой войне. Но насыщен этот роман вопросами, обретшими острейшую актуальность после войны и революции 1918 г. в Германии. Сеттембрини представляет в романе благородный пафос старого гуманизма и либерализма и поэтому гораздо привлекательнее своего отталкивающего противника Нафты, защищающего силу, жестокость, перевес в человеке и человечестве темного инстинктивного начала над светом разума. Ганс Касторп, однако, отнюдь не сразу отдает предпочтение первому своему наставнику. Разрешение их споров вообще не может привести к развязке идейных узлов романа, хотя в фигуре Нафты Т. Манн отразил многие общественные тенденции, приведшие к победе фашизма в Германии. Причина колебаний Касторпа не только в практической слабости отвлеченных идеалов Сеттембрини, потерявших в XX в. опору в реальной действительности. Причина в том, что споры Сеттембрини и Нафты не отражают всей сложности жизни, как не отражают они и сложности романа. </w:t>
      </w:r>
    </w:p>
    <w:p>
      <w:pPr>
        <w:pStyle w:val="Normal"/>
        <w:rPr/>
      </w:pPr>
      <w:r>
        <w:rPr/>
        <w:t xml:space="preserve">Политический либерализм и идеологический комплекс, близкий фашизму (Нафта в романе не фашист, а иезуит, мечтающий о тоталитаризме и диктатуре церкви с кострами инквизиции, казнями еретиков, запрещением вольнодумных книг и т.д.), писатель выразил еще относительно традиционным «представительным» способом. Чрезвычаен лишь упор, который делается на столкновениях Сеттембрини и Нафты, количество страниц, которые отведены их спорам в романе. Но самый этот нажим и эта чрезвычайность нужны автору для того, чтобы возможно более ясно обозначить для читателя некоторые важнейшие мотивы произведения. Столкновение дистиллированной духовности и разгула инстинктов происходят в «Волшебной горе» далеко не только в диспутах двух наставников, как не только в политических общественных программах реализуется оно и в жизни. Интеллектуальное содержание романа глубоко и выражено гораздо тоньше. Вторым слоем, поверх написанного, придавая живой художественной конкретности высший символический смысл (как придан он, например, и самой изолированной от внешнего мира Волшебной горе — испытательной колбе, где ставится опыт познания жизни), ведет Т. Манн важнейшие для него темы, и тему об элементарном, необузданно-инстинктивном, сильном не только в горячечных видениях Нафты, но и в самой жизни. </w:t>
      </w:r>
    </w:p>
    <w:p>
      <w:pPr>
        <w:pStyle w:val="Normal"/>
        <w:rPr/>
      </w:pPr>
      <w:r>
        <w:rPr/>
        <w:t xml:space="preserve">При первой же прогулке Ганса Касторпа по коридору санатория за одной из дверей раздается необычный кашель, «будто видишь нутро человека». Смерть не влезает в санатории Бергхоф в то торжественное фрачное облачение, в каком герой привык встречать ее на равнине. Но и многие стороны праздного существования обитателей санатория отмечены в романе подчеркнутым биологизмом. Устрашают обильные трапезы, с жадностью поглощаемые больными, а часто и полуживыми людьми. Устрашает царящая здесь взвинченная эротичность. Сама болезнь начинает восприниматься как следствие распущенности, отсутствия дисциплины, непозволительного разгула телесного начала. </w:t>
      </w:r>
    </w:p>
    <w:p>
      <w:pPr>
        <w:pStyle w:val="Normal"/>
        <w:rPr/>
      </w:pPr>
      <w:r>
        <w:rPr/>
        <w:t xml:space="preserve">Через приглядывание к болезни и смерти (посещение Гансом Касторпом комнат умирающих), а заодно и к рождению, смене поколений (главы, посвященные воспоминаниям о дедовском доме и купельной чаше), через упорное чтение героем книг о системе кровообращения, строении кожи и т.д. и т.п. («Я заставил его пережить явление медицины как событие», — писал впоследствии автор) ведет Томас Манн одну и ту же важнейшую для него тему. </w:t>
      </w:r>
    </w:p>
    <w:p>
      <w:pPr>
        <w:pStyle w:val="Normal"/>
        <w:rPr/>
      </w:pPr>
      <w:r>
        <w:rPr/>
        <w:t xml:space="preserve">Постепенно и исподволь читатель улавливает сходство разнообразных явлений, постепенно осознает, что взаимоборство хаоса и порядка, телесного и духовного, инстинктов и разума происходит не только в санатории Бергхоф, но и во всеобщем существовании и в человеческой истории. </w:t>
      </w:r>
    </w:p>
    <w:p>
      <w:pPr>
        <w:pStyle w:val="Normal"/>
        <w:rPr/>
      </w:pPr>
      <w:r>
        <w:rPr/>
        <w:t xml:space="preserve">Точно так же и «Доктор Фаустус» (1947) — трагический роман, выросший из пережитого человечеством в годы фашизма и мировой войны, лишь внешне построен как последовательное хронологическое жизнеописание композитора Адриана Леверкюна. Хронист, друг Леверкюна Серенус Цейтблом, рассказывает сначала о его семье и увлечении отца Леверкюна Ионатана алхимией, различными странными и загадочными фокусами природы и вообще «размышлениями о стихиях». Затем разговор заходит о сохранившем средневековый облик родном городе Леверкюна Кайзерсашерне. Потом в строго хронологической последовательности — о годах учения Леверкюна композиции у Кречмара и их общих взглядах на музыку. Но чему бы ни посвящались эти и следующие главы «Доктора Фаустуса», речь, в сущности, идет не о выдвинутых на передний план предметах, а об отражении на разных плоскостях все тех же нескольких важных для автора тем. О том же самом толкует автор и когда в романе заходит разговор о природе музыки. Музыка в понимании Кречмара и в творчестве Леверкюна и архисистемна, и в то же время иррациональна. На примере истории музыки в ткань произведения вплетены идеи о кризисе европейского гуманизма, питавшего культуру со времен Возрождения. На примере Бетховена, самого звучания его произведений, переданного в слове (гл. VIII), в романе косвенно преподнесена широко усвоенная после работ Ницше концепция, согласно которой вслед за горделивым вознесением и отрывом самонадеянного «я» от природы, вслед за последовавшими за этим муками его невыносимой изолированности происходит возврат личности к мистическому, элементарному и инстинктивному, к иррациональным основам жизни. Этот последний этап совершается уже в современной музыке, в творчестве Леверкюна, одновременно и точнейше выверенном, и «пышущем жаром преисподней». Далеко за пределами этого творчества, в исторической жизни разгул инстинктов — в 1933 г., когда в Германий на двенадцать лет восторжествовало варварство. </w:t>
      </w:r>
    </w:p>
    <w:p>
      <w:pPr>
        <w:pStyle w:val="Normal"/>
        <w:rPr/>
      </w:pPr>
      <w:r>
        <w:rPr/>
        <w:t xml:space="preserve">Роман, рассказывающий о трагической жизни Леворкюна, согласившегося, как Фауст из средневековых немецких народных книг, на сговор с чертом (не ради познания, а ради неограниченных возможностей в музыкальном творчестве), роман, повествующий о расплате не только гибелью, но и невозможностью для героя любить, «озвучен» контрапунктом многих мотивов и тем. Совокупность их звучания и создает одно из самых глубоких художественных отражений судеб Германии в первой половине XX в. </w:t>
      </w:r>
    </w:p>
    <w:p>
      <w:pPr>
        <w:pStyle w:val="Normal"/>
        <w:rPr/>
      </w:pPr>
      <w:r>
        <w:rPr/>
        <w:t xml:space="preserve">Огромное значение в произведениях Томаса Манна имеет идея «середины» — идея творческого посредничества человека как центра мироздания между сферой «духа» и сферой органического, инстинктивного, иррационального, нуждающихся во взаимном ограничении, но и в оплодотворении друг другом. Эта идея, как и контрастное видение жизни, всегда распадавшейся под пером писателя на противоположные начала: дух — жизнь, болезнь — здоровье, хаос — порядок и т.д.- не произвольная конструкция. Подобное же биполярное восприятие действительности характерно и для других представителей «интеллектуального романа» в Германии (у Г. Гессе это те же дух — жизнь, но и сиюминутность — вечность, молодость — старость), и для немецкой классики (Фауст и Мефистофель в трагедии Гёте). Через множество опосредований они отражают трагическую особенность немецкой истории — высочайшие взлеты культуры и «духа» веками не находили здесь реализации в практической общественной жизни. </w:t>
      </w:r>
    </w:p>
    <w:p>
      <w:pPr>
        <w:pStyle w:val="Normal"/>
        <w:rPr/>
      </w:pPr>
      <w:r>
        <w:rPr/>
        <w:t xml:space="preserve">Немецкий «интеллектуальный роман» XX в., к каким бы заоблачным высям он ни устремлялся, отзывался на одно из самых глубоких противоречий национальной действительности. Более того, он звал воссоздать целое, соединить воедино разошедшиеся ряды жизни. </w:t>
      </w:r>
    </w:p>
    <w:p>
      <w:pPr>
        <w:pStyle w:val="Normal"/>
        <w:rPr/>
      </w:pPr>
      <w:r>
        <w:rPr/>
        <w:t xml:space="preserve">В законченной в эмиграции тетралогии «Иосиф и его братья» (1933-1942) идея «овладения противоречиями» оценивалась как важнейшая для воспитания рода человеческого. «В этой книге, — утверждал Томас Манн, — миф был выбит из рук фашизма». Это означало, что вместо иррационального и инстинктивного как изначального и определяющего для человека и человеческой истории (именно в таком ее понимании мифология привлекала фашизм), Т. Манн показал, развернув в четырех книгах краткую библейскую легенду об Иосифе Прекрасном, как еще в доисторической давности формировались моральные устои человечества, как личность, выделяясь из коллектива, училась обуздывать свои порывы, училась сосуществованию и сотрудничеству с другими людьми. </w:t>
      </w:r>
    </w:p>
    <w:p>
      <w:pPr>
        <w:pStyle w:val="Normal"/>
        <w:rPr/>
      </w:pPr>
      <w:r>
        <w:rPr/>
        <w:t xml:space="preserve">В «Иосифе и его братьях» Т. Манн изобразил героя, занятого созидательной государственной деятельностью. Это был важный аспект для всей немецкой антифашистской литературы. Несколькими годами позже была создана дилогия Г. Манна о Генрихе IV. В пору разрушения человеческих ценностей, предпринятого фашизмом, немецкая литература в эмиграции защищала необходимость жизнестроительства и созидания, отвечающего интересам народа. Опорой для веры в будущее стала и гуманистическая немецкая культура. В написанном между частями тетралогии об Иосифе «маленьком романе» «Лотта в Веймаре» (1939) Т. Манн создал образ Гёте, представлявший другую Германию во всем богатстве ее возможностей. </w:t>
      </w:r>
    </w:p>
    <w:p>
      <w:pPr>
        <w:pStyle w:val="Normal"/>
        <w:rPr/>
      </w:pPr>
      <w:r>
        <w:rPr/>
        <w:t xml:space="preserve">И все же творчество писателя не отличалось ни простотой решений, ни поверхностным оптимизмом. Если «Волшебную гору», а тем более «Иосифа и его братьев» еще есть основания считать воспитательными романами, так как их герои еще видят перед собой возможность познания или плодотворной практической деятельности, то в «Докторе Фаустусе» воспитывать некого. Это действительно «роман конца», как называл его сам автор, роман, в котором различные темы доведены до своего предела: гибель Леверкюна, гибель Германии. Образ обрыва, взрыва, предела объединяет в единое созвучие разные мотивы произведения: опасный предел, к которому пришло искусство; последняя черта, к которой подошло человечество. </w:t>
      </w:r>
    </w:p>
    <w:p>
      <w:pPr>
        <w:pStyle w:val="Normal"/>
        <w:rPr/>
      </w:pPr>
      <w:r>
        <w:rPr/>
        <w:t xml:space="preserve">Творческий облик Германа Гессе (1877-1962) во многом близок Томасу Манну. Сами писатели отдавали себе отчет в этой близости, проявившейся и в органичной для каждого опоре на немецкую классику, и в часто совпадавшем отношении к действительности XX в. Сходство, разумеется, не исключало различий. «Интеллектуальные романы» Гессе — неповторимый художественный мир, построенный по своим особым законам. Если для обоих писателей высоким образцом оставалось творчество Гёте, то Гессе свойственно живое восприятие романтизма — Гельдерлина, Новалиса, Эйхендорфа. Продолжением этих традиций были не столько ранние неоромантические опыты писателя,  — продолжателем романтизма, обогатившего реализм двадцатого столетия, он стал тогда, когда его творчество косвенно отразило трагические события современности. </w:t>
      </w:r>
    </w:p>
    <w:p>
      <w:pPr>
        <w:pStyle w:val="Normal"/>
        <w:rPr/>
      </w:pPr>
      <w:r>
        <w:rPr/>
        <w:t xml:space="preserve">Как и для Томаса Манна, вехой в развитии Гессе стала первая мировая война, коренным образом изменившая восприятие им действительности. Первым опытом ее отражения стал роман «Демиан» (1919). Со всей непосредственностью молодости в нем было передано смятение ума и чувств, вызванное столкновением юного героя с хаосом действительности. Жизнь не желала складываться в единую цельную картину. Светлое детство в родительском доме не соединялось не только с темными пропастями жизни, открывшимися подростку Синклеру еще в гимназии. Не соединялось оно и с темными порывами в его собственной душе. Мир будто распался. Именно этот хаос и был отражением мировой войны, врывавшейся в быт героев лишь на последних страницах. Столкновение разных ликов жизни, «несклеивающейся» действительности стало после «Демиана» одной из главных особенностей романов Гессе, знаком отразившейся в их современности. </w:t>
      </w:r>
    </w:p>
    <w:p>
      <w:pPr>
        <w:pStyle w:val="Normal"/>
        <w:rPr/>
      </w:pPr>
      <w:r>
        <w:rPr/>
        <w:t xml:space="preserve">Как и другие создатели «интеллектуального романа», Гессе не изображал и после «Демиана» реальности мировой катастрофы. В его книгах опущено то, что составляло главный предмет в антивоенных романах Э.М. Ремарка («На западном фронте без перемен», 1928) или А. Цвейга («Спор об унтере Грише», 1927), а в других литературах — А. Барбюса или Э. Хемингуэя. Тем не менее творчество Гессе отразило современность с большой точностью. Писатель имел, например, право утверждать в 1946 г., что предсказал в своем вышедшем в 1927 г. романе «Степной волк» опасность фашизма. </w:t>
      </w:r>
    </w:p>
    <w:p>
      <w:pPr>
        <w:pStyle w:val="Normal"/>
        <w:rPr/>
      </w:pPr>
      <w:r>
        <w:rPr/>
        <w:t xml:space="preserve">Следуя главному направлению своего творчества, Гессе острее, чем многие немецкие писатели, воспринял увеличение доли бессознательного в частной и общественной жизни людей (всенародное одобрение первой мировой войны в Германии, успех фашистской демагогии). В годы первой мировой войны писателя особенно поразило, что культуры, духовности, «духа» как обособленной чистой сферы больше не существовало: огромное большинство деятелей культуры выступило на стороне своих империалистических правительств. Писателем было глубоко пережито особое положение человека в мире, утратившем всякие нравственные ориентиры. </w:t>
      </w:r>
    </w:p>
    <w:p>
      <w:pPr>
        <w:pStyle w:val="Normal"/>
        <w:rPr/>
      </w:pPr>
      <w:r>
        <w:rPr/>
        <w:t xml:space="preserve">«Степной волк», так же как роман «Демиан» и повесть «Клейн и Вагнер», входят в тот ряд произведений Гессе, которые в наибольшей степени отразили хаотичность и разорванность своего времени. </w:t>
      </w:r>
    </w:p>
    <w:p>
      <w:pPr>
        <w:pStyle w:val="Normal"/>
        <w:rPr/>
      </w:pPr>
      <w:r>
        <w:rPr/>
        <w:t xml:space="preserve">Гессе всегда был верен главному направлению своей работы — он был сосредоточен на внутренней жизни людей. В сравнительно мирные годы Веймарской республики, не доверяя этому, по его выражению, «шаткому и мрачному государству», он писал книги, полные ощущения приближающейся катастрофы. Напротив, когда катастрофа свершилась, в его произведениях засиял ровный неугасимый свет. </w:t>
      </w:r>
    </w:p>
    <w:p>
      <w:pPr>
        <w:pStyle w:val="Normal"/>
        <w:rPr/>
      </w:pPr>
      <w:r>
        <w:rPr/>
        <w:t xml:space="preserve">В «Паломничестве в страну Востока», как и в «Игре в бисер», Гессе нарисовал действительность, которой практически не существовало, о которой люди лишь догадывались по выражению лиц друг друга. Оба эти произведения легки и прозрачны, как мираж. Они готовы взмыть, раствориться в воздухе. Но у мечтаний Гессе была своя почва. Они были прочнее укоренены в действительности, чем страшная реальность фашизма. Миражам Гессе суждено было пережить фашизм и восторжествовать в действительности. </w:t>
      </w:r>
    </w:p>
    <w:p>
      <w:pPr>
        <w:pStyle w:val="Normal"/>
        <w:rPr/>
      </w:pPr>
      <w:r>
        <w:rPr/>
        <w:t xml:space="preserve">Действие в «Игре в бисер» отнесено к будущему, оставившему далеко позади эпоху мировых войн. На развалинах культуры, из неистребимой способности духа возрождаться возникает республика Касталия, сохраняющая в недосягаемости для бурь истории богатства культуры, накопленные человечеством. Роман Гессе ставил вопрос, актуальнейший для ХХ в.: должны ли хоть в одном-единственном месте мира храниться во всей чистоте и неприкосновенности богатства духа, ибо при их «практическом употреблении», как доказал тот же ХХ век, они часто теряют свою чистоту, превращаясь в антикультуру и антидуховнсоть? Или же в «неупотреблении» дух — лишь бессодержательная абстракция? </w:t>
      </w:r>
    </w:p>
    <w:p>
      <w:pPr>
        <w:pStyle w:val="Normal"/>
        <w:rPr/>
      </w:pPr>
      <w:r>
        <w:rPr/>
        <w:t xml:space="preserve">Именно на столкновении этих идей строится главный сюжетный стержень романа — диспуты двух друзей-противников, Иозефа Кнехта, скромного ученика, а потом студента, ставшего с годами главным магистром Игры в Касталии, и отпрыска знатного патрицианского рода, представляющего море житейское — Плинио Дезиньори. Если следовать логике сюжета, победа оказывается на стороне Плинио. Кнехт покидает Касталию, придя к выводу о призрачности ее существования вне мировой истории, он идет к людям и гибнет, пытаясь спасти своего единственного ученика. Но в романе, как и в предшествовавшей ему повести, ясно выражена и обратная по смыслу идея. Содержательнейшая для Гессе идея, почерпнутая им из религий и философий Востока, заключалась в относительности противоположностей. Глубокий трагизм этой гармоничной книги, трагизм, отражавший ситуацию современной действительности, заключался в том, что ни одна из утверждавшихся в романе истин не была абсолютной, что ни одной из них нельзя было, по мысли Гессе, отдаться навечно. Абсолютной истиной не была ни идея созерцательной жизни, провозглашенная лесным йогом, ни идея творческой активности, за которой стояла вековая традиция европейского гуманизма. Антагонисты в романах Гессе не только противостоят друг другу — они и связаны. Конфликт в «Игре в бисер» состоит не в разрыве Кнехта с касталийской действительностью, Кнехт рвет и не рвет с республикой духа, оставаясь касталийцем и за ее пределами. Подлинный конфликт — в отважном утверждении за личностью права на подвижное соотнесение себя и мира, права и обязанности самостоятельно постичь контуры и задачи целого и подчинить им свою судьбу. </w:t>
      </w:r>
    </w:p>
    <w:p>
      <w:pPr>
        <w:pStyle w:val="Normal"/>
        <w:rPr/>
      </w:pPr>
      <w:r>
        <w:rPr/>
      </w:r>
    </w:p>
    <w:p>
      <w:pPr>
        <w:pStyle w:val="Normal"/>
        <w:rPr/>
      </w:pPr>
      <w:r>
        <w:rPr/>
      </w:r>
    </w:p>
    <w:p>
      <w:pPr>
        <w:pStyle w:val="Normal"/>
        <w:rPr>
          <w:u w:val="single"/>
        </w:rPr>
      </w:pPr>
      <w:r>
        <w:rPr>
          <w:u w:val="single"/>
        </w:rPr>
        <w:t>Краткая версия</w:t>
      </w:r>
    </w:p>
    <w:p>
      <w:pPr>
        <w:pStyle w:val="Normal"/>
        <w:rPr>
          <w:u w:val="single"/>
        </w:rPr>
      </w:pPr>
      <w:r>
        <w:rPr>
          <w:u w:val="single"/>
        </w:rPr>
      </w:r>
    </w:p>
    <w:p>
      <w:pPr>
        <w:pStyle w:val="Normal"/>
        <w:jc w:val="both"/>
        <w:rPr/>
      </w:pPr>
      <w:r>
        <w:rPr/>
        <w:t xml:space="preserve">Термин предложен в 1924 Т Манном «Интеллектуальный роман» стал реалистическим жанром, воплотившем одну из особенностей реализма 20 в. - обостренную потребность в интерпретации жизни, ее осмыслении и истолковании, превышающую потребность в «рассказывании». Немецкий «интеллектуальный роман» был философским, во-первых, потому что существовала традиция философствования в художественном творчестве, во-вторых, потому что  стремился к системности.  Космические  концепции  немецких романистов не претендовали на научную интерпретацию мироустройства. </w:t>
      </w:r>
    </w:p>
    <w:p>
      <w:pPr>
        <w:pStyle w:val="Normal"/>
        <w:ind w:firstLine="709"/>
        <w:rPr/>
      </w:pPr>
      <w:r>
        <w:rPr/>
        <w:t>Законы построения « Интеллектуального романа».</w:t>
      </w:r>
    </w:p>
    <w:p>
      <w:pPr>
        <w:pStyle w:val="Normal"/>
        <w:ind w:firstLine="709"/>
        <w:rPr/>
      </w:pPr>
      <w:r>
        <w:rPr/>
        <w:t>*</w:t>
        <w:tab/>
        <w:t xml:space="preserve">Присутствие нескольких несливающихся  слоев действительности(нем И.Р) философичен построением – обязательное </w:t>
      </w:r>
      <w:r>
        <w:rPr>
          <w:i/>
        </w:rPr>
        <w:t>наличие разных этажей бытия</w:t>
      </w:r>
      <w:r>
        <w:rPr/>
        <w:t>, соотносимых друг с другом, друг другом оцениваемых и измеряемых. Художественное напряжение - в сопряжении этих с слоев в  единое целое.</w:t>
      </w:r>
    </w:p>
    <w:p>
      <w:pPr>
        <w:pStyle w:val="Normal"/>
        <w:ind w:firstLine="709"/>
        <w:jc w:val="both"/>
        <w:rPr/>
      </w:pPr>
      <w:r>
        <w:rPr/>
        <w:t>*</w:t>
        <w:tab/>
      </w:r>
      <w:r>
        <w:rPr>
          <w:i/>
        </w:rPr>
        <w:t xml:space="preserve">Особая трактовка времени </w:t>
      </w:r>
      <w:r>
        <w:rPr/>
        <w:t>в 20в. (вольные разрывы действия, перемещения в прошлое и будущее, произвольное ускорение и замедление времени) повлияла и на интеллектуальный роман. Здесь время не только дискретно, но еще разорвано на качественно разные куски. Только в немецкой литературе наблюдается такие напряженные отношения между временем истории и временем личности.</w:t>
        <w:tab/>
        <w:t>Разные ипостаси  времени часто разнесены по разным пространствам. Внутренне напряжение в немецком философском романе рождается во многом тем усилием, которое нужно, чтобы держать в цельности, сопрягать реально распавшееся время.</w:t>
      </w:r>
    </w:p>
    <w:p>
      <w:pPr>
        <w:pStyle w:val="Normal"/>
        <w:ind w:firstLine="709"/>
        <w:jc w:val="both"/>
        <w:rPr/>
      </w:pPr>
      <w:r>
        <w:rPr/>
        <w:t>*</w:t>
        <w:tab/>
      </w:r>
      <w:r>
        <w:rPr>
          <w:i/>
        </w:rPr>
        <w:t>Особый психологизм</w:t>
      </w:r>
      <w:r>
        <w:rPr/>
        <w:t xml:space="preserve">: «интеллектуальному роману» свойственно укрупненное изображение человека. Интерес автора сосредоточен не на прояснении скрытой внутренней жизни героя, а на показе его как представителя рода человеческого. Образ становится менее разработанным психологически, но более объемным. Душевная жизнь персонажей получила могучий внешний регулятор, это не столько среда, сколько события мировой истории, общее состояние мира (Т Манн («Доктор Фаустус»): </w:t>
      </w:r>
      <w:r>
        <w:rPr>
          <w:i/>
        </w:rPr>
        <w:t>«...не характер, но мир»).</w:t>
      </w:r>
      <w:r>
        <w:rPr/>
        <w:t xml:space="preserve"> Интеллектуальный роман Манна </w:t>
      </w:r>
      <w:r>
        <w:rPr>
          <w:i/>
        </w:rPr>
        <w:t>«Доктор Фаустус»</w:t>
      </w:r>
      <w:r>
        <w:rPr/>
        <w:t xml:space="preserve"> (1947) - вершина жанра интеллектуального романа. Сам автор говорил об этой книге следующее: </w:t>
      </w:r>
      <w:r>
        <w:rPr>
          <w:i/>
        </w:rPr>
        <w:t>«Втайне я относился к Фаустусу, как к своему духовному завещанию, опубликование которого уже  не играет роли и с которым издатель и душеприказчик могут обойтись как им заблагорассудится</w:t>
      </w:r>
      <w:r>
        <w:rPr/>
        <w:t>». + см. билет про Ман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2:21:00Z</dcterms:created>
  <dc:creator>User</dc:creator>
  <dc:description/>
  <cp:keywords/>
  <dc:language>en-US</dc:language>
  <cp:lastModifiedBy>User</cp:lastModifiedBy>
  <dcterms:modified xsi:type="dcterms:W3CDTF">2010-01-16T04:27:00Z</dcterms:modified>
  <cp:revision>2</cp:revision>
  <dc:subject/>
  <dc:title>«ИНТЕЛЛЕКТУАЛЬНЫЙ РОМАН»</dc:title>
</cp:coreProperties>
</file>