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Французская мифологическая драма (Сартр, Жирарду, Анну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ой для мифологической драмы становился сюжет из греческой и римской мифологии, иногда средневековой мифологии и эпоса. Наибольшую популярность мифологическая драма получила в 30-40 годы во Франции, среди поклонников драмы особенно выделялись Сартр, Ануй и Жирорду. Нельзя сказать, что Сартр, Ануй и Жирорду были первооткрывателями этого приема – им нередко пользовались драматурги и прежде (например, пьесы Б.Шоу Цезарь и Клеопатра и Святая Иоанна – о Жанне Д’Арк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ьзование мифологии и эпоса представляет собой серьезное испытание для индивидуальности драматурга: зрительский интерес держится не на происходящих событиях, а на круге непривычных идей, возникающих на основе знакомого сюжета. Основная интрига пьесы переходит с уровня фабулы на уровень интеллектуальной игры. В этом случае добиться успеха может только личность крупного масштаба, способная заставить зрителей напряженно следить за ходом своих размышлений. И Ануй сумел выиграть: именно интеллектуальные драмы были признаны лучшими в его литературном наследи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х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аждая пьеса – встреча Сартра-философа и Сартра-политика. Его спектакль всегда философичен и публицистичен. Драматург приглашает зрителя в первую очередь не к сопереживанию, а к соразмышлению. Театр Сартра можно назвать театром обсуждения. Пытка мыслью – обычное состояние личности в его пьесах. От просветительства Сартр наследует обращенность к самостоятельному разуму, благодаря которому человеком движет осознанная решимость. Сартр откровенен и когда речь идет о терзаниях и запросах плоти, не брезгует физиологией. Проявляется и на уровне языка: просторечия, площадная вульгарность, арго. Благодаря преданности своей позиции «проект» личности становится воплощенной личностью. Для этого появляются острые ситуации. Сам Сартр считал свой театр «театром ситуаций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атр Сартра открывает трагедия-миф «Мухи». За основу взят миф об Оресте. (Напомню, т.к.: жили-были в Аргосе Агамемнон и Клитемнестра. Был у них сын Орест. Агамемнона убила Клитемнестра за то, что он ради победы в Трое принес в жертву в буквальном смысле (!) их дочь Ифигению (вспомните «Ифигению в Овлиде».) и сожительствует с братом Агамемнона Эгисфом. Орест убивает свою мать, ведомый долгом мщения. Еще Эсхил на основе этого мифа написал трагедию «Орестейя»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ьесу «Мухи» Жан-Поль Сартр написал в 1940 году, находясь в немецком лагере для военнопленных. Когда Шарль Дюллен в июне 1943 года в оккупированном Париже показал «Мух», спектакль был воспринят прежде всего как зашифрованный рассказ о Франции, как тираноборческий вызов и призыв к непокорству. Проблемы личной ответственности, выбора и свободы решались в ней на мифологической основе, как это было в «Антигоне» Ануя. Орест прибывает в Аргос, где находится дворец его предков, там живет Клитемнестра со своим новым мужем Эгисфом. В Аргосе Ореста встречает жуткая реальность: полчища трупных мух, зловоние, вереницы плакальщиц, молящиеся старухи. Преступно вошедший на престол Эгисф учредил культ мертвых и заставил живых каяться в грехах перед ними. Люди же «лелеют свое горе, они нуждаются в привычной язве и заботливо поддерживают ее, расчесывая грязными ногтями. Их можно вылечить только насильно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Человеческий удел» и понимание свободы, воплощенные в «Мухах», отнюдь не всеобщи: миф и на этот раз, как всегда, когда он заимствуется у предков, – всеобщая оболочка достаточно очерченных в своих границах исторических запросов. В данном случае запросов французского мелкобуржуазного интеллигента, пришедшего в подполье чуть ли не прямо из своего предвоенного кабинета, почти наглухо отгороженного от потрясений и страстей эпох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о его нелегкое положение выражено в трагедии об Оресте с присущей притче графической четкостью. Здесь впервые распрямилась в рост фигура сартровского искателя и мученика свободы, — затем, меняя одежды и мужая, он зашагает из пьесы в пьесу. Здесь обозначены и два тянущих его в разные стороны искуса: метафизические притязания, мираж «чистой» свободы — и потребность внедрить ее в историю, где она неизбежно сталкивается с жестокой необходимостью. В «Мухах» изложены исходные данные и начато решение той задачи, над которой преемникам Ореста придется еще долго ломать головы и которая тем самым сделается движущей пружиной театра Сартра на много лет вперед. «Мухи» – это перекличка с тем, что пережито французами в войну, которая заставляет расслышать в сегодняшних бедах отголоски извечного человеческого проклятия. Это и миф об одной из граней «человеческого удела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44:00Z</dcterms:created>
  <dc:creator>1</dc:creator>
  <dc:description/>
  <cp:keywords/>
  <dc:language>en-US</dc:language>
  <cp:lastModifiedBy>1</cp:lastModifiedBy>
  <dcterms:modified xsi:type="dcterms:W3CDTF">2010-01-15T17:58:00Z</dcterms:modified>
  <cp:revision>3</cp:revision>
  <dc:subject/>
  <dc:title>10</dc:title>
</cp:coreProperties>
</file>