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>11. Эффект отчуждения в эпическом театре Брехт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уществуют две теории происхождения театра. Согласно первой, искусство сцены развилось из обрядов и магических ритуалов.  Согласно второй, появление театра связано с ростом самосознания личности. У человека возникла потребность выразить себя с помощью зрелищного искусства, обладающего мощным эмоциональным воздействием.</w:t>
      </w:r>
    </w:p>
    <w:p>
      <w:pPr>
        <w:pStyle w:val="Normal"/>
        <w:ind w:firstLine="720"/>
        <w:jc w:val="both"/>
        <w:rPr/>
      </w:pPr>
      <w:r>
        <w:rPr/>
        <w:t>Центральным понятием в аристотелевском театре является мимесис, то есть подражание. «…Эстетическая концепция мимесиса принадлежит Аристотелю. Она включает в себя и адекватное отображение действительности (изображение вещей такими, «как они были или есть»), и деятельность творческого воображения (изображение их такими, «как о них говорят и думают»), и идеализацию действительности (изображение их такими, «какими они должны быть»). В зависимости от творческой задачи художник может сознательно или идеализировать, возвысить своих героев (как поступает трагический поэт), или представить их в смешном и неприглядном виде (что присуще авторам комедий), или изобразить их в обычном виде. Цель мимесиса в искусстве, по Аристотелю, – приобретение знания и возбуждение чувства удовольствия от воспроизведения, созерцания и познавания предмета» .</w:t>
      </w:r>
    </w:p>
    <w:p>
      <w:pPr>
        <w:pStyle w:val="Normal"/>
        <w:ind w:firstLine="720"/>
        <w:jc w:val="both"/>
        <w:rPr/>
      </w:pPr>
      <w:r>
        <w:rPr/>
        <w:t>Таким образом, сценическое действие должно максимально возможно подражать действительности. Аристотелевский театр - это действие, которое каждый раз происходит словно впервые, и публика становится его невольным свидетелем, эмоционально целиком погружается в события.</w:t>
      </w:r>
    </w:p>
    <w:p>
      <w:pPr>
        <w:pStyle w:val="Normal"/>
        <w:ind w:firstLine="720"/>
        <w:jc w:val="both"/>
        <w:rPr/>
      </w:pPr>
      <w:r>
        <w:rPr/>
        <w:t>Зритель становится вовлеченным в сценическое действие, он переживает, испытывает катарсис. По учению Аристотеля, трагедия «при помощи сострадания и страха производит катарсис подобных (то есть сострадания, страха и родственных им) аффектов» («Поэтика», VI).</w:t>
      </w:r>
    </w:p>
    <w:p>
      <w:pPr>
        <w:pStyle w:val="Normal"/>
        <w:ind w:firstLine="720"/>
        <w:jc w:val="both"/>
        <w:rPr/>
      </w:pPr>
      <w:r>
        <w:rPr/>
        <w:t xml:space="preserve">Кроме того, в классическом театре основной является система Станиславского, по которой актер должен быть или стать персонажем. </w:t>
      </w:r>
    </w:p>
    <w:p>
      <w:pPr>
        <w:pStyle w:val="Normal"/>
        <w:ind w:firstLine="720"/>
        <w:jc w:val="both"/>
        <w:rPr/>
      </w:pPr>
      <w:r>
        <w:rPr/>
        <w:t>В основе системы Станиславского лежит разделение актёрской игры на три технологии: ремесло, переживание и представление. По Станиславскому ремесло основано на пользовании готовых штампов, по которым зритель может однозначно понять, какие эмоции имеет в виду актёр. Искусство представления основано на том, что в процессе длительных репетиций актёр испытывает подлинные переживания, которые автоматически создают форму проявления этих переживаний, но на самом спектакле актёр эти чувства не испытывает, а только воспроизводит форму, готовый внешний рисунок роли. Наконец, в искусстве переживания актёр в процессе игры испытывает подлинные переживания, и это рождает жизнь образа на сцене. Таким образом, мы снова сталкиваемся с мимесисом – актер должен максимально возможно подражать своему персонажу.</w:t>
      </w:r>
    </w:p>
    <w:p>
      <w:pPr>
        <w:pStyle w:val="Normal"/>
        <w:ind w:firstLine="720"/>
        <w:jc w:val="both"/>
        <w:rPr/>
      </w:pPr>
      <w:r>
        <w:rPr/>
        <w:t>Как мы можем заключить, аристотелевский театр целиком и полностью построен на максимально точном подражании действительности – это касается как самого действия, так и того, что актер начинает проживать жизнь собственного персонаж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Эпический театр Брехта</w:t>
      </w:r>
    </w:p>
    <w:p>
      <w:pPr>
        <w:pStyle w:val="Normal"/>
        <w:ind w:firstLine="720"/>
        <w:jc w:val="both"/>
        <w:rPr/>
      </w:pPr>
      <w:r>
        <w:rPr/>
        <w:t>«Разумеется, полная перестройка театра не должна зависеть от какого-то артистического каприза, она просто должна  соответствовать  полной  духовной перестройке нашего времени» , писал сам Бертольд Брехт в своей работе «Размышления о трудностях эпического театра».</w:t>
      </w:r>
    </w:p>
    <w:p>
      <w:pPr>
        <w:pStyle w:val="Normal"/>
        <w:ind w:firstLine="720"/>
        <w:jc w:val="both"/>
        <w:rPr/>
      </w:pPr>
      <w:r>
        <w:rPr/>
        <w:t>В своей концепции эпического театра Брехт отказывается отказывается от камерного действия и изображения частных взаимоотношений; он также отказывается и от деления на акты, заменяя его хроникальной коллизией со сменой эпизодов на сцене. Кроме того, Брехт возвращает на сцену современную историю.</w:t>
      </w:r>
    </w:p>
    <w:p>
      <w:pPr>
        <w:pStyle w:val="Normal"/>
        <w:ind w:firstLine="720"/>
        <w:jc w:val="both"/>
        <w:rPr/>
      </w:pPr>
      <w:r>
        <w:rPr/>
        <w:t>Как уже говорилось выше, в аристотелевском театре зритель максимально вовлекается в сценическое действие. По Брехту же, зритель должен оставаться способен к логическим выводам. Брехт считал, что ужас, переживаемый зрителем в театре, ведет к смирению и, как следствие, зритель теряет возможность оценивать происходящее объективно. Брехт делает ставку на терапию разума, а не эмоции.</w:t>
      </w:r>
    </w:p>
    <w:p>
      <w:pPr>
        <w:pStyle w:val="Normal"/>
        <w:ind w:firstLine="720"/>
        <w:jc w:val="both"/>
        <w:rPr/>
      </w:pPr>
      <w:r>
        <w:rPr/>
        <w:t>В целом взгляд Брехта и на театрального зрителя крайне интересен. «Я  знал,  что  вы  хотите  спокойно  сидеть  в зрительном зале и произносить свой приговор над  миром,  а  также  проверять свое знание людей, делая ставку на того или иного из них на сцене (…) Вы цените участие в  некоторых бессмысленных эмоциях, будь то восторг или уныние,  которые  делают  жизнь интересной. Короче говоря, я должен обратить внимание на то,  чтобы  в  моем театре укреплялся ваш аппетит. Если  я  доведу  дело  до  того,  что  у  вас появится охота закурить сигару, и превзойду самого себя, добившись того, что в определенные, предусмотренные мною моменты она будет  затухать,  мы  будем довольны друг другом. А это всегда самое главное» , писал Брехт в одной из своих работ.</w:t>
      </w:r>
    </w:p>
    <w:p>
      <w:pPr>
        <w:pStyle w:val="Normal"/>
        <w:ind w:firstLine="720"/>
        <w:jc w:val="both"/>
        <w:rPr/>
      </w:pPr>
      <w:r>
        <w:rPr/>
        <w:t>Как не требует Брехт от зрителя веры в происходящее, так и не требует он от актера полного перевоплощения. В эпическом театре стоит рядом с образом, а не перевоплощается в него. Здесь становится необходимой демонстрационная манера игры. Актер как бы отстраняется от образа и делает жест показывания. «Контакт между актером и  зрителем  должен был возникнуть на иной основе, чем внушение. Зрителя следовало освободить от гипноза, а с актера снять бремя полного  перевоплощения  в  изображаемый  им персонаж. В игру актера нужно было как-то ввести некоторую  отдаленность  от изображаемого  им  персонажа.  Актер   должен   был   получить   возможность критиковать его. Наряду с данным поведением  действующего  лица  нужно  было показать и возможность другого поведения, делая, таким  образом,  возможными выбор и, следовательно, критику» , писал сам Брехт. Однако не стоит полностью противопоставлять две системы – сам Брехт находил много нужного и необходимого в системе Станиславского, и, как говорил сам Брехт, «обе системы (…) имеют, собственно говоря, разные исходные  точки  и  затрагивают различные вопросы. Их нельзя, как многоугольники, просто "накладывать"  одну на другую, чтобы обнаружить, чем они отличаются друг от друга» .</w:t>
      </w:r>
    </w:p>
    <w:p>
      <w:pPr>
        <w:pStyle w:val="Normal"/>
        <w:ind w:firstLine="720"/>
        <w:jc w:val="both"/>
        <w:rPr/>
      </w:pPr>
      <w:r>
        <w:rPr/>
        <w:t>В эпическом театре широкое распространение находит так называемая техника «цитирования». Сценическое действие построено таким образом, что оно является как бы цитатой в устах повествователя. «Цитирование» у Брехта сродни технике кинематографа – в кино такой прием называется «наплыв» (крупным планом показано лицо вспоминающего – и сразу после этого наплывом сцены, в которых он уже действующее лицо. «Наплыв» часто использовал, например, знаменитый режиссер Ингмар Бергман.</w:t>
      </w:r>
    </w:p>
    <w:p>
      <w:pPr>
        <w:pStyle w:val="Normal"/>
        <w:ind w:firstLine="720"/>
        <w:jc w:val="both"/>
        <w:rPr/>
      </w:pPr>
      <w:r>
        <w:rPr/>
        <w:t>Для понимания эпического театра важен так называемый «эффект отчуждения», появившийся с 30х годов XX века. Отчуждение – ряд приемов, которые способствуют созданию дистанции между зрителем и сценой и дают зрителю возможность остаться наблюдателем.</w:t>
      </w:r>
    </w:p>
    <w:p>
      <w:pPr>
        <w:pStyle w:val="Normal"/>
        <w:ind w:firstLine="720"/>
        <w:jc w:val="both"/>
        <w:rPr/>
      </w:pPr>
      <w:r>
        <w:rPr/>
        <w:t>Брехт заимствовал термин «отчуждение» у Гегеля. По Гегелю, для познания знакомого нужно увидеть его как незнакомое.  Целью такого приема является внушение зрителю аналитического, критического отношения к изображаемым событиям.</w:t>
      </w:r>
    </w:p>
    <w:p>
      <w:pPr>
        <w:pStyle w:val="Normal"/>
        <w:ind w:firstLine="720"/>
        <w:jc w:val="both"/>
        <w:rPr/>
      </w:pPr>
      <w:r>
        <w:rPr/>
        <w:t>Интересно, что Брехт,  характеризуя это понятие, взял за основу термин из экономической теории - “Entfremdung”, то есть «отчуждение». Но он изменил приставку  “Ent-” («от-») на “Ver-” («о-») и придумал название «фау-эффект» (“V” – «фау»), т.е. эффект отчуждения. Отечественные театроведы пытались передать разницу между приставками, использовав слово «очуждение».</w:t>
      </w:r>
    </w:p>
    <w:p>
      <w:pPr>
        <w:pStyle w:val="Normal"/>
        <w:ind w:firstLine="720"/>
        <w:jc w:val="both"/>
        <w:rPr/>
      </w:pPr>
      <w:r>
        <w:rPr/>
        <w:t>«Предпосылкой применения "эффекта очуждения" для названной цели является освобождение сцены и зрительного зала от  всего  "магического",  уничтожение всяких "гипнотических полей". Поэтому мы отказались от попытки создавать  на сцене атмосферу того или иного  места  действия  (комната  вечером,  осенняя дорога),  а  также   от   попытки   вызвать   определенное   настроение ритмизованной речью; мы не "подогревали" публику  безудержным  темпераментом актеров, не "завораживали" ее псевдоестественной игрой; короче говоря, мы не стремились к тому, чтобы публика впала в транс,  не  стремились  внушить  ей иллюзию, будто она  присутствует  при  естественном,  не  заученном  заранее действии. Как читатель увидит ниже, стремление  публики  впасть  в  подобную иллюзию должно быть нейтрализовано определенными художественными  средствами» , писал Брехт.</w:t>
      </w:r>
    </w:p>
    <w:p>
      <w:pPr>
        <w:pStyle w:val="Normal"/>
        <w:ind w:firstLine="720"/>
        <w:jc w:val="both"/>
        <w:rPr/>
      </w:pPr>
      <w:r>
        <w:rPr/>
        <w:t xml:space="preserve">Существует несколько способов создания эффекта отчуждения. Одним из них является использование чужой основы, но переосмысление ее согласно своим задачам. Например, знаменитая «Трехгрошовая опера» Брехта – пародия на оперы Гейне. Другим приемом является использование жанра параболы, то есть поучительной пьесы-притчи. Использование Брехтом того приема можно проследить в таких пьесах, как «Добрый человек из Сычуани» и «кавказский меловой круг». Для достижения эффекта отчуждения также могут использоваться сюжеты, имеющие либо легендарную, либо фантастическую основу; авторские ремарки; хоры и зонги, часто по содержанию как бы выпадающие из действия и, как следствие, отчуждающие его; разнообразные перестройки на сцене на глазах у публики; минимум реквизита; использование проекции текстов на щиты и многое другое. </w:t>
      </w:r>
    </w:p>
    <w:p>
      <w:pPr>
        <w:pStyle w:val="Normal"/>
        <w:ind w:firstLine="720"/>
        <w:jc w:val="both"/>
        <w:rPr/>
      </w:pPr>
      <w:r>
        <w:rPr/>
        <w:t>Система Брехта, безусловно, новаторская для XX века. В то же время не стоит забывать, что она возникла не на пустом месте.</w:t>
      </w:r>
    </w:p>
    <w:p>
      <w:pPr>
        <w:pStyle w:val="Normal"/>
        <w:ind w:firstLine="720"/>
        <w:jc w:val="both"/>
        <w:rPr/>
      </w:pPr>
      <w:r>
        <w:rPr/>
        <w:t>В первую очередь, на систему Брехта огромное влияние оказал елизаветинский театр и драмы эпохи Шекспира (минимум реквизита, эпичность в популярном в то время жанре хроники, актуализация давних сюжетов принцип монтажа относительно самостоятельных эпизодов и сцен).  Во-вторых, влияние на систему оказал и Восточно-азиатский театр, для которого характерны многообразные эффекты отчуждения, дистанцирование сцены и зрителя – использовались маски, демонстрационная манера игры, шаржированные жесты и др.). И в третьих, система Брехта возникла под влиянием эстетики Просвещения главная задача – просвещении зрителя, в духе Дидро, Вольтера и Лессинга; цитирование, предуведомление о развязке; экспериментальные обстоятельства, которые были сродни вольтеровской традиции).</w:t>
      </w:r>
    </w:p>
    <w:p>
      <w:pPr>
        <w:pStyle w:val="Normal"/>
        <w:ind w:firstLine="720"/>
        <w:jc w:val="both"/>
        <w:rPr/>
      </w:pPr>
      <w:r>
        <w:rPr/>
        <w:t>Эпический театр обращается не к эмоциям, а к разуму людей, позволяет спокойно анализировать пьесу; анализ же влечёт за собой поиски выхода из ситуации, в которой находятся герои. Знакомое, предстающее незнакомым, стимулирует критическую позицию и побуждает зрителя к действию - это и есть проявление эффекта отчуждения. В результате воспитывается активная жизненная позиция, ведь только размышляющий и находящийся в поиске человек может, по Брехту, включиться в работу по изменению мир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3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ЭПИЧЕСКИЙ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АРИСТОТЕЛЕВСКИЙ, ТРАДИЦИОННЫ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Воздействует на разум зрителя, просвещает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На эмоции воздейству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 xml:space="preserve">Зритель остается спокойным наблюдателем, спокойным к логическим выводам. </w:t>
            </w:r>
            <w:r>
              <w:rPr>
                <w:lang w:val="en-US"/>
              </w:rPr>
              <w:t>E</w:t>
            </w:r>
            <w:r>
              <w:rPr/>
              <w:t>.</w:t>
            </w:r>
            <w:r>
              <w:rPr>
                <w:lang w:val="en-US"/>
              </w:rPr>
              <w:t>g</w:t>
            </w:r>
            <w:r>
              <w:rPr/>
              <w:t>., Брехт обожал, что в елизаветинском театре курили. “Зритель драматического театра говорит: «Я плачу с плачущим, я смеюсь… В эпич: «Я смеюсь нажд плачущим, я плачу над смеющимся» - парадоксальность такая (примерная цитата Брехта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Вовлекается в действо, катарсис. Катарсис неприемлем для Брехта. Ужас и страдание ведут к примирению с трагедией, зритель становится готов даже пережить что-то подобное в жизни, у Брехта ставка на терапию разума, а не эмоций, он не верит в терапию эмоций. «Рассуждение, маскирующее рыдание», сказал Сартр о литературе. Близко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Основное средство – рассказ, повествование, ТАКИМ ОБРАЗОМ, СТЕПЕНЬ УСЛОВНОСТИ ВОЗРАСТАЕТ, А ТАМ УСЛОВНОСТИ МЕНЬШЕ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Основное средство – ПОДРАЖАНИЕ ЖИЗНИ ЧЕРЕЗ ИЗОБРАЖЕНИЕ, МИМЕСИС – создание иллюзии реальности, как можно ближе, так считал Брехт, хотя Н.Э. не согласна.</w:t>
            </w:r>
          </w:p>
        </w:tc>
      </w:tr>
      <w:tr>
        <w:trPr>
          <w:trHeight w:val="77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 xml:space="preserve">Брехт не требовал от зрителя веры, он требовал веры: не верить, а думать. (Но, говорит Н.Э., эпическим называет оправданно свой театр Брехт, но неаристотелевским не очень точно, ведь у Аристотеля, как помните, много общего у театра с эпосом). Актер должен стать ряждом с образом, не перевоплощаясь, чтобы судить здраво, нужна недемонстрационная манера игры.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Актер должен быть или стать персонажем, т.е. перевоплотиться, то, на чем основывал свою систему Станиславский: «Не верю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55:00Z</dcterms:created>
  <dc:creator>Anna V. Lelyuk</dc:creator>
  <dc:description/>
  <cp:keywords/>
  <dc:language>en-US</dc:language>
  <cp:lastModifiedBy>Anna V. Lelyuk</cp:lastModifiedBy>
  <dcterms:modified xsi:type="dcterms:W3CDTF">2010-01-17T06:55:00Z</dcterms:modified>
  <cp:revision>2</cp:revision>
  <dc:subject/>
  <dc:title/>
</cp:coreProperties>
</file>