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>ФРАНС КАФКА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(1883-1924)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>
          <w:i/>
          <w:i/>
        </w:rPr>
      </w:pPr>
      <w:r>
        <w:rPr>
          <w:i/>
        </w:rPr>
        <w:t xml:space="preserve">Лекция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В литре – яркий пример непредсказуемости судьбы. Австрийский писатель. Его произведения приобрели особый символический смысл. Умер от чахотки. Главные произведения создавал или в годы </w:t>
      </w:r>
      <w:r>
        <w:rPr>
          <w:lang w:val="en-US"/>
        </w:rPr>
        <w:t>WW</w:t>
      </w:r>
      <w:r>
        <w:rPr/>
        <w:t xml:space="preserve">1 (1915-1918 – Процесс) 21-22 – Замок. Проблема тотального отчуждения человека от мира, глобального одиночества человека никогда, ни до, ни после Кафки никогда так обнажено не вставала в мировой литре, исследователи не относили Кафку к писателям потерянного поколения. Почему? Обладал более совершенной изначальной потерянностью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Генрих Белль сказал однажды, что после Освенцима уже нельзя больше дышать, есть, любить. Кто сделал первый вздох, тот уже решился выжить. Тема невозможности жизни относится именно к Кафке. Кафка – это конец. После него только выжившие, ищущие себе пристанища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1913 – сборник «Созерцание», первая книга Кафки. Неподдельный интрес: кто купил одинннацатую книгу, если 10 купил я сам? Никто не думал о славе, избегал публичности. Тв-во – форма молитвы, а также было для него ср-ом освобождения от кошмаров, призраков. Это чистая духовная потребность, не осложненная тщестлавием и идеей материального благополучия. В завещании строго приказал все написанное и неопубликованное уничтожить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Завещание – 2 записки, не официальная бумага. Адресованные лично Максу Броду. Тот ослушался. 1925 был опубликован «Процесс». Потом «Замок» и «Америка», признанный лит-ый авторитет Томас Манн характеризует книги Кафки как «своеобразнейшие сооружения, возведенные с высочайшим стараниям, пугающие призрачной комичностью, мастерством и болезненностью». Как и Гессе, Мурзиль, Брехт успели оценить его значение еще при жизни исходя из напечатанного. Тем не менее апогей славы приходится на послевоенное время, после </w:t>
      </w:r>
      <w:r>
        <w:rPr>
          <w:lang w:val="en-US"/>
        </w:rPr>
        <w:t>WW</w:t>
      </w:r>
      <w:r>
        <w:rPr/>
        <w:t>2.  потребовалось много времени, чтобы об-во узнало себя в произведениях Кафки.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«Процесс», «В исправительной колонии» - 60-е. «Замок» - 1988 год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Немецкоязычный еврей, живший в Праге. Большая часть жизни на эпоху австро-венгерской империи. Правильнее относить его к литре австрийской. Как верно подмечают исследователи, его особый ни на кого не похожий поэтич.мир объясняется именно этим симбиозом германской, иудейской и славянской культуры. Впрочем так ли этот мир ни на кого не похож?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В дневниках очень откровенно (лучшее его произведение) – обнаженный, трагический мир. Много замечаний о лит-ых привязанностей. Изучал способ мышления. Гете – утешение воли для него. Интересны наблюдения по поводу произошедшей перемены ракурса. Кафка пишет о свойственном Гете пейзажном мышлении. Наблюдать и систематизировать. Теперь – быстрое выхватывание фрагментов. Клейст, Гоголь, Гамсунг, Флобер (строитель башен из слоновой кости). Литра – пещера, в которой он может укрыться.  У достоевского кафка замечает особенный,  пронизанный чувствами метод мышления. Все даже самое неопределенное воспринимается как мысль.  Иметь человека, который бы его понимал – значит иметь опору во всем, иметь бога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Какой я? Жалкий я. Неспособен жить с людьми, жалкий. Полностью погружен в мысли о себе. Нечего рассказывать о себе. Эта слабость удерживает меня от безумия и от взлетов.  Если я обречен, то не только на смерть, но и на сопротивление до  самой смерти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Тв-во Кафки – развертка его внутреннего мира. Сумел запечатлеть все самое существенное в мире внешнем в том, что было, есть и только будет. Миф о человеке. В основе три главные эмоции: Страх (без указания источника угрозы), унижение и чувство вины (без прегрешения). Движения героев, сюжетов. Главные герои в процессе, замке, в новеллах все время ощущают угрозу, их подстерегает что-то. Нельзя быть уверенными, что сказанное адекватно понятому. Что это адекватно тому, что хотелось сказать. Все адекватно действительности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После изложения притчи о превратнике «Вовсе не надо все принимать за правду, надо только осознать необходимость всего». Йозеф К.: «Печальный вывод. Ложь возводится в систему». Кафка не навязывает выводы читателю, заставляет задуматься над смыслом жизни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Сартр доказывал принадлежность Камю современному ис-ву, что у того отсутствует всякая ятрансцендентость. Кафка – прошлому, ибо она сохранена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>Всю свою жизнь ощущал страх как «грозный подземный гул». Смолкнет он – смолкну и я. Мой способ участия в жизни. Ведения и сны писателя – одни и те же предметы: ножи, хлысты итд. Эти же образы перейдут в романы и новеллы. Нож в финале итд.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>Одна из дневниковых записей 1917 – пишет «Процесс». Еще  раз я во всю силу легких крикнул. Мне заткнули рот, протащили взад-вперед, положили. Дергали за ноги, дали полежать спокойно, потом начали втыкать в меня что-то.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Фрагмент, похожий на набросок к новелле, не написана. 1916 год. Я весь целиком из страха состою и он, возможно, лучшее, что во мне есть .страх не позволяет человеку покрыться равнодушием, делает его чувствительным. Мешает подпсаться под формулой равнодушия. В день смерти – один некролог. Он шел сам своей дорогой, исполненный правдой, испуганный миром. Слишком прозорлив, слишком мудр, чтобы смочь жить. Слишком слаб, чтобы бороться. Не способный ввязаться в вбитву со страхом. Испытывал интеллектуальную ложь. Знал .что борьба напрасна. Был художником со столь чуткой совестью, что слышал опасность даже там, где глухие ошибочно считали себя в безопасности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Землемер К., герой романа </w:t>
      </w:r>
      <w:r>
        <w:rPr>
          <w:b/>
          <w:bCs/>
        </w:rPr>
        <w:t>«Замок»</w:t>
      </w:r>
      <w:r>
        <w:rPr/>
        <w:t xml:space="preserve">. Стремится быть принятым и осесть в деревни. Находится во власти страха что ему никогда не быть там принятым. Отсюда все упорные и бесплодные попытки. Как писал Камю, окружающие влюбляются в него. 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Камю «Надежда и абсурд в тв-ве Кафки». Мир кафки – поистине невыразимая вселенная, человек преподается мучительной роскоши. Удит в ванне, зная, что из этого ничего не выйдет. Любовь в его романе – одна из первых жертв отчуждения и ссоры человека с богом, с др.стороны – это жажда связи с миром и с богом. При этом сама любовная ситуация предельно снижена, анатомирована. На уровне животного инстинкта. Никогда его герои так не желают любви, когда почва уходит из-под ног. Нужда в опоре. Чувство смутного страха, неясной угрозы толгает героя процесса к Бюстнер. Потом- к Лене итд. 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>Писатель сам походил на своих героев.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 </w:t>
      </w:r>
      <w:r>
        <w:rPr/>
        <w:t xml:space="preserve">Документальная повесть-исследование «Другой процесс» - 1969. работа Конетти – очень правдоподобная версия, причины создания романа. Черта под категорией страха у Кафки. Фелица толкует сон, находит удивительный образ. 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>28.09.09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>Метафизический страх Кафки. Чувство вины. Герою не требуется даже предъявления обвинения. Когда герой узнает, что виновен или что его арестуют, принимает это без удивления. У кафки это сопряжено с идеей ветхозаветного греха. Самооправданию героя предшествует обвинение. Его сущноть так никогда и не будет раскрыта. Йозеф к. по собственной ининциативе решает дать краткую автобиографю.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>Осознаваемая героем его изначальная виновность – причина всего. Вина сама притягивает правосудие. Офицер в «исправительной колонии» - виновность человека  никогда не вызывает сомнений. В последнем произведении, «замок» - движение к пересмотру это истины, как и других его ввзгллядов. Секретарь – виновность землемера трудно установить.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Тема вины и правосудия – власть и унижения. Власть предстает в тв-ве во мноих своих ликах и ипостасях. 1) власть в образе отца. Отец франца кафки был невероятно деспотичен. Опосредованно в «процессе». В «замке» - власть графа Вествестера (?). сложные отношения кафки с отцом и ряд их отражений в его вт-ве дает богатый материал для психических толкований. Сам кафка к психоанализу относился скептически. Борьба кафки против отца – ничто иное как борьба против самовластия. Власть в образе суда. Сквозной мотив в художественных произведениях и дневниках. Весь город,Ю все и вся связано с судов. Допрос жителя деревни, суды, которые сам над собой учинял. Умел быть к себе беспощаден.  Исторический суд дал начало роману «процесс». На основе изучения текстов, лексики, метафор Э.Конетти доказывет, что эмоциональное содержание обоих событий непосредственно вошло в роман «Процесс», писать который Кафка начал давно. 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>3) власть в образах приспособлений для истерзания и убийства. Ножи, хлысты, машины, розги итд.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4) власть в образе чиновничества, разных инстанций, канцелярия, службы. До 1922 сам служил в страховом обществе. Тяготился своей работой, бессмыслен8наяя служба, а вовсе не служение. Много раз порывался уйти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>Как трансформировалась тема чиновничества за 3 столетия? Шекспир «Мера за  меру».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>Образ замка – егова, нельзя к нему приблизиться, неосредственный контакт. Либо замок  - божественное управление  человеческой судьбой. Сама судьба – деревня. Судьба землемера, согласно теории – олицетворение судьбы исзбранного народа. Всегда безуспешно птыаются пустить корни в чужой среде. Критики этой теории упрекают Макса Брода в том, что если еще как-то можно возвысить чинонвика до бога, то не наоборот.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 </w:t>
      </w:r>
      <w:r>
        <w:rPr/>
        <w:t>Иудаистский миф образует фон произведений кафки, но как сделать его премдетом строго анализа?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- метафизический подход. Эмрих толкует произведения Кафки в духе почти что катехизиса – вопросы-ответы на вечные вопросы бытия (жизнь и смерть, добро и зло). Ряд максим, которые встречаются «право на жизнь дает только смерть». Считает его персонажей олицетворением вечных категорий. Т.о. сюжеты и герои понимаются в духе моралите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- экзистенционализм. Французы считали его одним из своих духовных отцов. Трактовали произведения в категориях абсурда. Кьеркегор – родоначальник. Искал соответствия с его судьбой. А.Камю «Надежда и абсурд в тв-ве Ф.Кафкии» роман замок и процесс представляют собой два полюса одной проблемы. Герои этих романов – два полюса притяжения. Какая проблема?  Необходимо было создать процесс, чтобы взяться за замок. Надежда земная надежда на разумное устройство мира. Истинная (замок) – стремление к Богу и надежда на  божественное кровение человеку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>Открытие Кафки массовым читателем после второй мировой войны сопровождалось пониманием и игрретацией  произведений в духе знакомых к тому моменту романов-антиутопий 20-го века.. были более известными, нежели Кафка. Многое сближает Кафку с традицией минипеи,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>- фантастичность ситуации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>- заведомая неразрешимость вопроса о власти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- хронотоп – противоположение чатей пространства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>- принадлежность к пророческой литературе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У Кафки нет главного, что отличает современные антиутопии. У него отсутствует цель современн6ых романов-антиутопий. Развенчание идеи об обществе всеобщего блаженства. Его герои терпят крах изначально.  Основная линия романов – тема человеческого дела. Его герои относятся к типу козлов отпущения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Типичная или случайная жертва. То, что случается с каждым героем «процесса» - не результат его проступка или ошибки, которую он совершил, а следствие его бытия, обычной человечности. Герой кафки не невинен и виновен одновременно . невинен в том смысле, что его наказание намного превосходит его вину. Его вина обусловлена не  тем, что он – часть того мира, в котором подобная несправедливость является обыденность. Неотъемлемая черта существования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Характеристики еще: богооставленность, заброшенность, покинутость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>- гибризм – носитель скверны, или в античности – человек, обладающий активной волей. Герой кафки герой пассивен в ветхозаветном смысле. Проистекает гибризм от идеи первородного греха.  Нетерпение – главный грех. Из-за нетерпения нас изгнали из рая, из-за нетерпеливости мы вернуться не можем.  Человек на двух ошейниках, земном и небесном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- автобиографизм героев уныние, страх, унижение. Имена героя тоже. Можно списать появление у кафки этих загадочных героев лишь на влияние экспрессионизма, набиравшего тогда силу. К. – универсализм/ обобщение, обезличенность. Важен не субъект, а объективные силы, ввластсвующие над человеком и миром. Кафка ненавидел оба К в своих фамилиях, поэтому отдал их своим героем. Кафка переводится как «галка». 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- желание стать своим в этом мире. Отсюда категорическое нежеленаие уезжать из древни. Ужасающий сумеречный мир.  Текст замка дает возможность для апокалипсической трактовки. По мере продвижения героя к замку меняется геометрия замка. Приобретает свойства адовой воронки, но не позволяющей упасть. Доминируют мотивы переплетения всех судеб (у деревни все дороги сходятся). При приближении – огибающая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>Конец «Замка» логика финала поняьтна, в духе кафки. По факту финал остался открытым по свидетельству Макса брода. В чем состоят особенности стиля произведений Кафки?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- привычной фантастики. Нет. Вместо нее совмещение несовместимого при огромной точности и натурализме внешних деталей. Чердаки – суд. Актер – палач. Мелкие  или крупные сюрпризы. 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- в мире Кафки пропало ощущение чуда, никто ничему не удивляется. Герои живут по законам этого мира, считая почти естественным то, что с ними происходит. Что такое абсурд как ни доведение последовательное и логичное до конца всякой знакомой истины, ситуации или мысли? Абсурд родится от избытка логики. Это аксиома, не требующая доказательств. Стиль новелл – воплощенная строгость.  Верность внутренней логике события внешне абсурдного – это черта, присущая жанру минипеи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1920 г. кафка пишет о своем стремлении достичь такого изображения жизни, в котором жизнь виделась бы одновременно как отчетливое ничто, как дым. 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Логика сновидений – ключевой принцип построения произведений Кафки.  «Открываю дневник с целью вызвать сон». Видит близкое сходство в механизмах сновидения и творчества.  Сны лишены мотивировки, начала и конца. Это всегда сейчас. Вызывает удивление. Все сопровождается запоминающимися натуралистическими деталями, как в замедленной киносъемки. Одна из центральных тем – жизнь как сон. Тема не нова. Кальдерон, Шекспир. Сон землемера Кафки на постоялом дворе дает некоторое основание рассматривать все дальнейшее и как приснившееся ему. С темой сна связаны у кафки также мотивы предзнаменования и игры, и даже мотив преодоления. Двойная игра замка и землемера – будит его мч с лицом актера. Знак приглашения к действию. При этом  сон – это и потенциальная возможность преодоления.  Натурализм происходящего – самое ощутимое качество его прозы. 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Роман процесс – сооружение средствами искусства доказательства бытия божия. Все, что служилось с Йозефом К. – частная история, кот.стала притчей. Вера утрачена, но надежда на ее обречения не умерла. О непостижимости человеческой жизни. Смысл жизни человека от него скрыт. С этим связана его неудача. Заново учится понимать, что непросто. Сознательный опыт с трудом мб примерен с опытом бессознательным. Процесс рождения человека как духовного существа. Процесс был проигран с точки зрения юнгианского анализа. </w:t>
      </w:r>
    </w:p>
    <w:p>
      <w:pPr>
        <w:pStyle w:val="Normal"/>
        <w:tabs>
          <w:tab w:val="clear" w:pos="708"/>
          <w:tab w:val="left" w:pos="-284" w:leader="none"/>
        </w:tabs>
        <w:ind w:left="-993" w:right="-626" w:firstLine="540"/>
        <w:rPr/>
      </w:pPr>
      <w:r>
        <w:rPr/>
        <w:t xml:space="preserve">В смертный час переживает предсмертное откровение. Свет, окно, человек протягивает руки. Где судья? Где суд? Принимает молитвенную позу. Так и не обрел смысл ,но остается надежда, что сам этот смысл все же существует.   </w:t>
      </w:r>
    </w:p>
    <w:p>
      <w:pPr>
        <w:pStyle w:val="Style15"/>
        <w:ind w:left="-900" w:right="-185" w:hanging="0"/>
        <w:rPr/>
      </w:pPr>
      <w:r>
        <w:rPr>
          <w:rStyle w:val="StrongEmphasis"/>
          <w:b w:val="false"/>
          <w:bCs w:val="false"/>
          <w:i/>
          <w:color w:val="000000"/>
        </w:rPr>
        <w:t>Поскольку пересказ Кафки, особенно его новелл, невозможен без упущения чего-то важного, то вот сокращенная вполовину новелла «Приговор» ( не пересказ):</w:t>
      </w:r>
    </w:p>
    <w:p>
      <w:pPr>
        <w:pStyle w:val="Style15"/>
        <w:ind w:left="-900" w:right="-185" w:hanging="0"/>
        <w:rPr>
          <w:color w:val="800000"/>
        </w:rPr>
      </w:pPr>
      <w:r>
        <w:rPr>
          <w:rStyle w:val="StrongEmphasis"/>
          <w:b w:val="false"/>
          <w:bCs w:val="false"/>
          <w:color w:val="800000"/>
        </w:rPr>
        <w:t>Франц Кафка</w:t>
      </w:r>
      <w:r>
        <w:rPr>
          <w:b/>
          <w:bCs/>
        </w:rPr>
        <w:br/>
      </w:r>
      <w:r>
        <w:rPr>
          <w:rStyle w:val="StrongEmphasis"/>
        </w:rPr>
        <w:t xml:space="preserve">Приговор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Чудесным весенним утром молодой коммерсант Георг Бендеманн сидел в своем кабинете .Он только что закончил письмо к живущему за границей другу юности, с нарочитой медлительностью запечатал его . Он думал о том, как много лет назад этот его друг, недовольный ходом своих дел на родине, форменным образом сбежал в Россию. Теперь он вел в Петербурге торговое дело, которое поначалу шло очень хорошо, но потом как будто застопорилось, на что его друг жаловался во время своих все более редких приездов. Так и трудился он без пользы вдали от дома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Что можно написать такому человеку, который явно сбился с пути, и которому можно посочувствовать и ничем нельзя помочь? Возможно, следовало ему посоветовать вернуться домой, обустроить свою жизнь здесь, возобновить старые дружеские связи, к чему не было никаких препятствий, и в остальном положиться на помощь друзей. Но тем самым ему бы неизбежно дали понять, и чем заботливее, тем острее, что все его старания пропали даром  Наверное, его вообще не удастся уговорить вернуться домой, − он же сам говорил, что уже не чувствует отношений на родине. И тогда он, несмотря ни на что, останется у себя за границей, с горечью от подобных советов и еще более отдалившись от друзей.  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А потому, если оставалось желание поддерживать переписку, нельзя ему было описывать настоящие новости, даже такие, о которых можно было, не задумываясь, рассказать и самым дальним знакомым. Друг не приезжал уже три года под туманным предлогом нестабильной политической ситуации в России, которая не позволяла даже краткой отлучки мелкого коммерсанта, в то время, как сотни тысяч русских преспокойно путешествуют по всему миру. В жизни же Георга многое изменилось за эти три года. О смерти матери года два назад, с момента которой Георг вел совместное хозяйство со своим престарелым отцом, друг еще, конечно, узнал и выразил в письме свои соболезнования с некоторой сухостью, объяснимой только тем, что пребывание за границей не позволяло осознать горечь подобной утраты. С того времени Георг с большой решительностью взялся за свое торговое дело, как, впрочем, и за все остальные,  за эти два года дело неожиданно разрослось, число работников пришлось удвоить, оборот вырос в пять раз, и дальнейший рост не вызывал сомнений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Друг же об этих изменениях не имел никакого представления, как и о том, что Георг был помолвлен с фройляйн Фридой Бранденфельд, девушкой из состоятельного семейства. Он довольно часто говорил со своей невестой об этом друге и их странных эпистолярных отношениях. "Тогда он не приедет на нашу свадьбу", говорила она, "а я очень даже вправе познакомиться со всеми твоими друзьями". 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И в том длинном письме, что было написано с утра в воскресенье, он сообщил своему другу о произошедшей помолвке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>В конце концов он засунул письмо в карман, вышел из кабинета, и сквозь узкий корридор прошел в комнату отца, в которой не бывал уже несколько месяцев. К этому, в сущности, не было никакой необходимости, поскольку он постоянно виделся с отцом в конторе, обедали они вместе в трактире.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Георга поразило, сколь темно было у отца в комнате в такой солнечный день. Какую все-таки тень отбрасывали высокие стены, окружавшие узкий дворик! Отец сидел у окна в углу, всячески украшенном памятными вещицами покойной матери, и читал газету, глядя на нее искоса и пытаясь тем самым приспособить свои слабеющие глаза. Отодвинутый на край стола завтрак казался почти нетронутым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А, Георг, − произнес отец и двинулся ему навстречу. Его тяжелый шлафрок распахивался при ходьбе, полы развевались; "мой отец все еще гигант", подумал про себя Георг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Здесь же невыносимо темно, − сказал он вслух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Темно здесь и вправду, − ответил отец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Окно ты тоже держишь закрытым?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Мне так лучше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На улице ведь очень тепло, − сказал Георг− Я, собственно, хотел тебе только сказать, − продолжал Георг, рассеянно следя за движениями старика, − что я как раз сообщил в Петербург о своей помолвке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Он приподнял письмо в кармане, так что стал виден его край, и опустил его обратно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Отчего в Петербург? − спросил отец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Как же, моему другу, − ответил Георг и попытался встретиться с отцом взглядом. "В конторе-то он совсем другой", подумал Георг, "не то что здесь, развалился как и руки скрестил."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Да, твоему другу, − подчеркнуто произнес отец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Ты же знаешь, отец, что я сначала думал умолчать ему о моей помолвке. Чтобы его не расстраивать, только поэтому. Ты же знаешь, он сложный человек. И я сказал себе − он же может узнать о помолвке не от меня, хоть при его образе жизни это и маловероятно − помешать я этому не могу, но от меня самого он об этом узнать никак не должен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Ну, а теперь ты стал иного об этом мнения? − спросил отец, положил при этом газету на подоконник, поверх газеты очки и прикрыл их ладонью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Да, теперь я иного мнения. Если он мне хороший друг, сказал я себе, то моя счастливая помолвка должна и для него быть радостью. Потому я немедля ему об этом написал. Но перед тем, как бросить письмо, я все же хотел тебе об этом сказать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Георг, − произнес отец и широко раздвинул беззубый рот, − послушай меня! Ты пришел ко мне, чтобы посоветоваться об этом деле. Это тебе, без сомненья, делает честь.   У тебя действительно есть этот друг в Петербурге?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Георг в смущении поднялся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Бог с ними, с моими друзьями. Тысяча друзей не заменят мне моего отца. Знаешь, что я думаю? Ты недостаточно о себе заботишься.   Пойдем, я помогу тебе переодется, − у меня получится, увидишь. А если хочешь сейчас же лечь в светлой комнате, то полежи пока у меня на кровати. Так было бы, кстати, лучше всего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Георг стоял почти вплотную к отцу;  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Георг, − произнес отец не двигаясь− У тебя нет никакого друга в Петербурге. Ты всегда любил сыграть с кем-нибудь шутку, и вот даже меня стороной не обошел. И откуда бы у тебя там взялся друг? Уж никак не поверю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Отец, ну постарайся вспомнить, − сказал Георг, приподняв отца с кресла и снимая с него халат, пока тот едва держался перед ним на ногах. − Уже скоро три года тому, как мой друг не был у нас в гостях. Насколько я помню, ты его особо не жаловал.  Но однажды он рассказывал невероятные истории о русской революции. Как он, к примеру, будучи по делам в Киеве, во время мятежа видел на балконе священника, что вырезал у себя на ладони кровавый крест и взывал к толпе. Ты еще сам любил пересказывать эту историю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Он на руках отнес отца в постель. Его охватил ужас когда, подходя к постели, он заметил, что отец играет с цепочкой его часов. Он не сразу смог уложить отца в постель, так крепко тот держался за цепочку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Но как только он оказался в постели, все как бы успокоилось. Он сам укрылся и высоко натянул на себя одеяло. Он невраждебно глядел на Георга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Ты ведь припоминаешь о нем, не правда ли? − спросил Георг и одобряюще кивнул ему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Я хорошо укрыт? − спросил отец, как будто не мог разглядеть, хорошо ли укрыты ноги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Так тебе будет хорошо, − сказал Георг и получше подоткнул одеяло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Я хорошо укрыт? − опять спросил отец с каким-то странным интересом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Только не волнуйся, ты хорошо укрыт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Нет! − выпалил на это отец, отшвырнул одеяло с такой силой, что оно на мгновенье раскрылось в полете, и встал на кровати в полный рост. Лишь одной рукой он слегка придерживался за плафон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Знаю, укрыть меня хочешь, яблочко мое, но я еще пока не укрыт! И хоть бы это были мои последние силы − на твою долю с лихвой хватит. Знаю я твоего друга, − такой сын был бы мне по душе. Потому-то ты и лгал мне все эти годы, отчего ж еще? Думаешь, у меня сердце за него не болело? Оттого-то запираешься у себя в кабинете − не беспокоить, хозяин занят, − чтоб только сочинять свое лживые письмишки в Россию! Но отца-то не учить, как сына насквозь видеть. Как вообразил себе, что под себя подмял, так подмял, что можешь усесться на него своей задницей, а он и не пошевелиться, тут-то мой сыночек задумал жениться!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Оттого, что она юбки задрала, − затянул отец, − оттого, что эта мерзкая коза вот так юбки задрала, − тут он, пытаясь это изобразить, задрал рубаху так высоко, что на ляжке у него показался полученный на войне шрам, − оттого, что она вот так, и вот так, и вот эдак юбки задрала, ты на нее и бросился, и чтобы ею преспокойно удовлетвориться, ты осквернил память нашей матери, предал друга и отца в постель засунул, чтоб тот не дергался. А тот еще дергается, не видишь?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Теперь он стоял без всякой поддержки и пинал воздух ногами. Проницательность исходила от него лучами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Но друг все же не предан! − кричал отец, подкрепляя свои слова маятникообразными движениями указательного пальца. − За него здесь был я!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Комедиант! − вырвалось у Георга; тут же осознав, что он наделал, с застывшим от ужаса взглядом, он слишком поздно укусил себя за язык, так что тот скрутился от боли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Да уж, конечно, я ломал комедию! Комедия! Хорошее слово! Какое еще утешение оставалось старому вдовому отцу? Скажи-ка − и на мгновенье ответа побудь моим живым сыном, − что мне еще оставалось в моей задней комнате, преследуемому неверными подчиненными, с пронизывающей до костей старостью? А мой сын торжествующе шел по свету, заключал подготовленные мною сделки, кувыркался от радости и красовался перед отцом, как неприступная честность. Ты думаешь, я б тебя не любил − я, что тебя породил?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"Сейчас он наклонится", подумал Георг. "Хоть бы он упал и разбился! ", с шипением пронеслось в его мозгу. Отец наклонился вперед, но не упал. Когда Георг, против его ожидания, не подошел ближе, он опять выпрямился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Стой, где стоишь, ты мне не нужен! Думаешь, у тебя хватит сил сюда подойти и торчишь там потому, что тебе так угодно. Ошибаешься! Я все еще намного сильнее. Был бы я один − пришлось бы мне, наверное, уступить, но мать отдала мне свою силу, и с твоим другом я прекрасно договорился, вся твоя клиентура у меня вот тут, в кармане!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Возьми-ка свою невесту под ручку и покажись мне на глаза! Я ее вон смету, очнуться не успеешь!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Георг скорчил недоверчивую гримасу. Чтобы придать сказанному больше значимости, отец лишь мотнул головой в сторону стоящего в углу Георга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Как же ты меня сегодня позабавил, когда пришел спрашивать, писать ли твоему другу о помолвке! Он же все знает, дурачок, он же все знает! Я же написал ему, поскольку ты забыл отобрать у меня перо и бумагу. Потому-то он и не приезжал все эти годы, ему все известно в сто раз лучше, чем тебе самому, твои мятые нечитанные письма у него в левой руке, а мои-то у него в правой, чтоб читать!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От вдохновения, его рука взметнулась над головой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Он знает все в тысячу раз лучше! − кричал он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В десять тысяч раз! − сказал Георг в насмешку, но, еще не успев сорваться с языка, слова зазвучали с убийственной серьезностью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Уже много лет я поджидаю, когда ты прийдешь ко мне с вопросом! Думаешь, меня что-нибудь еще волнует? Может, думаешь, я газеты читаю? На тебе! − и он швырнул в Георга газетной страницей, которая каким-то образом тоже попала в постель. Старая газета, с уже совершенно неизвестным Георгу названием.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И уже громче: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− </w:t>
      </w:r>
      <w:r>
        <w:rPr/>
        <w:t xml:space="preserve">Так вот теперь ты знаешь, что есть помимо тебя, а то до сих пор ты только о себе знал. В сущности, ты был невинным ребенком, но в самой своей сущности был ты исчадием ада! А потому знай: я приговариваю тебя к казни водой! </w:t>
      </w:r>
    </w:p>
    <w:p>
      <w:pPr>
        <w:pStyle w:val="Style15"/>
        <w:spacing w:before="24" w:after="24"/>
        <w:ind w:left="-900" w:right="-185" w:firstLine="360"/>
        <w:jc w:val="both"/>
        <w:rPr/>
      </w:pPr>
      <w:r>
        <w:rPr/>
        <w:t xml:space="preserve">Георг почувствовал, как что-то гонит его из комнаты. Стук, с которым отец рухнул за его спиной на постель, все еще стоял у него в ушах. На лестнице, по ступенькам которой он несся, как по наклонной плоскости, он сбил с ног служанку, которая как раз собиралась наверх для утренней уборки. "Господи!", вскрикнула она и закрыла передником лицо, но он уже скрылся. Он выскочил за ворота, его несло через проезжую часть к воде. Он уже крепко схватился за поручни, как голодный за кусок хлеба. Он перепрыгнул на другую сторону, как превосходный гимнаст, каким он в юности был к родительской гордости. Все еще цепко держась слабеющими руками, он разглядел между спицами ограды омнибус, который легко заглушил бы звук его падения, слабо вскрикнул: "Милые </w:t>
      </w:r>
      <w:r>
        <w:rPr>
          <w:color w:val="000000"/>
        </w:rPr>
        <w:t xml:space="preserve">родители, я ведь вас всегда любил", и разжал руки. </w:t>
      </w:r>
    </w:p>
    <w:p>
      <w:pPr>
        <w:pStyle w:val="Style15"/>
        <w:spacing w:before="24" w:after="24"/>
        <w:ind w:left="-900" w:right="-185" w:firstLine="360"/>
        <w:jc w:val="both"/>
        <w:rPr>
          <w:color w:val="000000"/>
        </w:rPr>
      </w:pPr>
      <w:r>
        <w:rPr>
          <w:color w:val="000000"/>
        </w:rPr>
        <w:t>В этот момент через мост шел совершенно нескончаемый поток машин.</w:t>
      </w:r>
    </w:p>
    <w:p>
      <w:pPr>
        <w:pStyle w:val="Normal"/>
        <w:ind w:left="-900" w:right="-1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900" w:right="-185" w:hanging="0"/>
        <w:rPr>
          <w:color w:val="000000"/>
        </w:rPr>
      </w:pPr>
      <w:r>
        <w:rPr>
          <w:color w:val="000000"/>
        </w:rPr>
        <w:t xml:space="preserve">Кафка писал в дневнике, что первые  читатели неверно воспринимали его новеллы. Они восхищались прекрасным описанием квартиры (сестра Кафки сказала, что узнает их дом в этом произведении), образом отца. Однако Кафка говорил: «Не существует возможности наблюдать внутренний мир, как это возможно при наблюдении внешнего мира. По меньшей мере, описательная психология , вероятно, представляет собой полный антропоморфизм. Внутренняя жизнь может только проживаться, не быть описанной». </w:t>
      </w:r>
    </w:p>
    <w:p>
      <w:pPr>
        <w:pStyle w:val="Normal"/>
        <w:ind w:left="-900" w:right="-1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900" w:right="-185" w:hanging="0"/>
        <w:rPr>
          <w:i/>
          <w:i/>
          <w:color w:val="000000"/>
        </w:rPr>
      </w:pPr>
      <w:r>
        <w:rPr>
          <w:i/>
          <w:color w:val="000000"/>
        </w:rPr>
        <w:t xml:space="preserve">А вот оригинал новеллы «Прометей». Ее пересказывать нет смысла=)))))))) </w:t>
      </w:r>
    </w:p>
    <w:p>
      <w:pPr>
        <w:pStyle w:val="Normal"/>
        <w:numPr>
          <w:ilvl w:val="0"/>
          <w:numId w:val="0"/>
        </w:numPr>
        <w:spacing w:before="280" w:after="280"/>
        <w:ind w:left="-900" w:right="-185" w:hanging="0"/>
        <w:jc w:val="center"/>
        <w:outlineLvl w:val="0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ind w:left="-900" w:right="-185" w:hanging="0"/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Прометей</w:t>
      </w:r>
    </w:p>
    <w:p>
      <w:pPr>
        <w:pStyle w:val="Normal"/>
        <w:spacing w:lineRule="atLeast" w:line="270" w:before="280" w:after="280"/>
        <w:ind w:left="-900" w:right="-185" w:firstLine="225"/>
        <w:jc w:val="both"/>
        <w:rPr>
          <w:color w:val="000000"/>
        </w:rPr>
      </w:pPr>
      <w:r>
        <w:rPr>
          <w:color w:val="000000"/>
        </w:rPr>
        <w:t xml:space="preserve">О Прометее существует четыре предания. По первому, он предал богов людям и был за это прикован к скале на Кавказе, а орлы, которых посылали боги, пожирали его печень, по мере того как она росла. </w:t>
      </w:r>
    </w:p>
    <w:p>
      <w:pPr>
        <w:pStyle w:val="Normal"/>
        <w:spacing w:lineRule="atLeast" w:line="270" w:before="280" w:after="280"/>
        <w:ind w:left="-900" w:right="-185" w:firstLine="225"/>
        <w:jc w:val="both"/>
        <w:rPr>
          <w:color w:val="000000"/>
        </w:rPr>
      </w:pPr>
      <w:r>
        <w:rPr>
          <w:color w:val="000000"/>
        </w:rPr>
        <w:t xml:space="preserve">По второму, истерзанный Прометей, спасаясь от орлов, все глубже втискивался в скалу, покуда не слился с ней вовсе. </w:t>
      </w:r>
    </w:p>
    <w:p>
      <w:pPr>
        <w:pStyle w:val="Normal"/>
        <w:spacing w:lineRule="atLeast" w:line="270" w:before="280" w:after="280"/>
        <w:ind w:left="-900" w:right="-185" w:firstLine="225"/>
        <w:jc w:val="both"/>
        <w:rPr>
          <w:color w:val="000000"/>
        </w:rPr>
      </w:pPr>
      <w:r>
        <w:rPr>
          <w:color w:val="000000"/>
        </w:rPr>
        <w:t xml:space="preserve">По третьему, прошли тысячи лет, и об его измене забыли — боги забыли, орлы забыли, забыл он сам. </w:t>
      </w:r>
    </w:p>
    <w:p>
      <w:pPr>
        <w:pStyle w:val="Normal"/>
        <w:spacing w:lineRule="atLeast" w:line="270" w:before="280" w:after="280"/>
        <w:ind w:left="-900" w:right="-185" w:firstLine="225"/>
        <w:jc w:val="both"/>
        <w:rPr>
          <w:color w:val="000000"/>
        </w:rPr>
      </w:pPr>
      <w:r>
        <w:rPr>
          <w:color w:val="000000"/>
        </w:rPr>
        <w:t xml:space="preserve">По четвертому, все устали от такой беспричинности. Боги устали, устали орлы, устало закрылась рана. </w:t>
      </w:r>
    </w:p>
    <w:p>
      <w:pPr>
        <w:pStyle w:val="Normal"/>
        <w:spacing w:lineRule="atLeast" w:line="270" w:before="280" w:after="280"/>
        <w:ind w:left="-900" w:right="-185" w:firstLine="225"/>
        <w:jc w:val="both"/>
        <w:rPr>
          <w:color w:val="000000"/>
        </w:rPr>
      </w:pPr>
      <w:r>
        <w:rPr>
          <w:color w:val="000000"/>
        </w:rPr>
        <w:t xml:space="preserve">Остались необъяснимые скалы... Предание пытается объяснить необъяснимое. Имея своей основой правду, предание поневоле возвращается к необъяснимому. </w:t>
      </w:r>
    </w:p>
    <w:p>
      <w:pPr>
        <w:pStyle w:val="Normal"/>
        <w:ind w:left="-900" w:right="-185" w:hanging="0"/>
        <w:rPr/>
      </w:pPr>
      <w:r>
        <w:rPr/>
        <w:t xml:space="preserve">Виртуозность в обращении с предшествующим культурным материалом рассчитана на умение читателя проникнуть в утонченную литературную игру.. Магия творчества Кафки связана с его доступной недоступностью (я все понял, но объяснить не могу), откровенной загадочностью. Как в Прометее. И в этом качестве К. сродни безымянным творцам прамифов, черпавших материал из своего непосредственного окружения, из самых достоверных, внешне объяснимых и очевидных, но внутренне загадочных и многозначных историй, событий и фактов. Короче, мифологизация обыденного, обозначение архитепических структур в сфере подсознательного.  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  <w:t xml:space="preserve">Превращение. </w:t>
      </w:r>
    </w:p>
    <w:p>
      <w:pPr>
        <w:pStyle w:val="Normal"/>
        <w:ind w:left="-900" w:right="-185" w:hanging="0"/>
        <w:rPr/>
      </w:pPr>
      <w:r>
        <w:rPr/>
        <w:t>Набоков:</w:t>
      </w:r>
    </w:p>
    <w:p>
      <w:pPr>
        <w:pStyle w:val="Normal"/>
        <w:ind w:left="-900" w:right="-185" w:hanging="0"/>
        <w:rPr/>
      </w:pPr>
      <w:r>
        <w:rPr/>
        <w:t>«У Гоголя и Кафки абсурдный герой обитает в абсурдном мире, но трогательно и трагически бьется, пытаясь выбраться из него в мир человеческих существ, - и умирает в отчаянии».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 xml:space="preserve">Новелла поражает с первой же фразы. Дело не только в неправдоподобии ситуации, но и в чувстве физического отвращения, которое вызывает у нас насекомое размером с человека. Это превращение абсурдно, но и сам мир героя абсурден. Повествование ведется сухим языком, как будто это превращение в порядке вещей. Да , оно неприятно семье, но не исключительно. Кафка описывает просто-напросто житейские неудобства. </w:t>
      </w:r>
    </w:p>
    <w:p>
      <w:pPr>
        <w:pStyle w:val="Normal"/>
        <w:ind w:left="-900" w:right="-185" w:hanging="0"/>
        <w:rPr/>
      </w:pPr>
      <w:r>
        <w:rPr/>
        <w:t xml:space="preserve">Некоторые критики считают, что Кафка не мог стать уверенным в себе человеком из-за его многонациональности– он еврей по национальности, жил в Праге, а Чехия тогда входила в состав Австро-Венгрии. В семье говорили только  по-немецки, а мать по-чешски. В общем, Кафка не мог найти свое место. У него было ощущение промежуточного существования. Возможно, в Превращении есть этот отголосок. </w:t>
      </w:r>
    </w:p>
    <w:p>
      <w:pPr>
        <w:pStyle w:val="Normal"/>
        <w:ind w:left="-900" w:right="-185" w:hanging="0"/>
        <w:rPr/>
      </w:pPr>
      <w:r>
        <w:rPr/>
        <w:t xml:space="preserve">Еще один отголосок из биографии? отец Кафки был бизнесменом и хотел, чтобы его сын продолжил дело, но Кафке казалось, что он не соответствует надеждам отца. Из-за этого у него сыл комплекс вины перед отцом и перед всей семьей, как и у Грегора Замзы ) главный герой Превращения, если кто не помнит). </w:t>
      </w:r>
    </w:p>
    <w:p>
      <w:pPr>
        <w:pStyle w:val="Normal"/>
        <w:ind w:left="-900" w:right="-185" w:hanging="0"/>
        <w:rPr/>
      </w:pPr>
      <w:r>
        <w:rPr/>
        <w:t xml:space="preserve">И в заключение: герой одинок. Он не похож на других . полную духовную изоляцию  героя Кафка передает через отвратительную метаморфорзу внешности героя. 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  <w:t xml:space="preserve">Дневники. </w:t>
      </w:r>
    </w:p>
    <w:p>
      <w:pPr>
        <w:pStyle w:val="HTML"/>
        <w:ind w:left="-900"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и вообще многое корректируют в сложившихся представлениях,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своей устойчивостью превратили Кафку если не в символ, то в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е имя с совершенно определенным набором коннотаций. Чувствуя, чт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и, делавшиеся Кафкой для одного себя, подчас уж очень не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т суждениям о нем, которые стали бесспорными ддя массовог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я, душеприказчик и первый биограф писателя Макс Брод не спешил с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убликацией. Первая выборка появилась лишь через десять лет после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как были напечатаны оба знаменитых романа, а вслед им и "Америка".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полного издания пришлось ждать еще десятилетие, а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нитивное вышло в свет и вовсе недавно - в 1990-м.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а, возможно, смущало то обстоятельство,что им нарушена последняя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я автора, велевшего предать огню все его рукописи и тетради. Н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их публикаторов подобные соображения не отягощали. Если и они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не менее медлили, то не из опасения ли слишком резко поколебать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но закрепившиеся стереотипы восприятия Кафки как писателя и как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?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 в себе неуверенный, измученный подозрениями насчет своей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й да и человеческой состоятельности, какие чувства испытал бы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ка, будь ему суждено дожить до дней запоздавшей славы? Скорее всег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с - дневники, в которых он откровенен как нигде больше, делают такое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ожение почти несомненным. Потому что о Кафке думают всегда как 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и, и даже не столько литературном, сколько социальном, так чт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ходным становится словечко "кафкианский" - обозначение травмирующей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епости, тут же узнаваемой, поскольку любому известной по собственному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льному опыту, - и книги этого пражского изгоя начинают воспринимать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воего рода беллетризированные пособия для постигающих механику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альной бюрократизации или всевластие трагического алогизма,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ничности.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 не хотел быть явлением. Менее всего он осознавал себя в качестве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езентативной фигуры, да никогда и не чувствовал настоящей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стности к тому, чем жили, к чему стремились другие. Несовпадение с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ми, мучительные незримые барьеры - вот предмет самых неотступных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ений, которыми заполняются дневники все тринадцать лет, что Кафка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ел, перевернув последнюю страницу в июне 1923-го, менее чем за месяц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мерти.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размышления почти неизменно носят форму горьких упреков самому себе.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Я отделен ото всех вещей пустым пространством, через границы которого я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и не стремлюсь пробиться", - что-нибудь в таком духе повторяется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нова и снова. Понятно, до чего тяжело переживал Кафка свой душевный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ич, как он чаще всего называет эту безучастность, не оставляющую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аже щелки для сомнения или веры, для любви или отвращения, для отваги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траха перед чем-то определенным".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ее уточнение в высшей степени важно: безучастность не была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чувственностью. Она была только следствием особого психологическог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я, не позволявшего Кафке ощущать как нечто серьезное и важное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го все то, что обладало определенностью и значительностью в глазах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х. Идет ли речь о карьере, о матримониальных перспективах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если я доживу до сорока лет, то, наверное, женюсь на старой деве с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ющими вперед, не прикрытыми верхней губой зубами"), даже 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вшейся мировой войне - он обо всем думает по-своему, прекрасн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я, что этой особостью мысли и чувства лишь усугубляется ег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нечное одиночество и что тут ничего не поправить. "Какой чудовищный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теснится в моей голове? Но как мне освободиться от него и освободить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, не разорвав?".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тво Кафки много раз пытались истолковать именно как такое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ение, благо в той же записи 1913 года дальше сказано, чт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авиться от химер, овладевших сознанием, совершенно необходимо, "для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я и живу на свете". Но если и вправду проза была для Кафки попыткой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го "вытеснения", результатом оказалась неудача, потому что -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ям дневников это видно слишком отчетливо - никакой сублимации не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шло: комплексы, терзания, страхи только усиливались у Кафки с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м прожитым годом и тональность записей делалась лишь все более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тической. Хотя капитуляции не было. Просто с каждым годом Кафка все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мненнее убеждался в том, что по всему своему человеческому складу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на фоне окружающих, другой, что он существует как бы в иных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ях, в иной системе понятий. И что вот это, собственное, есть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ральный сюжет его жизни - стало быть, его прозы тоже.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едь вправду другой во всем, вплоть до мелочей, точно, если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ядеться, его ничто не сближает и не роднит хотя бы с теми, кт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грал действительно большую роль в его судьбе, как тот же Брод, или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лица Бауэр, с которой было две помолвки, обе расторгнутые, или чешская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истка Милена Есенская. Тягостная ситуация, которая постоянн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ет у Кафки приступы отвращения к себе или неодолимое чувств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й безнадежности. Он несмело пытается бороться с собой, пробует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себя в руки, но то и дело такие настроения овладевают им настольк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, что от них уже нет защиты. И тогда появляются записи, говорящие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за себя, как вот эта, относящаяся к октябрю 1921-го: "Все -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тазия: семья, служба, друзья, улица; все - фантазия, более или менее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кая, и жена - фантазия; ближайшая же правда только в том, что ты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ешься головой о стену камеры, в которой нет ни окон, ни дверей".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произнес сам Кафка, причем много раз: это слово - одиночество, и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абсолютное, "что его можно назвать только русским". В дневниках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часто заменяется синонимами, и Кафка говорит о вновь переживаемом им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носимом состоянии, когда трудным становится любое общение, 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ледующем его сознании своей обреченности на несчастье, о том, чт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и всегда он себя чувствует чужим. Но, в сущности, описывается все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же самая незримая камера без окон и дверей, все то же "головой 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у", становящееся уже не житейской, а метафизической реальностью. Она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ет о себе и в грозовые минуты, и в самых прозаичных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х, а дневник ее фиксирует с беспрецедентной полнотой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а.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лись годы, когда Кафка делал только отрывочные записи, а 1918-й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вообще (как характерно! Ведь это был год окончания войны,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шения Австро-Венгрии, немецкой революции - столько событий, но они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бы не затронули Кафку. У него свой счет времени, которое само п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не способно ни ослабить, ни усилить задолго до всех исторических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ясок знакомое ему чувство, что жизнь, по крайней мере, ег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ая, катастрофична, - чувство "сплошной несостоятельности"). Он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надолго убрать со стола свои тетради, но все равно знал, чт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а не бросит: "Я должен сохранить себя здесь, ибо только здесь эт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дается мне".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, удается - как нигде больше, даже если проштудировать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степенно важные для его биографов письма к Фелице и к Милене или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шее хрестоматийным открытое письмо отцу. Переводчик-комментатор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невников" Е. Кацева, которая отдала этой кропотливой, ювелирной работе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й сложности более тридцати лет - а книги, обладающие эпохальным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м, только так и обретают живую жизнь за пределами своего языка,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еждена, что тетради, приговоренные к уничожению, в действительности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главной частью творчества Кафки, и с нею следует согласиться, как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елик престиж "Процесса" и "Замка".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здесь все дело в том, какой Кафка востребован каждым из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ей. Ценящие в нем мастера иносказания или метафорически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ыщенного лирического фрагмента, конечно, предпочтут тома с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м наследием. Для других самым важным окажется "Письм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цу", уникальный документ в летописи поколенческих конфликтов,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ивший совсем по-новому осознать саму эту неисчерпаемую коллизию.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ажется, только в дневниках, в свободном коллаже набросков,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ведальных фрагментов, по горячему следу записанных снов,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х и театральных впечатлений, перемежаемых горькими мыслями 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м настоящем и будущем, - лишь в книге, которой предназначено был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стать книгой, так завершенно и достоверно воплотился образ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ки (а разве не он для сегодняшнего читателя, открывающего Кафку,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наибольший интерес?). Вот поэтому, зная, как много значили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тературы романы и новеллы, все же самым значительным текстом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ки, наверное, действительно следует назвать дневники, где каждая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а чем-то необходимым и захватывающим дополняет рассказ о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еле, чья жизнь тоже была произведением, составившем такую важную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у в истории современности.</w:t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90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6:42:00Z</dcterms:created>
  <dc:creator>Anna V. Lelyuk</dc:creator>
  <dc:description/>
  <cp:keywords/>
  <dc:language>en-US</dc:language>
  <cp:lastModifiedBy>Anna V. Lelyuk</cp:lastModifiedBy>
  <dcterms:modified xsi:type="dcterms:W3CDTF">2010-01-17T06:42:00Z</dcterms:modified>
  <cp:revision>2</cp:revision>
  <dc:subject/>
  <dc:title/>
</cp:coreProperties>
</file>