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15.</w:t>
        <w:tab/>
        <w:t>Г. Гессе. Степной волк. Игра в бисе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ерман Гессе, нобелевский лауреат 1946 года, – один из самых читаемых авторов XX века. Все свое творчество он называл «затянувшейся попыткой рассказать историю своего духовного развития», «биографией души». Одна из основных тем творчества писателя – судьба художника во враждебном ему обществе, место подлинного искусства в мире.</w:t>
      </w:r>
    </w:p>
    <w:p>
      <w:pPr>
        <w:pStyle w:val="Normal"/>
        <w:ind w:firstLine="709"/>
        <w:jc w:val="both"/>
        <w:rPr/>
      </w:pPr>
      <w:r>
        <w:rPr/>
        <w:t xml:space="preserve">Творческий облик Гессе во многом близок Томасу Манну. Сами писатели отдавали себе отчет в этой близости, проявившейся и в органичной для каждого опоре на немецкую классику, и в часто совпадавшем отношении к действительности XX в. Сходство, разумеется, не исключало различий. «Интеллектуальные романы» Гессе </w:t>
      </w:r>
      <w:r>
        <w:rPr>
          <w:b/>
        </w:rPr>
        <w:t xml:space="preserve">– </w:t>
      </w:r>
      <w:r>
        <w:rPr/>
        <w:t xml:space="preserve">неповторимый художественный мир, построенный по своим особым законам. Если для обоих писателей высоким образцом оставалось творчество Гёте, то Гессе свойственно живое восприятие романтизма </w:t>
      </w:r>
      <w:r>
        <w:rPr>
          <w:b/>
        </w:rPr>
        <w:t>–</w:t>
      </w:r>
      <w:r>
        <w:rPr/>
        <w:t xml:space="preserve"> Гельдерлина, Новалиса, Эйхендорфа. Продолжением этих традиций были не столько ранние неоромантические опыты писателя, во многом несамостоятельные и эпигонские (сборник стихов «Романтические песни», 1899; лирическая проза «Час после полуночи», 1899; «Посмертно изданные записи и стихотворения Германа Лаушера», 1901; «Петер Каменцинд», 1904),</w:t>
      </w:r>
      <w:r>
        <w:rPr>
          <w:b/>
        </w:rPr>
        <w:t xml:space="preserve"> –</w:t>
      </w:r>
      <w:r>
        <w:rPr/>
        <w:t>продолжателем романтизма, обогатившего реализм двадцатого столетия, он стал тогда, когда его творчество косвенно отразило трагические события современности.</w:t>
      </w:r>
    </w:p>
    <w:p>
      <w:pPr>
        <w:pStyle w:val="Normal"/>
        <w:ind w:firstLine="709"/>
        <w:jc w:val="both"/>
        <w:rPr/>
      </w:pPr>
      <w:r>
        <w:rPr/>
        <w:t>Как и для Томаса Манна, вехой в развитии Гессе стала первая мировая война, коренным образом изменившая восприятие им действительности. Первым опытом ее отражения стал роман «Демиан» (1919). Восторженные читатели (к ним принадлежал и Т. Манн) не угадали автора этого опубликованного под псевдонимом произведения.</w:t>
      </w:r>
    </w:p>
    <w:p>
      <w:pPr>
        <w:pStyle w:val="Normal"/>
        <w:ind w:firstLine="709"/>
        <w:jc w:val="both"/>
        <w:rPr/>
      </w:pPr>
      <w:r>
        <w:rPr/>
        <w:t>Большое внимание уделял бессознательному в общественной и частной жизни людей. Исследовал работы Фрейда и Юнга. Для Гессе важно то, что объединяет людей  - например, в «Степном волке», когда Гарри Геллер попадает в Магический театр и видит в зеркале, как лицо распадется на тысячи лиц, образы теряют четкие контуры, сходятся, сближаются друг с другом, в этом – тайное единство.</w:t>
      </w:r>
    </w:p>
    <w:p>
      <w:pPr>
        <w:pStyle w:val="Normal"/>
        <w:ind w:firstLine="709"/>
        <w:jc w:val="both"/>
        <w:rPr/>
      </w:pPr>
      <w:r>
        <w:rPr/>
        <w:t>После «Игры в бисер» крупных произведений в творчестве Гессе не появлялось. Писал эссе, письма, мемуары о встречах с друзьями – Томасом Манном, Стефаном Цвейг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тепной волк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исателем было глубоко пережито особое положение человека в мире, утратившем всякие нравственные ориентиры.В романе «Степной волк», Гессе показал человека будто выкроенным из разных материалов. Такой человек лабилен. Два лица – преследуемого и преследователя – проглядывают в облике главного героя «Степного волка» Гарри Галлера. Попав в волшебный Магический театр, служащий автору своего рода экраном, на который проецировалось состояние душ в предфашистской Германии, Гарри Галлер видит в зеркале тысячи лиц, на которые распадается его лицо. Школьный товарищ Гарри, ставший профессором богословия, в Магическом театре с удовольствием стреляет в проезжающие автомобили. Но смешение всех понятий и правил простирается куда шире. Подозрительный саксофонист и наркоман Пабло, как и его подруга Термина, оказываются для Гарри учителями жизни. Больше того, Пабло обнаруживает неожиданное сходство с Моцартом.</w:t>
      </w:r>
    </w:p>
    <w:p>
      <w:pPr>
        <w:pStyle w:val="Normal"/>
        <w:ind w:firstLine="709"/>
        <w:jc w:val="both"/>
        <w:rPr/>
      </w:pPr>
      <w:r>
        <w:rPr/>
        <w:t>Огромное значение для Гессе имело исследование бессознательной жизни человека в работах 3. Фрейда и, особенно, Г. К. Юнга. Гессе был страстным защитником личности. В нарисованном в «Степном волке» Магическом театре происходит распадение лица Гарри на множество лиц. Образы теряют четкие контуры, сходятся, сближаются друг с другом. И это тайное единство золотой нитью проходит через многие произведения Гессе.</w:t>
      </w:r>
    </w:p>
    <w:p>
      <w:pPr>
        <w:pStyle w:val="Normal"/>
        <w:ind w:firstLine="709"/>
        <w:jc w:val="both"/>
        <w:rPr/>
      </w:pPr>
      <w:r>
        <w:rPr/>
        <w:t xml:space="preserve">«Степной волк», так же как роман «Демиан» и повесть «Клейн и Вагнер», входят в тот ряд произведений Гессе, которые в наибольшей степени отразили хаотичность и разорванность своего времени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Гарри Галлер перестал быть волком среди людей. Это и есть основной смысл последних слов как Гарри, так и романа в целом: «О, я понял все, [понял] Пабло, понял Моцарта, я слышал где-то сзади его ужасный смех, я знал, что все сотни тысяч фигур жизни лежат у меня в кармане, я изумленно угадывал смысл игры, я был согласен начать ее еще раз, еще раз испытать ее муки, еще раз содрогнуться перед ее нелепостью, еще раз и еще множество раз пройти через ад своего существования»; «Когда-нибудь я сыграю в эту игру получше. Когда-нибудь я научусь смеяться. Пабло ждал меня. Моцарт ждал меня»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На примере Гарри Галлера автор показывает те стадии, которые человек вынужден пройти на своем пути к Самости, способом раскрытия которых при этом выступает аналитическая психология К.Г. Юнга. Важность гуманистического выбора обосновывается автором с помощью отдельных положений философии С. Киркегора и полемики с идеями Ф. Ницше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итоге автор приходит к следующему пониманию «жизнеспособной» личности, достигшей внутреннего равновесия, и, потому способной продолжить свой путь к Третьему царству духа. В ходе своей «эволюции» человек не должен утратить своей духовности (Анимуса), но для дальнейшего гармоничного развития ему следует совместить ее со своей природной основой (Анимой), т.е. в человеке должны быть правильным образом совмещены его этическое и эстетическое начала. Помимо этого индивиду следует научиться жить вместе с окружающими его людьми, а не быть волком, изгоем среди 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«Игра в бисер»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вание «роман» применимо к «Игре в бисер» весьма условно, даже учитывая изменения, которые претерпела эта традиционная форма в нашем столетии. Несомненно, «Игра в бисер» не утопия в обычном смысле этого слова, о чем неоднократно напоминал сам Гессе, не попытка каким-то образом предвидеть будущее, как это свойственно современным писателям-фантастам. Вернее всего, это – «роман-притча», «роман-иносказание», и в литературе XX века его правильнее всего поставить рядом с некоторыми произведениями Томаса Манна, художника, во многом близкого Гессе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южетом романа является вымышленная история жизни Иозефа Кнехта, который попадает в фантастическую провинцию Касталию. Реальная действительность, современность присутствует в романе только в обширном вступлении рассказчика как объект его беспощадной критики. «Фельетонистская эпоха», как называет Гессе XX век, – это эпоха забвения искусства, эпоха суррогатов в области духовного, утратившая понятие об истине и красоте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сталия – вечно существующее, надвременное царство духа, царство прекрасного, идеальная часть бытия общества, материализовавшаяся в романе, – отделилась от мира, чтобы сберечь достижения человеческой цивилизации, оказавшиеся лишними или извращенными в реальной жизни. Сердце Касталии – игра стеклянных бус, или игра в бисер – изысканное философское развлечение для немногих избранных и посвященных. В Касталии бережно взращивают элиту в особых школах посредством особых методов воспитания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в романе символично и утопично одновременно. Название Касталия происходят от мифологического Кастальского ключа на Парнасе, у чистых вод которого, согласно преданию, бог Аполлон водил хороводы с девятью музами. Также Гессе сам указывал на связь своей Касталии с «Педагогической провинцией» Гете, которая фигурировала и романе «Годы странствий Вильгельма Мейстера». Тем самым Гессе подчеркивал свое глубокое почтение к Гете – классику немецкой культуры – и свою преемственность по отношению к этой культуре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 своем   невесомом,   как   мираж,   фантастическом   романе Гессе хотел   изобразить   то,    что   было    укоренено   в   действительности,    что прочней   стояло   на   ногах   и   было   обосновано   логикой   человеческого существования больше, чем многие вывихи современной жизни. Духовный мир Иозефа Кнехта необычен и сложен. Но на каждой ступени жизни Кнехта, в каждой картине, представляющей его читателю, нет загадочности. Его духовные состояния понятны, как и основанные на общем опыте ассоциации. Они имеют множество повторений в самом  романе и  отзвуков  в жизни   каждог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27:00Z</dcterms:created>
  <dc:creator>Anna V. Lelyuk</dc:creator>
  <dc:description/>
  <cp:keywords/>
  <dc:language>en-US</dc:language>
  <cp:lastModifiedBy>Anna V. Lelyuk</cp:lastModifiedBy>
  <dcterms:modified xsi:type="dcterms:W3CDTF">2010-01-17T06:27:00Z</dcterms:modified>
  <cp:revision>3</cp:revision>
  <dc:subject/>
  <dc:title/>
</cp:coreProperties>
</file>