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Р. Музиль. Человек без свойств.</w:t>
      </w:r>
    </w:p>
    <w:p>
      <w:pPr>
        <w:pStyle w:val="Normal"/>
        <w:rPr>
          <w:b/>
          <w:b/>
        </w:rPr>
      </w:pPr>
      <w:r>
        <w:rPr>
          <w:b/>
        </w:rPr>
        <w:t>Биографическая справка:</w:t>
      </w:r>
    </w:p>
    <w:p>
      <w:pPr>
        <w:pStyle w:val="Normal"/>
        <w:rPr/>
      </w:pPr>
      <w:r>
        <w:rPr/>
        <w:t>1880 – 1942</w:t>
      </w:r>
    </w:p>
    <w:p>
      <w:pPr>
        <w:pStyle w:val="Normal"/>
        <w:rPr/>
      </w:pPr>
      <w:r>
        <w:rPr/>
        <w:t xml:space="preserve">Родился в Австрии в семье, из которой вышли офицеры, чиновники, ученые. Отец музиля за научные заслуги получил дворянский титул. Музиль учится в элитном военном колледже, но решает заняться машиностроением и продолжает учебу в Высшей технической школе. С 1903 – занимается философией, логикой, экспериментальной психологией, физикой и математикой. 1908 – диссертация, посвященная философии Э.Маха. 1911-1914 – библиотекарь. 1914 – редактор «Нойе Рундшау», затем уходит на итальянский фронт. После войны работает в военном министерстве, известен как театральный критик.1933 – уезжает из Германии, где к власти пришли нацисты, 1938 – переезд в Швейцарию. </w:t>
      </w:r>
    </w:p>
    <w:p>
      <w:pPr>
        <w:pStyle w:val="Normal"/>
        <w:rPr>
          <w:b/>
          <w:b/>
        </w:rPr>
      </w:pPr>
      <w:r>
        <w:rPr>
          <w:b/>
        </w:rPr>
        <w:t xml:space="preserve">Человек без свойств </w:t>
      </w:r>
    </w:p>
    <w:p>
      <w:pPr>
        <w:pStyle w:val="Normal"/>
        <w:rPr/>
      </w:pPr>
      <w:r>
        <w:rPr/>
        <w:t>Над этой книгой Музиль начал работать в 1926, в 1930 вышел первый том (2 части). В целом роман остался незаконченным, над его третьей частью (второй том) писатель работал до самой смерти, из нее опубликованы лишь отдельные главы.</w:t>
      </w:r>
    </w:p>
    <w:p>
      <w:pPr>
        <w:pStyle w:val="Normal"/>
        <w:rPr/>
      </w:pPr>
      <w:r>
        <w:rPr/>
        <w:t>Философский роман  типа "Доктора Фаустуса" Т. Манна и романов Гессе в австрийской литературе представлен прозой Роберта Музиля. "Человек без свойств" запечатлел монархическую Австрию в неповторимых образах символической страны Какании и одинокого интеллигента Ульриха, из-за своей неприкаянности и нежелания уложиться в общепринятые стандарты становящегося аутсайдером.</w:t>
      </w:r>
    </w:p>
    <w:p>
      <w:pPr>
        <w:pStyle w:val="Normal"/>
        <w:rPr/>
      </w:pPr>
      <w:r>
        <w:rPr/>
        <w:t>Сюжетную основу первых частей романа составляет жизнь  Ульриха, которого автор с самого начала называет "человеком без  свойств", и рассказ о его  воспитании в аристократической  гимназии Терезианского дворянского лицея, "поставлявшей самый благородный материал для столпов государства". После самостоятельных высказываний на тему патриотизма в одном из сочинений Ульрих был отправлен разгневанным отцом в захолустный бельгийский городок в маленькое воспитательное заведение, где "научился презирать идеалы других и в более крупном, "международном" масштабе". К тридцати трем годам он побывал в разных местах, стал математиком и наконец осел на родине и занялся обустройством своего дома.</w:t>
      </w:r>
    </w:p>
    <w:p>
      <w:pPr>
        <w:pStyle w:val="Normal"/>
        <w:rPr/>
      </w:pPr>
      <w:r>
        <w:rPr/>
        <w:t>В романе рассказывается о любовных историях и положении героя в обществе, его карьере. Переломным в ней было письмо отца, весьма влиятельного человека, с протекционным предложением, пролагавшим сыну дорогу в императорский дворец. Так открылось Ульриху средоточие высшей власти и представилась возможность найти применение своим математическим знаниям. Речь шла о "параллельной акции", которая была начата в Вене по случаю подготовки празднования семидесятилетия вступления на престол Франца-Иосифа. Оно приходилось на 20 декабря 1918 года, и австрийцы решили не отставать от Германии, которая начала приготовление к празднованию тридцатилетия императора Вильгельма II.</w:t>
      </w:r>
    </w:p>
    <w:p>
      <w:pPr>
        <w:pStyle w:val="Normal"/>
        <w:rPr/>
      </w:pPr>
      <w:r>
        <w:rPr/>
        <w:t>Приготовления начались заранее, и размах их должен был превзойти все ожидания, а 1918 год - стать супер-юбилейным. Но читатель знает, что именно в этом ожидаемом юбилейном году рухнут обе империи. Тем гротескнее и нелепее выглядит вся деятельность по подготовке акции, которая на поверку оказывается гигантской симуляцией деятельности вообще. Прогнившая государственная система обюрокраченного, работающего на себя аппарата оказывается ни на что более, кроме юбилеев, не способной. Такая видимость деятельности, отвлекающая горячие умы, захватывает и Ульриха, включившегося в "параллельную акцию". Организационный комитет, заседания, пышные приемы, дискуссии по процедурным вопросам, суета в императорской канцелярии... Во всю эту видимость деятельности втянуто множество лиц - от влиятельных правительственных чиновников и промышленников до поэтов, журналистов и политиков. Долго отыскивался лозунг или стержневая идея, под которой будет проходить юбилей монарха, и наконец приняли идею суперраздаточного заведения имени императора Франца-Иосифа: юбилей должен проходить под лозунгом "всемирной Австрии". Разрыв между словом и делом принял столь чудовищный характер, что деградировавшая Какания не могла не исчезнуть. И этим антиутопическим пафосом определяется весь дух романа Музиля.</w:t>
      </w:r>
    </w:p>
    <w:p>
      <w:pPr>
        <w:pStyle w:val="Normal"/>
        <w:rPr/>
      </w:pPr>
      <w:r>
        <w:rPr/>
        <w:t>Роман парадоксален, ибо не похож на роман в привычном  смысле слова: в нем нет обычной  интриги и сквозного действия. Психологические мотивы поведения  Ульриха, показ его деятельности по проведению акции чередуются с характеристиками многих персонажей, втянутых в эту шумиху. Функцию интриги в романе выполняет исследование Какании как типа государства, ее идеологии, в том числе патриотизма, ее политики, влияния на мораль и личность, ее барочной культуры. В итоге исследуется, подобно тому, как это было в романах Томаса Манна и Гессе, все та же таинственная болезнь времени.</w:t>
      </w:r>
    </w:p>
    <w:p>
      <w:pPr>
        <w:pStyle w:val="Normal"/>
        <w:rPr/>
      </w:pPr>
      <w:r>
        <w:rPr/>
        <w:t>Много поразительных  вещей рассказывается в романе об этой исчезнувшей Какании: "Она была, например, кайзеровско-королевской и кайзеровской и королевской: одну из этих двух помет, "к. к.", носили там каждая вещь и каждое лицо, но все-таки требовалось тайное знание, чтобы безошибочно различать, какие установления и какие люди должны называться "к. к.", а какие "к. и к."... Она была в своей конституции либеральна, но управлялась клерикально. Она управлялась клерикально, но жила в свободомыслии. Перед законом все граждане были равны, но гражданами-то были не все. Имелся парламент, который так широко пользовался своей свободой, что его обычно держали закрытым; но имелась и статья о чрезвычайном положении, с помощью которой обходились без парламента, и каждый раз, когда все уже радовались абсолютизму, следовало высочайшее указание вернуться к парламентскому правлению".</w:t>
      </w:r>
    </w:p>
    <w:p>
      <w:pPr>
        <w:pStyle w:val="Normal"/>
        <w:rPr/>
      </w:pPr>
      <w:r>
        <w:rPr/>
        <w:t>Естественно, что  в таком безумном государстве  личности приходилось трудно. Не только неприязнь к согражданам была возведена там в чувство солидарности, но и "недоверие к собственной личности". В этой стране поступали "всегда иначе, чем думали, или думали иначе, чем поступали". У жителя этой страны - по меньшей мере девять характеров: "профессиональный, национальный, государственный, классовый, географический, половой, осознанный, неосознанный и еще, может быть, частный; он соединяет их в себе, но они растворяют его, и он есть по сути не что иное, как размытая этим множеством ручейков ложбинка". У каждого жителя есть еще и десятый характер, а это не что иное, "как пассивная фантазия незаполненных пространств, благодаря ей человек не может принимать всерьез то, что делают эти девять его характеров".</w:t>
      </w:r>
    </w:p>
    <w:p>
      <w:pPr>
        <w:pStyle w:val="Normal"/>
        <w:rPr/>
      </w:pPr>
      <w:r>
        <w:rPr/>
        <w:t>Ульрих родился, казалось, с потребностью и возможностями  стать выдающимся человеком, но поскольку  он не знал, что такое "выдающийся человек", то подражал сначала Наполеону, потом стал прапорщиком в кавалерийском полку, "чтобы стать тираном", участвовал в скачках, дрался, потом бросил службу, перешел на стезю техники, наконец, его взор и ум привлекла "суровая, мужественная, гибкая, холодная и острая, как нож, логика математики". По-человечески влюбленный в эту точную науку, Ульрих одержим идеей перенести ее методы в сферу морали, идеей "генерального секретариата точности и души". Не случайно автор вышел на эту науку: математика, считает он, как демон, вошла во все области жизни и разрушила душу человека; хотя она превратила человека во властелина земли, но сделала его рабом машины.</w:t>
      </w:r>
    </w:p>
    <w:p>
      <w:pPr>
        <w:pStyle w:val="Normal"/>
        <w:rPr/>
      </w:pPr>
      <w:r>
        <w:rPr/>
        <w:t xml:space="preserve">Человек без  свойств у Музиля - это один из первых вариантов антигероя и античеловека, жертва истории и цивилизации. В его попытках осмыслить свою личную трагедию раскрывается болезнь времени. Человеку, утратившему свойства, то есть навыки, способствующие жизненному успеху в его стереотипном буржуазном понимании, остается жизнь неприкаянного, если только он не найдет в себе силы служить подлинным идеалам человечности, культуры, творчеству. О таком неприкаянном аутсайдере и повествует Роберт Музиль в "Человеке без свойств", произведении незаконченном и рыхлом по сюжету, что особенно заметно в третьей части. Роман Музиля, по мнению Томаса Манна, не роман: он "...балансирует между эссе и эпической комедией". Книга остроумная и светлая, она пытается противопоставить чистоту, подлинность, природу всему чужому, мутному, фальшивому, всему тому, "что она с мечтательным презрением называет "свойствами" и что, как только кончается невинность детства, притязает быть нашей жизнью". «Вот какого рода ее "интеллектуальность"» - объяснял Томас Манн своеобразие и актуальность романа австрийского классика. </w:t>
      </w:r>
    </w:p>
    <w:p>
      <w:pPr>
        <w:pStyle w:val="Normal"/>
        <w:rPr>
          <w:b/>
          <w:b/>
        </w:rPr>
      </w:pPr>
      <w:r>
        <w:rPr>
          <w:b/>
        </w:rPr>
        <w:t>Брифли.ру:</w:t>
      </w:r>
    </w:p>
    <w:p>
      <w:pPr>
        <w:pStyle w:val="Normal"/>
        <w:rPr>
          <w:sz w:val="20"/>
          <w:szCs w:val="20"/>
        </w:rPr>
      </w:pPr>
      <w:r>
        <w:rPr>
          <w:sz w:val="20"/>
          <w:szCs w:val="20"/>
        </w:rPr>
        <w:t>Книга 1. Часть 1. СВОЕГО РОДА ВВЕДЕНИЕ</w:t>
      </w:r>
    </w:p>
    <w:p>
      <w:pPr>
        <w:pStyle w:val="Normal"/>
        <w:rPr/>
      </w:pPr>
      <w:r>
        <w:rPr>
          <w:sz w:val="20"/>
          <w:szCs w:val="20"/>
        </w:rPr>
        <w:t>Действие романа происходит в Вене в 1913 г. Главный  герой, тридцатидвухлетний Ульрих, математик  и возвышенный мечтатель, интеллектуал и циник, уже успевший устать от себя и от мира, живет яркой, но беспорядочной  жизнью. Ему не приходится заботиться о хлебе насущном благодаря богатству  и связям своего отца, который начинал  с того, что был домашним учителем и помощником адвоката, зато со временем сделал блестящую карьеру и удостоился того, что Его Величество даровало ему потомственное дворянство. Когда  Ульрих в очередной раз задает себе вопрос, чем же ему заняться, он получает от отца рекомендательное письмо к графу Штальбургу, который, по словам отца, позаботится о будущем сына. Отец сообщает Ульриху, что в 1918 г. в Германии состоится празднование тридцатилетнего правления императора Вильгельма II, а поскольку в этот же год император Франц Иосиф празднует семидесятилетие вступления на престол, то патриотически настроенные австрийцы решили сделать 1918 г. юбилейным годом и тем самым утереть нос спесивым немцам.</w:t>
      </w:r>
    </w:p>
    <w:p>
      <w:pPr>
        <w:pStyle w:val="Normal"/>
        <w:rPr>
          <w:sz w:val="20"/>
          <w:szCs w:val="20"/>
        </w:rPr>
      </w:pPr>
      <w:r>
        <w:rPr>
          <w:sz w:val="20"/>
          <w:szCs w:val="20"/>
        </w:rPr>
        <w:t>Часть 2. ПРОИСХОДИТ ВСЁ ТО ЖЕ</w:t>
      </w:r>
    </w:p>
    <w:p>
      <w:pPr>
        <w:pStyle w:val="Normal"/>
        <w:rPr>
          <w:sz w:val="20"/>
          <w:szCs w:val="20"/>
        </w:rPr>
      </w:pPr>
      <w:r>
        <w:rPr>
          <w:sz w:val="20"/>
          <w:szCs w:val="20"/>
        </w:rPr>
        <w:t>Ульрих по настоянию  отца знакомится с графом Лейнсдорфом и с Туцци, начальником отдела министерства иностранных дел и императорского дома, жена его приходится Ульриху кузиной. Эта женщина, которую Ульрих мысленно называет не иначе как Диотима (ее мудрость, по свидетельству Платона, открыла Сократу тайну Эроса и мистический смысл любви), недалекая, но честолюбивая и окрыленная мечтой войти в историю, распахивает двери своего дома перед всеми знаменитостями. Под руководством графа Лейнсдорфа она надеется совершить духовный подвиг, ведь, возможно, при её горячем участии будет открыта и провозглашена «великая идея», призванная навечно сплотить многонациональное государство и возвести имперскую идею на недосягаемые прежде высоты Духа. Ульрих, в качестве Секретаря Лейнсдорфа, оказывается свидетелем того, как движение, получившее название «параллельной акции», набирает силу, привлекая одних и отталкивая других, невзирая на то, что «великая идея» никак не желает открыться душам, жаждущим откровения. Правда, поступают конкретные предложения, одно нелепее другого: жена некоего фабриканта, занимающаяся благотворительностью, предлагает открыть «Великоавстрийскую супораздаточную столовую имени Франца-Иосифа», представитель министерства по делам культов и просвещения предлагает издать монументальный труд «Франц-Иосиф I и его время», а подруга юности Ульриха, Кларисса, страстная поклонница Ницше, пишет Лейнсдорфу письмо, предлагая объявить 1918 г. «австрийским годом Ницше». Постепенно круг создателей и апологетов «параллельной акции» расширяется: по заданию военного министерства в салоне Диотимы появляется генерал Штумм фон Бордвер, задача которого — наблюдать за всеми и при возможности пытаться «внести порядок в штатский ум». Доктор Пауль Арнгейм, баснословно богатый промышленник и при этом известный и модный автор псевдофилософских сочинений, становится едва ли не главной фигурой в салоне Диотимы. Поскольку он прекрасно образован и не чужд «духовному поиску», между ним и Диотимой устанавливается все более тесное духовное родство, которое переходит незаметно в стран ное, обоим непонятное чувство. И он, и она холодны, расчетливы и вместе с тем одиноки в своей абстрактной, совершенно оторванной от действительности «духовности». Однако эгоизм не позволяет им устремиться навстречу друг Другу. В доме Туцци сталкиваются самые разные люди: языковеды и банкиры, поэты и светила науки. Наконец Диотима создает и возглавляет «Комитет по выработке директив в связи с семидесятилетием правления его величества».</w:t>
      </w:r>
    </w:p>
    <w:p>
      <w:pPr>
        <w:pStyle w:val="Normal"/>
        <w:rPr>
          <w:sz w:val="20"/>
          <w:szCs w:val="20"/>
        </w:rPr>
      </w:pPr>
      <w:r>
        <w:rPr>
          <w:sz w:val="20"/>
          <w:szCs w:val="20"/>
        </w:rPr>
        <w:t>Увы, ничего путного  не могут придумать ни светила  науки, ни маститые литераторы. Тогда  двери салона открываются для  богемной молодежи, чьи зачастую безумные идеи смущают даже столь закаленную служительницу разума, как Диотима. Ульрих, помимо своей воли вовлеченный в деятельность «комитета», хотя и замечает всю бессодержательность и пустоту этих затей, тем не менее недолюбливает самодовольного Арнгейма и пытается воздействовать на кузину, но страсть делает её слепой. Она признается Ульриху, что Арнгейм уговаривает её бросить мужа и стать его женой, и лишь святое чувство долга и служение «великой идее» мешают ей исполнить его желание. Ульриха, весьма искушенного в любовных делах, одновременно притягивает и отталкивает эта пылкая, самоуверенная и властная женщина. Но здесь, как и во всем остальном, наблюдается некая раздвоенность его мыслей и чувств. Взбалмошная, экзальтированная Кларисса хочет, чтобы Ульрих, а не Вальтер, её муж, стал отцом их ребенка, называет его «человеком без свойств» и говорит, что он всегда поступает прямо противоположно тому, чего в действительности хочет. Не веря в успех «параллельной акции», понимая её тщету и бесплодность, Ульрих тем не менее пытается привлечь на свою сторону идейных противников. Он узнает, что Герда, дочь его старого знакомого Лео Фишеля, управляющего Ллойд-банком, принимает участие в собраниях мистически настроенных молодых немцев и антисемитов, возглавляемых Гансом Зеппом. Ульрих встречается с Зеппом и пытается выяснить, сможет ли этот восторженный маньяк от политики с его бредовыми и опасными идеями вдохнуть жизнь в «параллельную акцию». Однако Ульрихом движет еще и подспудное желание покорить Герду, эту агрессивную девственницу, которая, как он догадывается, давно влюблена в него, хотя и не хочет себе в этом признаться. И снова Ульрих не знает, чего же он хочет на самом деле. Когда Герда приходит к нему, чтобы сообщить важную новость (от отца она узнает, что Арнгейм, этот «глубокомысленный финансист», использует «параллельную акцию» как прикрытие, чтобы взять под контроль своего концерна галицийские нефтяные промыслы), Удьрих овладевает ею, не испытывая при этом ни малейшего желания, Все, что происходит с Ульрихом, случается словно помимо его воли, однако он, даже сознавая свою внутреннюю безучастность по отношению ко всему, что с ним случается, никогда не пытается сопротивляться происходящему и безвольно плывет по течению. Все это время внимание общества приковано к процессу над Моосбругером, душевнобольным бродягой, который убивал женщин. Газетчики смакуют количество ран, нанесенных Моосбругером проститутке, — та пристала к нему на улице. И была так навязчива, что, как признавался потом Моосбругер, он совершил убийство, защищаясь от чего-то темного и бесформенного. История сумасшедшего бродяги глубоко волнует Ульриха: в своем сознании он чувствует ту же разрушительную работу, которая сделала нищего плотника убийцей. Тем временем обстановка обостряется. Прогермански настроенные круги организуют демонстрацию протеста против «параллельной акции», и Ульрихом, наблюдающим за процессией ожесточенных людей, овладевает отвращение. Он признается себе, что не может больше участвовать во всем этом, но также не способен и восстать против такой жизни. Отказавшись от предложения Арнгейма стать его личным секретарем, а значит, и от перспективы блестящей карьеры, Ульрих хочет быть подальше и от экономики, и от политики. И вдруг он получает от отца загадочную телеграмму: «Ставлю тебя в известность о последовавшей моей кончине». Ульрих уезжает.</w:t>
      </w:r>
    </w:p>
    <w:p>
      <w:pPr>
        <w:pStyle w:val="Normal"/>
        <w:rPr>
          <w:sz w:val="20"/>
          <w:szCs w:val="20"/>
        </w:rPr>
      </w:pPr>
      <w:r>
        <w:rPr>
          <w:sz w:val="20"/>
          <w:szCs w:val="20"/>
        </w:rPr>
        <w:t>Книга 2. Часть 3. В ТЫСЯЧЕЛЕТНЕЕ ЦАРСТВО (ПРЕСТУПНИКИ)</w:t>
      </w:r>
    </w:p>
    <w:p>
      <w:pPr>
        <w:pStyle w:val="Normal"/>
        <w:rPr>
          <w:sz w:val="20"/>
          <w:szCs w:val="20"/>
        </w:rPr>
      </w:pPr>
      <w:r>
        <w:rPr>
          <w:sz w:val="20"/>
          <w:szCs w:val="20"/>
        </w:rPr>
        <w:t>(Из опубликованного  посмертно)</w:t>
      </w:r>
    </w:p>
    <w:p>
      <w:pPr>
        <w:pStyle w:val="Normal"/>
        <w:rPr>
          <w:sz w:val="20"/>
          <w:szCs w:val="20"/>
        </w:rPr>
      </w:pPr>
      <w:r>
        <w:rPr>
          <w:sz w:val="20"/>
          <w:szCs w:val="20"/>
        </w:rPr>
        <w:t>В родительском доме он встречает свою сестру Агату, с которой у него постепенно складывается духовная близость, грозящая перерасти  в страсть. Агата второй раз замужем, но собирается уйти от мужа, профессора Хагауэра. Ее светлый ум, чувственность и веселый цинизм настолько привлекают Ульриха, что он переживает неведомое ему прежде «иное состояние». Пытаясь разобраться в своих мыслях и желаниях, он проводит целые дни наедине с сестрой, поверяя ей все, что рождает его ум; его смущает столь чистая и «не наделенная аппетитом» привязанность. Ульрих мечтает о «Тысячелетнем Царстве», в котором все чувства и поступки станут поддерживать взаимную любовь. Постепенно их отношения с сестрой все больше запутываются, заходят в тупик, из которого нет выхода. В таком же тупике оказывается и «параллельная акция», несмотря на попытки Аейнсдорфа продолжать поиски «великой идеи». Арнгейм отдаляется от Диотимы, отныне она презирает его, считая, что он испугался её духовной мощи, и открывает для себя новое увлечение — «сексуальную науку». Ульрих и Агата уединяются и перестают принимать у себя знакомых. Они гуляют, ведут беседы и все больше проникаются безмерной симпатией друг к Другу. Грезы любви для них ближе, чем физическое влечение, телесная оболочка слишком тесна, и потому сама природа неспособна подарить им сладость вожделенного единения.</w:t>
      </w:r>
    </w:p>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46:00Z</dcterms:created>
  <dc:creator>Anna V. Lelyuk</dc:creator>
  <dc:description/>
  <cp:keywords/>
  <dc:language>en-US</dc:language>
  <cp:lastModifiedBy>Anna V. Lelyuk</cp:lastModifiedBy>
  <dcterms:modified xsi:type="dcterms:W3CDTF">2010-01-17T06:46:00Z</dcterms:modified>
  <cp:revision>2</cp:revision>
  <dc:subject/>
  <dc:title/>
</cp:coreProperties>
</file>