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омас Манн. Доктор Фаустус.</w:t>
      </w:r>
    </w:p>
    <w:p>
      <w:pPr>
        <w:pStyle w:val="Normal"/>
        <w:rPr/>
      </w:pPr>
      <w:r>
        <w:rPr/>
      </w:r>
    </w:p>
    <w:p>
      <w:pPr>
        <w:pStyle w:val="Normal"/>
        <w:rPr>
          <w:u w:val="single"/>
        </w:rPr>
      </w:pPr>
      <w:r>
        <w:rPr>
          <w:u w:val="single"/>
        </w:rPr>
        <w:t>Биография</w:t>
      </w:r>
    </w:p>
    <w:p>
      <w:pPr>
        <w:pStyle w:val="Normal"/>
        <w:rPr/>
      </w:pPr>
      <w:r>
        <w:rPr/>
        <w:t>Томас Манн родился 6 июня 1875 г в семье состоятельного купца. Имел двух братьев и двух сестер (брат Генрих тоже стал писателем). После смерти отца в 1891 г. и продажи семейной фирмы семья переехала в Мюнхен, где Томас прожил до 1933 г. Еще в Любеке Манн начал проявлять себя на литературном поприще, в качестве создателя и автора литературно-философского журнала «Весенняя гроза», а в дальнейшем писал статьи для издаваемого его братом Генрихом Манном журнала «XX век». Однако известность к Манну приходит тогда, когда в 1901 г. выходит первый роман, «Будденброки». В этом романе, за основу которого была взята история его собственного рода, Манн описывает историю упадка и вырождения купеческой династии из Любека. Вслед за Будденброкками последовало издание не менее успешного сборника новелл под названием.</w:t>
      </w:r>
    </w:p>
    <w:p>
      <w:pPr>
        <w:pStyle w:val="Normal"/>
        <w:rPr/>
      </w:pPr>
      <w:r>
        <w:rPr/>
        <w:t>В годы Первой мировой войны Манн выступал в ее поддержку, а также против пацифизма и общественнных реформ. Эта позиция приводит к разрыву с братом Генрихом. Примирение между братьями наступило лишь тогда, когда после убийства националистами министра Ратенау Томас Манн пересмотрел свои взгляды и стал выступать за демократию и даже социализм. В 1924 году выходит новое после Будденброкков крупное и успешное произведение Томаса Манна - Волшебная Гора. В 1929 г. Манну присуждается Нобелевская премия по литературе за роман «Будденброки».</w:t>
      </w:r>
    </w:p>
    <w:p>
      <w:pPr>
        <w:pStyle w:val="Normal"/>
        <w:rPr/>
      </w:pPr>
      <w:r>
        <w:rPr/>
        <w:t>В 1933 г. писатель вместе с семьей эмигрирует из нацистской Германии и поселяется в Цюрихе. В том же году выходит первый том его романа-тетралогии Иосиф и его братья, где Манн по своему интерпретирует историю библейского Иосифа. В 1936 году нацистские власти лишают Манна и его семью немецкого гражданства и писатель становится подданным Чехословакии, а в 1938 году писатель перебирается в США, где преподает в Принстонском университете. В 1939 году выходит роман «Лотта в Веймаре». В 1942 г. он переезжает в город Пасифик-Палисейдз и ведет антифашистские передачи для немецких радиослушателей. А в 1947 году появляется на свет его роман Доктор Фаустус.</w:t>
      </w:r>
    </w:p>
    <w:p>
      <w:pPr>
        <w:pStyle w:val="Normal"/>
        <w:rPr/>
      </w:pPr>
      <w:r>
        <w:rPr/>
        <w:t>В июне 1952 г. семья Томаса Манна возвращается в Швейцарию. Манн часто бывает в Германии. В последние годы жизни он активно публикуется - в 1951 году появляется роман «Избранник», в 1954 году появляется последняя новелла «Черный лебедь» и тогда же Манн заканчивает начатый им еще до первой мировой войны роман «Признания авантюриста Феликса Круля».</w:t>
      </w:r>
    </w:p>
    <w:p>
      <w:pPr>
        <w:pStyle w:val="Normal"/>
        <w:rPr/>
      </w:pPr>
      <w:r>
        <w:rPr/>
        <w:t>Писатель скончался 12 августа 1955 г. в Цюрихе от атеросклероза.</w:t>
      </w:r>
    </w:p>
    <w:p>
      <w:pPr>
        <w:pStyle w:val="Normal"/>
        <w:rPr/>
      </w:pPr>
      <w:r>
        <w:rPr/>
      </w:r>
    </w:p>
    <w:p>
      <w:pPr>
        <w:pStyle w:val="Normal"/>
        <w:rPr/>
      </w:pPr>
      <w:r>
        <w:rPr/>
        <w:t xml:space="preserve">Манн — мастер интеллектуальной прозы. Своими учителями он называл русских писателей-романистов </w:t>
      </w:r>
      <w:hyperlink r:id="rId2">
        <w:r>
          <w:rPr>
            <w:rStyle w:val="InternetLink"/>
            <w:color w:val="000000"/>
            <w:u w:val="none"/>
            <w:lang w:bidi="zxx"/>
          </w:rPr>
          <w:t>Льва Толстого</w:t>
        </w:r>
      </w:hyperlink>
      <w:r>
        <w:rPr/>
        <w:t xml:space="preserve"> и </w:t>
      </w:r>
      <w:hyperlink r:id="rId3">
        <w:r>
          <w:rPr>
            <w:rStyle w:val="InternetLink"/>
            <w:color w:val="000000"/>
            <w:u w:val="none"/>
            <w:lang w:bidi="zxx"/>
          </w:rPr>
          <w:t>Достоевского</w:t>
        </w:r>
      </w:hyperlink>
      <w:r>
        <w:rPr/>
        <w:t xml:space="preserve">; подробный, детализованный, неспешный стиль письма писатель действительно унаследовал от литературы века XIX. Однако темы его романов несомненно привязаны к веку XX. Они смелы, ведут к глубоким философским обобщениям и одновременно экспрессионистически накалены. Ведущими проблемами романов Томаса Манна являются ощущение рокового приближения смерти (повесть «Смерть в Венеции», роман «Волшебная гора»), близость инфернального, потустороннего мира (романы «Волшебная гора», «Доктор Фаустус»), предчувствие краха старого миропорядка, краха, ведущего к ломке человеческих судеб и представлений о мире, нередко в чертах главных героев прослеживается легкий </w:t>
      </w:r>
      <w:hyperlink r:id="rId4">
        <w:r>
          <w:rPr>
            <w:rStyle w:val="InternetLink"/>
            <w:color w:val="000000"/>
            <w:u w:val="none"/>
            <w:lang w:bidi="zxx"/>
          </w:rPr>
          <w:t>гомоэротизм</w:t>
        </w:r>
      </w:hyperlink>
      <w:r>
        <w:rPr/>
        <w:t xml:space="preserve">. Все эти темы нередко переплетены у Манна с темой роковой любви. Возможно, это связано с увлечением писателя психоанализом (пара </w:t>
      </w:r>
      <w:hyperlink r:id="rId5">
        <w:r>
          <w:rPr>
            <w:rStyle w:val="InternetLink"/>
            <w:color w:val="000000"/>
            <w:u w:val="none"/>
            <w:lang w:bidi="zxx"/>
          </w:rPr>
          <w:t>Эрос</w:t>
        </w:r>
      </w:hyperlink>
      <w:r>
        <w:rPr/>
        <w:t xml:space="preserve"> — </w:t>
      </w:r>
      <w:hyperlink r:id="rId6">
        <w:r>
          <w:rPr>
            <w:rStyle w:val="InternetLink"/>
            <w:color w:val="000000"/>
            <w:u w:val="none"/>
            <w:lang w:bidi="zxx"/>
          </w:rPr>
          <w:t>Танатос</w:t>
        </w:r>
      </w:hyperlink>
      <w:r>
        <w:rPr/>
        <w:t>).</w:t>
      </w:r>
    </w:p>
    <w:p>
      <w:pPr>
        <w:pStyle w:val="Normal"/>
        <w:rPr/>
      </w:pPr>
      <w:r>
        <w:rPr/>
      </w:r>
    </w:p>
    <w:p>
      <w:pPr>
        <w:pStyle w:val="Normal"/>
        <w:rPr/>
      </w:pPr>
      <w:r>
        <w:rPr/>
      </w:r>
    </w:p>
    <w:p>
      <w:pPr>
        <w:pStyle w:val="Normal"/>
        <w:rPr>
          <w:b/>
          <w:b/>
          <w:u w:val="single"/>
        </w:rPr>
      </w:pPr>
      <w:r>
        <w:rPr>
          <w:b/>
          <w:u w:val="single"/>
        </w:rPr>
        <w:t>«Доктор Фаустус»</w:t>
      </w:r>
    </w:p>
    <w:p>
      <w:pPr>
        <w:pStyle w:val="Normal"/>
        <w:rPr>
          <w:b/>
          <w:b/>
          <w:u w:val="single"/>
        </w:rPr>
      </w:pPr>
      <w:r>
        <w:rPr>
          <w:b/>
          <w:u w:val="single"/>
        </w:rPr>
      </w:r>
    </w:p>
    <w:p>
      <w:pPr>
        <w:pStyle w:val="Normal"/>
        <w:rPr/>
      </w:pPr>
      <w:r>
        <w:rPr/>
        <w:t>Написан с 1943 по 1947 год. Манн ставил себе задачу «написать роман своей эпохи под видом жизни одного грешного музыканта». Роман описывает историю Германии первой половины века до 1940 года через судьбу композитора Адриана Леверкюна.</w:t>
      </w:r>
    </w:p>
    <w:p>
      <w:pPr>
        <w:pStyle w:val="Normal"/>
        <w:rPr/>
      </w:pPr>
      <w:r>
        <w:rPr/>
      </w:r>
    </w:p>
    <w:p>
      <w:pPr>
        <w:pStyle w:val="Normal"/>
        <w:rPr>
          <w:u w:val="single"/>
        </w:rPr>
      </w:pPr>
      <w:r>
        <w:rPr>
          <w:u w:val="single"/>
        </w:rPr>
        <w:t>Краткое содержание</w:t>
      </w:r>
    </w:p>
    <w:p>
      <w:pPr>
        <w:pStyle w:val="Normal"/>
        <w:rPr>
          <w:b/>
          <w:b/>
          <w:u w:val="single"/>
        </w:rPr>
      </w:pPr>
      <w:r>
        <w:rPr>
          <w:b/>
          <w:u w:val="single"/>
        </w:rPr>
      </w:r>
    </w:p>
    <w:p>
      <w:pPr>
        <w:pStyle w:val="Normal"/>
        <w:rPr/>
      </w:pPr>
      <w:r>
        <w:rPr/>
        <w:t>Рассказ ведется от лица доктора философии Серенуса Цейтблома. Родившись в 1883 г., он оканчивает гимназию городка Кайзерсашерна, потом университет, становится преподавателем классических языков и обзаводится семьей.</w:t>
      </w:r>
    </w:p>
    <w:p>
      <w:pPr>
        <w:pStyle w:val="Normal"/>
        <w:rPr/>
      </w:pPr>
      <w:r>
        <w:rPr/>
        <w:t>Адриан Леверкюн на два года моложе. Раннее детство он проводит в родительском поместье, недалеко от Кайзерсашерна. Весь уклад жизни семьи, в которой ещё двое детей, воплощает добропорядочность и прочную приверженность традиции.</w:t>
      </w:r>
    </w:p>
    <w:p>
      <w:pPr>
        <w:pStyle w:val="Normal"/>
        <w:rPr/>
      </w:pPr>
      <w:r>
        <w:rPr/>
        <w:t>В Адриане рано проявляются способности к наукам, и его отдают в гимназию. В городе он живет в доме дядюшки, который держит магазин музыкальных инструментов. Несмотря на блестящие успехи в учебе, мальчик отличается несколько высокомерным и скрытным нравом и не по годам любит одиночество.</w:t>
      </w:r>
    </w:p>
    <w:p>
      <w:pPr>
        <w:pStyle w:val="Normal"/>
        <w:rPr/>
      </w:pPr>
      <w:r>
        <w:rPr/>
        <w:t>В четырнадцатилетнем возрасте Адриан впервые обнаруживает интерес к музыке и по совету дяди начинает брать уроки у музыканта Венделя Кречмара. Тот, несмотря на сильное заикание, читает увлекательные публичные лекции по теории и истории музыки и прививает молодым людям тонкий музыкальный вкус.</w:t>
      </w:r>
    </w:p>
    <w:p>
      <w:pPr>
        <w:pStyle w:val="Normal"/>
        <w:rPr/>
      </w:pPr>
      <w:r>
        <w:rPr/>
        <w:t>По окончании гимназии Адриан Леверкюн изучает богословие в университете города Галле, куда перебирается и Цейтблом. Среди профессоров оказывается немало интересных людей: так, преподаватель психологии религии Шлепфус излагает своим ученикам теорию о реальном присутствии магии и демонизма в человеческой жизни. Наблюдая Адриана в обществе сверстников, Цейтблом все более убеждается в незаурядности его натуры.</w:t>
      </w:r>
    </w:p>
    <w:p>
      <w:pPr>
        <w:pStyle w:val="Normal"/>
        <w:rPr/>
      </w:pPr>
      <w:r>
        <w:rPr/>
        <w:t>Леверкюн продолжает поддерживать связь с Кречмаром и, когда того приглашают в консерваторию в Лейпциге, переезжает тоже. Он разочаровывается в богословии и теперь изучает философию, но сам все больше тяготеет к музыке. Однако Кречмар считает, что атмосфера такого учебного заведения, как консерватория, для его таланта может оказаться губительной. В день приезда в Лейпциг Адриана вместо харчевни приводят в публичный дом. К чуждому распутства юноше подходит девушка с миндалевидными глазами и пытается погладить по щеке; он бросается прочь. С тех пор её образ не покидает его, однако проходит год, прежде чем юноша решается её найти. Ему приходится ехать за ней в Братиславу, но, когда Адриан наконец находит девушку, та предупреждает его, что больна сифилисом; тем не менее он настаивает на близости. Вернувшись в Лейпциг, Адриан возобновляет занятия, но вскоре оказывается вынужден обратиться к врачу. Не доведя лечение до конца, врач внезапно умирает. Попытка найти другого лекаря также оканчивается безуспешно: врача арестовывают. Больше юноша решает не лечиться.</w:t>
      </w:r>
    </w:p>
    <w:p>
      <w:pPr>
        <w:pStyle w:val="Normal"/>
        <w:rPr/>
      </w:pPr>
      <w:r>
        <w:rPr/>
        <w:t>Он увлеченно сочиняет. Самым знаменательным его творением того периода становится цикл песен на стихи поэта-романтика Брентано. В Лейпциге Леверкюн сводит знакомство с поэтом и переводчиком Шильдкнапом, которого уговаривает сочинить оперное либретто по пьесе Шекспира «Бесплодные усилия любви».</w:t>
      </w:r>
    </w:p>
    <w:p>
      <w:pPr>
        <w:pStyle w:val="Normal"/>
        <w:rPr/>
      </w:pPr>
      <w:r>
        <w:rPr/>
        <w:t>В 1910 г. Кречмар получает пост главного дирижера Любекского театра, а Леверкюн переезжает в Мюнхен, где снимает комнату у вдовы сенатора по фамилии Родде и двух её взрослых дочерей — Инесы и Клариссы. В доме регулярно устраиваются званые вечера, и среди новых знакомых Леверкюна много артистической публики, в частности талантливый молодой скрипач Рудольф Швердтфегер. Он настойчиво ищет дружбы Адриана и даже просит написать для него скрипичный концерт. Вскоре в Мюнхен переезжает и Шильдкнап.</w:t>
      </w:r>
    </w:p>
    <w:p>
      <w:pPr>
        <w:pStyle w:val="Normal"/>
        <w:rPr/>
      </w:pPr>
      <w:r>
        <w:rPr/>
        <w:t>Нигде не находя себе покоя, Леверкюн уезжает в Италию вдвоем с Шильдкнапом. Жаркое лето они коротают в горном селении Палестрина. Там его навещают супруги Цейтблом. Адриан много работает над оперой, и Цейтблом находит его музыку в высшей степени удивительной и новаторской.</w:t>
      </w:r>
    </w:p>
    <w:p>
      <w:pPr>
        <w:pStyle w:val="Normal"/>
        <w:rPr/>
      </w:pPr>
      <w:r>
        <w:rPr/>
        <w:t>Здесь с Леверкюном происходит эпизод, детальное описание которого много позже обнаруживает в его нотной тетради Серенус Цейтблом. Ему является сам дьявол и объявляет о своей причастности к тайной болезни Адриана и неустанном внимании к его судьбе. Сатана прочит Леверкюну выдающуюся роль в культуре нации, роль провозвестника новой эры, названной им «эрой новейшего варварства». Дьявол заявляет, что, осознанно заразившись нехорошей болезнью, Адриан заключил сделку с силами зла, с тех пор для него идет отсчет времени, и через двадцать четыре года сатана призовет его к себе. Но есть одно условие: Леверкюн должен навсегда отказаться от любви.</w:t>
      </w:r>
    </w:p>
    <w:p>
      <w:pPr>
        <w:pStyle w:val="Normal"/>
        <w:rPr/>
      </w:pPr>
      <w:r>
        <w:rPr/>
        <w:t>Осенью 1912 г. друзья возвращаются из Италии, и Адриан снимает комнату в поместье Швейгештилей, недалеко от Мюнхена, которое примечает ещё раньше, во время своих загородных прогулок: это место удивительно походит на хутор его родителей. Сюда к нему начинают наведываться мюнхенские друзья и знакомые.</w:t>
      </w:r>
    </w:p>
    <w:p>
      <w:pPr>
        <w:pStyle w:val="Normal"/>
        <w:rPr/>
      </w:pPr>
      <w:r>
        <w:rPr/>
        <w:t>Закончив оперу, Леверкюн снова увлекается сочинением вокальных пьес. В силу своего новаторства они не встречают признания широкой публики, но исполняются во многих филармониях Германии и приносят автору известность. В 1914 г. он пишет симфонию «Чудеса Вселенной». Начавшаяся мировая война Леверкюна никак не затрагивает, он продолжает жить в доме Швейгештилей и по-прежнему много работает.</w:t>
      </w:r>
    </w:p>
    <w:p>
      <w:pPr>
        <w:pStyle w:val="Normal"/>
        <w:rPr/>
      </w:pPr>
      <w:r>
        <w:rPr/>
        <w:t>Тем временем Инеса Родде выходит замуж за профессора по фамилии Инститорис, хотя сгорает от невысказанной любви к Швердтфегеру, в чем сама признается автору. Вскоре она вступает в связь со скрипачом, мучаясь, однако, сознанием неизбежности разрыва. Её сестра Кларисса тоже покидает родной дом, дабы безраздельно посвятить себя сцене, а стареющая сенаторша Родде перебирается в Пфейферинг и селится недалеко от Леверкюна, который в это время уже Принимается за ораторию «Апокалипсис». Он задумывает своей демонической музыкой показать человечеству ту черту, к которой оно приближается.</w:t>
      </w:r>
    </w:p>
    <w:p>
      <w:pPr>
        <w:pStyle w:val="Normal"/>
        <w:rPr/>
      </w:pPr>
      <w:r>
        <w:rPr/>
        <w:t>Весной 1922 г. в Пфейферийг к матери возвращается Кларисса Родде. Пережив творческий крах и крушение надежд на личное счастье, она кончает счеты с жизнью, выпивая яд.</w:t>
      </w:r>
    </w:p>
    <w:p>
      <w:pPr>
        <w:pStyle w:val="Normal"/>
        <w:rPr/>
      </w:pPr>
      <w:r>
        <w:rPr/>
        <w:t>Леверкюн наконец внимает просьбам Швердтфегера и посвящает ему концерт, который имеет шумный успех. Повторное его исполнение проходит в Цюрихе, где Адриан и Рудольф знакомятся с театральной художницей Мари Годе. Спустя несколько месяцев она приезжает в Мюнхен, а через считанные дни скрипач просит Леверкюна его посватать. Тот нехотя соглашается и признается, что и сам немного влюблен. Через два дня все уже знают о помолвке Рудольфа с Мари. Свадьба должна состояться в Париже, где у скрипача новый контракт. Но по дороге с прощального концерта в Мюнхене он встречает смерть от руки Инесы Родде, которая в порыве ревности стреляет в него прямо в трамвае. Через год после трагедии наконец публично исполняется «Апокалипсис». Концерт проходит с сенсационным успехом, но автор в силу большой душевной подавленности на нем не присутствует. Композитор продолжает писать дивные камерные пьесы, одновременно у него зреет план кантаты «Плач доктора Фаустуса».</w:t>
      </w:r>
    </w:p>
    <w:p>
      <w:pPr>
        <w:pStyle w:val="Normal"/>
        <w:rPr/>
      </w:pPr>
      <w:r>
        <w:rPr/>
        <w:t>Летом 1928 г. к Леверкюну в Пфейферинг привозят погостить младшего племянника, пятилетнего Непомука Шнейдевейна (Эхо). Адриан всем сердцем привязывается к обаятельному и кроткому малышу, близость которого составляет едва ли не самую светлую полосу в его жизни. Но спустя два месяца мальчик заболевает менингитом и в считанные дни в муках умирает. Врачи оказываются бессильны.</w:t>
      </w:r>
    </w:p>
    <w:p>
      <w:pPr>
        <w:pStyle w:val="Normal"/>
        <w:rPr/>
      </w:pPr>
      <w:r>
        <w:rPr/>
        <w:t>Следующие два года становятся для Леверкюна годами напряженной творческой активности: он пишет свою кантату. В мае 1930 г. он Приглашает друзей и знакомых прослушать его новое сочинение: ораторию «Плач доктора Фаустуса». Собирается человек тридцать гостей, и тогда он произносит исповедь, в которой признается, что все созданное им на протяжении последних двадцати четырех лет — промысел сатаны. Его невольные попытки нарушить запрет дьявола на любовь (дружба с юношей-скрипачом, намерение жениться и даже любовь к невинному ребенку) приводят к гибели всех, на кого направлена его привязанность, вот почему он считает себя не только грешником, но и убийцей. Шокированные, многие уходят.</w:t>
      </w:r>
    </w:p>
    <w:p>
      <w:pPr>
        <w:pStyle w:val="Normal"/>
        <w:rPr/>
      </w:pPr>
      <w:r>
        <w:rPr/>
        <w:t>Леверкюн начинает было играть на рояле свое творение, но вдруг Падает на пол, а когда приходит в себя, начинают проявляться признаки безумия. После трех месяцев лечения в клинике матери разрешают забрать его домой, и она до конца дней ухаживает за ним, как за, малым ребенком. Когда в 1935 г. Цейтблом приезжает поздравить друга с пятидесятилетием, тот его не узнает, а ещё через пять лет гениальный композитор умирает.</w:t>
      </w:r>
    </w:p>
    <w:p>
      <w:pPr>
        <w:pStyle w:val="Normal"/>
        <w:rPr/>
      </w:pPr>
      <w:r>
        <w:rPr/>
        <w:t>Повествование перемежается авторскими отступлениями о современной ему Германии, полными драматизма рассуждениями о трагической участи «государства-чудовища», о неизбежном крахе нации, вздумавшей поставить себя над миром; автор проклинает власть, погубившую собственный народ под лозунгами его процветания.</w:t>
      </w:r>
    </w:p>
    <w:p>
      <w:pPr>
        <w:pStyle w:val="Normal"/>
        <w:rPr/>
      </w:pPr>
      <w:r>
        <w:rPr/>
      </w:r>
    </w:p>
    <w:p>
      <w:pPr>
        <w:pStyle w:val="Normal"/>
        <w:rPr/>
      </w:pPr>
      <w:r>
        <w:rPr/>
        <w:t xml:space="preserve">Леверкюн – гений романтического типа: нам предъявлен трагический конфликт с реальностью как следствие девальвации романтического сознания. Убедившись в безжизненности современной ему теологии и философии (в прошлом европейской культуры – высших наук, метафизических «отмычек» тайн мира) Леверкюн отдается музыке, но очевидно, что современная музыка, ее формы и средства утратили свою магическую и абсолютную силу, ей когда-то свойственную. Спасаясь от интеллектуального бесплодия, Леверкюн заключает сделку: «в наш век искусству не бывать без попущения дьявола, без адова огня под котлом». Его музыка должна стать музыкой новой. </w:t>
      </w:r>
    </w:p>
    <w:p>
      <w:pPr>
        <w:pStyle w:val="Normal"/>
        <w:rPr/>
      </w:pPr>
      <w:r>
        <w:rPr/>
      </w:r>
    </w:p>
    <w:p>
      <w:pPr>
        <w:pStyle w:val="Normal"/>
        <w:rPr/>
      </w:pPr>
      <w:r>
        <w:rPr/>
        <w:t>Леверкюн как художник, обуянный гордыней, вздумавший поставить себя над миром, терпит точно такой же трагический крах, как и нацизм. Межтекстовое пространство романа включает в себя как судьбу индивидуума, так и судьбу нации, так и судьбу всего человечества. Выражен не только кризис Германии, но и кризис европейской цивилизации и всех традиционных ценностей. Фаустовский сюжет становится способом «прочитывания», интерпретации истории, своего рода способом вписывания в нее при помощи анализа новой философии творчества, использующей романтическую традицию. Богоотступничество Леверкюна проецируется на весь мир. Гордыня ведет к гибели души и тела, к гибели цивилизации. Однако есть надежда: хотя роман и кончается в 1940 году, и рассказчик Цейтблом констатирует смерть Леверкюна и падение Германии в «бездну отчаяния» (войны), он в то же время восклицает: «Скоро ли забрезжит луч надежды и свершится чудо? Боже, смилуйся над бедной душой моего друга, моей отчизны!»</w:t>
      </w:r>
    </w:p>
    <w:p>
      <w:pPr>
        <w:pStyle w:val="Normal"/>
        <w:rPr/>
      </w:pPr>
      <w:r>
        <w:rPr/>
      </w:r>
    </w:p>
    <w:p>
      <w:pPr>
        <w:pStyle w:val="Normal"/>
        <w:rPr/>
      </w:pPr>
      <w:r>
        <w:rPr/>
        <w:t>Временная структура романа сложная. Ее детали очень важны. Кажется, время рассказчика-биографа (43-45 гг.) мало отличается от времени автора. Но есть разница, мы-то можем отождествлять судьбу композитора с судьбой Германии, а биографом такая развязка только предощущается. Душа Леверкюна и Германия обе оказываются заложенными дьяволу. «Смилуйся над бедной душой моего друга, моей отчизны» (приблизительная цитата). Поэтому «Дф» рассматривают как 1-й немецкий роман-покаяние, как «программу целительной национальной самокритики» (Зверев).</w:t>
        <w:tab/>
      </w:r>
    </w:p>
    <w:p>
      <w:pPr>
        <w:pStyle w:val="Normal"/>
        <w:rPr/>
      </w:pPr>
      <w:r>
        <w:rPr/>
      </w:r>
    </w:p>
    <w:p>
      <w:pPr>
        <w:pStyle w:val="Normal"/>
        <w:rPr/>
      </w:pPr>
      <w:r>
        <w:rPr/>
        <w:t xml:space="preserve">Манн подумывал сделать Фауста писателем, но потом решил сделать композитором. Манн не просто любил музыку, а считал ее классическим образцом искусства вообще (опять стремление к обобщению). Классицизм – эталон в скульптуре, просвещение – в изобразительных искусствах. А вот романтики провозгласили музыку самым романтическим из искусств. Для Томаса Манна музыка – самое универсальное искусство. «Я всегда считал свой талант неким видоизменением музыкального таланта, и я воспринимаю художественную форму романа как своего рода симфонию, как ткань идей и музыкальные построения», Манн. Отношение Манна к музыке как к высшему из искусств во многом определялось влиянием философии Ницше, в частности его трактата «Рождение трагедии из духа музыки». Сочетание системности и иррациональности, порядка и хаоса, постоянная борьба двух начал, – это делает музыку универсальным выразителем вечного конфликта бытия, всего сущего. Так думал Манн. Слияние магии и математики, стихии и порядка. Это-то и есть выражение извечной противоречивости художественного творчества в целом. В эпоху культурного кризиса это приобрело особо острые формы. Значит, выбор музыки Леверкюном уже на руку черту. </w:t>
      </w:r>
    </w:p>
    <w:p>
      <w:pPr>
        <w:pStyle w:val="Normal"/>
        <w:rPr/>
      </w:pPr>
      <w:r>
        <w:rPr/>
      </w:r>
    </w:p>
    <w:p>
      <w:pPr>
        <w:pStyle w:val="Normal"/>
        <w:rPr/>
      </w:pPr>
      <w:r>
        <w:rPr/>
        <w:t>Прототипы Леверкюна: Ницше, «музыкальный соавтор» Манна Теодор Адон (???) -  автор новой музыкальной теории, создатель додекафонии Шёнберг, Стравинский (тоже одна из моделей, к-й зевал над гармонией и оживлялся контрапунктом), даже Чайковский. Леверкюн – собирательный образ, отражающий культуру эпохи.</w:t>
      </w:r>
    </w:p>
    <w:p>
      <w:pPr>
        <w:pStyle w:val="Normal"/>
        <w:rPr>
          <w:b/>
          <w:b/>
          <w:u w:val="single"/>
        </w:rPr>
      </w:pPr>
      <w:r>
        <w:rPr>
          <w:b/>
          <w:u w:val="single"/>
        </w:rPr>
      </w:r>
    </w:p>
    <w:p>
      <w:pPr>
        <w:pStyle w:val="Normal"/>
        <w:rPr/>
      </w:pPr>
      <w:r>
        <w:rPr/>
        <w:t xml:space="preserve">Музыка в романе занимает огромное место: роман - практически научный трактат по музыке. Но музыкальный план не самодостаточен. Манн: «Музыка была здесь только передним планом, только парадигмой более общего, только средством, чтобы показать положение искусства как такового, культуры, более того, человека и человеческого гения в нашу глубоко критическую эпоху». Т.о., искания Леверкюна не только искания  в области музыки, но и отражение состояния культуры вообще. Его судьба – выражение кризиса всей Германии. Заключив сделку с дьяволом, Леверкюн находит множество новаторских решений для своих произведений. Разработка контрапункта, охлаждающего существо музыки; полистилистика и монтаж – предвосхищают приемы постмодернизма 60-70-х гг. Но мастерство Леверкюна остается холодной эзотерикой, «от его произведений веет обездушенностью форм». Герой отказывается от великой классической простоты и выбирает холодную сложность, дьявольскую изощренность. </w:t>
      </w:r>
    </w:p>
    <w:p>
      <w:pPr>
        <w:pStyle w:val="Normal"/>
        <w:rPr/>
      </w:pPr>
      <w:r>
        <w:rPr/>
        <w:t xml:space="preserve">В чем перспектива преодоления кризиса культуры и личности? В условии прямо противоположном тому, к-е поставил Фаусту черт. В сделку вошел запрет: не возлюби. Любовь тебе запрещена, потому что она согревает. Вот слова черта. «Такая общая замороженность твоей жизни … в природе вещей, вернее, в твоей природе… разве холод не заложен в тебе изначально… но холод души твоей должен быть настолько велик, что и не даст сохраниться тебе при огне вдохновенья». </w:t>
      </w:r>
    </w:p>
    <w:p>
      <w:pPr>
        <w:pStyle w:val="Normal"/>
        <w:rPr/>
      </w:pPr>
      <w:r>
        <w:rPr/>
        <w:t>Всё возвращается к вопросу о душе. Страшная мольба о душе уже в оратории «Апокалипсис». И, наконец, покаянная исповедь души в последнем произведении Л, в кантате «Плач Доктора Фаустуса». «Ода к радости Бетховена» (финал 9 симфонии) сменяется у композитора XX века песней печали в конце. Время течет вспять. В этой кантате происходит долгожданный прорыв, т.к. этот крик души, как всё исповедальное, обращен непосредственно к людям. Покаянная исповедь изобилует архаизмами. Время продолжает течь вспять, к истокам, архаизмы, возвращение в прошлое.</w:t>
      </w:r>
    </w:p>
    <w:p>
      <w:pPr>
        <w:pStyle w:val="Normal"/>
        <w:rPr/>
      </w:pPr>
      <w:r>
        <w:rPr/>
      </w:r>
    </w:p>
    <w:p>
      <w:pPr>
        <w:pStyle w:val="Normal"/>
        <w:rPr/>
      </w:pPr>
      <w:r>
        <w:rPr/>
        <w:t>Противопоставление искусственного и естественного. Осмотические цветы папаши Леверкюна как символ морока, искусственности, надуманности и, как следствие, мертвенности.</w:t>
      </w:r>
    </w:p>
    <w:p>
      <w:pPr>
        <w:pStyle w:val="Normal"/>
        <w:rPr/>
      </w:pPr>
      <w:r>
        <w:rPr/>
      </w:r>
    </w:p>
    <w:p>
      <w:pPr>
        <w:pStyle w:val="Normal"/>
        <w:rPr/>
      </w:pPr>
      <w:r>
        <w:rPr/>
        <w:t>Ключевой мотив – мотив хаоса и порядка + мотив гениальности и одиночества (образ русалочки, чьи страдания схожи с страданиями гения, и страстного желания обрести ноги вместо хвоста, т.е. стать обычным человеком).</w:t>
      </w:r>
    </w:p>
    <w:p>
      <w:pPr>
        <w:pStyle w:val="Normal"/>
        <w:rPr/>
      </w:pPr>
      <w:r>
        <w:rPr/>
      </w:r>
    </w:p>
    <w:p>
      <w:pPr>
        <w:pStyle w:val="Normal"/>
        <w:rPr/>
      </w:pPr>
      <w:r>
        <w:rPr/>
        <w:t>В написанном в 1949 г. труде «История «Доктора Фаустуса». Роман одного романа» Т.Манн с протокольной точностью воспроизводит ситуацию создания романа, фиксирует источники сюжета. По признанию автора, никого из своих героев он не любил так нежно, тревожно и преданно, как А.Л. Сходным образом относится к герою вымышленный биограф — Серенус Цейтблом, преданный ему с детства единственный друг.</w:t>
      </w:r>
    </w:p>
    <w:p>
      <w:pPr>
        <w:pStyle w:val="Normal"/>
        <w:rPr/>
      </w:pPr>
      <w:r>
        <w:rPr/>
        <w:t>А.Л. — любимое создание Т.Манна, «дитя его старости», самый сложный в контексте его творчества, может быть, самый трагический из его героев. В противоположность «прозрачности» Ганса Касторпа (из «Волшебной горы»), наблюдателя, но прежде всего ученика, А.Л. смутен и загадочен. Он сам «продуцирует» реальность. А.Л. - пленник индивидуальной трагедии.</w:t>
      </w:r>
    </w:p>
    <w:p>
      <w:pPr>
        <w:pStyle w:val="Normal"/>
        <w:rPr/>
      </w:pPr>
      <w:r>
        <w:rPr/>
        <w:t>Образ А.Л. относится к разряду ключевых для современной культуры не только как «художественная модель», но и как модель художника XX века. В этом герое культура «цитирует себя самое». А.Л. — художественный гомункулус, созданный путем организации «цитат», деталей биографий реальных прототипов (Ф.Ницше, композитора Гуго Вольфа) и того, что сам Т.Манн называл «пародией» — художественных, смысловых заимствований (разговор с чертом Ивана Карамазова, «фаустовский сюжет», коллизия стивенсоновских Хайда нДжекиля). Образ героя структурируется и откровенными литературными параллелями. Прежде всего это, конечно, различные вариации мифа о докторе Фаусте — очевидна перекличка с героями народной книги «История доктора Иоганна Фауста, прославленного волшебника и чернокнижника», «Трагической истории доктора Фауста» К.Марло, Фаустом Гете. А.Л. отчетливо сознает эту связь; не случайно последнее свое произведение он называет «Плач доктора Фаустуса».</w:t>
      </w:r>
    </w:p>
    <w:p>
      <w:pPr>
        <w:pStyle w:val="Normal"/>
        <w:rPr/>
      </w:pPr>
      <w:r>
        <w:rPr/>
        <w:t>А.Л. и сам «цитирует» искусство, превращая художественный опыт в повод для жизни. Знаменитый мотив сватовства (АЛ. посылает Руди Швердтфегера сделать предложение Мари Годо, результатом чего стала помолвка Руди и Годо), заимствованный у Шекспира (по сюжету комедии «Бесплодные усилия любви» А.Л. пишет оперу), придает демоническое звучание поступкам героя, который «знает», чем все закончится (влюбленная в Руди Инеса Инститорис убивает его), то есть по собственной воле организует сюжет, гибельный для дорогих людей. При этом сам А.Л. остается сторонним наблюдателем. Правда, окончательно определить меру «игры» А.Л. в жизнь сложно, как и понять, чего больше в его решении «процитировать» Шекспира — сознательного желания разрушить то, что больше всего дорого (герой не случайно выбирает в качестве посредника Руди Швердтфегера, к которому он питает особую привязанность), или невозможность отказаться от искушения воплотить прихоть нечаянной фантазии — воплотить, несмотря на неясное предчувствие финала. Сама идея жизни для А.Л. дискредитирована трагической возможностью воплощения освоенного искусством сюжета. Один из принципиальных мотивов романа — смех героя, неестественность, странность которого была очевидна для его преданного друга Цейтблома уже в детстве. Это смех «постороннего», смех наблюдателя, памятная деталь, акцентирующая главное свойство натуры А.Л. — холодность. «Мотив холода» устойчиво характеризует героя, связанного с дьяволом узами духовной сделки. За дар гениального творца он лишается права на любовь. Условие его контракта с дьяволом — запрет на любовь («Любовь тебе запрещена, поскольку она согревает. Твоя жизнь должна быть холодной, а посему не возлюби!») — только формальное закрепление уже существующего. Инфернальный собеседник А.Л. Саммаил (Ангел ада) не зря цитирует Аристотеля: «Всякие действия обращаются на того, кто заранее расположен их претерпеть». У А.Л. и без сговора с дьяволом был дар, но не случайно сговор произошел именно с ним. Он уже от рождения принадлежит ему, дьяволу. «Обручение» посредством Эсмеральды, hetaera esmeralda (аналогия с фактом биографии Ницше, заразившегося сифилисом после посещения публичного дома), разговор с чертом - лишь способ легализации в материальном, вещном воплощении того, к чему он приговорен от века особым даром, признаки которого — унаследованные от отца головные боли (болезнь у Т.Манна всегда знак, печать избранности) и смех. Тем драматичнее его готовность любить после сделки. Но всем своим «избранникам» он несет горе или смерть — «обаятельному вертопраху» Руди Швердтфегеру, единственной женщине, Мари Годо, любимому племяннику Непомуку Шнейдевейну. К финальному безумию, «Плачу доктора Фаустуса», он приходит уже иным, преображенным опытом «человеческого» страдания и боли.</w:t>
      </w:r>
    </w:p>
    <w:p>
      <w:pPr>
        <w:pStyle w:val="Normal"/>
        <w:rPr/>
      </w:pPr>
      <w:r>
        <w:rPr/>
        <w:t xml:space="preserve">Трудно определить, что есть его «сцена с чертом» — плод фантазии или тот действительно явился молодому композитору в обличье пошлого остряка («Но ведь мы-то натасканы в литературе, мы сразу замечаем, что экспромт не нов…»). Черт А.Л. — его возможный двойник — сниженный парафраз, плут, позволяет обнаружить связь с традицией литературного двойничества (Гофман, Гоголь, Достоевский, Стивенсон). </w:t>
      </w:r>
    </w:p>
    <w:p>
      <w:pPr>
        <w:pStyle w:val="Normal"/>
        <w:rPr/>
      </w:pPr>
      <w:r>
        <w:rPr/>
        <w:t>Двойственность природы личности и дара А.Л. обнаруживается и в его творчестве, особенно в «Апокалипсисе», в котором «биографом» отмечается «субстанционное тождество между беспримерно блаженным и беспримерно ужасным, внутренняя однородность детского хора ангелов и адского хохота». Он — избранник, призванный воплотить демонизированность своей эпохи, обреченный быть ее художественным выразителем. Его музыка «бесчеловечна», сознательно и полемически дегуманизирована, но она и не может быть другой, если ее создает гениальный композитор XX века. И все же демоническое в А.Л. сочетается с гуманистическим, а не противостоит ему. Немецкий композитор XX века оказывается вынужденным — как художник — «взять на себя» вершение зла, фокусируя зло, пронизывающее современную культуру. Поэтому так важно, что он — немецкий композитор, виновный очевиднее других, но прежде всего выразивший болезнь цивилизации в целом. Отвергавший теории двух Германий — доброй и злой, Т.Манн писал в письме Вальтеру фон Моло 7 сентября 1945 г. о том, что «злая Германия — это добрая на ложном пути, добрая в беде, в преступлениях и в гибели». Особый контекст трагедии А.Л. придает переплетение в романе двух временных пластов: времени повествования (1885-1930), совпадающего с годами жизни героя, и времени повествователя, приходящегося на годы создания романа самим Т.Манном — период его вынужденной эмиграции. Атмосфера хроники событий второй мировой войны только усиливает драматизм переживаний героя — провозвестника духовного коллапса культуры. Трагедия А.Л. — трагедия гибели гуманистической традиции. Культура оказалась исчерпанной, бессильной в условиях общего ценностного краха. Сговор с дьяволом — или отказ от иллюзий — попытка для А.Л. искупить собой вину современного человечества, он — трагическая жертва своего художественного призвания.</w:t>
      </w:r>
    </w:p>
    <w:p>
      <w:pPr>
        <w:pStyle w:val="Normal"/>
        <w:rPr/>
      </w:pPr>
      <w:r>
        <w:rPr/>
      </w:r>
    </w:p>
    <w:p>
      <w:pPr>
        <w:pStyle w:val="Normal"/>
        <w:rPr>
          <w:u w:val="single"/>
        </w:rPr>
      </w:pPr>
      <w:r>
        <w:rPr>
          <w:u w:val="single"/>
        </w:rPr>
        <w:t>Цитаты:</w:t>
      </w:r>
    </w:p>
    <w:p>
      <w:pPr>
        <w:pStyle w:val="Normal"/>
        <w:rPr>
          <w:u w:val="single"/>
        </w:rPr>
      </w:pPr>
      <w:r>
        <w:rPr>
          <w:u w:val="single"/>
        </w:rPr>
      </w:r>
    </w:p>
    <w:p>
      <w:pPr>
        <w:pStyle w:val="Normal"/>
        <w:rPr/>
      </w:pPr>
      <w:r>
        <w:rPr/>
        <w:t>Цейтблом о Германии:</w:t>
      </w:r>
    </w:p>
    <w:p>
      <w:pPr>
        <w:pStyle w:val="Normal"/>
        <w:rPr/>
      </w:pPr>
      <w:r>
        <w:rPr/>
      </w:r>
    </w:p>
    <w:p>
      <w:pPr>
        <w:pStyle w:val="Normal"/>
        <w:rPr/>
      </w:pPr>
      <w:r>
        <w:rPr/>
        <w:t>«Рассказ мой спешит к концу, как все вокруг. Все в страхе мчится навстречу концу, под знаком конца стоит мир, по крайней мере для нас, немцев, ибо наша тысячелетняя история дошла до абсурда, показала себя несостоятельной; давно уже шла она ложным путем и вот сорвалась в ничто, в отчаянии, в беспримерную катастрофу, в кромешную тьму, где пляшут языки адского пламени.</w:t>
        <w:br/>
        <w:t>Если не лжет немецкая пословица, утверждающая, что праведный путь сплошь праведен, то нельзя не признать, что путь к этому бедствию был пагубен — я употребил это слово в самом суровом, религиозном его значении, — пагубен в каждой своей пяди, в каждом изгибе, как ни горько сделать этот логический вывод тому, кто любит. Неизбежное признание этой пагубности отнюдь не равнозначно отрицанию любви. Я, рядовой немец и ученый, любил многое немецкое, более того, моя незначительная, но исполненная преданного восхищения жизнь была отдана любви, часто отпугиваемой, всегда робкой, но навеки верной любви к истинно немецкому человеку и художнику, таинственная греховность и страшный конец которого нисколько не поколебали моей любви, возможно — как знать! — являющейся лишь отблеском благоволения господня.</w:t>
        <w:br/>
        <w:t>Весь сжавшись в ожидании неизбежной развязки, дальше которой не смеет помыслить человек, сижу я в своем фрейзингском уединении, стараясь не видеть нашего так ужасно разрушенного Мюнхена, поваленных статуй, фасадов с пустыми глазницами, уже готовых вот-вот открыть зияющее позади них «ничто», приумножив груды щебня на мостовой. Сердце мое полно жалости к неразумным моим сыновьям; они верили, как верило большинство народа, верили, ликовали, шли на жертвы и сражались, а теперь давно уже вместе с миллионами себе подобных вкусили той трезвости, которая должна обернуться полнейшей беспомощностью, последним отчаянием. Мне, не исповедовавшему их веры, не разделявшему их счастья, они не станут ближе из-за своей беды. Только еще возложат на меня вину за нее, как будто бы мог измениться ход вещей в зависимости от моей веры или неверия. Господь да поможет им!»</w:t>
      </w:r>
    </w:p>
    <w:p>
      <w:pPr>
        <w:pStyle w:val="Normal"/>
        <w:rPr/>
      </w:pPr>
      <w:r>
        <w:rPr/>
        <w:t>«Пусть то, что сейчас обнаружилось, зовется мрачными сторонами общечеловеческой природы, немцы, десятки, сотни тысяч немцев совершили преступления, от которых содрогается весь мир, и все, что жило на немецкой земле, отныне вызывает дрожь отвращения, служит примером беспросветного зла. Каково будет принадлежать к народу, история которого несла в себе этот гнусный самообман, к народу, запутавшемуся в собственных тенетах, духовно сожженному, откровенно отчаявшемуся в умении управлять собой, к народу, которому кажется, что стать колонией других держав для него еще наилучший исход, к народу, который будет жить отрешенно от других народов, как евреи в гетто, ибо ярая ненависть, им пробужденная, не даст ему выйти из своей берлоги, к народу, который не смеет поднять глаза перед другими.</w:t>
        <w:br/>
        <w:t>Проклятие, проклятие погубителям, что обучили в школе зла некогда честную, законопослушную, немного заумную, слишком теоретизирующую породу людей! Как благодетельно было бы проклятие, вырвись оно из свободной груди! Но патриотизм, который отважился бы утверждать, что вовсе чужда нашей природе, что никак не коренится в немецкой сущности кровавая империя, сейчас задыхающаяся в агонии, что неизмеримое преступление, которое мы, говоря словами Лютера, «взвалили себе на шею», преступление, громогласно провозглашенное, зачеркнувшее все права человека, но тем не менее с неистовым ликованием принятое толпой и молодежью, которая, светясь гордостью и неколебимой верой, шагала под его яркими знаменами, — такой патриотизм мне представлялся бы скорее великодушным, чем добросовестным. Не была ли эта власть в своих словах и деяниях только искаженным, огрубленным, ухудшенным воплощением тех характерных убеждений и воззрений, которые христианин и гуманист не без страха усматривает в чертах наших великих людей, людей, что наиболее мощно олицетворили собой немецкий Дух? Я спрашиваю — не о слишком ли многом? Увы, это уже не вопрос! Наш поверженный народ потому и вперяет в пустоту свой обезумевший взор, что столь страшно кончается его последняя, отчаянная попытка обрести самобытную политическую жизнь».</w:t>
      </w:r>
    </w:p>
    <w:p>
      <w:pPr>
        <w:pStyle w:val="Normal"/>
        <w:rPr/>
      </w:pPr>
      <w:r>
        <w:rPr/>
        <w:t>«Германия, с лихорадочно пылающими щеками, пьяная от сокрушительных своих побед, уже готовилась завладеть миром в силу того единственного договора, которому хотела остаться верной, ибо подписала его собственной кровью. Сегодня, теснимая демонами, один глаз прикрывши рукою, другим уставясь в бездну отчаяния, она свергается все ниже и ниже. Скоро ли она коснется дна пропасти? Скоро ли из мрака последней безнадежности забрезжит луч надежды и — вопреки вере! — свершится чудо? Одинокий человек молитвенно складывает руки: боже, смилуйся над бедной душой моего друга, моей отчизны!»</w:t>
      </w:r>
    </w:p>
    <w:p>
      <w:pPr>
        <w:pStyle w:val="Normal"/>
        <w:rPr/>
      </w:pPr>
      <w:r>
        <w:rPr/>
      </w:r>
    </w:p>
    <w:p>
      <w:pPr>
        <w:pStyle w:val="Normal"/>
        <w:rPr/>
      </w:pPr>
      <w:r>
        <w:rPr/>
        <w:t>Исповедь Леверкюна:</w:t>
      </w:r>
    </w:p>
    <w:p>
      <w:pPr>
        <w:pStyle w:val="Normal"/>
        <w:rPr/>
      </w:pPr>
      <w:r>
        <w:rPr/>
      </w:r>
    </w:p>
    <w:p>
      <w:pPr>
        <w:pStyle w:val="Normal"/>
        <w:rPr/>
      </w:pPr>
      <w:r>
        <w:rPr/>
        <w:t>«Он начал очень тихо, так что лишь немногие разобрали обращение, а если и разобрали, то приняли его за прихотливую шутку, ибо оно гласило:</w:t>
        <w:br/>
        <w:t>— Досточтимые, особливо же достолюбезные братья и сестры! … С дружеской и христианской просьбой хочу обратиться к вам, не примите ее во зло и не обессудьте, ибо я всем сердцем хочу признаться вам, добрым и безвинным, ежели и не безгрешным, то по-обычному, по-сносному грешным, за что я вас презираю и от души вам завидую; ибо песочные часы у меня перед глазами, и когда последняя песчинка пройдет сквозь горлышко, он возьмет меня, тот, с кем я подписал договор собственной кровью, кому я стал крепок душой и телом, возьмет — едва просыплется весь песок и изойдет время — его товар … Да будет ведомо, вам, добрым и благочестивым, уповающим на милость божию, долго таил я в себе, а теперь не хочу от вас больше таить, что двадцати одного года от роду я сочетался с сатаной и в полной памяти, из обдуманной отваги, гордости и дерзостности, стремясь достичь славы на этом свете, заключил с ним союз и договор, — и все, что мной было содеяно за двадцатичетырехлетний срок, что по праву неверием встретили люди, было сотворено с его помощью и есть сатанинское деянье, влитое ангелом яда. Ибо думалось мне: хочешь стрелять — заряжай ружье, человеку должно славить черта, потому что для великого начинания и творения пользы можно ждать от него одного. … Заметьте себе, достолюбезные друзья мои, что с вами говорит богом оставленный, отчаявшийся человек, чье тело будет лежать не в освященном месте, где хоронят благочестивых христиан, а на свалке вместе с подохшей скотиной. Упреждаю, на смертном одре вы увидите его лежащим лицом вниз, и хоть пятикратно его перевернете, все равно так он и останется. Ибо задолго до того, как я спознался с ядовитым мотыльком, моя душа в своем высокомерии и гордыне уже стремилась к сатане, и таков был мой рок, что с юных лет я помышлял о нем. Вам, верно, ведомо, что человек создан и предназначен для блаженства либо для ада; так я был рожден для ада. Я дал пищу моей гордыне, когда стал изучать богословие в Галле, в университете, но не во славу божию, а во славу другого, и мое богословие втайне было уже началом сделки, было тайным уходом не к господу богу, а к нему, великому religiosus. Ho что рвется к черту, того уж не остановить и не удержать, и только один шаг был от богословского факультета в Лейпциге к музыке; единственно ей я еще и мог предаться с figuris, characteribus, formis conjurationum и как там еще зовутся заклятия и колдовство.</w:t>
        <w:br/>
        <w:t>Item, мое искрушенное сердце сыграло со мной злую шутку. Был у меня светлый, быстрый ум и немалые дарования, ниспосланные свыше, — их бы взращивать рачительно и честно. Но слишком ясно я понимал: в наш век не пройти правым путем и смиренномудрому; искусству же и вовсе не бывать без попущения диавола, без адова огня под котлом. Поистине, в том, что искусство завязло, отяжелело и само глумится над собой, что все стало так непосильно и горемычный человек не знает, куда ж ему податься, — в том, други и братья, виною время. Но ежели кто призвал нечистого и прозаложил ему свою душу, дабы вырваться из тяжкого злополучья, тот сам повесил себе на шею вину времени и предал себя проклятию. Ибо сказано: бди и бодрствуй! Но не всякий склонен трезво бодрствовать; и заместо того, чтоб разумно печься о нуждах человека, о том, чтобы людям Лучше жилось на земле и средь них установился порядок, что дал бы прекрасным людским творениям вновь почувствовать под собой твердую почву и честно вжиться в людской обиход, иной сворачивает с прямой дороги и предается сатанинским неистовствам. Так губит он свою душу и кончает на свалке с подохшей скотиной.</w:t>
        <w:br/>
        <w:t>На том я стоял, добрые братья и сестры… А скоро спознался и с Тем, с отребьем, в палестринском зале, долго с ним говорил, многое у него выпытал касательно свойств, основ и субстанции ада. И еще он мне продал время — двадцать четыре необозримых года, и сочетался со мной, помолвился на этот срок да наобещал мне великих сил, посулил дров подбросить под котел, чтобы посилен мне был труд, который уже мне не давался, потому что слишком я был для него умен и остер. Правда, и режущие боли я должен был терпеть это время, точь-в-точь как маленькая русалочка, моя сестра и нежная невеста, по имени Гифиальта. Ибо он мне привел ее в постель как наложницу, чтобы я ее возжелал и любил больше и больше — все равно, приходила она с рыбьим хвостом или с ногами. Только она чаще являлась, с хвостом, потому что боль — ноги у нее точно ножами резало — мешала ее вожделению, и я очень любил смотреть, как прелестно переходит ее хрупкое тело в чешуйчатый хвост. Но еще сильнее я восхищался ее человеческим обликом и, значит, больше ее желал, когда она льнула ко мне с ногами. …С той ночи Гифиальта понесла и подарила меня сынком, к которому я присох душою; святое дитятко, прелестнее на свете не бывало, и еще, казалось, явившееся из дальних стародавних стран. Но ребенок — из плоти и крови, а мне была заказана любовь к человеческому существу. Он погубил его немилосердно и воспользовался для этого моими глазами. Знайте, когда душа тяготеет ко злу, взор ее ядовит и смертоносен, особливо для детей. Так в осьмом месяце августе скончался мой сыночек, выдумщик сладостных слов и речений, хоть я и думал, что такая привязанность мне дозволена. Я и прежде думал, что мне, монаху сатаны, дозволено любить плоть и кровь, если это не женщина; но юноша, в бесконечной своей доверчивости, домогался моего «ты», покуда я не дал согласия. Оттого я должен был его убить и послал в смерть по наущению и принуждению его. … Но какой ни был я грешник, добрые друзья мои, убийца, враг человеческий, предавшийся сатанинскому блуду, все равно я рьяно трудился, никогда не давал себе спокою (здесь он, видимо, опомнился, исправившись, сказал «покою», но дальше опять говорил «спокой»), — ночей недосыпал, не щадил себя и радел о труднейшем по слову апостола: «Трудно тому, кто ищет трудного». Ибо как господь не сотворяет великого через нас без нашего пота, так и Тот, другой. … Итак, сатана верен был своему слову двадцать четыре года; ныне все завершено, убийца и распутник, я закончил свое творение, и, может быть, из милосердия будет хорошим сотворенное во зле, не знаю. Может быть, Господь зачтет мне то, что я искал трудного, не жалел себя, может быть — может быть, за меня станет говорить то, что я трудился в поте лица своего, упорствовал и все завершил, — не знаю и надеяться не смею. Столь велик мой грех, что не заслуживает прощения, а я еще приумножил его умствованием, размышлениями о том, что растленное неверие в милость и прощение господне прельстят всеблагого, хоть и знал, что дерзостный мой расчет делает пощаду немыслимой. Но из этого изойдя, я пошел дальше в домыслах своих и надумал, что этот низкий умысел должен принудить господа проявить свою бесконечную благость. Итак, вступил я в нечестивое состязание со всеблагим на небеси, что неисчерпаемее: милость его или мое умствование, — теперь вы знаете, что я проклят и нет мне пощады, ибо я наперед отмел ее своим умствованием.</w:t>
        <w:br/>
        <w:t>Но истекло время, которое я некогда купил ценой своей души, и перед концом я созвал вас, добрые братья и сестры, не желая скрывать от вас мою духовную смерть. Низко кланяюсь вам и прошу: лихом меня не поминайте, окажите милость передать мой братский поклон и тем, кого я забыл позвать, пусть они не зачтут мне это во зло. Теперь, когда все исповедано и сказано, я хочу сыграть вам немного из того, что было мною подслушано, когда сатана играл на своем прелестном инструменте, и что отчасти было мне напето лукавыми детишками.</w:t>
        <w:br/>
        <w:t>Он встал, бледный как смерть.</w:t>
        <w:br/>
        <w:t>— Этот человек, — послышался среди наступившей тишины членораздельный, хотя и астматический голос д-ра Краниха, — этот человек безумен. Сомнений тут быть не может, и остается только пожалеть, что среди нас нет врача-психиатра. Я, как нумизмат, чувствую себя здесь вполне несостоятельным.</w:t>
        <w:br/>
        <w:t>С этими словами он ушел.</w:t>
        <w:br/>
        <w:t>Леверкюн, окруженный упомянутыми выше женщинами — мы с Еленой и Шильдкнап тоже подошли к нему, — сел за коричневый рояль и правой рукой расправил листы партитуры. Мы видели, как слезы покатились у него по щекам и упали на клавиши; ударив по мокрым клавишам, он извлек из них сильно диссонирующий аккорд. При этом он открыл рот, точно собираясь запеть, но только жалобный звук, навеки оставшийся у меня в ушах, слетел с его уст. Склоненный над инструментом, он распростер руки, казалось, желая обнять его, и внезапно, как подкошенный, упал на пол».</w:t>
        <w:br/>
      </w:r>
    </w:p>
    <w:p>
      <w:pPr>
        <w:pStyle w:val="Normal"/>
        <w:rPr/>
      </w:pPr>
      <w:r>
        <w:rPr/>
        <w:t>Адриан и Руди Швердтфегер:</w:t>
      </w:r>
    </w:p>
    <w:p>
      <w:pPr>
        <w:pStyle w:val="Normal"/>
        <w:rPr/>
      </w:pPr>
      <w:r>
        <w:rPr/>
      </w:r>
    </w:p>
    <w:p>
      <w:pPr>
        <w:pStyle w:val="Normal"/>
        <w:rPr/>
      </w:pPr>
      <w:r>
        <w:rPr/>
        <w:t>«(Адриан)— Посмотри на все просто по-человечески! Я человек уже в летах; мне, слава богу, под сорок. Не можешь же ты, как друг, желать, чтобы остаток своих дней я проторчал в этой дыре? Говорю тебе, отнесись ко мне как к человеку, на которого может ведь напасть страх что-то прозевать, с чем-то опоздать, который может ощутить тоску по более уютному крову, по спутнице, в полном смысле ему соответствующей, — одним словом, по не столь суровому жизненному климату, и не только из сибаритства, из желания мягче спать, но прежде всего потому, что в зависимость от этого он ставит свою волю к труду, свою трудоспособность и уверен, что такая перемена привнесет много доброго, много человечного в будущие его творения.</w:t>
        <w:br/>
        <w:t>Несколько шагов Швердтфегер прошел молча. Затем он сказал сдавленным голосом:</w:t>
        <w:br/>
        <w:t>— Ты четыре раза говорил «человек» и «человеческое». Я сосчитал. Откровенность за откровенность: я весь как-то сжимаюсь, когда ты произносишь это слово, когда ты произносишь его применительно к себе. В твоих устах оно звучит так страшно неожиданно, что чувствуешь себя сконфуженным. Прости, что я это говорю! Что же, доныне твоя музыка не была человечной? В таком случае она своей гениальностью обязана бесчеловечности. Извини меня за вздорное замечание! Но я не хочу слышать твое творение, инспирированное человечностью.</w:t>
        <w:br/>
        <w:t xml:space="preserve">— Да? Так-таки не хочешь? А ведь ты уже трижды исполнял одно из них перед публикой. И даже пожелал, чтобы оно было посвящено тебе. Я знаю, ты не хочешь говорить жестокие слова. Но разве не жестокость объявлять мне, что я стал тем, что я есть, лишь в силу своей бесчеловечности и что человеческое мне вообще не к лицу?» </w:t>
      </w:r>
    </w:p>
    <w:p>
      <w:pPr>
        <w:pStyle w:val="Normal"/>
        <w:rPr/>
      </w:pPr>
      <w:r>
        <w:rPr/>
      </w:r>
    </w:p>
    <w:p>
      <w:pPr>
        <w:pStyle w:val="Normal"/>
        <w:rPr/>
      </w:pPr>
      <w:r>
        <w:rPr/>
        <w:t>Адриан и дьявол (рассказ – от лица Адриана):</w:t>
      </w:r>
    </w:p>
    <w:p>
      <w:pPr>
        <w:pStyle w:val="Normal"/>
        <w:rPr/>
      </w:pPr>
      <w:r>
        <w:rPr/>
      </w:r>
    </w:p>
    <w:p>
      <w:pPr>
        <w:pStyle w:val="Normal"/>
        <w:rPr/>
      </w:pPr>
      <w:r>
        <w:rPr/>
        <w:t>Я. Значит, вы хотите продать мне время?</w:t>
        <w:br/>
        <w:t>Он. Время? Просто-напросто время? Нет, дорогой, этим черт не торгует. За это нам не платили бы властью над концом. Какого сорта время — вот в чем вопрос! Великое время, сумасшедшее время, совершенно чертовское время со взлетами и сверхвзлетами, — конечно, и не без жалких падений, даже весьма жалких, это я не только признаю, но и с гордостью подчеркиваю, ибо так уж полагается, такова уж повадка и природа артистов. Последняя, как известно, всегда стремится к обоим полюсам, и некоторая склонность к экзальтации — вполне нормальное ее свойство. Тут маятник всегда скачет между весельем и меланхолией, это дело обычное, это еще, так сказать, мещански-нюрнбергская умеренность по сравнению с нашим товаром. Ибо наш товар — крайнее в этом плане, товар наш — порывы и озарения, такое ощущение свободы, вольности, отрешенности, уверенности, легкости, могущества, торжества, что наш подопечный перестает доверять своим чувствам; прибавь сюда еще то огромное восхищение сделанным, при котором легко отказаться от внешних, чужих восторгов, — ужас самопреклонения, да, да, сладостного трепета перед самим собой, когда сам себе кажешься богоизбранным инструментом, божественным чудищем. И такие же глубокие, такие же почетно глубокие спады от поры до поры, не только пустота, не только бесплодная печаль, но и тошнотворная боль, впрочем знакомая, от века данная, лишь почетно усугубленная вдохновением и сознательным опьянением. Это боль, которую с радостью и гордостью приемлешь как плату за чрезмерное блаженство, боль, которая знакома по сказкам, режущая боль в прекрасных человеческих ножках русалочки, полученных ею вместо хвоста. … Художник — брат преступника и сумасшедшего. Думаешь, когда-либо получалось мало-мальски порядочное произведение без того, чтобы творец его познал бытие преступника и безумца! Что больное и что здоровое? Без больного жизнь за всю свою жизнь не обходилась и дня. Что настоящее и что ненастоящее? … Действительно счастливое, неистовое, несомненное вдохновение, вдохновение, не задумывающееся о выборе, не знающее поправок и уловок, такое вдохновение, когда все воспринимается как благословенный диктат, когда спирает дух, когда всего тебя пронизывает священный трепет, а из глаз катятся слезы блаженства, — оно не от бога, слишком уж много оперирующего разумом, оно от черта, истинного владыки энтузиазма. Что такое искусство сегодня? Мука мученическая. Нынче оно уместнее на танцульке, чем красные туфельки, и ты не единственный, кому докучает черт. Погляди на своих собратьев, — я знаю, ты на них не глядишь, тебе до них дела, нет, ты возомнил себя единственным избранником и все проклятие времени взваливаешь целиком на свои плечи. Так утешься, погляди на них, на своих коллег, жрецов новой музыки, я имею в виду честных, серьезных людей, которые делают выводы из сложившейся ситуации! Я не говорю о приспособленцах фольклористского и неоклассического толка, новизна которых состоит в том, что они сковывают свой музыкальный порыв и более или менее благоприлично рядятся в стилистические ризы доиндивидуалистических времен. Внушают себе и другим, будто скучное стало интересным, потому что, дескать, интересное становится скучным...</w:t>
        <w:br/>
        <w:t xml:space="preserve">Они тоже бессильны, но, кажется, мы с тобой отдаем предпочтение достославному бессилию тех, которым тошно скрывать повальный недуг под личиной благоприличия. Болезнь, однако, повальная, и люди добросовестные одинаково видят ее симптомы и у себя и у эпигонов. Не рискует ли творчество иссякнуть? Все примечательное, что еще попадает на нотную бумагу, свидетельствует о тягостной вымученноста. … Само сочинительство стало слишком трудным, отчаянно трудным занятием. Если произведение не в ладах с неподдельностью, как же тут работать? Но, увы, это так, дорогой мой: шедевр, самодовлеющее, замкнутое в себе произведение — достояние традиционного искусства; искусство эмансипированное его отрицает. </w:t>
      </w:r>
    </w:p>
    <w:p>
      <w:pPr>
        <w:pStyle w:val="Normal"/>
        <w:rPr/>
      </w:pPr>
      <w:r>
        <w:rPr/>
        <w:t>Подчинение эмоции спокойной универсальности есть важнейший принцип музыкальной иллюзии. С этим покончено. Мысль, будто общее гармонически содержится в частном, обанкротилась. Связывающим, априорным условностям, которые гарантировали свободу игры, — крышка.</w:t>
        <w:br/>
        <w:t>Я. Можно все это знать и все-таки поставить их вне критики. Можно поднять игру на высшую ступень, играя с формами, о которых известно, что из них ушла жизнь.</w:t>
        <w:br/>
        <w:t>Он. Знаю, знаю. Пародия. Она могла бы быть веселой, когда бы не была так печальна в своем аристократическом нигилизме. Сулят ли тебе величие и счастье такие уловки?</w:t>
        <w:br/>
        <w:t>Я (со злостью). Нет.</w:t>
        <w:br/>
        <w:t>Он. Коротко и грубо! Но почему же грубо? Потому что я по-дружески взываю к твоей совести с глазу на глаз? Потому что я раскрыл тебе твою изверившуюся душу и со знанием дела показал совершенно непреодолимые трудности, стоящие ныне на пути сочинительства? Ценил бы меня хоть как знатока. Уж черт-то кое-что смыслит в музыке.  … Музыка — дело сугубо богословское, как и грех, как и я сам. Страсть христиан к музыке — это истинное страстотерпение и, как таковое — одновременно познание и мука. Истинная страсть существует только в делах двусмысленных, и то как ирония. Высшее страстотерпение — епархия абсолютно подозрительного... Нет, на музыке я собаку съел, так и заруби себе на носу. Я тут тебе лазаря пел насчет тупика, в который, как все нынче, забрела музыка. Не следовало, скажешь, этого делать? Но ведь я сделал это только затем, чтобы сообщить тебе, что ты выйдешь, вырвешься из него и в головокружительном самоупоении сотворишь такие вещи, что тебя самого охватит священный трепет.</w:t>
        <w:br/>
        <w:t>Я. Сподобил, называется. Я, значит, буду выращивать осмотические цветы.</w:t>
        <w:br/>
        <w:t>Он. Что в лоб, что по лбу! Цветы изо льда или цветы из крахмала, сахара и клетчатки — то и другое природа, и еще неизвестно, за что природу больше хвалить. Твое, друг мой, почтительное отношение к объективному, к так называемой правде, и наплевательское к субъективному, к чистому переживанию, — это, право же, мещанская тенденция, которую нужно преодолеть. Ты меня видишь, стало быть, я для тебя существую. Какая разница, существую ли я на самом деле? Разве действительно не то, что воздействует, разве правда — это не переживание, не чувство? То, что тебя возвышает, что увеличивает твое чувство силы, могущества, власти — это, черт побери, правда, будь она хоть трижды ложью с добродетельной точки зрения. Я хочу сказать, что умножающая силы неправда без труда потягается с любой бесполезно добродетельной правдой. И еще я хочу сказать, что творческая, одаряющая гениальностью болезнь, болезнь, которая с ходу берет препятствия и галопом, на скакуне, в отважном хмелю перемахивает со скалы на скалу, жизни в тысячу раз милее, чем здоровье, плетущееся пехом. Никогда не слыхал я большей глупости, чем утверждение, будто от больных исходит только больное. Жизнь неразборчива, и на мораль ей начхать. Она хватает отважный продукт болезни, съедает, переваривает его, и стоит ей только его усвоить, это уже здоровье. Факт жизненности, дружок, сводит на нет всякое различие между болезнью и здоровьем. Целая орава, целое поколение восприимчивых, отменно здоровых юнцов набрасывается на опус больного гения, гения в силу болезни, восхищается им, хвалит, превозносит, уносит с собой, по-своему изменяет его, делает достоянием культуры, которая жива не только доморощенным хлебом, но не в меньшей мере дарами и ядами аптеки «Благих посланцев». Это говорит тебе необальгорненный Саммаил. Он гарантирует тебе, что на исходе твоих песочных лет чувство собственного могущества и великолепия постепенно заглушит боли русалочки и в конце концов вырастет в триумфальнейшее благополучие, в избыток восторженного здоровья, в божественное бытие. Но это еще не все, это только субъективная сторона дела, я знаю, тебе этого мало, тебе это покажется несолидным. Так имей в виду: мы ручаемся тебе за жизненность того, что ты сотворишь с нашей помощью. Ты будешь знаменем, ты будешь задавать тон грядущему, твоим именем будут клясться юнцы, которым благодаря твоему безумию не придется уже самим быть безумцами. Твоя болезнь даст им вкусить здоровье, и в них ты будешь здоров. Понимаешь? Ты не только освободишься от разъедающих сомнений, ты прорвешь тенеты века с его «культом культуры» и дерзнешь приобщиться к варварству, — усугубленному варварству, вновь наставшему после эры гуманизма, хитроумнейшей терапии корней и буржуазной утонченности. Поверь мне, даже в богословии оно смыслит больше, чем отлучившая себя от культа культура, которая и в религии-то видела только культуру, только гуманность, а не эксцесс, не парадокс, не мистическую страсть, не антибуржуазную авантюру. Надеюсь, ты не удивляешься, что о религии с тобой говорит Святой Вельтен? Черт побери! Кто же еще, хотел бы я знать, станет сегодня о ней говорить? Не либеральный же богослов! Ведь я, пожалуй, единственный, кем она еще держится! За кем ты признаешь богословскую экзистенцию, если не за мной? И кто согласится на богословскую экзистенцию без меня? То, что религия — моя специальность, так же несомненно, как и то, что она не является специальностью буржуазной культуры. С тех пор как культура отбросила от себя культ и сделала культ из себя самой, она и есть отброс, и за какие-нибудь пятьсот лет весь мир так пресытился ею и так от нее устал, словно, salva venia, съел целый котел этого варева...</w:t>
        <w:br/>
        <w:t>Как раз тут, или нет, чуть раньше, уже когда он в плавных, менторских фразах плел чушь насчет того, что он-де хранитель религиозной жизни, и насчет богословской экзистенции черта, я заметил, что с этим малым опять что-то стряслось: он больше не казался музыкальным интеллигентиком в очках, каким некоторое время был, да и не сидел уже чинно в своем уголке, а непринужденно покачивался, оседлав закругленный подлокотник диванчика, скрестив руки внизу живота и резко оттопырив оба больших пальца. Когда он говорил, его раздвоенная бородка двигалась вверх и вниз, а над открытым ртом, в котором виднелись маленькие острые зубы, так и топорщились сужавшиеся по краям усики.</w:t>
        <w:br/>
        <w:t>Хоть я и окоченел от холода, а рассмеялся при виде новой метаморфозы.</w:t>
        <w:br/>
        <w:t>— Ваш покорный слуга! — говорю. — Приятно познакомиться, очень мило с вашей стороны, что вы здесь, в зале, читаете мне приватиссимум. Поелику вы преображены мимикрией, смею надеяться, что сейчас вы готовы удовлетворить мою любознательность и в два счета доказать свое абсолютное существование, поведав мне не только о вещах, которые я сам знаю, но и о таких, которые я хотел бы узнать. Вы тут подробно осветили вопрос о своем товаре — песочном времени, о боли как плате за роскошную жизнь, но вы обошли вопрос о конце, о том, что последует дальше, о бессрочном погашении. Вот что мне любопытно услышать, а вы, хоть и давно здесь торчите, так ни разу и не коснулись этого пункта. Можно ли заключать сделку, не зная, что с меня взыщут? Отвечайте! Как живется у Клеперлина? Что ждет ваших любимчиков в тартарарах?</w:t>
        <w:br/>
        <w:t>Он (визгливо хихикая). Хочешь знать о pernicies, о confutatio? Вот это пытливость, вот это ученый задор молодости! Ведь впереди еще столько времени — глазом не окинуть, и столько волнующих событий, что у тебя найдутся дела поважнее, чем мысли о конце или даже о том моменте, когда пора будет о конце подумать. Но я не отказываюсь ответить, мне не нужно ничего приукрашивать: разве тебя могут всерьез беспокоить вещи, до которых еще так далеко? Только вот говорить об этом по сути трудно, — вернее, по сути об этом вообще нельзя говорить, ибо суть не поддается словесному выражению; можно израсходовать кучу слов, но все они будут лишь заменителями имен, которых не существует, и не в силах определить то, чего никогда не удастся определить и облечь в слова. В этом-то и состоит тайная радость и самоуверенность ада, что он неопределим, что он скрыт от языка, что он именно только есть, но не может попасть в газету, приобрести гласность, стать через слово объектом критического познания, так как слова «подземный», «погреб», «глухие стены», «безмолвие», «забвение», «безысходность» — слабые символы. Символами, дорогой мой, и приходится пробавляться, говоря об аде, ибо там все прекращается — не только словесные обозначения, но и вообще все, — это даже главный его признак, существеннейшее свойство и одновременно то, что прежде всего узнает там новоприбывший, чего он поначалу не может постигнуть своими, так сказать, здоровыми чувствами и не желает понять, потому что ему мешает разум или еще какая-нибудь ограниченность понимания, — словом, потому, что это невероятно, невероятно до ужаса, хотя по прибытии ему, как бы вместо приветствия, в самой ясной и убедительной форме сообщают, что «здесь прекращается все» — всякое милосердие, всякая жалость, всякая снисходительность, всякое подобие респекта к недоверчивому заклинанию: «Вы не можете, не можете так поступить с душой». Увы, так поступают, так делают, не давая отчета слову, в глубоком, звуконепроницаемом, скрытом от божьего слуха погребе — в вечности. Нет, об этом нехорошо говорить, это лежит вне языка, язык не имеет к этому никакого отношения, почему он толком и не знает, какое время здесь употребить, и по нужде обходится будущим; ведь сказано: «Там будут вопли и скрежет зубовный». Ну что ж, эти несколько слов выбраны из довольно-таки сочного лексикона, но тем не менее это всего только слабые символы, весьма отдаленно касающиеся того, что «будет там» — за глухими стенами, в забвенье, никому не дающем отчета. Правильно, в звуконепроницаемой глубине будет весьма шумно, пожалуй даже чрезмерно шумно от урчанья и воркотанья, от воплей, вздохов, рева, клекота, визга, криков, брюзжанья, жалоб, упоения пытками, так что не различишь и собственного голоса, ибо он потонет в общем гаме, в плотном, густом, радостном вое ада, в гнусных трелях, исторгнутых вечным произволом безответственного и невероятного. Не забудь и о чудовищных стонах сладострастья, ибо бесконечная мука, не встречающая отказа со стороны терзаемых, не ведающая никаких границ, вроде коллапса или обморока, вырождается в позорную похоть, отчего люди, обладающие некоторой интуицией, и говорят о «сладострастии ада». Таковое связано с элементом насмешки и великого надругательства, содержащимся в пытке; это адское блаженство равнозначно архижалкому глумлению над безмерным страданьем и включает в свои атрибуты мерзкие жесты и жеребячий смех. Отсюда ученье, что, кроме муки, обреченным проклятью уготованы еще насмешки и позор, что, стало быть, ад следует определить как необычайное соединение совершенно непереносимого, однако вечного страданья и срама. Вынужденные ради великой боли глотать собственные языки, они не составляют содружества, и с глумливым презрением, сквозь стоны и визги, осыпают друг друга отборнейшей бранью, причем самые деликатные, самые гордые, те, которые избегали малейшей пошлости в выражениях, сквернословят особенно изощренно. Часть их позорно упоительной муки как раз и заключается в поисках наиболее грязных ругательств.</w:t>
        <w:br/>
        <w:t>Я. Позвольте, вы только сейчас заговорили о характере страданий, претерпеваемых там обреченными. К вашему сведению, вы прочитали мне лекцию, собственно, только об эффектах ада, а не о том, что ждет обреченных конкретно, по существу.</w:t>
        <w:br/>
        <w:t>Он. Мальчишеское, нескромное любопытство. Я выставляю это на первый план, но отлично вижу, мой дорогой, что скрывается на втором. Ты донимаешь меня расспросами для того, чтобы я тебя запугал, запугал адом. Ибо где-то у тебя таится мысль об обращении и спасении, так называемом спасении души, об отказе от обета, и тебе хочется проникнуться attritio cordis, страхом сердца перед теми краями, страхом, о котором ты, наверно, слыхал, что через него человек может достичь так называемого блаженства. Да будет тебе известно, что это совершенно устаревшая теология. Учение об attritio отвергнуто наукой. Доказана необходимость contritio, настоящего, подлинно протестантского сокрушения над грехом, не просто наложенной церковью епитимьи страха, а внутреннего религиозного обращения; способен ли ты на него, спроси самого себя, твоя гордость не замедлит с ответом. Чем дальше, тем меньше будет у тебя способности и охоты согласиться на contritio, ибо предстоящее тебе экстравагантное бытие — это великое баловство, после которого не так-то просто ни с того ни с сего возвратиться к посредственно спасительному. Посему — говорю это для твоего успокоения — даже ад не сможет предложить тебе ничего существенно нового — только то, к чему ты более или менее привык, и привык с гордостью. По сути он продолжение экстравагантного бытия. Проще говоря, вся его сущность или, если угодно, вся его соль, заключена в том, что он предоставляет своим обитателям только выбор между крайним холодом и жаром, от которого плавится гранит; с ревом мечутся они между этими двумя состояниями, поелику противоположное всегда кажется райской усладой, хотя тотчас же становится невыносимым, и притом в самом адском смысле. Сии крайности тебе, наверно, нравятся.</w:t>
        <w:br/>
        <w:t>Я. Да, нравятся. Тем не менее хочу вас предупредить, чтобы вы не были так уж уверены во мне. Некоторая поверхностность вашей теологии может вас подвести. Вы полагаетесь на то, что гордость удержит меня от спасительного сокрушения, забывая при этом, что существует гордое сокрушение. Сокрушение Каина, который твердо знал, что грех его слишком велик, чтобы ждать прощения. Contritio без всякой надежды, полное неверие в прощение и милость, непоколебимая убежденность грешника, что он хватил через край, что никакое милосердие не простит его греха, — вот что такое истинное сокрушение, а оно — обращаю на это ваше внимание — наиболее близко к спасению, наиболее убедительно для милосердия. Согласитесь, что обыденно умеренный грешник весьма умеренно способен заинтересовать милосердие божие. В этом случае акт милости лишен огня, низведен до ординарной процедуры. Посредственность вообще не живет теологической жизнью. Греховность, настолько порочная, что грешник совершенно отчаивается в спасении, — вот подлинно теологический путь к благодати.</w:t>
        <w:br/>
        <w:t>Он: …Ты, наверно, не прочь прийти наконец к соглашению. Я не жалел времени, чтобы потолковать с тобой обо всем; ты, надеюсь, это признаешь. Ну, и я не стану отрицать, что случай очень уж привлекателен. Мы ведь давно за тобой наблюдаем, за твоим быстрым надменным умом, за чудесными ingenium и memoria. Они-то, способности и память, послали тебя изучать боговедение, так уж тебе заблагорассудилось, но потом ты вдруг не пожелал зваться теологусом, забросил святое писание и снюхался с figuris, characteribus и incantationibus 1 музыки, а это было нам на руку. Твою надменность тянуло на элементарное, и ты вознамерился заполучить его в самой удобной для себя форме, там, где оно, будучи алгебраическим волшебством, сопряжено со сметкой и расчетом, но в то же время смело противится разуму и трезвости. Но разве мы не знали, что ты слишком умен, холоден и целомудрен для этой материи, разве мы не знали, что она тебя злит, что тебе мучительно опостылел твой постыдный ум? Поэтому мы постарались, чтобы ты угодил к нам в лапы… Между нами существует сделка, ты скрепил ее своей кровью, ты обещал себя нам, ты наш крестник; сегодняшний мой приход — это разве что конфирмация. Ты получил у нас время, гениальное время, окрыляющее время, тебе отпущено полных двадцать четыре года … Ад будет тебе споспешествовать при условии, однако, что ты станешь отказывать всем сущим — всей рати небесной и всем людям.</w:t>
        <w:br/>
        <w:t>Я (коченея от холода). Что? Это новость. Что означает такое условие?</w:t>
        <w:br/>
        <w:t>Он. Отказ — вот и весь сказ. Думаешь, ревность приживается только на вершинах, а в пропастях — нет? Ты, деликатное создание господне, обещано и помолвлено. Ты не смеешь любить.</w:t>
        <w:br/>
        <w:t>Я (с искренним смехом). Не любить! Бедный черт! Ты, видно, решил упрочить свою репутацию глупца и повесить на себя, как на кошку, бубенчик, если кладешь в основу делового договора такое зыбкое, такое путаное понятие, как любовь? Неужели черт собирается наложить запрет на похоть? Если же нет, то он вынужден примириться также с симпатией и даже с нежностью, иначе должники его все равно обманут. То, что я подцепил и из-за чего ты на меня притязаешь, — чем оно вызвано, как не любовью, пусть отравленной тобою с божьего изволения, но все же любовью? Сделка, в которую мы, как ты утверждаешь, вступили, она ведь тоже причастна к любви, болван. По-твоему, я вступил в нее и отправился на лесной перекресток ради творчества. Но ведь говорят, что и творчество причастно любви.</w:t>
        <w:br/>
        <w:t>Он (смеясь в нос). До, ре, ми! Не беспокойся, твои психологические софизмы впечатляют меня не больше, чем богословские! Психология — боже милосердный, неужели ты с ней еще якшаешься?! Это же скверный, обывательский девятнадцатый век! Эпоха ею по горло сыта, психология скоро станет раздражать ее, как красная тряпка быка, и кто осмелится докучать психологией, тому просто-напросто дадут по шее. Мы, милый мой, вступаем в эру, которая не потерпит психологических придирок... Это побоку. Мои условия ясны и справедливы, они определены правомерным упорством ада. Любовь тебе запрещена, поскольку она согревает. Твоя жизнь должна быть холодной, а посему не возлюби! А как же иначе? Хмель полностью сохраняет тебе духовные силы, более того, иногда он дает им толчок, оборачивающийся лучезарным экстазом, — так что же в конце концов должно угаснуть, если не разлюбезная душа и не драгоценные чувства? Такая общая замороженность твоей жизни и твоего общения с людьми, с человеком — в природе вещей, вернее, в твоей природе, мы не требуем от тебя ровным счетом ничего нового, малыши не сделают из тебя ничего нового и чужеродного, они только остроумно усилят и раздуют все, чем ты еси. Разве холод не заложен в тебе изначально, как отцовская мигрень, которой дано превратиться в боли русалочки? Но холод души твоей должен быть столь велик, что не даст тебе согреться и на костре вдохновения. А он будет твоим укрытием от холода жизни...</w:t>
        <w:br/>
        <w:t>Я. Из огня, стало быть, опять на лед. Похоже, что вы уготовили мне ад уже на земле.</w:t>
        <w:br/>
        <w:t>Он. Это и есть экстравагантное бытие, единственно способное удовлетворить гордый ум. Твоя надменность, право же, не согласится променять его на скучное прозябание. Разве ты предлагаешь мне такой обман? Ты будешь наслаждаться этим бытием целую вечность наполненной трудом человеческой жизни. А иссякнет песок — тут уж я волен хозяйничать по-своему, как захочу, так и управлюсь, тут уж деликатное создание господне навеки мое — с душой и телом, с плотью и кровью, с пожитками и потрохами...»</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6;&#1083;&#1089;&#1090;&#1086;&#1081;,_&#1051;&#1077;&#1074;" TargetMode="External"/><Relationship Id="rId3" Type="http://schemas.openxmlformats.org/officeDocument/2006/relationships/hyperlink" Target="http://ru.wikipedia.org/wiki/&#1044;&#1086;&#1089;&#1090;&#1086;&#1077;&#1074;&#1089;&#1082;&#1080;&#1081;,_&#1060;&#1105;&#1076;&#1086;&#1088;" TargetMode="External"/><Relationship Id="rId4" Type="http://schemas.openxmlformats.org/officeDocument/2006/relationships/hyperlink" Target="http://ru.wikipedia.org/wiki/&#1043;&#1086;&#1084;&#1086;&#1101;&#1088;&#1086;&#1090;&#1080;&#1079;&#1084;" TargetMode="External"/><Relationship Id="rId5" Type="http://schemas.openxmlformats.org/officeDocument/2006/relationships/hyperlink" Target="http://ru.wikipedia.org/wiki/&#1069;&#1088;&#1086;&#1089;" TargetMode="External"/><Relationship Id="rId6" Type="http://schemas.openxmlformats.org/officeDocument/2006/relationships/hyperlink" Target="http://ru.wikipedia.org/wiki/&#1058;&#1072;&#1085;&#1072;&#1090;&#1086;&#108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3:18:00Z</dcterms:created>
  <dc:creator>User</dc:creator>
  <dc:description/>
  <cp:keywords/>
  <dc:language>en-US</dc:language>
  <cp:lastModifiedBy>User</cp:lastModifiedBy>
  <dcterms:modified xsi:type="dcterms:W3CDTF">2010-01-16T05:54:00Z</dcterms:modified>
  <cp:revision>4</cp:revision>
  <dc:subject/>
  <dc:title>Пауль Томас Манн родился 6 июня 1875 г в семье состоятельного купца</dc:title>
</cp:coreProperties>
</file>