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Г. Грасс. Жестяной барабан.</w:t>
      </w:r>
    </w:p>
    <w:p>
      <w:pPr>
        <w:pStyle w:val="Normal"/>
        <w:rPr/>
      </w:pPr>
      <w:r>
        <w:rPr/>
        <w:t xml:space="preserve">Грасс – лауреат Нобелевской премии, 1999 год. Родился в 1927. Во время Второй Мировой, в 15 лет, был призван нацистами – подносил снаряды. Потом служил в танковой дивизии, воевал, был ранен, попал в американский плен. После войны был каменотесом, потом учился на скульптора и живописца. В конце 20-го выставлял свои скульптуры (то есть не только литератор). Учился в высшей школе изобразительных искусств в Берлине. Потом несколько лет жил в Париже. «Барабан» относится к парижским годам его жизни. </w:t>
      </w:r>
    </w:p>
    <w:p>
      <w:pPr>
        <w:pStyle w:val="Normal"/>
        <w:rPr/>
      </w:pPr>
      <w:r>
        <w:rPr/>
        <w:t xml:space="preserve">Важно – как и Кафка, Грасс был носителем нескольких культур. Он жил в Данциге, где вокруг него были немцы, поляки и кашубы – польская этническая группа с самостоятельной культурой. Бабушка Грасса была кашубкой и перекликается с колоритным образом бабушки из «Барабана». </w:t>
      </w:r>
    </w:p>
    <w:p>
      <w:pPr>
        <w:pStyle w:val="Normal"/>
        <w:rPr/>
      </w:pPr>
      <w:r>
        <w:rPr/>
        <w:t xml:space="preserve">Как и большинство немецких интеллектуалов, переживших режим национал-социалистов,  испытывал комплекс вины, выступал в духе антимилитаристов и против социалистов. Поэтому в 1950-е гг. сблизился с немецкой «Группой 47» (создана в 1947), куда входили писатели, выступавшие против восстановления национализма и милитаризма. Они высоко оценили прочитанную им главу из «Жестяного Барабана». </w:t>
      </w:r>
    </w:p>
    <w:p>
      <w:pPr>
        <w:pStyle w:val="Normal"/>
        <w:rPr/>
      </w:pPr>
      <w:r>
        <w:rPr/>
        <w:t xml:space="preserve">От многих антимилитаристов отличался тем, что они строили свои аргументы на приверженности традиционным религиозным, культурным, семейным ценностям, а он разочаровался вообще во всем. Считал любую идеологию чуждой и бессмысленной. </w:t>
      </w:r>
    </w:p>
    <w:p>
      <w:pPr>
        <w:pStyle w:val="Normal"/>
        <w:rPr/>
      </w:pPr>
      <w:r>
        <w:rPr/>
        <w:t xml:space="preserve">В своем творчестве все традиционалистские основы (церковь, семья и проч.) довел до полного абсурда и высмеял. Использовал принцип отчуждения Брехта, пытаясь освободить восприятие читателя от всевозможных штампов. </w:t>
      </w:r>
    </w:p>
    <w:p>
      <w:pPr>
        <w:pStyle w:val="Normal"/>
        <w:rPr/>
      </w:pPr>
      <w:r>
        <w:rPr/>
        <w:t xml:space="preserve">«Жестяной Барабан» опубликован в 1959, вызвал страшный скандал именно благодаря его пародийному разоблачающему характеру. Использовал манеру абсурдистов моделировать ситуации утери смысла как один из методов повествования. В Ж.Б. рассказывается история человека, который был признан умалишенным, сознательно притворяясь. Он использовал свои необычные способности, чтобы остановить свой рост в три года, потому что выступал против правил взрослого мира. Попал в сумасшедший дом со своим жестяным барабаном (отдельно подробное краткое), который вообще является лейтмотивом произведения. Первый барабан он получает еще в детстве и с его помощью то тестирует истинность религии, то сбивает с марша немецких штурмовиков. Все это мы узнаем из чего-то вроде автобиографии, которую он пишет. Получается картина мира глазами  маленького (во всех смыслах) человека, которого все держат за уродца. </w:t>
      </w:r>
    </w:p>
    <w:p>
      <w:pPr>
        <w:pStyle w:val="Normal"/>
        <w:rPr/>
      </w:pPr>
      <w:r>
        <w:rPr/>
        <w:t xml:space="preserve"> </w:t>
      </w:r>
      <w:r>
        <w:rPr/>
        <w:t xml:space="preserve">В результате, Грасс разворачивает неправдоподобный, абсурдный сюжет на фоне реальных исторических событий. В Ж.Б. он обращается, понятно, к истории Германии в 20-м веке. Такая композиция позволяет постоянно менять угол зрения и перспективу, раскрывая события с самых разнообразных сторон и представляя их в нелепом, смешном виде. Сочетает яркость метафор с гротескным натурализмом, позаимствованным у Рабле. Возникает огромный зазор между способом и темой повествования. Присутствует ощущение пародии, розыгрыша. </w:t>
      </w:r>
    </w:p>
    <w:p>
      <w:pPr>
        <w:pStyle w:val="Normal"/>
        <w:rPr/>
      </w:pPr>
      <w:r>
        <w:rPr/>
        <w:t>(Он придаёт своему роману демонстративно пародийный характер, полемически заостряя его против морализаторского пафоса социально-критической литры предшествующего десятилетия. История германии – не поучительная трагедия, а мрачный и абсурдный фарс, ей более пристало переложение для барабана, на темп марша, и жестяной барабан здесь самый подходящий символ поэтического иск-ва. Ниспровержение всех святынь и ценностей современного Грассу буржуазно-мещанского мира: семью, религию, позолоту культурных традиций.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7T06:36:00Z</dcterms:created>
  <dc:creator>Anna V. Lelyuk</dc:creator>
  <dc:description/>
  <cp:keywords/>
  <dc:language>en-US</dc:language>
  <cp:lastModifiedBy>Anna V. Lelyuk</cp:lastModifiedBy>
  <dcterms:modified xsi:type="dcterms:W3CDTF">2010-01-17T06:36:00Z</dcterms:modified>
  <cp:revision>2</cp:revision>
  <dc:subject/>
  <dc:title/>
</cp:coreProperties>
</file>