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ся жизнь впереди, Эмиль Ажар.</w:t>
        <w:br/>
        <w:br/>
        <w:t>Задумайтесь над названием книги… Наверняка, у большинства из вас это словосочетание вызывает положительные эмоции. А вот главный герой романа, малыш Момо, расценил его как угрозу. Да и чего ждать от мальчишки, который живет в приюте для детей шлюх и вынужден бороться за каждый день своей жизни. Но Момо – ребенок особенный. С самого раннего детства было понятно, что он вырастет не таким, как все. Удивительная, почти болезненная впечатлительность, чуткость и пронзительный ум не дали тяжелой жизни его сломать, а превратили в «философа», как он сам любил выражаться. Мохаммед сам пишет эту книгу, подобно дневнику, и в этом можно найти некоторое сходство со всем известным романом Сэлинджера «Над пропастью во ржи». В добавление к этому здесь можно проследить продолжение традиции романа «Отверженные» Гюго, который не раз упоминается у Ажара.</w:t>
        <w:br/>
        <w:br/>
        <w:t>Несмотря на всё сказанное книга на самом деле о любви, да о такой большой, что в эпиграфе ее даже называют безумием. Возникла она между четырнадцатилетним арабом и старой больной еврейкой, которая его вырастила. Ажар рассказывает эту историю настолько душевно, что во многих местах тяжело удержать слезы. Неудивительно, ведь это нежное и отчаянное чувство он сам испытал к матери и описал его в автобиографичном романе «Обещание на рассвете».</w:t>
        <w:br/>
        <w:br/>
        <w:t xml:space="preserve">Но на этом особенности романа «Вся жизнь впереди» не заканчиваются. Самая большая неожиданность связана с именем автора. Пожалуй, это самая большая мистификация в истории французской литературы. В действительности Эмиль Ажар является «вторым дыханием» Ромена Гари, писателя, родившегося в России (настоящее имя Роман Касев), автора таких книг, как «Корни неба», «Европа» и пр. В своей посмертной статье «Жизнь и смерть Эмиля Ажара» Гари писал: «Правда заключается в том, что во мне глубоко засело самое древнее протеистическое искушение человека — стремление к многоликости… Это было для меня новым рождением. Я начинал сначала. Все было подарено мне еще раз. У меня была полная иллюзия, что я сам творю себя заново». И затея эта удалась вполне – доказывает это хотя бы то, что Гари стал единственным в мире обладателем двух Гонкуровских премий (а ее, как известно, не присуждают одному и тому же автору дважды) – как Ромен Гари и как Эмиль Ажар. Он обвел вокруг пальца всех – от читателей до критиков, хоть это и стоило ему жизни. «Почему — вероятно, удивится кто-то — я готов был дать погибнуть источнику, который еще не иссяк во мне и продолжал приносить идеи и темы? Черт побери, да потому, что он мне больше не принадлежал. Теперь вместо меня мою фантастическую эпопею переживал другой. Материализовавшись, Ажар вытеснил меня из мифа...». </w:t>
      </w:r>
    </w:p>
    <w:p>
      <w:pPr>
        <w:pStyle w:val="TextBody"/>
        <w:pBdr>
          <w:bottom w:val="double" w:sz="2" w:space="2" w:color="000000"/>
        </w:pBd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pBdr>
          <w:bottom w:val="double" w:sz="2" w:space="2" w:color="000000"/>
        </w:pBd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Момо, Роза, Мойше, Бананчик, доктор Кац, мосье Хамиль, мадам Лола, Надина</w:t>
      </w:r>
    </w:p>
    <w:p>
      <w:pPr>
        <w:pStyle w:val="TextBody"/>
        <w:pBdr>
          <w:bottom w:val="double" w:sz="2" w:space="2" w:color="000000"/>
        </w:pBd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 роману "Вся жизнь впереди" Ромэна Гари (Эмиль Ажар).</w:t>
        <w:br/>
        <w:t xml:space="preserve">Мадам Роза -еврейка, пережившая Освенцим, сама проститутка в прошлом, становится "приемной матерью" для детей других проституток. Момо - старший среди детей и её любимчик. Она пытается воспитать этого алжирского мальчика в духе мусульманской культуры. Момо распрашивает Розу о своих родителях но она всегда уходит от прямого ответа. С возрастом Розе все труднее становится управляться с детьми и Момо вынужден ей помогать, потому что денег постоянно не хватает. Однажды он даже пытается заработать немного денег на улице как кукольник. Со временем он превращается в очаровательного юношу, и мадам Роза, находясь в постоянной тревоге за его будушее, берет с него слово, что он никогда не станет на путь проституции и не будет принуждать к этому других людей. Момо и Надина, работающая редактором на киностудии, становятся друзьями, а затем в его жизни появлятся и его отец. Мадам Роза боится, что проведет конец своих днеи в доме для престарелых. и Момо понимает, что должен что-то делать... </w:t>
      </w:r>
    </w:p>
    <w:p>
      <w:pPr>
        <w:pStyle w:val="TextBody"/>
        <w:pBdr>
          <w:bottom w:val="double" w:sz="2" w:space="2" w:color="000000"/>
        </w:pBd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pBdr>
          <w:bottom w:val="double" w:sz="2" w:space="2" w:color="000000"/>
        </w:pBd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br/>
        <w:t>История Ромена Гари.</w:t>
        <w:br/>
        <w:br/>
        <w:t xml:space="preserve">История французского писателя русского происхождения Ромена Гари - одна из самых блистательных современных мистификаций. Разыгралась она в 70-80-е годы нашего века и закончилась трагически: Гари покончил с собой, а через год после его самоубийства все были шокированы его посмертной публикацией "Жизнь и смерть Эмиля Ажара". </w:t>
        <w:br/>
        <w:br/>
        <w:t>Писатель-фантом Эмиль Ажар "родился", когда критика единодушно списала самого Гари в разряд устаревших литературных авторитетов. Ажар "дебютировал" в 1974 году романом "Большой ласкун". Истинному автору - Ромену Гари - в это время было шестьдесят лет, и по "случайному" совпадению он оказался родным дядюшкой новоиспеченному кумиру критики. Уже второй роман Ажара "Жизнь впереди", написанный от лица арабского мальчика Момо и продолжающий традицию "Отверженных" Виктора Гюго, получил Гонкуровскую премию. В этот момент Гари выводит на сцену человека, в котором Эмиль Ажар материализуется. Это Поль Павлович, племянник писателя. Мистификация чуть было не провалилась в самом начале - нашлась приятельница, видевшая своими глазами рукопись "Большого ласкуна" на вилле Гари еще до появления загадочного Ажара. Но ей никто не поверил.</w:t>
        <w:br/>
        <w:br/>
        <w:t>...Ромен Гари родился в России. Его настоящее имя - Роман Касев. Ему было три года, когда его мать, провинциальная актриса, увезла его в эмиграцию. Своим отцом он считал звезду российского немого кино Ивана Мозжухина. История нежной и отчаянной любви матери и сына рассказана Гари в автобиографическом романе "Обещание на рассвете".</w:t>
        <w:br/>
        <w:br/>
        <w:t>Мать Гари мечтала: "Мой сын станет французским посланником, кавалером ордена Почетного легиона, великим актером драмы, Ибсеном, Габриеле Д'Аннун-цио. Он будет одеваться по-лондонски!" Сбылось все: Гари стал генеральным консулом Франции, объехал весь свет, во время Второй мировой войны был военным летчиком, участвовал в Сопротивлении, стал кавалером ордена Почетного легиона. Он вращался в высшем свете, был элегантным денди и литературной знаменитостью, в 1956 году за роман "Корни неба" получил Гонкуровскую премию. Ему не хватало адреналина. И Гари бросил вызов судьбе.</w:t>
        <w:br/>
        <w:br/>
        <w:t>Он доказал, что писатель может родиться заново и его неузнаваемо изменившаяся творческая манера покорит всех. "Моего "я" мне не хватает. Когда я слишком долго остаюсь самим собой, мне становится тесно, меня душит мое "я"..." Творчество для него было синонимом перевоплощения.</w:t>
        <w:br/>
        <w:br/>
        <w:t>Будучи немолодым уже человеком, он снова пережил взлет литературной карьеры под именем Эмиля Ажара. Дал пощечину критикам-снобам, став единственным в мире обладателем двух Гонкуровских премий (как известно, она не присуждается повторно). Даже его мать не мечтала, что ее сын станет сразу двумя французскими писателями и двумя лауреатами Гонкуровской премии. Мистификация удалась. Но вымышленный герой вырвался из-под власти своего создателя. Гари оказался в положении бедного родственника молодой знаменитости.</w:t>
        <w:br/>
        <w:br/>
        <w:t xml:space="preserve">В статье "Жизнь и смерть Эмиля Ажара", вышедшей после гибели Гари, он писал: "Меня изгнали из моих владений. В созданном мною мираже поселился другой. Материализовавшись, Ажар положил конец моему призрачному существованию в нем. Превратность судьбы: моя же мечта обернулась против меня". Ажаровский облик лукавого плейбоя гораздо лучше подходил пресловутому Павловичу, нежели самому Гари. Жизнь стала для писателя невыносимой. В 1980 году Ромен Гари застрелился, написав в предсмертной записке: "Можно объяснить все нервной депрессией. Но в таком случае следует иметь в виду, что она длится с тех пор., как я стал взрослым человеком, и что именно она помогла мне достойно заниматься литературным ремеслом". 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8 мая 1914 года родился Роман Кацев, он же – Ромен Гари, он же – Эмиль Ажар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н был удивительно талантлив, его родным языком был русский, затем он перешел на польский, большинство книг написал на французском, шесть романов – на английском, а затем сам же перевел их на французский… Он ставил фильмы по собственным книгам, которые потом запрещались во Франции… Он был французским дипломатом – сотрудником посольств в Софии, Берне, Лондоне, генеральным консулом Франции в Лос-Анджелесе… Он был героем Сопротивления и другом де Голля… И он стал автором одной из самых грандиозных мистификаций XX века, и он сам стал мифом… “Человек без мифологии человека – это всегда тухлятина. Ты не можешь демистифицировать человека, не попав при этом в ничто, а ничто – это всегда фашизм”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носительно происхождения своего псевдонима Гари говорил, что это повелительное наклонение русского глагола гореть, просто имя Роман трансформировалось во французское Ромен, а “гори” превратилось в Гари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ередине 70х годов критики вдруг отвернулись от Гари, “модные” журналы начали муссировать слухи о том, что он “исписался”. Вначале Гари не собирался затевать ту грандиозную мистификацию, которая позже потрясла весь литературный мир. Он написал книгу “Голубчик” и в последний момент решил выпустить ее под новым псевдонимом – Эмиль Ажар. У книги был огромный успех, а Гари решил сохранить тайну, к тому же он всегда любил розыгрыши и мистификации. И он продолжал писать под двумя псевдонимами. Ажара считали молодым автором (позже Гари выдал за него своего племянника), маститые французские критики хвалили Ажара и ругали Гари, их даже противопоставляли друг другу, сравнивали их стиль… А Гари наслаждался…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ервая же книга Ажара была выдвинута на престижную литературную премию Ренодо. Через адвоката издательство, выпустившее ее, заключило с молодым автором контракт на пять книг. И на следующий год Ажар выпустил новый роман “Вся жизнь впереди”. Действие книги происходит в парижском квартале Бельвиль. Старая, вышедшая в тираж проститутка, польская еврейка мадам Роза, прошедшая гитлеровский концлагерь, занимается тем, что дает приют детям шлюх. Среди ее воспитанников – арабский мальчик Мохамед (Мо-Мо). Отношения старой еврейки и арабского мальчика стали сюжетом этого безусловного шедевра. Книга написана от лица маленького араба. “Вся жизнь впереди” была выдвинута на Гонкуровскую премию и единогласно ее получила (по положению эта премия может присуждаться одному человеку только один раз, таким образом Гари стал единственным в истории обладателем двух высших литературных наград Франции). По книге тут же был снят фильм с С. Синьоре в главной роли, Синьоре получила премию “Сезар” за эту роль. Всеобщие восторги провоцировали разнообразные слухи, один из которых приводил сам Гари: “Я говорил с одной женщиной, у которой была любовная связь с Ажаром. По ее словам, он великолепен в постели… Я рад, что не разочаровал ее…”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ари продолжал хранить тайну и все подробности этой мистификации стали известны лишь после его смерти, когда нашли его эссе “Жизнь и смерть Эмиля Ажара”.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sz w:val="16"/>
          <w:szCs w:val="16"/>
        </w:rPr>
        <w:t>Грустные клоуны” – так называется одна из книг Гари. Должно быть, таким был и он сам. И это и про него знаменитый эпиграф Гессе к “Игре в бисер”, это благодаря Гари некоторые, столь необходимые нам всем вещи “чуть-чуть приближаются к возможности существовать и рождаться…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59:00Z</dcterms:created>
  <dc:creator>Катерина</dc:creator>
  <dc:description/>
  <dc:language>en-US</dc:language>
  <cp:lastModifiedBy>Катерина</cp:lastModifiedBy>
  <dcterms:modified xsi:type="dcterms:W3CDTF">2009-01-06T21:59:00Z</dcterms:modified>
  <cp:revision>2</cp:revision>
  <dc:subject/>
  <dc:title>Вся жизнь впереди, Эмиль Ажар</dc:title>
</cp:coreProperties>
</file>