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bidi w:val="0"/>
        <w:jc w:val="left"/>
        <w:rPr/>
      </w:pPr>
      <w:r>
        <w:rPr>
          <w:rStyle w:val="FontStyle59"/>
          <w:rFonts w:cs="Tahoma" w:ascii="Tahoma" w:hAnsi="Tahoma"/>
          <w:sz w:val="16"/>
          <w:szCs w:val="16"/>
        </w:rPr>
        <w:t>Альбер Камю (А1Ьег( Сатиз)</w:t>
      </w:r>
    </w:p>
    <w:p>
      <w:pPr>
        <w:pStyle w:val="Style19"/>
        <w:bidi w:val="0"/>
        <w:ind w:left="0" w:right="0" w:firstLine="340"/>
        <w:jc w:val="both"/>
        <w:rPr/>
      </w:pPr>
      <w:r>
        <w:rPr>
          <w:rStyle w:val="FontStyle62"/>
          <w:rFonts w:cs="Tahoma" w:ascii="Tahoma" w:hAnsi="Tahoma"/>
          <w:sz w:val="16"/>
          <w:szCs w:val="16"/>
        </w:rPr>
        <w:t>(07.11.1913 - 04.01.1960)</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деревне Мондови (Ал</w:t>
        <w:softHyphen/>
        <w:t>жир) в семье сельскохозяйственного рабочего. Отец, по про</w:t>
        <w:softHyphen/>
        <w:t>исхождению эльзасец, погиб в самом начале Первой мировой войны, когда Альберу не было и года. Мать (испанка), перенеся инсульт, перебралась»с двумя сыновьями^в г. Алжир, где Камю прожил до 1939 г. В 1930 г. заболел туберкулезом, от которого страдал всю жизнь. Перебиваясь случайными заработками, изу</w:t>
        <w:softHyphen/>
        <w:t>чал философию в Алжирском университете (дипломная работа посвящена Августину и платоникам). Меньше года был членом коммунистической партии. Организовал самодеятельный театр, с которым объехал весь Алжир в качестве драматурга, актера, постановщика.</w:t>
      </w:r>
    </w:p>
    <w:p>
      <w:pPr>
        <w:pStyle w:val="Style101"/>
        <w:bidi w:val="0"/>
        <w:ind w:left="0" w:right="0" w:firstLine="340"/>
        <w:jc w:val="both"/>
        <w:rPr/>
      </w:pPr>
      <w:r>
        <w:rPr>
          <w:rStyle w:val="FontStyle52"/>
          <w:rFonts w:cs="Tahoma" w:ascii="Tahoma" w:hAnsi="Tahoma"/>
          <w:sz w:val="16"/>
          <w:szCs w:val="16"/>
        </w:rPr>
        <w:t>С 1938 г. профессионально занялся журналистикой и рабо</w:t>
        <w:softHyphen/>
        <w:t>тал в газете «Республиканский Алжир» В 1942 г. вступил в под</w:t>
        <w:softHyphen/>
        <w:t>польную организацию Сопротивления «Комба», редактировал выпускаемую ею газету вплоть до 1947 г. После войны занима</w:t>
        <w:softHyphen/>
        <w:t>ется публицистикой, в 1953 г. возвращается к театральным пос</w:t>
        <w:softHyphen/>
        <w:t>тановкам. Созданию собственного экспериментального театра в Париже помешала трагическая смерть писателя в автомобиль</w:t>
        <w:softHyphen/>
        <w:t>ной катастрофе в 1960 г. В 1957 г. Камю награжден Нобелевской премией по литературе.</w:t>
      </w:r>
    </w:p>
    <w:p>
      <w:pPr>
        <w:pStyle w:val="Style141"/>
        <w:bidi w:val="0"/>
        <w:ind w:left="0" w:right="0" w:firstLine="340"/>
        <w:jc w:val="both"/>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Посторонний» (1942), «Миф о Си</w:t>
        <w:softHyphen/>
        <w:t>зифе» (1942), «Калигула» (1944), «Чума» (1947), «Бунтующий человек» (1951).</w:t>
      </w:r>
    </w:p>
    <w:p>
      <w:pPr>
        <w:pStyle w:val="Style20"/>
        <w:bidi w:val="0"/>
        <w:ind w:left="0" w:right="0" w:firstLine="340"/>
        <w:jc w:val="both"/>
        <w:rPr/>
      </w:pPr>
      <w:r>
        <w:rPr>
          <w:rStyle w:val="FontStyle52"/>
          <w:rFonts w:cs="Tahoma" w:ascii="Tahoma" w:hAnsi="Tahoma"/>
          <w:sz w:val="16"/>
          <w:szCs w:val="16"/>
        </w:rPr>
        <w:t>Специфика интерпретации понятия абсурда в творчестве А. Камю. Понятие бунта как главное следствие абсурда и его развитие от «Мифа о Сизифе» к «Бунтующему человеку». Философские и литературные влияния. Достоевский и Камю. Образ Сизифа как метафора человеческого удела и метафизи</w:t>
        <w:softHyphen/>
        <w:t>ческого бунта, к которому человека обязывает сама его челове</w:t>
        <w:softHyphen/>
        <w:t>ческая природа.</w:t>
      </w:r>
    </w:p>
    <w:p>
      <w:pPr>
        <w:pStyle w:val="Style141"/>
        <w:bidi w:val="0"/>
        <w:ind w:left="0" w:right="0" w:firstLine="340"/>
        <w:jc w:val="both"/>
        <w:rPr/>
      </w:pPr>
      <w:r>
        <w:rPr>
          <w:rStyle w:val="FontStyle52"/>
          <w:rFonts w:cs="Tahoma" w:ascii="Tahoma" w:hAnsi="Tahoma"/>
          <w:sz w:val="16"/>
          <w:szCs w:val="16"/>
        </w:rPr>
        <w:t>Роман «Чума» как вершина в развитии философской и творчес</w:t>
        <w:softHyphen/>
        <w:t>кой мысли Камю.</w:t>
      </w:r>
    </w:p>
    <w:p>
      <w:pPr>
        <w:pStyle w:val="Style20"/>
        <w:bidi w:val="0"/>
        <w:ind w:left="0" w:right="0" w:firstLine="340"/>
        <w:jc w:val="both"/>
        <w:rPr/>
      </w:pPr>
      <w:r>
        <w:rPr>
          <w:rStyle w:val="FontStyle52"/>
          <w:rFonts w:cs="Tahoma" w:ascii="Tahoma" w:hAnsi="Tahoma"/>
          <w:sz w:val="16"/>
          <w:szCs w:val="16"/>
        </w:rPr>
        <w:t>Жанровая специфика, создаваемая стилизацией романа-притчи под хронику, достоверно фиксирующую события. Значение происходящей в финале перемены местами рассказчи</w:t>
        <w:softHyphen/>
        <w:t>ка и героя.</w:t>
      </w:r>
    </w:p>
    <w:p>
      <w:pPr>
        <w:pStyle w:val="Style141"/>
        <w:bidi w:val="0"/>
        <w:ind w:left="0" w:right="0" w:firstLine="340"/>
        <w:jc w:val="both"/>
        <w:rPr/>
      </w:pPr>
      <w:r>
        <w:rPr>
          <w:rStyle w:val="FontStyle52"/>
          <w:rFonts w:cs="Tahoma" w:ascii="Tahoma" w:hAnsi="Tahoma"/>
          <w:sz w:val="16"/>
          <w:szCs w:val="16"/>
        </w:rPr>
        <w:t>Трехплановая (в соответствии с традицией философской повести Вольтера) структура романа: планы конкретный, иносказатель</w:t>
        <w:softHyphen/>
        <w:t>но-исторический и универсально-философский планы. Аллегорический смысл образа Чумы и образа Орана на ино</w:t>
        <w:softHyphen/>
        <w:t>сказательно-историческом уровне и уровне универсально-фи</w:t>
        <w:softHyphen/>
        <w:t>лософском.</w:t>
      </w:r>
    </w:p>
    <w:p>
      <w:pPr>
        <w:pStyle w:val="Style20"/>
        <w:bidi w:val="0"/>
        <w:ind w:left="0" w:right="0" w:firstLine="340"/>
        <w:jc w:val="both"/>
        <w:rPr/>
      </w:pPr>
      <w:r>
        <w:rPr>
          <w:rStyle w:val="FontStyle52"/>
          <w:rFonts w:cs="Tahoma" w:ascii="Tahoma" w:hAnsi="Tahoma"/>
          <w:sz w:val="16"/>
          <w:szCs w:val="16"/>
        </w:rPr>
        <w:t>Лексические ряды, переключающие повествование из конкрет</w:t>
        <w:softHyphen/>
        <w:t>ного плана в план иносказательно-исторический и в план уни</w:t>
        <w:softHyphen/>
        <w:t>версально-философский.</w:t>
      </w:r>
    </w:p>
    <w:p>
      <w:pPr>
        <w:pStyle w:val="Style20"/>
        <w:bidi w:val="0"/>
        <w:jc w:val="left"/>
        <w:rPr/>
      </w:pPr>
      <w:r>
        <w:rPr>
          <w:rStyle w:val="FontStyle52"/>
          <w:rFonts w:cs="Tahoma" w:ascii="Tahoma" w:hAnsi="Tahoma"/>
          <w:sz w:val="16"/>
          <w:szCs w:val="16"/>
        </w:rPr>
        <w:t>Включение  на универсально-философском уровне  событий «Чумы» в природный цикл. Членение романа на части в соот</w:t>
        <w:softHyphen/>
        <w:t>ветствии со сменой времен года. Символика солнца и моря. Специфика образной системы. Ее ориентированность на при</w:t>
        <w:softHyphen/>
        <w:t>нцип персонификации идейных и нравственных позиций. Проблема личного выбора человека перед лицом извечного зла, заложенного в человеческом существовании. Значение образов Панлю и Рамбера, действующих в экстремаль</w:t>
        <w:softHyphen/>
        <w:t>ной ситуации вопреки логике своих убеждений. Понятие челове</w:t>
        <w:softHyphen/>
        <w:t>ческой солидарности.</w:t>
      </w:r>
    </w:p>
    <w:p>
      <w:pPr>
        <w:pStyle w:val="Style20"/>
        <w:bidi w:val="0"/>
        <w:jc w:val="left"/>
        <w:rPr/>
      </w:pPr>
      <w:r>
        <w:rPr>
          <w:rStyle w:val="FontStyle52"/>
          <w:rFonts w:cs="Tahoma" w:ascii="Tahoma" w:hAnsi="Tahoma"/>
          <w:sz w:val="16"/>
          <w:szCs w:val="16"/>
        </w:rPr>
        <w:t>Значение образов Риэ, Тарру и Грана как вариаций на тему Си</w:t>
        <w:softHyphen/>
        <w:t>зифа, связанную с поэтизацией стоического сопротивления злу («действие без надежды на успех»).</w:t>
      </w:r>
    </w:p>
    <w:p>
      <w:pPr>
        <w:pStyle w:val="Style20"/>
        <w:bidi w:val="0"/>
        <w:jc w:val="left"/>
        <w:rPr/>
      </w:pPr>
      <w:r>
        <w:rPr>
          <w:rStyle w:val="FontStyle52"/>
          <w:rFonts w:cs="Tahoma" w:ascii="Tahoma" w:hAnsi="Tahoma"/>
          <w:sz w:val="16"/>
          <w:szCs w:val="16"/>
        </w:rPr>
        <w:t>Особое значение в романе понятий доброта и сочувствие. Символические смыслы мании Грана.</w:t>
      </w:r>
    </w:p>
    <w:p>
      <w:pPr>
        <w:pStyle w:val="Heading1"/>
        <w:tabs>
          <w:tab w:val="clear" w:pos="709"/>
          <w:tab w:val="left" w:pos="0" w:leader="none"/>
        </w:tabs>
        <w:spacing w:before="240" w:after="120"/>
        <w:ind w:left="0" w:right="0" w:hanging="0"/>
        <w:rPr/>
      </w:pPr>
      <w:r>
        <w:rPr>
          <w:rStyle w:val="FontStyle52"/>
          <w:rFonts w:cs="Tahoma" w:ascii="Tahoma" w:hAnsi="Tahoma"/>
          <w:color w:val="000000"/>
          <w:sz w:val="16"/>
          <w:szCs w:val="16"/>
        </w:rPr>
        <w:t>Роман Камю как инверсия платоновского мифа о пещере: инвер</w:t>
        <w:softHyphen/>
        <w:t>сия ситуации, связанных с нею символов и безусловных для Пла</w:t>
        <w:softHyphen/>
        <w:t>тона истин. Значение этой инверсии для понимания философско</w:t>
        <w:softHyphen/>
        <w:t>го и исторического смысла романа.</w:t>
      </w:r>
    </w:p>
    <w:p>
      <w:pPr>
        <w:pStyle w:val="Heading1"/>
        <w:tabs>
          <w:tab w:val="clear" w:pos="709"/>
          <w:tab w:val="left" w:pos="0" w:leader="none"/>
        </w:tabs>
        <w:spacing w:before="240" w:after="120"/>
        <w:ind w:left="0" w:right="0" w:hanging="0"/>
        <w:rPr>
          <w:rStyle w:val="FontStyle52"/>
          <w:rFonts w:ascii="Tahoma" w:hAnsi="Tahoma" w:cs="Tahoma"/>
          <w:color w:val="000000"/>
          <w:sz w:val="16"/>
          <w:szCs w:val="16"/>
        </w:rPr>
      </w:pPr>
      <w:r>
        <w:rPr/>
      </w:r>
    </w:p>
    <w:p>
      <w:pPr>
        <w:pStyle w:val="Heading1"/>
        <w:tabs>
          <w:tab w:val="clear" w:pos="709"/>
          <w:tab w:val="left" w:pos="0" w:leader="none"/>
        </w:tabs>
        <w:spacing w:before="240" w:after="120"/>
        <w:ind w:left="0" w:right="0" w:hanging="0"/>
        <w:rPr>
          <w:rFonts w:ascii="Tahoma" w:hAnsi="Tahoma" w:cs="Tahoma"/>
          <w:color w:val="000000"/>
          <w:sz w:val="16"/>
          <w:szCs w:val="16"/>
        </w:rPr>
      </w:pPr>
      <w:r>
        <w:rPr>
          <w:rFonts w:cs="Tahoma" w:ascii="Tahoma" w:hAnsi="Tahoma"/>
          <w:color w:val="000000"/>
          <w:sz w:val="16"/>
          <w:szCs w:val="16"/>
        </w:rPr>
        <w:t>Чума</w:t>
      </w:r>
    </w:p>
    <w:p>
      <w:pPr>
        <w:pStyle w:val="TextBody"/>
        <w:rPr>
          <w:rFonts w:ascii="Tahoma" w:hAnsi="Tahoma" w:cs="Tahoma"/>
          <w:color w:val="000000"/>
          <w:sz w:val="16"/>
          <w:szCs w:val="16"/>
        </w:rPr>
      </w:pPr>
      <w:r>
        <w:rPr>
          <w:rFonts w:cs="Tahoma" w:ascii="Tahoma" w:hAnsi="Tahoma"/>
          <w:color w:val="000000"/>
          <w:sz w:val="16"/>
          <w:szCs w:val="16"/>
        </w:rPr>
        <w:t>Роман представляет собой свидетельство очевидца, пережившего эпидемию чумы, разразившейся в 194… году в городе Оране, типичной французской префектуре на алжирском берегу. Повествование ведется от лица доктора Бернара Риэ, руководившего противочумными мероприятиями в зараженном городе.</w:t>
      </w:r>
    </w:p>
    <w:p>
      <w:pPr>
        <w:pStyle w:val="TextBody"/>
        <w:rPr>
          <w:rFonts w:ascii="Tahoma" w:hAnsi="Tahoma" w:cs="Tahoma"/>
          <w:color w:val="000000"/>
          <w:sz w:val="16"/>
          <w:szCs w:val="16"/>
        </w:rPr>
      </w:pPr>
      <w:r>
        <w:rPr>
          <w:rFonts w:cs="Tahoma" w:ascii="Tahoma" w:hAnsi="Tahoma"/>
          <w:color w:val="000000"/>
          <w:sz w:val="16"/>
          <w:szCs w:val="16"/>
        </w:rPr>
        <w:t>Чума приходит в этот город, лишенный растительности и не знающий пения птиц, неожиданно. Все начинается с того, что на улицах и в домах появляются дохлые крысы. Вскоре уже ежедневно их собирают по всему городу тысячами, В первый же день нашествия этих мрачных предвестников беды, ещё не догадываясь о грозящей городу катастрофе, доктор Риэ отправляет свою давно страдающую каким-то недугом жену в горный санаторий. Помогать по хозяйству к нему переезжает его мать.</w:t>
      </w:r>
    </w:p>
    <w:p>
      <w:pPr>
        <w:pStyle w:val="TextBody"/>
        <w:rPr>
          <w:rFonts w:ascii="Tahoma" w:hAnsi="Tahoma" w:cs="Tahoma"/>
          <w:color w:val="000000"/>
          <w:sz w:val="16"/>
          <w:szCs w:val="16"/>
        </w:rPr>
      </w:pPr>
      <w:r>
        <w:rPr>
          <w:rFonts w:cs="Tahoma" w:ascii="Tahoma" w:hAnsi="Tahoma"/>
          <w:color w:val="000000"/>
          <w:sz w:val="16"/>
          <w:szCs w:val="16"/>
        </w:rPr>
        <w:t>Первым умер от чумы привратник в доме доктора. Никто в городе пока не подозревает, что обрушившаяся на город болезнь — это чума. Количество заболевших с каждым днем увеличивается. Доктор Риэ заказывает в Париже сыворотку, которая помогает больным, но незначительно, а вскоре и она заканчивается. Префектуре города становится очевидна необходимость объявления карантина. Оран становится закрытым городом.</w:t>
      </w:r>
    </w:p>
    <w:p>
      <w:pPr>
        <w:pStyle w:val="TextBody"/>
        <w:rPr>
          <w:rFonts w:ascii="Tahoma" w:hAnsi="Tahoma" w:cs="Tahoma"/>
          <w:color w:val="000000"/>
          <w:sz w:val="16"/>
          <w:szCs w:val="16"/>
        </w:rPr>
      </w:pPr>
      <w:r>
        <w:rPr>
          <w:rFonts w:cs="Tahoma" w:ascii="Tahoma" w:hAnsi="Tahoma"/>
          <w:color w:val="000000"/>
          <w:sz w:val="16"/>
          <w:szCs w:val="16"/>
        </w:rPr>
        <w:t>Однажды вечером доктора вызывает к себе его давний пациент, служащий мэрии по фамилии Гран, которого доктор по причине его бедности лечит бесплатно. Его сосед, Коттар, пытался покончить жизнь самоубийством. Причина, толкнувшая его на этот шаг, Грану не ясна, однако позже он обращает внимание доктора на странное поведение соседа. После этого инцидента Коттар начинает проявлять в общении с людьми необыкновенную любезность, хотя прежде был нелюдимым. У доктора возникает подозрение, что у Коттара нечиста совесть, и теперь он пытается заслужить расположение и любовь окружающих.</w:t>
      </w:r>
    </w:p>
    <w:p>
      <w:pPr>
        <w:pStyle w:val="TextBody"/>
        <w:rPr>
          <w:rFonts w:ascii="Tahoma" w:hAnsi="Tahoma" w:cs="Tahoma"/>
          <w:color w:val="000000"/>
          <w:sz w:val="16"/>
          <w:szCs w:val="16"/>
        </w:rPr>
      </w:pPr>
      <w:r>
        <w:rPr>
          <w:rFonts w:cs="Tahoma" w:ascii="Tahoma" w:hAnsi="Tahoma"/>
          <w:color w:val="000000"/>
          <w:sz w:val="16"/>
          <w:szCs w:val="16"/>
        </w:rPr>
        <w:t>Сам Гран — человек пожилой, худощавого телосложения, робкий, с трудом подбирающий слова для выражения своих мыслей. Однако, как потом становится известно доктору, он в течение уже многих лет в свободные от работы часы пишет книгу и мечтает сочинить поистине шедевр. Все эти годы он отшлифовывает одну-единственную, первую фразу.</w:t>
      </w:r>
    </w:p>
    <w:p>
      <w:pPr>
        <w:pStyle w:val="TextBody"/>
        <w:rPr>
          <w:rFonts w:ascii="Tahoma" w:hAnsi="Tahoma" w:cs="Tahoma"/>
          <w:color w:val="000000"/>
          <w:sz w:val="16"/>
          <w:szCs w:val="16"/>
        </w:rPr>
      </w:pPr>
      <w:r>
        <w:rPr>
          <w:rFonts w:cs="Tahoma" w:ascii="Tahoma" w:hAnsi="Tahoma"/>
          <w:color w:val="000000"/>
          <w:sz w:val="16"/>
          <w:szCs w:val="16"/>
        </w:rPr>
        <w:t>В начале эпидемии доктор Риэ знакомится с приехавшим из Франции журналистом Раймоном Рамбером и ещё довольно молодым, атлетического сложения человеком со спокойным, пристальным взглядом серых глаз по имени Жан Тарру. Тарру с самого своего приезда в город за несколько недель до разворачивающихся событий ведет записную книжку, куда подробнейшим образом вносит свои наблюдения за жителями Орана, а затем и за развитием эпидемии. Впоследствии он становится близким другом и соратником доктора и организует из добровольцев санитарные бригады для борьбы с эпидемией.</w:t>
      </w:r>
    </w:p>
    <w:p>
      <w:pPr>
        <w:pStyle w:val="TextBody"/>
        <w:rPr>
          <w:rFonts w:ascii="Tahoma" w:hAnsi="Tahoma" w:cs="Tahoma"/>
          <w:color w:val="000000"/>
          <w:sz w:val="16"/>
          <w:szCs w:val="16"/>
        </w:rPr>
      </w:pPr>
      <w:r>
        <w:rPr>
          <w:rFonts w:cs="Tahoma" w:ascii="Tahoma" w:hAnsi="Tahoma"/>
          <w:color w:val="000000"/>
          <w:sz w:val="16"/>
          <w:szCs w:val="16"/>
        </w:rPr>
        <w:t>С момента объявления карантина жители города начинают ощущать себя, словно в тюрьме. Им запрещено отправлять письма, купаться в море, выходить за пределы города, охраняемого вооруженными стражами. В городе постепенно заканчивается продовольствие, чем пользуются контрабандисты, люди вроде Коттара; возрастает разрыв между бедными, вынужденными влачить нищенское существование, и состоятельными жителями Орана, позволяющими себе покупать на черном рынке втридорога продукты питания, роскошествовать в кафе и ресторанах, посещать увеселительные заведения. Никто не знает, как долго продлится весь этот ужас. Люди живут одним днем.</w:t>
      </w:r>
    </w:p>
    <w:p>
      <w:pPr>
        <w:pStyle w:val="TextBody"/>
        <w:rPr>
          <w:rFonts w:ascii="Tahoma" w:hAnsi="Tahoma" w:cs="Tahoma"/>
          <w:color w:val="000000"/>
          <w:sz w:val="16"/>
          <w:szCs w:val="16"/>
        </w:rPr>
      </w:pPr>
      <w:r>
        <w:rPr>
          <w:rFonts w:cs="Tahoma" w:ascii="Tahoma" w:hAnsi="Tahoma"/>
          <w:color w:val="000000"/>
          <w:sz w:val="16"/>
          <w:szCs w:val="16"/>
        </w:rPr>
        <w:t>Рамбер, чувствуя себя в Оране чужим, рвется в Париж к своей жене. Сначала официальными путями, а затем при помощи Коттара и контрабандистов он пытается вырваться из города. Доктор Риэ между тем трудится по двадцать часов в сутки, ухаживая за больными в лазаретах. Видя самоотверженность доктора и Жана Тарру, Рамбер, когда у него появляется реальная возможность покинуть город, отказывается от этого намерения и примыкает к санитарным дружинам Тарру.</w:t>
      </w:r>
    </w:p>
    <w:p>
      <w:pPr>
        <w:pStyle w:val="TextBody"/>
        <w:rPr>
          <w:rFonts w:ascii="Tahoma" w:hAnsi="Tahoma" w:cs="Tahoma"/>
          <w:color w:val="000000"/>
          <w:sz w:val="16"/>
          <w:szCs w:val="16"/>
        </w:rPr>
      </w:pPr>
      <w:r>
        <w:rPr>
          <w:rFonts w:cs="Tahoma" w:ascii="Tahoma" w:hAnsi="Tahoma"/>
          <w:color w:val="000000"/>
          <w:sz w:val="16"/>
          <w:szCs w:val="16"/>
        </w:rPr>
        <w:t>В самый разгар эпидемии, уносящей огромное количество жизней, единственным человеком в городе, довольным положением вещей, остается Коттар, поскольку, пользуясь эпидемией, сколачивает себе состояние и может не волноваться, что о нем вспомнит полиция и возобновится начатый над ним судебный процесс.</w:t>
      </w:r>
    </w:p>
    <w:p>
      <w:pPr>
        <w:pStyle w:val="TextBody"/>
        <w:rPr>
          <w:rFonts w:ascii="Tahoma" w:hAnsi="Tahoma" w:cs="Tahoma"/>
          <w:color w:val="000000"/>
          <w:sz w:val="16"/>
          <w:szCs w:val="16"/>
        </w:rPr>
      </w:pPr>
      <w:r>
        <w:rPr>
          <w:rFonts w:cs="Tahoma" w:ascii="Tahoma" w:hAnsi="Tahoma"/>
          <w:color w:val="000000"/>
          <w:sz w:val="16"/>
          <w:szCs w:val="16"/>
        </w:rPr>
        <w:t>Многие люди, вернувшиеся из специальных карантинных учреждений, потерявшие близких, теряют рассудок и жгут свои собственные жилища, надеясь таким образом остановить распространение эпидемии. В огонь на глазах равнодушных владельцев бросаются мародеры и расхищают все, что только могут унести на себе.</w:t>
      </w:r>
    </w:p>
    <w:p>
      <w:pPr>
        <w:pStyle w:val="TextBody"/>
        <w:rPr>
          <w:rFonts w:ascii="Tahoma" w:hAnsi="Tahoma" w:cs="Tahoma"/>
          <w:color w:val="000000"/>
          <w:sz w:val="16"/>
          <w:szCs w:val="16"/>
        </w:rPr>
      </w:pPr>
      <w:r>
        <w:rPr>
          <w:rFonts w:cs="Tahoma" w:ascii="Tahoma" w:hAnsi="Tahoma"/>
          <w:color w:val="000000"/>
          <w:sz w:val="16"/>
          <w:szCs w:val="16"/>
        </w:rPr>
        <w:t>Поначалу погребальные обряды совершаются при соблюдении всех правил. Однако эпидемия приобретает такой размах, что вскоре тела умерших приходится бросать в ров, кладбище уже не может принять всех усопших. Тогда их тела начинают вывозить за город, где и сжигают. Чума свирепствует с весны. В октябре доктор Кастель создает сыворотку в самом Оране из того вируса, который овладел городом, ибо этот вирус несколько отличается от классического его варианта. К бубонной чуме добавляется со временем ещё и чума легочная.</w:t>
      </w:r>
    </w:p>
    <w:p>
      <w:pPr>
        <w:pStyle w:val="TextBody"/>
        <w:rPr/>
      </w:pPr>
      <w:r>
        <w:rPr>
          <w:rFonts w:cs="Tahoma" w:ascii="Tahoma" w:hAnsi="Tahoma"/>
          <w:color w:val="000000"/>
          <w:sz w:val="16"/>
          <w:szCs w:val="16"/>
        </w:rPr>
        <w:t xml:space="preserve">Сыворотку решают испробовать на безнадежном больном, сыне следователя Огона. Доктор Риэ и его друзья несколько часов подряд наблюдают </w:t>
      </w:r>
      <w:r>
        <w:rPr>
          <w:rStyle w:val="ACRONYM"/>
          <w:rFonts w:cs="Tahoma" w:ascii="Tahoma" w:hAnsi="Tahoma"/>
          <w:color w:val="000000"/>
          <w:sz w:val="16"/>
          <w:szCs w:val="16"/>
        </w:rPr>
        <w:t>атонию</w:t>
      </w:r>
      <w:r>
        <w:rPr>
          <w:rFonts w:cs="Tahoma" w:ascii="Tahoma" w:hAnsi="Tahoma"/>
          <w:color w:val="000000"/>
          <w:sz w:val="16"/>
          <w:szCs w:val="16"/>
        </w:rPr>
        <w:t xml:space="preserve"> ребенка. Его не удается спасти. Они тяжело переживают эту смерть, гибель безгрешного существа. Однако с наступлением зимы, в начале января, все чаще и чаще начинают повторяться случаи выздоровления больных, так происходит, например, и с Граном. Со временем становится очевидным, что чума начинает разжимать когти и, обессилев, выпускать жертвы из своих объятий. Эпидемия идет на убыль.</w:t>
      </w:r>
    </w:p>
    <w:p>
      <w:pPr>
        <w:pStyle w:val="TextBody"/>
        <w:rPr>
          <w:rFonts w:ascii="Tahoma" w:hAnsi="Tahoma" w:cs="Tahoma"/>
          <w:color w:val="000000"/>
          <w:sz w:val="16"/>
          <w:szCs w:val="16"/>
        </w:rPr>
      </w:pPr>
      <w:r>
        <w:rPr>
          <w:rFonts w:cs="Tahoma" w:ascii="Tahoma" w:hAnsi="Tahoma"/>
          <w:color w:val="000000"/>
          <w:sz w:val="16"/>
          <w:szCs w:val="16"/>
        </w:rPr>
        <w:t>Жители города сначала воспринимают это событие самым противоречивым образом. От радостного возбуждения их бросает в уныние. Они ещё не вполне верят в свое спасение. Коттар в этот период тесно общается с доктором Риэ и с Тарру, с которым ведет откровенные беседы о том, что, когда закончится эпидемия, люди отвернутся от него, Коттара. В дневнике Тарру последние строки, уже неразборчивым почерком, посвящены именно ему. Неожиданно Тарру заболевает, причем обоими видами чумы одновременно. Доктору не удается спасти своего друга.</w:t>
      </w:r>
    </w:p>
    <w:p>
      <w:pPr>
        <w:pStyle w:val="TextBody"/>
        <w:rPr>
          <w:rFonts w:ascii="Tahoma" w:hAnsi="Tahoma" w:cs="Tahoma"/>
          <w:color w:val="000000"/>
          <w:sz w:val="16"/>
          <w:szCs w:val="16"/>
        </w:rPr>
      </w:pPr>
      <w:r>
        <w:rPr>
          <w:rFonts w:cs="Tahoma" w:ascii="Tahoma" w:hAnsi="Tahoma"/>
          <w:color w:val="000000"/>
          <w:sz w:val="16"/>
          <w:szCs w:val="16"/>
        </w:rPr>
        <w:t>Однажды февральским утром город, наконец объявленный открытым, ликует и празднует окончание страшного периода. Многие, однако, чувствуют, что никогда не станут прежними. Чума внесла в их характер новую черту — некоторую отрешенность.</w:t>
      </w:r>
    </w:p>
    <w:p>
      <w:pPr>
        <w:pStyle w:val="TextBody"/>
        <w:rPr>
          <w:rFonts w:ascii="Tahoma" w:hAnsi="Tahoma" w:cs="Tahoma"/>
          <w:color w:val="000000"/>
          <w:sz w:val="16"/>
          <w:szCs w:val="16"/>
        </w:rPr>
      </w:pPr>
      <w:r>
        <w:rPr>
          <w:rFonts w:cs="Tahoma" w:ascii="Tahoma" w:hAnsi="Tahoma"/>
          <w:color w:val="000000"/>
          <w:sz w:val="16"/>
          <w:szCs w:val="16"/>
        </w:rPr>
        <w:t>Однажды доктор Риэ, направляясь к Грану, видит, как Коттар в состоянии помешательства стреляет по прохожим из своего окна. Полиции с трудом удается его обезвредить. Гран же возобновляет написание книги, рукопись которой приказал сжечь во время своей болезни.</w:t>
      </w:r>
    </w:p>
    <w:p>
      <w:pPr>
        <w:pStyle w:val="TextBody"/>
        <w:rPr>
          <w:rFonts w:ascii="Tahoma" w:hAnsi="Tahoma" w:cs="Tahoma"/>
          <w:color w:val="000000"/>
          <w:sz w:val="16"/>
          <w:szCs w:val="16"/>
        </w:rPr>
      </w:pPr>
      <w:r>
        <w:rPr>
          <w:rFonts w:cs="Tahoma" w:ascii="Tahoma" w:hAnsi="Tahoma"/>
          <w:color w:val="000000"/>
          <w:sz w:val="16"/>
          <w:szCs w:val="16"/>
        </w:rPr>
        <w:t>Доктор Риэ, вернувшись домой, получает телеграмму, в которой говорится о кончине его жены. Ему очень больно, но он осознает, что в его страдании отсутствует нечаянность. Та же непрекращающаяся боль мучила его в течение нескольких последних месяцев. Вслушиваясь в радостные крики, доносящиеся с улицы, он думает о том, что любая радость находится под угрозой. Микроб чумы никогда не умирает, он десятилетиями способен дремать, а затем может наступить такой день, когда чума вновь пробудит крыс и пошлет их околевать на улицы счастливого города.</w:t>
      </w:r>
    </w:p>
    <w:p>
      <w:pPr>
        <w:pStyle w:val="TextBody"/>
        <w:pBdr>
          <w:bottom w:val="double" w:sz="2" w:space="2" w:color="000000"/>
        </w:pBdr>
        <w:rPr>
          <w:rFonts w:ascii="Tahoma" w:hAnsi="Tahoma" w:cs="Tahoma"/>
          <w:color w:val="000000"/>
          <w:sz w:val="16"/>
          <w:szCs w:val="16"/>
        </w:rPr>
      </w:pPr>
      <w:r>
        <w:rPr>
          <w:rFonts w:cs="Tahoma" w:ascii="Tahoma" w:hAnsi="Tahoma"/>
          <w:color w:val="000000"/>
          <w:sz w:val="16"/>
          <w:szCs w:val="16"/>
        </w:rPr>
      </w:r>
    </w:p>
    <w:p>
      <w:pPr>
        <w:pStyle w:val="Normal"/>
        <w:ind w:left="0" w:right="0" w:firstLine="708"/>
        <w:jc w:val="both"/>
        <w:rPr>
          <w:rFonts w:ascii="Tahoma" w:hAnsi="Tahoma" w:cs="Tahoma"/>
          <w:sz w:val="16"/>
          <w:szCs w:val="16"/>
        </w:rPr>
      </w:pPr>
      <w:r>
        <w:rPr>
          <w:rFonts w:cs="Tahoma" w:ascii="Tahoma" w:hAnsi="Tahoma"/>
          <w:sz w:val="16"/>
          <w:szCs w:val="16"/>
        </w:rPr>
        <w:t>Камю: «Бунтом чел удостоверяет самому себе свое постоянное присутствие». Т.е. бунт, по Камю, - своеобразная форма победы над смертью – постоянное присутствие. А Пруст, e.g., такой победой считал ис-ва. Для Камю бунт есть доказательство существования (!).</w:t>
      </w:r>
    </w:p>
    <w:p>
      <w:pPr>
        <w:pStyle w:val="Normal"/>
        <w:ind w:left="0" w:right="0" w:firstLine="708"/>
        <w:jc w:val="both"/>
        <w:rPr>
          <w:rFonts w:ascii="Tahoma" w:hAnsi="Tahoma" w:cs="Tahoma"/>
          <w:sz w:val="16"/>
          <w:szCs w:val="16"/>
        </w:rPr>
      </w:pPr>
      <w:r>
        <w:rPr>
          <w:rFonts w:cs="Tahoma" w:ascii="Tahoma" w:hAnsi="Tahoma"/>
          <w:sz w:val="16"/>
          <w:szCs w:val="16"/>
        </w:rPr>
        <w:t>Бунт – это главное следствие абсурда, царящего в мире. В абсурдном мире нет Бога, смысла, ЕСТЬ ТОЛЬКО ИСТИНА СМЕРТИ. А бунт – ПОБЕДА НАД НЕЙ.</w:t>
      </w:r>
    </w:p>
    <w:p>
      <w:pPr>
        <w:pStyle w:val="Normal"/>
        <w:ind w:left="0" w:right="0" w:firstLine="708"/>
        <w:jc w:val="both"/>
        <w:rPr>
          <w:rFonts w:ascii="Tahoma" w:hAnsi="Tahoma" w:cs="Tahoma"/>
          <w:sz w:val="16"/>
          <w:szCs w:val="16"/>
        </w:rPr>
      </w:pPr>
      <w:r>
        <w:rPr>
          <w:rFonts w:cs="Tahoma" w:ascii="Tahoma" w:hAnsi="Tahoma"/>
          <w:sz w:val="16"/>
          <w:szCs w:val="16"/>
        </w:rPr>
        <w:t>Согласно Камю, в царстве абсурда бунт – это Сизифов труд, т.е. стоическое действие, непрекращающаяся борьба с собой без надежды на успех. Сизиф Камю – это стоик. Образ Сизифа – метафора человеческого удела и МЕТАФИЗИЧЕСКОГО БУНТА, к-й св-нен человеческой природе, по Камю. Впрочем, ЧЕЛОВЕКУ, ЗНАЮЩЕМУ СВОЙ УДЕЛ, ДАН ВЫБОР. Главная, но не единственная альтернатива, - отказаться от борьбы. Так, следовательно, можно не начать быть. А МОЖНО ВЗБУНТОВАТЬСЯ и научиться НАХОДИТЬ СМЫСЛ В НАСТОЯЩЕМ МОМЕНТЕ БОРЬБЫ, БУНТА. ВМЕСТЕ СО ЗНАНИЕМ ОБРЕТАЕТСЯ СВОБОДА. Способ ее реализации разный на разных этапах. Такой способ реализации в «Чуме» - труд, работа, творчество. А на прежнем этапе у Камю этим способом реализации свободы был тотальный нигилизм, оправдывающий даже убийство.</w:t>
      </w:r>
    </w:p>
    <w:p>
      <w:pPr>
        <w:pStyle w:val="Normal"/>
        <w:ind w:left="0" w:right="0" w:firstLine="708"/>
        <w:jc w:val="both"/>
        <w:rPr>
          <w:rFonts w:ascii="Tahoma" w:hAnsi="Tahoma" w:cs="Tahoma"/>
          <w:sz w:val="16"/>
          <w:szCs w:val="16"/>
        </w:rPr>
      </w:pPr>
      <w:r>
        <w:rPr>
          <w:rFonts w:cs="Tahoma" w:ascii="Tahoma" w:hAnsi="Tahoma"/>
          <w:sz w:val="16"/>
          <w:szCs w:val="16"/>
        </w:rPr>
        <w:t>Идеал бунтующего человека – настоящий момент, непрерывное следование настоящих моментов перед бодрствующей душой. Т.о., экзистенциализм – философия настоящего времени. Нет сожалений о прошлом, нет надежд на будущее. Бунтующий человек Камю «разучился надеяться, ад настоящего сделался его царством». «Бунт – это не устремление, ведь бунт лишен надежды. Бунт есть уверенность в подавляющей силе судьбы, но без смирения, обычно ее сопровождающего», Камю. «Самоубийство есть противоположность бунта, ибо есть согласие &lt;примерно так&gt;». Но потом, размышляя о «Бесах», Камю признает самоубийство одним из выходов.</w:t>
      </w:r>
    </w:p>
    <w:p>
      <w:pPr>
        <w:pStyle w:val="Normal"/>
        <w:ind w:left="0" w:right="0" w:firstLine="708"/>
        <w:jc w:val="both"/>
        <w:rPr>
          <w:rFonts w:ascii="Tahoma" w:hAnsi="Tahoma" w:cs="Tahoma"/>
          <w:sz w:val="16"/>
          <w:szCs w:val="16"/>
        </w:rPr>
      </w:pPr>
      <w:r>
        <w:rPr>
          <w:rFonts w:cs="Tahoma" w:ascii="Tahoma" w:hAnsi="Tahoma"/>
          <w:sz w:val="16"/>
          <w:szCs w:val="16"/>
        </w:rPr>
        <w:t>Схема «Чумы», завершенной в 47, начала складываться в 41. Вначале все было очень непохоже на конец. Из дневников Камю: «Счастливый город. Люди живут каждый по-своему. Чума ставит всех на одну доску. И все равно все умирают. Дважды бесполезно». Дневник чумы должен был сначала вести философ, только потом в конце врач. Гной, сочащийся из язв, убивает в молодом священнике веру. Покойников, когда их много, уже просто сбрасывают в море. На лице любимой видит мужчина следы чумы. Бросает ее в канаву. «В каком-то смысле это бич божий». Таким изначально был финал. Эгоистичные люди не выдерживают испытания, от всего отрекаются. Понимание чумы как карающего божьего бича напрашивается. Но автор не мог удовлетвориться столь строгим теистическим пониманием мирового закона. КАМЮ ПОПЫТАЕТСЯ УРАВНОВЕСИТЬ, совместить в теории на практике несовместимое: милосердие, сострадание и революционный дух.</w:t>
      </w:r>
    </w:p>
    <w:p>
      <w:pPr>
        <w:pStyle w:val="Normal"/>
        <w:ind w:left="0" w:right="0" w:firstLine="708"/>
        <w:jc w:val="both"/>
        <w:rPr>
          <w:rFonts w:ascii="Tahoma" w:hAnsi="Tahoma" w:cs="Tahoma"/>
          <w:sz w:val="16"/>
          <w:szCs w:val="16"/>
        </w:rPr>
      </w:pPr>
      <w:r>
        <w:rPr>
          <w:rFonts w:cs="Tahoma" w:ascii="Tahoma" w:hAnsi="Tahoma"/>
          <w:sz w:val="16"/>
          <w:szCs w:val="16"/>
        </w:rPr>
        <w:t>«Весь революционный дух заключается в протесте человека против условий человеческого существования. Революция всегда направлена против богов… Это протест человека против судьбы», - писал в 1937 году Камю. Чуть позже, на этапе мифа о С изифек, Прометея замещает Сизиф-стоик, к-й знает свой удел и рассматривает камень как повседневную работу. ЭТО СОВСЕМ НЕ ЖЕСТ СМИРЕНИЯ, ЭТО ТОЖЕ ПРОТЕСТ ПРОТИВ БОГОВ, ПОСКОЛЬКУ СВОБОДНЫЙ ВЫБОР ЗНАЮЩЕГО ЧЕЛОВЕКА.</w:t>
      </w:r>
    </w:p>
    <w:p>
      <w:pPr>
        <w:pStyle w:val="Normal"/>
        <w:ind w:left="0" w:right="0" w:firstLine="708"/>
        <w:jc w:val="both"/>
        <w:rPr>
          <w:rFonts w:ascii="Tahoma" w:hAnsi="Tahoma" w:cs="Tahoma"/>
          <w:sz w:val="16"/>
          <w:szCs w:val="16"/>
        </w:rPr>
      </w:pPr>
      <w:r>
        <w:rPr>
          <w:rFonts w:cs="Tahoma" w:ascii="Tahoma" w:hAnsi="Tahoma"/>
          <w:sz w:val="16"/>
          <w:szCs w:val="16"/>
        </w:rPr>
        <w:t>«Чума» соткана будет из противоречий, к-й частично разрешаются - либо на конкретном, либо на метафизическом уровне… Роман этими противоречиями уязвим.</w:t>
      </w:r>
    </w:p>
    <w:p>
      <w:pPr>
        <w:pStyle w:val="Normal"/>
        <w:ind w:left="0" w:right="0" w:firstLine="708"/>
        <w:jc w:val="both"/>
        <w:rPr>
          <w:rFonts w:ascii="Tahoma" w:hAnsi="Tahoma" w:cs="Tahoma"/>
          <w:sz w:val="16"/>
          <w:szCs w:val="16"/>
        </w:rPr>
      </w:pPr>
      <w:r>
        <w:rPr>
          <w:rFonts w:cs="Tahoma" w:ascii="Tahoma" w:hAnsi="Tahoma"/>
          <w:sz w:val="16"/>
          <w:szCs w:val="16"/>
        </w:rPr>
        <w:t>Роман. Алжирский город Оран. Это реальный город. Камю, родившийся  в Алжире, там бывал. Это город без пр имеет, банальный, размеренный, счастливый в своем покое, безучастный, замкнутое пространство, город этот лишен души, как и его обитатели, бессмысленный город. Оран – тень мира, модель пустого пространства. Проявляющим маркером становится в романе чума.</w:t>
      </w:r>
    </w:p>
    <w:p>
      <w:pPr>
        <w:pStyle w:val="Normal"/>
        <w:ind w:left="0" w:right="0" w:firstLine="708"/>
        <w:jc w:val="both"/>
        <w:rPr>
          <w:rFonts w:ascii="Tahoma" w:hAnsi="Tahoma" w:cs="Tahoma"/>
          <w:sz w:val="16"/>
          <w:szCs w:val="16"/>
        </w:rPr>
      </w:pPr>
      <w:r>
        <w:rPr>
          <w:rFonts w:cs="Tahoma" w:ascii="Tahoma" w:hAnsi="Tahoma"/>
          <w:sz w:val="16"/>
          <w:szCs w:val="16"/>
        </w:rPr>
        <w:t>Камю придает конкретный вектор категории абсурда. Чума, несомненно, образ аллегорический, но прежде всего болезнь, и ее описание требует точности. Специальную медицинскую литературу начинает Камю изучать в начале 40-х гг. Того же самого требует  и избранный жанр – хроника, летопись.</w:t>
      </w:r>
    </w:p>
    <w:p>
      <w:pPr>
        <w:pStyle w:val="Normal"/>
        <w:ind w:left="0" w:right="0" w:firstLine="708"/>
        <w:jc w:val="both"/>
        <w:rPr>
          <w:rFonts w:ascii="Tahoma" w:hAnsi="Tahoma" w:cs="Tahoma"/>
          <w:sz w:val="16"/>
          <w:szCs w:val="16"/>
        </w:rPr>
      </w:pPr>
      <w:r>
        <w:rPr>
          <w:rFonts w:cs="Tahoma" w:ascii="Tahoma" w:hAnsi="Tahoma"/>
          <w:sz w:val="16"/>
          <w:szCs w:val="16"/>
        </w:rPr>
        <w:t>Жанр. «Чума» - это роман, но роман, стилизованный под хронику. Зачем? Что есть хроника? Это история, но не индивидуальная, а коллективная. Некий коллектив людей вдруг встретился со смертельным испытанием в облике почти забытой чумы. Поставьте на место чумы любое другое смертельное испытание. ПОГРАНИЧНАЯ СИТУАЦИЯ задана, рамки ее очерчены.</w:t>
      </w:r>
    </w:p>
    <w:p>
      <w:pPr>
        <w:pStyle w:val="Normal"/>
        <w:ind w:left="0" w:right="0" w:firstLine="708"/>
        <w:jc w:val="both"/>
        <w:rPr>
          <w:rFonts w:ascii="Tahoma" w:hAnsi="Tahoma" w:cs="Tahoma"/>
          <w:sz w:val="16"/>
          <w:szCs w:val="16"/>
        </w:rPr>
      </w:pPr>
      <w:r>
        <w:rPr>
          <w:rFonts w:cs="Tahoma" w:ascii="Tahoma" w:hAnsi="Tahoma"/>
          <w:sz w:val="16"/>
          <w:szCs w:val="16"/>
        </w:rPr>
        <w:t>Далее Камю становится важен не только коллектив, но и отдельные индивидуальные истории. Выбор поведения каждого из героев Камю – своего рода модель коллективного поведения людей в современном мире. Но это не всё. Камю сказал, что «Чума» - исповедь, поэтому косвенная форма не годилась. Стиль Камю сухой, но элементы исповеди здесь есть. В исповеди доктору незадолго до смерти это тоже есть.</w:t>
      </w:r>
    </w:p>
    <w:p>
      <w:pPr>
        <w:pStyle w:val="Normal"/>
        <w:ind w:left="0" w:right="0" w:firstLine="708"/>
        <w:jc w:val="both"/>
        <w:rPr>
          <w:rFonts w:ascii="Tahoma" w:hAnsi="Tahoma" w:cs="Tahoma"/>
          <w:sz w:val="16"/>
          <w:szCs w:val="16"/>
        </w:rPr>
      </w:pPr>
      <w:r>
        <w:rPr>
          <w:rFonts w:cs="Tahoma" w:ascii="Tahoma" w:hAnsi="Tahoma"/>
          <w:sz w:val="16"/>
          <w:szCs w:val="16"/>
        </w:rPr>
        <w:t>Сама летопись чумы ведется от лица безликого хрониста, рассказчика, имени которого читатель не знает практически до самого финала, - прием, который обеспечивает достоверность повествования, это «незаинтересованная правдивость» (исследователь).</w:t>
      </w:r>
    </w:p>
    <w:p>
      <w:pPr>
        <w:pStyle w:val="Normal"/>
        <w:ind w:left="0" w:right="0" w:firstLine="708"/>
        <w:jc w:val="both"/>
        <w:rPr>
          <w:rFonts w:ascii="Tahoma" w:hAnsi="Tahoma" w:cs="Tahoma"/>
          <w:sz w:val="16"/>
          <w:szCs w:val="16"/>
        </w:rPr>
      </w:pPr>
      <w:r>
        <w:rPr>
          <w:rFonts w:cs="Tahoma" w:ascii="Tahoma" w:hAnsi="Tahoma"/>
          <w:sz w:val="16"/>
          <w:szCs w:val="16"/>
        </w:rPr>
        <w:t>Кто-то писал, что Камю нас вызывает не негодовать или плакать, а мыслить. Это сближает с Брехтом Камю. Камю тоже нужен был читатель, не отождествляющий себя с тем или иным персонажем, ему нужен был читатель-аналитик.</w:t>
      </w:r>
    </w:p>
    <w:p>
      <w:pPr>
        <w:pStyle w:val="Normal"/>
        <w:ind w:left="0" w:right="0" w:firstLine="708"/>
        <w:jc w:val="both"/>
        <w:rPr>
          <w:rFonts w:ascii="Tahoma" w:hAnsi="Tahoma" w:cs="Tahoma"/>
          <w:sz w:val="16"/>
          <w:szCs w:val="16"/>
        </w:rPr>
      </w:pPr>
      <w:r>
        <w:rPr>
          <w:rFonts w:cs="Tahoma" w:ascii="Tahoma" w:hAnsi="Tahoma"/>
          <w:sz w:val="16"/>
          <w:szCs w:val="16"/>
        </w:rPr>
        <w:t>Место и время описываемых событий четко определены, что характерно для хроники. Чума-болезнь властвует над Ораном-городом в течение года. Год на метафизическом уровне надо рассматривать как ЦИКЛ. Год точно датирован – 194… Чума – WWII, город – Европа, более того – мир. Т.о., конкретный план дополняется иносказательным историческим. Власти во время не сообщили. А у жит елей Орана равнодушие. Поэтому однажды проснулись узниками чумы, как европейцы однажды – узниками войны, возможность которой отрицали.</w:t>
      </w:r>
    </w:p>
    <w:p>
      <w:pPr>
        <w:pStyle w:val="Normal"/>
        <w:ind w:left="0" w:right="0" w:firstLine="708"/>
        <w:jc w:val="both"/>
        <w:rPr>
          <w:rFonts w:ascii="Tahoma" w:hAnsi="Tahoma" w:cs="Tahoma"/>
          <w:sz w:val="16"/>
          <w:szCs w:val="16"/>
        </w:rPr>
      </w:pPr>
      <w:r>
        <w:rPr>
          <w:rFonts w:cs="Tahoma" w:ascii="Tahoma" w:hAnsi="Tahoma"/>
          <w:sz w:val="16"/>
          <w:szCs w:val="16"/>
        </w:rPr>
        <w:t>1-йнамек на иносказательно-исторический смысл чумы содержится еще в эпиграфе романа: «Если позволительно изобразить тюремное заключение через другое тюремное заключение…., изобразить любой действительно существующий в реальности предмет через нечто вообще не существующее». Вот метод Камю.</w:t>
      </w:r>
    </w:p>
    <w:p>
      <w:pPr>
        <w:pStyle w:val="Normal"/>
        <w:ind w:left="0" w:right="0" w:firstLine="708"/>
        <w:jc w:val="both"/>
        <w:rPr>
          <w:rFonts w:ascii="Tahoma" w:hAnsi="Tahoma" w:cs="Tahoma"/>
          <w:sz w:val="16"/>
          <w:szCs w:val="16"/>
        </w:rPr>
      </w:pPr>
      <w:r>
        <w:rPr>
          <w:rFonts w:cs="Tahoma" w:ascii="Tahoma" w:hAnsi="Tahoma"/>
          <w:sz w:val="16"/>
          <w:szCs w:val="16"/>
        </w:rPr>
        <w:t>В мире всегда была чума, война, и та, и другая, как правило, заставали людей врасплох. Явное содержание «Чумы» - борьба Сопротивления против фашизма. Но эти всё не ограничивается.</w:t>
      </w:r>
    </w:p>
    <w:p>
      <w:pPr>
        <w:pStyle w:val="Normal"/>
        <w:ind w:left="0" w:right="0" w:firstLine="708"/>
        <w:jc w:val="both"/>
        <w:rPr>
          <w:rFonts w:ascii="Tahoma" w:hAnsi="Tahoma" w:cs="Tahoma"/>
          <w:sz w:val="16"/>
          <w:szCs w:val="16"/>
        </w:rPr>
      </w:pPr>
      <w:r>
        <w:rPr>
          <w:rFonts w:cs="Tahoma" w:ascii="Tahoma" w:hAnsi="Tahoma"/>
          <w:sz w:val="16"/>
          <w:szCs w:val="16"/>
        </w:rPr>
        <w:t>Еще 1 план чумы – метафизический, как называл его сам Камю, или универсально-философский. Он писал, что «одновременно хотел распространить эту картину на все существование в целом». На уровне метафизическом чума становится воплощением зла и человеческого удела в царстве абсурда, единственным не выходом, но выбором от которого является бунт, соприродный человеку. Вновь Сизиф – город и его камень – чума. Т.е. теперь чума рассматривается как зло, к-е есть неотъемлемый принцип существования. И здесь жанр метафизический – экзистенциалистская притча о человеческом уделе. Вольтеровская традиция, традиция просветителей, укоренилась во французской литературе. 3 плана: конкретный план, иносказательно-исторический и метафизический (универсально-философский). Всё, как у просветителей.</w:t>
      </w:r>
    </w:p>
    <w:p>
      <w:pPr>
        <w:pStyle w:val="Normal"/>
        <w:ind w:left="0" w:right="0" w:firstLine="708"/>
        <w:jc w:val="both"/>
        <w:rPr>
          <w:rFonts w:ascii="Tahoma" w:hAnsi="Tahoma" w:cs="Tahoma"/>
          <w:sz w:val="16"/>
          <w:szCs w:val="16"/>
        </w:rPr>
      </w:pPr>
      <w:r>
        <w:rPr>
          <w:rFonts w:cs="Tahoma" w:ascii="Tahoma" w:hAnsi="Tahoma"/>
          <w:sz w:val="16"/>
          <w:szCs w:val="16"/>
        </w:rPr>
        <w:t>То, что разрешимо на одном из планов, не разрешимо на другом.</w:t>
      </w:r>
    </w:p>
    <w:p>
      <w:pPr>
        <w:pStyle w:val="Normal"/>
        <w:ind w:left="0" w:right="0" w:firstLine="708"/>
        <w:jc w:val="both"/>
        <w:rPr>
          <w:rFonts w:ascii="Tahoma" w:hAnsi="Tahoma" w:cs="Tahoma"/>
          <w:sz w:val="16"/>
          <w:szCs w:val="16"/>
        </w:rPr>
      </w:pPr>
      <w:r>
        <w:rPr>
          <w:rFonts w:cs="Tahoma" w:ascii="Tahoma" w:hAnsi="Tahoma"/>
          <w:sz w:val="16"/>
          <w:szCs w:val="16"/>
        </w:rPr>
        <w:t>Был период, когда было 4 уровня толкования – в средние века. Это идет от толкования канонических евангелий. Буквальный план, аллегория (вера, действие (мораль), цель (аналогия??).</w:t>
      </w:r>
    </w:p>
    <w:p>
      <w:pPr>
        <w:pStyle w:val="Normal"/>
        <w:ind w:left="0" w:right="0" w:firstLine="708"/>
        <w:jc w:val="both"/>
        <w:rPr>
          <w:rFonts w:ascii="Tahoma" w:hAnsi="Tahoma" w:cs="Tahoma"/>
          <w:sz w:val="16"/>
          <w:szCs w:val="16"/>
        </w:rPr>
      </w:pPr>
      <w:r>
        <w:rPr>
          <w:rFonts w:cs="Tahoma" w:ascii="Tahoma" w:hAnsi="Tahoma"/>
          <w:sz w:val="16"/>
          <w:szCs w:val="16"/>
        </w:rPr>
        <w:t>Доктор, к-й герой сопротивления чуме, хотя себя таким и не считает, вынужден согласиться со стариком-астматиком. Он знает, что жизнь бессмысленна, он даже рад чуме, потому что для него это естественное состояние жизни. Он саркастически воспринимает и борьбу с нею, и ликование над ней. Считает людей одинаковыми.</w:t>
      </w:r>
    </w:p>
    <w:p>
      <w:pPr>
        <w:pStyle w:val="Normal"/>
        <w:ind w:left="0" w:right="0" w:firstLine="708"/>
        <w:jc w:val="both"/>
        <w:rPr>
          <w:rFonts w:ascii="Tahoma" w:hAnsi="Tahoma" w:cs="Tahoma"/>
          <w:sz w:val="16"/>
          <w:szCs w:val="16"/>
        </w:rPr>
      </w:pPr>
      <w:r>
        <w:rPr>
          <w:rFonts w:cs="Tahoma" w:ascii="Tahoma" w:hAnsi="Tahoma"/>
          <w:sz w:val="16"/>
          <w:szCs w:val="16"/>
        </w:rPr>
        <w:t>Финал. Показывает, что доктор тоже знает, что бунт бессмысленнен. «Он знал, что микроб чумы никогда не умирает…».</w:t>
      </w:r>
    </w:p>
    <w:p>
      <w:pPr>
        <w:pStyle w:val="Normal"/>
        <w:ind w:left="0" w:right="0" w:firstLine="708"/>
        <w:jc w:val="both"/>
        <w:rPr>
          <w:rFonts w:ascii="Tahoma" w:hAnsi="Tahoma" w:cs="Tahoma"/>
          <w:sz w:val="16"/>
          <w:szCs w:val="16"/>
        </w:rPr>
      </w:pPr>
      <w:r>
        <w:rPr>
          <w:rFonts w:cs="Tahoma" w:ascii="Tahoma" w:hAnsi="Tahoma"/>
          <w:sz w:val="16"/>
          <w:szCs w:val="16"/>
        </w:rPr>
        <w:t>Один из лейтмотивов романа – мотив тревоги за судьбу человека и мира. Начиная с описания города в самом начале, до конца. Любая радость под угрозой.</w:t>
      </w:r>
    </w:p>
    <w:p>
      <w:pPr>
        <w:pStyle w:val="Normal"/>
        <w:ind w:left="0" w:right="0" w:firstLine="708"/>
        <w:jc w:val="both"/>
        <w:rPr>
          <w:rFonts w:ascii="Tahoma" w:hAnsi="Tahoma" w:cs="Tahoma"/>
          <w:sz w:val="16"/>
          <w:szCs w:val="16"/>
        </w:rPr>
      </w:pPr>
      <w:r>
        <w:rPr>
          <w:rFonts w:cs="Tahoma" w:ascii="Tahoma" w:hAnsi="Tahoma"/>
          <w:sz w:val="16"/>
          <w:szCs w:val="16"/>
        </w:rPr>
        <w:t>И всё е Бернар Рее (?), ЗНАЮЩИЙ ГЕРОЙ Камю, несмотря на всю их одинаковость, выбирает сторону людей, к-е несчастны, но и всегда одни и те же – и в этом-то их сила. Доктор Рее тогда и решил написать свидетельство в пользу зачумленных, в память о несправедливости, учиненном над ними. Это будет свидетельство поведения людей, к-е пытаются быть целителями.</w:t>
      </w:r>
    </w:p>
    <w:p>
      <w:pPr>
        <w:pStyle w:val="Normal"/>
        <w:ind w:left="0" w:right="0" w:firstLine="708"/>
        <w:jc w:val="both"/>
        <w:rPr>
          <w:rFonts w:ascii="Tahoma" w:hAnsi="Tahoma" w:cs="Tahoma"/>
          <w:sz w:val="16"/>
          <w:szCs w:val="16"/>
        </w:rPr>
      </w:pPr>
      <w:r>
        <w:rPr>
          <w:rFonts w:cs="Tahoma" w:ascii="Tahoma" w:hAnsi="Tahoma"/>
          <w:sz w:val="16"/>
          <w:szCs w:val="16"/>
        </w:rPr>
        <w:t>Камю не замечает противоречия. В его царстве абсурда Бога нет, есть истина смерти. Но ведь Сизифа на вечную муку обрекли боги, и не произвольно, а за преступление. Герои Камю вроде бы невинны, а наказание есть. Он называет это несправедливостью. Моцарт у Гессе: «Мы не виноваты, и все-таки мы в ответе… Странно вас учил и Закону Божию, если вы этого не знаете &lt;как-то так&gt;».</w:t>
      </w:r>
    </w:p>
    <w:p>
      <w:pPr>
        <w:pStyle w:val="Normal"/>
        <w:ind w:left="0" w:right="0" w:firstLine="708"/>
        <w:jc w:val="both"/>
        <w:rPr>
          <w:rFonts w:ascii="Tahoma" w:hAnsi="Tahoma" w:cs="Tahoma"/>
          <w:sz w:val="16"/>
          <w:szCs w:val="16"/>
        </w:rPr>
      </w:pPr>
      <w:r>
        <w:rPr>
          <w:rFonts w:cs="Tahoma" w:ascii="Tahoma" w:hAnsi="Tahoma"/>
          <w:sz w:val="16"/>
          <w:szCs w:val="16"/>
        </w:rPr>
        <w:t>Хроника-болезнь, аллегория войны, притча о человеческом уделе.</w:t>
      </w:r>
    </w:p>
    <w:p>
      <w:pPr>
        <w:pStyle w:val="Normal"/>
        <w:ind w:left="0" w:right="0" w:firstLine="708"/>
        <w:jc w:val="both"/>
        <w:rPr>
          <w:rFonts w:ascii="Tahoma" w:hAnsi="Tahoma" w:cs="Tahoma"/>
          <w:sz w:val="16"/>
          <w:szCs w:val="16"/>
        </w:rPr>
      </w:pPr>
      <w:r>
        <w:rPr>
          <w:rFonts w:cs="Tahoma" w:ascii="Tahoma" w:hAnsi="Tahoma"/>
          <w:sz w:val="16"/>
          <w:szCs w:val="16"/>
        </w:rPr>
        <w:t>Образ чумы-болезни создается с помощью медицинской терминологии.</w:t>
      </w:r>
    </w:p>
    <w:p>
      <w:pPr>
        <w:pStyle w:val="Normal"/>
        <w:ind w:left="0" w:right="0" w:firstLine="708"/>
        <w:jc w:val="both"/>
        <w:rPr>
          <w:rFonts w:ascii="Tahoma" w:hAnsi="Tahoma" w:cs="Tahoma"/>
          <w:sz w:val="16"/>
          <w:szCs w:val="16"/>
        </w:rPr>
      </w:pPr>
      <w:r>
        <w:rPr>
          <w:rFonts w:cs="Tahoma" w:ascii="Tahoma" w:hAnsi="Tahoma"/>
          <w:sz w:val="16"/>
          <w:szCs w:val="16"/>
        </w:rPr>
        <w:t>Исторический – образ чумы-нацизма. Военная лексика: броня, стражники, комендантский час и т.д.</w:t>
      </w:r>
    </w:p>
    <w:p>
      <w:pPr>
        <w:pStyle w:val="Normal"/>
        <w:ind w:left="0" w:right="0" w:firstLine="708"/>
        <w:jc w:val="both"/>
        <w:rPr>
          <w:rFonts w:ascii="Tahoma" w:hAnsi="Tahoma" w:cs="Tahoma"/>
          <w:sz w:val="16"/>
          <w:szCs w:val="16"/>
        </w:rPr>
      </w:pPr>
      <w:r>
        <w:rPr>
          <w:rFonts w:cs="Tahoma" w:ascii="Tahoma" w:hAnsi="Tahoma"/>
          <w:sz w:val="16"/>
          <w:szCs w:val="16"/>
        </w:rPr>
        <w:t>Метафизический план, образ чумы-зла. Здесь универсально-философская лексика: судьба, страх, возмездие, любовь, справедливость, др. + сюда же примыкает и вся природная образность романа, к-й автор захотел придать символическое значение.</w:t>
      </w:r>
    </w:p>
    <w:p>
      <w:pPr>
        <w:pStyle w:val="Normal"/>
        <w:ind w:left="0" w:right="0" w:firstLine="708"/>
        <w:jc w:val="both"/>
        <w:rPr>
          <w:rFonts w:ascii="Tahoma" w:hAnsi="Tahoma" w:cs="Tahoma"/>
          <w:sz w:val="16"/>
          <w:szCs w:val="16"/>
        </w:rPr>
      </w:pPr>
      <w:r>
        <w:rPr>
          <w:rFonts w:cs="Tahoma" w:ascii="Tahoma" w:hAnsi="Tahoma"/>
          <w:sz w:val="16"/>
          <w:szCs w:val="16"/>
        </w:rPr>
        <w:t>Смена времен года. В романе можно выделить 4 части. Весной в середине апреля в городе чума, летом развитие эпидемии, осенью спад, зимой конец чумы</w:t>
      </w:r>
    </w:p>
    <w:p>
      <w:pPr>
        <w:pStyle w:val="Normal"/>
        <w:ind w:left="0" w:right="0" w:firstLine="708"/>
        <w:jc w:val="both"/>
        <w:rPr>
          <w:rFonts w:ascii="Tahoma" w:hAnsi="Tahoma" w:cs="Tahoma"/>
          <w:sz w:val="16"/>
          <w:szCs w:val="16"/>
        </w:rPr>
      </w:pPr>
      <w:r>
        <w:rPr>
          <w:rFonts w:cs="Tahoma" w:ascii="Tahoma" w:hAnsi="Tahoma"/>
          <w:sz w:val="16"/>
          <w:szCs w:val="16"/>
        </w:rPr>
        <w:t xml:space="preserve">В центре романа история, казалось бы, коллективная. В центре не судьба отдельного героя, не судьба семьи, не история любви, НО СОБЫТИЕ – СОБЫТИЕ, ЗАТРАГИВАЮЩЕЕ ВСЕХ. Впрчем, роман о любви внимательный читатель все же сможет обнаружить внутри романа о чуме. Едь в романе помимо доктора Рее есть еще один писатель – Жозеы Гран (?) – творец романа об индивидуальной любви. Создание такого романа – это его способ борьбы с чумой посредством создания идеального романа о совершенной любви ( в том числе и стилистически идеального). В хронику чумы помещены и записки Тару (???) – личные записки философа, очень напоминающие дневники самого Камю. </w:t>
      </w:r>
    </w:p>
    <w:p>
      <w:pPr>
        <w:pStyle w:val="Normal"/>
        <w:ind w:left="0" w:right="0" w:firstLine="708"/>
        <w:jc w:val="both"/>
        <w:rPr>
          <w:rFonts w:ascii="Tahoma" w:hAnsi="Tahoma" w:cs="Tahoma"/>
          <w:sz w:val="16"/>
          <w:szCs w:val="16"/>
        </w:rPr>
      </w:pPr>
      <w:r>
        <w:rPr>
          <w:rFonts w:cs="Tahoma" w:ascii="Tahoma" w:hAnsi="Tahoma"/>
          <w:sz w:val="16"/>
          <w:szCs w:val="16"/>
        </w:rPr>
        <w:t>Все трое пишущих персонажа – Рее, Гран, Тару - представляют собой вариации на тему Сизифа, т.е. стоического сопротивления злу.</w:t>
      </w:r>
    </w:p>
    <w:p>
      <w:pPr>
        <w:pStyle w:val="Normal"/>
        <w:ind w:left="0" w:right="0" w:firstLine="708"/>
        <w:jc w:val="both"/>
        <w:rPr>
          <w:rFonts w:ascii="Tahoma" w:hAnsi="Tahoma" w:cs="Tahoma"/>
          <w:sz w:val="16"/>
          <w:szCs w:val="16"/>
        </w:rPr>
      </w:pPr>
      <w:r>
        <w:rPr>
          <w:rFonts w:cs="Tahoma" w:ascii="Tahoma" w:hAnsi="Tahoma"/>
          <w:sz w:val="16"/>
          <w:szCs w:val="16"/>
        </w:rPr>
        <w:t>Образная система «Чумы» Ориентирована на принцип персонификации идейных и нравственных позиций, что органично для писателя-философа.</w:t>
      </w:r>
    </w:p>
    <w:p>
      <w:pPr>
        <w:pStyle w:val="Normal"/>
        <w:ind w:left="0" w:right="0" w:firstLine="708"/>
        <w:jc w:val="both"/>
        <w:rPr>
          <w:rFonts w:ascii="Tahoma" w:hAnsi="Tahoma" w:cs="Tahoma"/>
          <w:sz w:val="16"/>
          <w:szCs w:val="16"/>
        </w:rPr>
      </w:pPr>
      <w:r>
        <w:rPr>
          <w:rFonts w:cs="Tahoma" w:ascii="Tahoma" w:hAnsi="Tahoma"/>
          <w:sz w:val="16"/>
          <w:szCs w:val="16"/>
        </w:rPr>
        <w:t>Во многом образная система этого романа иллюстративна. Еще более иллюстративны произведения Сартра. Камю интересует по большому счету одна проблема, к-я рассмотрена в его эссе об абсурде и др., - ПРОБЛЕМА ЛИЧНОГО ВЫБОРА ЧЕЛОВЕКА ПЕРЕД ЛИЦОМ ИЗВЕЧНОГО ЗЛА, ЗАЛОЖЕННОГО В ЧЕЛОВЕЧЕСКОМ СУЩЕСТВОВАНИИ. Событие чумы формирует чуму, ПОГРАНИЧНУЮ СИТУАЦИЮ, в к-ю, как в тюрьму, погружены персонажи романа. Столкновение носителя определенной идеи с чумой. Избежать столкновения невозможно, вот в этом несвобода персонажей, но внутри этой несвободы у каждого есть свобода выбора. Как они ею распорядятся, что поймут о себе и о мире?</w:t>
      </w:r>
    </w:p>
    <w:p>
      <w:pPr>
        <w:pStyle w:val="Normal"/>
        <w:ind w:left="0" w:right="0" w:firstLine="708"/>
        <w:jc w:val="both"/>
        <w:rPr>
          <w:rFonts w:ascii="Tahoma" w:hAnsi="Tahoma" w:cs="Tahoma"/>
          <w:sz w:val="16"/>
          <w:szCs w:val="16"/>
        </w:rPr>
      </w:pPr>
      <w:r>
        <w:rPr>
          <w:rFonts w:cs="Tahoma" w:ascii="Tahoma" w:hAnsi="Tahoma"/>
          <w:sz w:val="16"/>
          <w:szCs w:val="16"/>
        </w:rPr>
        <w:t xml:space="preserve">Священник. Воплощение христианского мировоззрения, как его понимает Камю… ??? «Если бы я верил в Бога, я не стал бы лечить людей». И наоборот. Поэтому священник и врач идейные антагонисты. Камю – максималист, он полагается как неверующий на формальную логику, а избыток логики дает абсурд. </w:t>
      </w:r>
    </w:p>
    <w:p>
      <w:pPr>
        <w:pStyle w:val="Normal"/>
        <w:ind w:left="0" w:right="0" w:firstLine="708"/>
        <w:jc w:val="both"/>
        <w:rPr>
          <w:rFonts w:ascii="Tahoma" w:hAnsi="Tahoma" w:cs="Tahoma"/>
          <w:sz w:val="16"/>
          <w:szCs w:val="16"/>
        </w:rPr>
      </w:pPr>
      <w:r>
        <w:rPr>
          <w:rFonts w:cs="Tahoma" w:ascii="Tahoma" w:hAnsi="Tahoma"/>
          <w:sz w:val="16"/>
          <w:szCs w:val="16"/>
        </w:rPr>
        <w:t>Священник верит в справедливость творца. Отделяет в проповеди себя от других. Он верит, что чума – бич Божий, к-я призвана очищать души, но, тем не менее, вступает в санитарную дружину. Видит смерть невинного ребенка. Он не теряет веру, но говорит теперь не «вы» людям, а «мы». Он говорит о недостатке сострадания, об активном фатализме, необходимости пытаться делать добро, быть тем, кто остается. Главная тема 2-й проповеди – сложнейшая проблема теодицеи.</w:t>
      </w:r>
    </w:p>
    <w:p>
      <w:pPr>
        <w:pStyle w:val="Normal"/>
        <w:ind w:left="0" w:right="0" w:firstLine="708"/>
        <w:jc w:val="both"/>
        <w:rPr>
          <w:rFonts w:ascii="Tahoma" w:hAnsi="Tahoma" w:cs="Tahoma"/>
          <w:sz w:val="16"/>
          <w:szCs w:val="16"/>
        </w:rPr>
      </w:pPr>
      <w:r>
        <w:rPr>
          <w:rFonts w:cs="Tahoma" w:ascii="Tahoma" w:hAnsi="Tahoma"/>
          <w:sz w:val="16"/>
          <w:szCs w:val="16"/>
        </w:rPr>
        <w:t>СОЛИДАНРНОСТЬ БУНТУЮЩИХ. В эссе об абсурде этого не было.</w:t>
      </w:r>
    </w:p>
    <w:p>
      <w:pPr>
        <w:pStyle w:val="Normal"/>
        <w:ind w:left="708" w:right="0" w:hanging="0"/>
        <w:jc w:val="both"/>
        <w:rPr>
          <w:rFonts w:ascii="Tahoma" w:hAnsi="Tahoma" w:cs="Tahoma"/>
          <w:sz w:val="16"/>
          <w:szCs w:val="16"/>
        </w:rPr>
      </w:pPr>
      <w:r>
        <w:rPr>
          <w:rFonts w:cs="Tahoma" w:ascii="Tahoma" w:hAnsi="Tahoma"/>
          <w:sz w:val="16"/>
          <w:szCs w:val="16"/>
        </w:rPr>
        <w:t>Мотив категорического императива задан в диалоге с журналистом. «Разве есть на свете хоть что-нибудь, ради чего можно отказаться от того, что любишь?.... Однако я сам отказался от…» Речь идет о ДОЛГЕ. Рее должен знать причину, Рее давал клятву Гиппократа. А Журналист Рамбе (?) по-другому связан с КИ. Стендаль в 1826 в полемической заметке: вымышленный лейтенант Лоо бросился в воду спасти утопающих. Не стал бы делать, если бы не услышал в голове: «Лейтенант Лоо, вы подлец». Потом страдал от ревматизма. Мог не прыгнуть, остаться в глазах света порядочным, Но Он Сам себя бы посчитал подлецом. Вот. Что был за глосс? Почему прислушался? Не объяснить. Категорический императив – чувство долга, вырастающее из стыда, - определяет во многом выбор журналиста Рамбе.</w:t>
      </w:r>
    </w:p>
    <w:p>
      <w:pPr>
        <w:pStyle w:val="Normal"/>
        <w:ind w:left="708" w:right="0" w:hanging="0"/>
        <w:jc w:val="both"/>
        <w:rPr/>
      </w:pPr>
      <w:r>
        <w:rPr>
          <w:rFonts w:cs="Tahoma" w:ascii="Tahoma" w:hAnsi="Tahoma"/>
          <w:sz w:val="16"/>
          <w:szCs w:val="16"/>
        </w:rPr>
        <w:t xml:space="preserve">Рее: И даже на смертном одре я не приму этот мир божий, где истязают детей. Я ненавижу зло и смерти. Все, что в борьбе с чумой можно выиграть, - знание и память. </w:t>
      </w:r>
      <w:r>
        <w:rPr>
          <w:rFonts w:cs="Tahoma" w:ascii="Tahoma" w:hAnsi="Tahoma"/>
          <w:b/>
          <w:sz w:val="16"/>
          <w:szCs w:val="16"/>
          <w:u w:val="single"/>
        </w:rPr>
        <w:t>Если порядок вещей определяется смертью, то, м.б., для Бога лучше, чтобы в него не верили и боролись со смертью?</w:t>
      </w:r>
      <w:r>
        <w:rPr>
          <w:rFonts w:cs="Tahoma" w:ascii="Tahoma" w:hAnsi="Tahoma"/>
          <w:sz w:val="16"/>
          <w:szCs w:val="16"/>
        </w:rPr>
        <w:t xml:space="preserve"> Это и есть причина глобального изменения  в размышлениях Камю о Сизифе.</w:t>
      </w:r>
    </w:p>
    <w:p>
      <w:pPr>
        <w:pStyle w:val="Normal"/>
        <w:ind w:left="708" w:right="0" w:hanging="0"/>
        <w:jc w:val="both"/>
        <w:rPr/>
      </w:pPr>
      <w:r>
        <w:rPr>
          <w:rFonts w:cs="Tahoma" w:ascii="Tahoma" w:hAnsi="Tahoma"/>
          <w:sz w:val="16"/>
          <w:szCs w:val="16"/>
        </w:rPr>
        <w:tab/>
        <w:t>Рее бунтует, зная, что бунт бессмысленнен.  М.б., Камю считал, что именно так себя надо вести. Но правомерно ли видеть в докторе Рее универсального Сизифа? Микеладзе так не считает. … Рядом с рее в течение чумного года Тару. Оба ведут записи. Но цели их различны. Рее решает написать эту историю, чтобы свидетельствовать в пользу зачумленных. А Тару давно сделал вывод не в пользу человечества: даже самые лучшие не могут удержаться от убийства. Каждый носит чуму в себе, ибо всех она коснулась. В дневниках Камю: согласиться на самоубийство, чтобы не согласиться быть участником к-л убийства. Тару всегда хотелось вырваться. Он борется против чумы, против позиции старика-астматика поступает. Так он стремится стать «святым без Бога». Во всех случаях становится на сторону жертв. Тару умирает, когда чума отступила…. Жена Бернара мертва… Тару: проиграл??? Но перед смертью начинает понимать, что такое подлинная доброта, к-я сильнее чумы, что такое человеческое сочувствие. N.</w:t>
      </w:r>
      <w:r>
        <w:rPr>
          <w:rFonts w:cs="Tahoma" w:ascii="Tahoma" w:hAnsi="Tahoma"/>
          <w:sz w:val="16"/>
          <w:szCs w:val="16"/>
          <w:lang w:val="en-US"/>
        </w:rPr>
        <w:t>B</w:t>
      </w:r>
      <w:r>
        <w:rPr>
          <w:rFonts w:cs="Tahoma" w:ascii="Tahoma" w:hAnsi="Tahoma"/>
          <w:sz w:val="16"/>
          <w:szCs w:val="16"/>
        </w:rPr>
        <w:t xml:space="preserve">. – </w:t>
      </w:r>
      <w:r>
        <w:rPr>
          <w:rFonts w:cs="Tahoma" w:ascii="Tahoma" w:hAnsi="Tahoma"/>
          <w:caps/>
          <w:sz w:val="16"/>
          <w:szCs w:val="16"/>
        </w:rPr>
        <w:t xml:space="preserve">старая мать Бернара Рее. но это подрывает абсурд камю. камю не нащупал путь, к-й сделает бунтаря счастливым. разве что гран, к-й пишет роман. </w:t>
      </w:r>
    </w:p>
    <w:p>
      <w:pPr>
        <w:pStyle w:val="Normal"/>
        <w:ind w:left="708" w:right="0" w:hanging="0"/>
        <w:jc w:val="both"/>
        <w:rPr>
          <w:rFonts w:ascii="Tahoma" w:hAnsi="Tahoma" w:cs="Tahoma"/>
          <w:caps/>
          <w:sz w:val="16"/>
          <w:szCs w:val="16"/>
        </w:rPr>
      </w:pPr>
      <w:r>
        <w:rPr>
          <w:rFonts w:cs="Tahoma" w:ascii="Tahoma" w:hAnsi="Tahoma"/>
          <w:caps/>
          <w:sz w:val="16"/>
          <w:szCs w:val="16"/>
        </w:rPr>
        <w:tab/>
        <w:t>Положительная коннотация чумы – испытание. дает человеку проявить свою свободу. чума – импульс к экзистенциальному рождению героя.</w:t>
      </w:r>
    </w:p>
    <w:p>
      <w:pPr>
        <w:pStyle w:val="Normal"/>
        <w:ind w:left="708" w:right="0" w:hanging="0"/>
        <w:jc w:val="both"/>
        <w:rPr>
          <w:rFonts w:ascii="Tahoma" w:hAnsi="Tahoma" w:cs="Tahoma"/>
          <w:caps/>
          <w:sz w:val="16"/>
          <w:szCs w:val="16"/>
        </w:rPr>
      </w:pPr>
      <w:r>
        <w:rPr>
          <w:rFonts w:cs="Tahoma" w:ascii="Tahoma" w:hAnsi="Tahoma"/>
          <w:caps/>
          <w:sz w:val="16"/>
          <w:szCs w:val="16"/>
        </w:rPr>
        <w:tab/>
        <w:t>еще противоречия. чума как поучение людям. но учит ли абсурд?</w:t>
      </w:r>
    </w:p>
    <w:p>
      <w:pPr>
        <w:pStyle w:val="Normal"/>
        <w:ind w:left="708" w:right="0" w:hanging="0"/>
        <w:jc w:val="both"/>
        <w:rPr>
          <w:rFonts w:ascii="Tahoma" w:hAnsi="Tahoma" w:cs="Tahoma"/>
          <w:caps/>
          <w:sz w:val="16"/>
          <w:szCs w:val="16"/>
        </w:rPr>
      </w:pPr>
      <w:r>
        <w:rPr>
          <w:rFonts w:cs="Tahoma" w:ascii="Tahoma" w:hAnsi="Tahoma"/>
          <w:caps/>
          <w:sz w:val="16"/>
          <w:szCs w:val="16"/>
        </w:rPr>
        <w:tab/>
        <w:t>вроде бы есть стремление стать святым без бога, но если распространить отказ тару убивать на конкретную историю европы, к-я борется с нацизмом, то такое милосердие было бы спорным. ведь тару также отказывается судить убийц. его собственную жизнь перевернул приговор, вынесенный судом мирсо, убившему человека. прокурор – отец тару (в «постороннем»).</w:t>
      </w:r>
    </w:p>
    <w:p>
      <w:pPr>
        <w:pStyle w:val="Normal"/>
        <w:tabs>
          <w:tab w:val="clear" w:pos="709"/>
          <w:tab w:val="left" w:pos="1416" w:leader="none"/>
        </w:tabs>
        <w:ind w:left="708" w:right="0" w:hanging="0"/>
        <w:jc w:val="both"/>
        <w:rPr>
          <w:rFonts w:ascii="Tahoma" w:hAnsi="Tahoma" w:cs="Tahoma"/>
          <w:caps/>
          <w:color w:val="000000"/>
          <w:sz w:val="16"/>
          <w:szCs w:val="16"/>
        </w:rPr>
      </w:pPr>
      <w:r>
        <w:rPr>
          <w:rFonts w:cs="Tahoma" w:ascii="Tahoma" w:hAnsi="Tahoma"/>
          <w:caps/>
          <w:color w:val="000000"/>
          <w:sz w:val="16"/>
          <w:szCs w:val="16"/>
        </w:rPr>
        <w:tab/>
        <w:t>ФИЛОСОФИЯ КАМЮ: ГЛУБИННОЕ РАВЕНСТВО ВСЕХ ТОЧЕК ЗРЕНИЯ ПЕРЕД ЛИЦОМ АБСУРДА.</w:t>
      </w:r>
    </w:p>
    <w:p>
      <w:pPr>
        <w:pStyle w:val="Heading1"/>
        <w:tabs>
          <w:tab w:val="clear" w:pos="709"/>
          <w:tab w:val="left" w:pos="0" w:leader="none"/>
        </w:tabs>
        <w:ind w:left="0" w:right="0" w:hanging="0"/>
        <w:rPr>
          <w:rFonts w:ascii="Tahoma" w:hAnsi="Tahoma" w:cs="Tahoma"/>
          <w:color w:val="000000"/>
          <w:sz w:val="16"/>
          <w:szCs w:val="16"/>
        </w:rPr>
      </w:pPr>
      <w:r>
        <w:rPr>
          <w:rFonts w:cs="Tahoma" w:ascii="Tahoma" w:hAnsi="Tahoma"/>
          <w:color w:val="000000"/>
          <w:sz w:val="16"/>
          <w:szCs w:val="16"/>
        </w:rPr>
        <w:t>Жестокость дегуманзированного мира в романе «Чума» Альбера Камю и рассказе «Превращение» Франца Кафки</w:t>
      </w:r>
    </w:p>
    <w:p>
      <w:pPr>
        <w:pStyle w:val="TextBody"/>
        <w:pBdr>
          <w:bottom w:val="double" w:sz="2" w:space="2" w:color="000000"/>
        </w:pBdr>
        <w:jc w:val="both"/>
        <w:rPr>
          <w:rFonts w:ascii="Tahoma" w:hAnsi="Tahoma" w:cs="Tahoma"/>
          <w:color w:val="000000"/>
          <w:sz w:val="16"/>
          <w:szCs w:val="16"/>
        </w:rPr>
      </w:pPr>
      <w:r>
        <w:rPr>
          <w:rFonts w:cs="Tahoma" w:ascii="Tahoma" w:hAnsi="Tahoma"/>
          <w:color w:val="000000"/>
          <w:sz w:val="16"/>
          <w:szCs w:val="16"/>
        </w:rPr>
        <w:br/>
        <w:t>В "Чуме" жители Орана также, как и Замза, бунтуют, чтобы восстановить утраченные человеческие отношения. После того, как город закрыли, его жители, сами не осознавая этого, потянулись друг к другу, к общению, посещая кинотеатры и театр, где демонстрируется один фильм и показывается одна пьеса, забивая кафе и рестораны. Чем сильнее разгоралась эпидемия, тем сильнее население города осознает себя как целое, поэтому Камю не делает акцента на трагедии отдельного умирающего человека. Его здесь это и не интересует. Трансформация общественной морали, коллективного поведения, соотношение человеческого и дегуманизированного находится под особым рассмотрением пера писателя. Разлука с близкими "породила стремление к воссоединению". Жителей города объединило "изгнание", и каждый человек стал по-своему одинок.</w:t>
        <w:br/>
        <w:t xml:space="preserve">В обоих произведениях одиночество является основной причиной бунта. Изоляция города в "Чуме" от всего остального мира и отчуждение Грегора в "Превращении" от семьи, окружающих. Грегор одинок, потому что его никто не понимает, хотя и хочет понять, но в новом его состоянии это оказывается невозможным, поэтому смерть воспринимается всеми как освобождение. </w:t>
        <w:br/>
        <w:t>Причиной одиночества, вынужденного одиночества, при котором человек отчуждается от мира, является сбой в традиции, слом устоявшихся привычек, "анормальное" поведение. Жестокость мира в истоках своих имеет непонимание, неприятие. Грегору не удается в новом облике идти по привычной, нахоженной колее жизни. Близкие не способны понять причину перемены, при том, что они понимают, что "насекомое" - их Грегор, обоюдные попытки наладить контакт терпят неудачу.</w:t>
        <w:br/>
        <w:t xml:space="preserve">Жестокость окружающего мира приводит людей к отчуждению от него. В случае с Грегором это смерть. Город Оран, терпящий бедствие, изолируется, прерывая связи с внешним миром. </w:t>
        <w:br/>
        <w:t>"А что такое, в сущности, чума? - спрашивает на последних страницах романа один из клиентов доктора Рие. - Та же жизнь, - и всё тут" . Эпидемия чумы - талантливая мистификация, в которую верит читатель романа. Все происходящее в зачумлённом городе не намного ужасней обычной реальности человеческой жизни, в которой болезни, страдания, смерть - скорбный удел живущих. Камю проводит параллель между страшной болезнью и войной, обе уносят огромное количество жизней. В обоих случаях человек теряет человечность, которая противостоит жестокости. Оран закрыт, из него невозможно бежать. Человек становится лицом к лицу со смертельной опасностью. Чума свирепствует, унося множество людей ежедневно, и это невозможно остановить. Превентивные меры безуспешны. В городе наступила невыносимая неопределенность, жестокое ожидание. Воздух пропитан страхом перед смертью, который заставляет задуматься о ранее не переживаемых вещах. Так, после смерти невинного ребенка в душе отца Панлю зародились сомнения. Прежде он с уверенностью мог определить границы добра и зла, сейчас же граница начала стираться. Чем же провинился ребенок, за что ему даны такие страдания? Ответа вера ему дать не смогла.</w:t>
        <w:br/>
        <w:t>Смоделировав ситуацию человеческой трагедии, Камю попытался указать и путь преодоления трагедии. "…Чума - прежде всего книга о сопротивляющихся, а не о сдавшихся, книга о смысле существования, отыскиваемом посреди бессмыслицы сущего" .</w:t>
        <w:br/>
        <w:t>Нашествие чумы, ещё не ставит жителей города в пограничную ситуацию. Но смерть, о неизбежности которой стараются вспоминать как можно реже, поселяется на улицах города. Делать вид, что ничего не происходит, пытаться жить отвлеченными мечтами о будущем - значит сознательно обманывать себя. Если раньше этот самообман давался без особых усилий, в силу привычки или воспитания, то с началом эпидемии позиция незнания своей судьбы становится уделом кретинов. Камю верил в "целебные" для человеческого сознания возможности трагедии. Для него важна именно такая, "пограничная" ситуация между бытиём и небытиём.</w:t>
        <w:br/>
        <w:t>В записях Камю, сделанных в процессе работы над романом можно найти следующее: "Болезнь это крест, но, может быть и опора. Идеально было бы взять у нее силу и отвергнуть слабости" . В каком-то смысле чума способна помочь жителям Орана проснуться от сна бессмысленности.</w:t>
        <w:br/>
        <w:t>И всё же пробуждение даётся нелегко. Когда врачи города собираются, чтобы обсудить вопрос о придании чуме статуса эпидемии, то они всячески избегают принимать какие-либо заявления на этот счет, потому что думают прежде всего о том, какие неудобства это может принести им лично. Такое отношение к болезни характерно для большинства жителей города: чума приносит неудобства всем. Даже такая безобидная в своей глупости причуда, как ежедневный послеобеденный плевок на головы кошек, становится невыполнимой. Тем не менее, большинство оранцев отказывается признать проблемы, которые чума принесла городу, общими. До тех пор пока чума в полной мере не явила жителям города свой страшный лик, многие пытались продолжать привычную жизнь, считая возникающие проблемы сугубо частным делом. Старик привратник в доме доктора Рие, например, так и умирает, продолжая считать крысиные трупики своей личной проблемой. Для него это всего лишь вызов профессиональной гордости. Характерна лаконичная запись в блокноте, которую сделал Тарру: "Сегодня в городе остановили трамвай, так как обнаружили там дохлую крысу, непонятно откуда взявшуюся. Две-три женщины тут же вылезли. Крысу выбросили. Трамвай пошел дальше" .</w:t>
        <w:br/>
        <w:t>В дальнейшем, когда заблуждаться относительно постигшего город бедствия становится невозможно и городские власти оказываются вынужденными объявить город закрытым, поведение жителей становится более разнообразным.</w:t>
        <w:br/>
        <w:t>Первая реакция почти всех людей - просто убежать. Болезнь - опасная вещь, и поэтому попытка бегства вполне объяснима. Но те, кто пытается покинуть город, не заслуживают, с точки зрения автора, того, чтобы быть назваными поименно. Эти люди, с их примитивной реакцией, лишенной какой-либо осмысленности, ничем не отличаются от обывателей Орана спокойных времен. Они по-прежнему продолжают существовать, они не начали "быть".</w:t>
        <w:br/>
        <w:t>Каждый персонаж романа - это один из вариантов ответа на вопрос о смысле и путях существования в бессмысленном и жестоком мире.</w:t>
        <w:br/>
        <w:t>В числе тех, кто пытается покинуть захваченный чумой город - единственный персонаж, имеющий имя, Рамбер. Камю дает ему имя по одной только одной причине: он не бежит. Не бежит, несмотря на то, что он посторонний в городе, несмотря на то, что где-то ждет его любимая женщина и Рамбер искренне верит в то, что он должен быть рядом с ней. Даже доктор Рие, неоднократно беседовавший с Рамбером, признаёт, что не знает " есть ли на свете хоть что-нибудь, ради чего можно отказаться от того, кого любишь" .</w:t>
        <w:br/>
        <w:t xml:space="preserve">Все персонажи романа, кроме, может быть, Тарру, признают естественным желание Рамбера, покинуть город. В самом деле, что делать человеку в чужом городе, тем более, если у него есть возможность простого человеческого счастья вне этого поражённого смертельной болезнью мира? Старуха испанка, мать контрабандистов Марселя и Луи, которая "обычно молчала, и, только когда она смотрела на Рамбера, в глазах её расцветала улыбка" , называет целых две причины, по которым желание Рамбера покинуть город естественно: во-первых, жена Рамбера хороша собой, во-вторых, - Рамбер не верит в Бога. "Тогда вы правы, - говорит она ему, - поезжайте к ней. Иначе что же вам остаётся?" </w:t>
        <w:br/>
        <w:t>Моментом пробуждения человеческой сущности становится для Рамбера приступ мнительности, когда Рамберу "вдруг померещилось, будто железы у него в паху распухли и что-то под мышками мешает свободно двигать руками. Он решил, что это чума" . Это случилось с Рамбером незадолго до того, когда долгожданная возможность побега готова была стать реальностью.</w:t>
        <w:br/>
        <w:t>Автор романа сохранил достаточно трезвости для того, чтобы показать, что эпидемия не для всех становится школой, где воспитывается чувство солидарности. Для многих оранцев она оказывается лишь поводом взять от жизни как можно больше: они устроили пир во время чумы. "Если эпидемия пойдет вширь, - писал автор хроники, анализируя жизнь в зачумлённом городе, - то рамки морали, пожалуй, ещё больше раздвинутся. И тогда мы увидим миланские сатурналии у развесистых могил" .</w:t>
        <w:br/>
        <w:t>Признавая возможными и такие пути человеческого поведения, Камю всё же не уделяет им чересчур много внимания, - ему гораздо интереснее разобраться в том, что не лишено определённой логики. Это наблюдается, в частности. в развитии самой острой дискуссии книги - между ученым иезуитом Панлю и доктором Рие.</w:t>
        <w:br/>
        <w:t>Первоначально Панлю предстает перед читателем в довольно отталкивающем виде проповедника, который чуть ли не ликует по поводу эпидемии. В ней он усматривает божью кару за грехи оранцев.</w:t>
        <w:br/>
        <w:t>Анализируя проповедь, доктор Рие определяет её скорее как плод абстрактного, кабинетного мышления: "Панлю - кабинетный ученый. Он видел недостаточно смертей и потому вещает от имени истины". Но "христиане лучше, чем кажется на первый взгляд", - утверждает Рие, - поскольку любой сельский попик, который отпускает грехи своим прихожанам и слышит последний стон умирающего, думает так же, как я. Он прежде всего попытается помочь беде, а уже потом будет доказывать её благодетельные свойства" .</w:t>
        <w:br/>
        <w:t>Вторая проповедь, отца Панлю лишена морализаторского тона и больше напоминает исповедь в вопросах веры: "Заговорил он более кротким и более раздумчивым голосом, чем в первый раз, и молящиеся отмечали про себя, что он не без некоторого колебания приступил к делу. И ещё одна любопытная деталь: теперь он говорил не "вы" а "мы" .</w:t>
        <w:br/>
        <w:t xml:space="preserve">Доктор Рие неоднократно, в силу своей профессии, сталкивался лицом к лицу со смертью. Смерть ребёнка, пробудившая к подлинному бытию отца Панлю, явилась серьёзным испытанием и для доктора Рие. </w:t>
        <w:br/>
        <w:t>С самого начала эпидемии доктор, одним из первых в городе, по-настоящему противостоит чуме. Именно благодаря его мужественной позиции, трусливая городская администрация, общественное спокойствие, для которой превыше всего, вынуждена принимать меры. Казалось бы, глобальные мировоззренческие вопросы давно решены доктором: он не признаёт Бога не потому, что его нет, а потому, что он не нужен: "Так вот, раз порядок вещей определяется смертью, может быть, для господа бога вообще лучше, чтобы в него не верили и всеми силами боролись против смерти, не поднимая глаз к небесам, где он так упорно молчит" .</w:t>
        <w:br/>
        <w:t xml:space="preserve">Наступление чумы предъявило к герою романа дополнительные требования, но ничего не изменило в том, что Рие считал простой порядочностью. Эта порядочность проявляется не только по отношению к больным, которых доктор Рие не оставляет с первого дня эпидемии, но и по отношению к соратникам по борьбе. Так Рамбер, например, не от доктора узнаёт, что тот, отправив жену в санаторий, оказался в таком же положении, как и сам Рамбер. Тарру сразу предупреждён о том, какими последствиями чревато его решение участвовать в работе санитарных дружин. Доктор лечит и так объясняет это: "Когда я ещё только начинал, я действовал в известном смысле отвлечённо, потому что так мне было нужно, потому что профессия врача не хуже прочих, потому что многие юноши к ней стремятся. Возможно, ещё и потому, что мне, сыну рабочего, далась она исключительно трудно. А потом пришлось видеть, как умирают" . </w:t>
        <w:br/>
        <w:t>С приходом чумы доктору, к сожалению, слишком часто приходится видеть, как умирают, но многочисленность смертельных случаев никак не разбудила героя от сна существования.</w:t>
        <w:br/>
        <w:t>Больных становится много и доктора начинает не хватать на то, что раньше воспринималось как внимательное отношение к своим пациентам. Стоит, например, обратить внимание на то, как сухо ведет себя доктор Рие у постели привратника собственного дома, человека каждый день встречавшего и провожавшего его.</w:t>
        <w:br/>
        <w:t>Чума изменила и отношение пациентов к доктору. " Никогда ещё профессия врача не казалась Рие столь тяжелой. До сих пор получалось так, что сами больные облегчали ему задачу, полностью ему вверялись. А сейчас, впервые с в своей практике, доктор наталкивался на непонятную замкнутость пациентов, словно бы забившихся в самую глубину своего недуга и глядевших на него с недоверием и удивлением. Начиналась борьбы, к которой доктор ещё не привык" .</w:t>
        <w:br/>
        <w:t>Точно так же, как смерть маленького мальчика явилась решающим эпизодом в духовной биографии отца Панлю, она решительным образом повлияла на мировоззрение доктора Рие. Она, эта ситуация явилась "пограничной" для доктора.</w:t>
        <w:br/>
        <w:t>Теперь перед доктором Рие со всей остротой встаёт вопрос выбора собственного поведения в этом жестоком, мире - мире, равнодушном к попыткам человека как-либо отменить или хоть как-то уменьшить эту жестокость.</w:t>
        <w:br/>
        <w:t xml:space="preserve">В обоих произведениях жестокий мир становится причиной страдания человека. Герои произведений по-разному встречаются с ранящими противоречиями мира, по-разному реагируют на него. Грегор Замза пытается бороться с уже отринувшим его миром, но безуспешно. Отгороженный, став никчемным, он умирает. В "Чуме" борьба с болезнью становится борьбой за жизнь. </w:t>
      </w:r>
    </w:p>
    <w:p>
      <w:pPr>
        <w:pStyle w:val="Heading1"/>
        <w:tabs>
          <w:tab w:val="clear" w:pos="709"/>
          <w:tab w:val="left" w:pos="0" w:leader="none"/>
        </w:tabs>
        <w:ind w:left="0" w:right="0" w:hanging="0"/>
        <w:rPr>
          <w:rFonts w:ascii="Tahoma" w:hAnsi="Tahoma" w:cs="Tahoma"/>
          <w:color w:val="000000"/>
          <w:sz w:val="16"/>
          <w:szCs w:val="16"/>
        </w:rPr>
      </w:pPr>
      <w:r>
        <w:rPr>
          <w:rFonts w:cs="Tahoma" w:ascii="Tahoma" w:hAnsi="Tahoma"/>
          <w:color w:val="000000"/>
          <w:sz w:val="16"/>
          <w:szCs w:val="16"/>
        </w:rPr>
        <w:t>Характер экзистенциализма в романе А. Камю «Чума»</w:t>
      </w:r>
    </w:p>
    <w:p>
      <w:pPr>
        <w:pStyle w:val="TextBody"/>
        <w:rPr>
          <w:rFonts w:ascii="Tahoma" w:hAnsi="Tahoma" w:cs="Tahoma"/>
          <w:color w:val="000000"/>
          <w:sz w:val="16"/>
          <w:szCs w:val="16"/>
        </w:rPr>
      </w:pPr>
      <w:r>
        <w:rPr>
          <w:rFonts w:cs="Tahoma" w:ascii="Tahoma" w:hAnsi="Tahoma"/>
          <w:color w:val="000000"/>
          <w:sz w:val="16"/>
          <w:szCs w:val="16"/>
        </w:rPr>
      </w:r>
    </w:p>
    <w:p>
      <w:pPr>
        <w:pStyle w:val="TextBody"/>
        <w:rPr>
          <w:rFonts w:ascii="Tahoma" w:hAnsi="Tahoma" w:cs="Tahoma"/>
          <w:color w:val="000000"/>
          <w:sz w:val="16"/>
          <w:szCs w:val="16"/>
        </w:rPr>
      </w:pPr>
      <w:r>
        <w:rPr>
          <w:rFonts w:cs="Tahoma" w:ascii="Tahoma" w:hAnsi="Tahoma"/>
          <w:color w:val="000000"/>
          <w:sz w:val="16"/>
          <w:szCs w:val="16"/>
        </w:rPr>
        <w:br/>
        <w:br/>
        <w:t>Впервые об экзистенциализме (философии существования) заговорили в конце 20-х годов ХХ века. В основе экзистенциализма лежит понятие человеческого существования (экзистенции) - своего рода внутреннего ядра личности, которое, по мнению представителей экзистенциализма, сохраняется (и даже впервые действительно выявляется) лишь тогда, когда человек теряет все свои общественные определения и функции. Такое состояние называется в экзистенциализме "пограничной ситуацией"; самый яркий и полный вид подобной ситуации - ситуация перед лицом смерти.</w:t>
        <w:br/>
        <w:t xml:space="preserve">Экзистенциализм отличается от рационализма с его попытками мышления в "чистом" виде, которое, по мнению экзистенциалистов, не способно действительно понять ни человека, ни мир. Мышление с точки зрения экзистенциализма, превращает человека и мир в свои объекты, разделяет и анализирует их отдельные стороны и отношения, упуская целое. Поэтому почти вся предшествующая философия и наука рассматривается экзистенциалистами как заблуждение, как познание второстепенных и частных проблем. Подлинным познанием, с точки зрения данного направления философии, является "экзистенциальное мышление", в котором человек выступает как цельность, в единстве телесных эмоциональных и духовных сил, выступает как экзистенция, как существование, и не отделяет себя от истинной основы мира - бытия. Это экзистенциальное мышление отказывается от различения субъекта и объекта, ибо существование (экзистенция) находится в неразрывном единстве с бытием. </w:t>
        <w:br/>
        <w:t xml:space="preserve">Условно экзистенциализм разделяется на два направления: атеистическое - правильнее было бы сказать - светское, потому что характерной чертой их философии является не отрицание Бога, а агностицизм, убеждённость в невозможности рационального доказательства бытия Бога и отказ прибегнуть к вере для такого допущения - (представители - М. Хайдеггер в Германии, Ж.-П. Сартр, А. Камю во Франции) и религиозное -К. Ясперс (Германия), Г. Марсель (Франция). </w:t>
        <w:br/>
        <w:t>Сам Камю, как известно, провозгласил себя "моралистом". Нам представляется справедливым замечание С. Великовского о том, "прежде всего это слово … подразумевает соединение в одном лице мастера пера и мыслителя, обсуждающего в своих книгах загадки человеческой природы".(4.3) Считаем только необходимым добавить, что человеческая природа рассматривается писателем сквозь призму философии экзистенциализма.</w:t>
        <w:br/>
        <w:t>Нам представляется справедливым, рассматривать творчество Альбера Камю как творчество, прежде всего писательское. Интересно при этом отметить, что и Виктор Ерофеев, много занимавшийся современной французской литературой, сравнивая творчество Камю и Сартра, двух писателей - экзистенциалистов, писал: "Сартр, безусловно, куда глубже как философ, куда изощрённее и одарённее, чем мыслитель Камю, у которого фундаментальные познания порой замещаются порой живостью чувства и натуры".(2.395)</w:t>
        <w:br/>
        <w:br/>
        <w:br/>
        <w:br/>
        <w:t>Глава1. Образ-символ чумы</w:t>
        <w:br/>
        <w:br/>
        <w:t>Роман "Чума", написанный в 1947 году, стал чрезвычайно популярным и с тех пор был неоднократно переведен на многие языки. Содержание романа не исчерпывается историей эпидемии смертельной болезни, обрушившейся на город Оран в 194… году. Несмотря на то, что написана история эпидемии достаточно правдоподобно, роман все же является чем-то большим. Название романа, по крайней мере в те годы, неизбежно ассоциировалась со словосочетанием "коричневая чума", и поэтому принято считать, что "Чума" - аллегория Второй Мировой Войны и французского Сопротивления. Не отвергая такое прочтение названия романа, необходимо сказать, что такая однозначность будет всё-таки упрощением.</w:t>
        <w:br/>
        <w:t>"А что такое, в сущности, чума? - спрашивает на последних страницах романа один из постоянных клиентов доктора Рие. - Та же жизнь, - и всё тут". В самом деле: вымышленные ужасы чумного нашествия на город Оран никак не могут сравниться со страшными фактами Второй мировой войны, которые стали известны миру во время Нюренбергского процесса. Кроме того, смертность двухсоттысячного населения Орана колеблется в районе трехсот человек ежедневно, то есть - 0,15%. И это - в самый разгар "страшной" эпидемии?! Да, каждая человеческая жизнь -неповторима, говорить о ней, используя слово "процент",- цинично, но не надо забывать, что в данном случае речь идет о литературном произведении. Эпидемия чумы - талантливая мистификация, в которую верит читатель романа. Все происходящее в зачумлённом городе не намного ужасней обычной реальности человеческой жизни, в которой болезни, страдания, смерть - скорбный удел живущих. Исторические сведения о чумных эпидемиях, с которыми в разных местах книги сталкивается читатель, превращают историю оранской эпидемии чумы в страницу истории человечества. "С помощью чумы я хочу передать обстановку удушья, от которого мы страдали, атмосферу опасности и изгнания, в которой мы жили тогда. Одновременно я хочу распространить это толкование на существование в целом"(4.17), - признавался Камю. Допуская такое толкование своего романа, сравнивая человеческую жизнь с пребыванием в зачумленном городе, Камю ведет себя как последовательный экзистенциалист (здесь нам кажется уместно процитировать небольшой отрывок из работы "Бытие и время" Мартина Хайдеггера: "Смерть как конец присутствия есть самая отличительная, несводимая, неминуемая и как таковая неопережаемая возможность бытия".(8.256)</w:t>
        <w:br/>
        <w:t xml:space="preserve">Сам характер чумной эпидемии не противоречит такой трактовке названия романа: болезнь необъяснимо и неожиданно поселяется в городе. Она растёт, ширится, неустанно собирает свою кровавую жатву, достигает пика, приобщив к списку своих жертв невинного ребенка, и отступает наконец. И нет никаких оснований утверждать, что болезнь отступила под напором людей, пытавшихся бороться с болезнью, - она ушла как-то сама, и никто не знает, настанет ли "такой день, когда чума пробудит крыс и пошлёт их околевать на улицы счастливого города".(4.342) </w:t>
        <w:br/>
        <w:t>Как и во всей экзистенциальной философии, смерть стала неотъемлемой частью жизни героев романа. Сам Камю в своем эссе "Миф о Сизифе", написанном незадолго до "Чумы", определял эту ситуацию как "абсурд". Понятие абсурда является одной из фундаментальных категорий философии Камю. Абсурд возникает из противоречия между серьёзным, целенаправленным характером человеческой активности и ощущением нулевого значения её конечного результата (смерть индивида; более того, весьма вероятное уничтожение всего человечества).</w:t>
        <w:br/>
        <w:t xml:space="preserve">"…И всякий раз абсурдность вытекает из сравнения. Следовательно, я вправе сказать, что чувство рождается не из простого рассмотрения единичного факта и не из отдельного впечатления, а высекается при сравнении наличного положения вещей с определенного рода действительностью, действия - с превосходящим его мира. По сути своей абсурд - разлад. Он не сводится ни к одному из элементов сравнения. Он возникает из их столкновения".(5.48) </w:t>
        <w:br/>
        <w:t>Смоделировав ситуацию человеческой трагедии, Камю попытался указать и путь преодоления трагедии. "…Чума - прежде всего книга о сопротивляющихся, а не о сдавшихся, книга о смысле существования, отыскиваемом посреди бессмыслицы сущего".(2.402)</w:t>
        <w:br/>
        <w:t>Каждый персонаж романа - это один из вариантов ответа на вопрос о смысле и путях существования в бессмысленном и жестоком мире.</w:t>
        <w:br/>
        <w:br/>
        <w:t>Глава 2. Существование и возможность бытия</w:t>
        <w:br/>
        <w:br/>
        <w:t>Город Оран ("Надо бы вот что особенно подчеркнуть - банальнейший облик нашего города и банальнейший ход тамошней жизни")(4.115) расположен в северной Африке. Город страдает от крайностей погодных условий: летом, высокая температура вынуждает жителей скрываться от зноя за закрытыми ставнями. Ставни закрыты так же, как люди города закрывают себя от соседей. Главная черта каждого человека в Оране - индивидуализм. Жители города спасаются от разобщённости тем, что живут привычками, "убивают оставшиеся дни жизни на карты, сидение в кафе и на болтовню. Но ведь есть же такие города и страны, где люди хотя бы временами подозревают о существовании чего-то иного",- сетует автор хроники. В терминах экзистенциальной философии можно было бы утверждать, что жители Орана существуют, то есть занимают место в неосмысленном, грубо вещественном мире. Они отказываются "быть" - пребывать в области сущностей, смыслов. А поскольку смысл жизни всегда поддерживал и определял различные социальные и индивидуальные нормы и ценности, то с утратой смысла все они приходят в упадок и разрушаются: любовь в Оране не имеет своего имени "за неимением времени и способности мыслить"(4.114), смерть, по словам автора хроники, - некомфортабельна…</w:t>
        <w:br/>
        <w:t xml:space="preserve">Нашествие чумы, ещё не ставит жителей города в пограничную ситуацию. Но смерть, о неизбежности которой стараются вспоминать как можно реже, поселяется на улицах города. Делать вид, что ничего не происходит, пытаться жить отвлеченными мечтами о будущем - значит сознательно обманывать себя. Если раньше этот самообман давался без особых усилий, в силу привычки или воспитания, то с началом эпидемии позиция незнания своей судьбы становится уделом кретинов. Камю верил в "целебные" для человеческого сознания возможности трагедии. Для него важна именно такая, "пограничная" ситуация между бытиём и небытиём. </w:t>
        <w:br/>
        <w:t>Ему, человеку хорошо знавшему творчество Ф. М. Достоевского, наверняка была знакома максима великого писателя: "Бытие только тогда и есть, когда ему грозит небытие. Бытие только тогда и начинает быть, когда ему грозит небытие".(3.5.) В записях Камю, сделанных в процессе работы над романом можно найти следующее: "Болезнь это крест, но, может быть и опора. Идеально было бы взять у нее силу и отвергнуть слабости".(5.372) В каком-то смысле чума способна помочь жителям Орана проснуться от сна бессмысленности.</w:t>
        <w:br/>
        <w:t>И всё же пробуждение даётся нелегко. Когда врачи города собираются, чтобы обсудить вопрос о придании чуме статуса эпидемии, то они всячески избегают принимать какие-либо заявления на этот счет, потому что думают прежде всего о том, какие неудобства это может принести им лично. Такое отношение к болезни характерно для большинства жителей города: чума приносит неудобства всем. Даже такая безобидная в своей глупости причуда, как ежедневный послеобеденный плевок на головы кошек, становится невыполнимой. Тем не менее, большинство оранцев отказывается признать проблемы, которые чума принесла городу, общими. До тех пор пока чума в полной мере не явила жителям города свой страшный лик, многие пытались продолжать привычную жизнь, считая возникающие проблемы сугубо частным делом. Старик привратник в доме доктора Рие, например, так и умирает, продолжая считать крысиные трупики своей личной проблемой. Для него это всего лишь вызов профессиональной гордости. Характерна лаконичная запись в блокноте, которую сделал Тарру: "Сегодня в городе остановили трамвай, так как обнаружили там дохлую крысу, непонятно откуда взявшуюся. Две-три женщины тут же вылезли. Крысу выбросили. Трамвай пошел дальше".(4.131)</w:t>
        <w:br/>
        <w:t>В дальнейшем, когда заблуждаться относительно постигшего город бедствия становится невозможно и городские власти оказываются вынужденными объявить город закрытым, поведение жителей становится более разнообразным.</w:t>
        <w:br/>
        <w:t>Первая реакция почти всех людей - просто убежать. Болезнь - опасная вещь, и поэтому попытка бегства вполне объяснима. Но те, кто пытается покинуть город, не заслуживают, с точки зрения автора, того, чтобы быть назваными поименно. Эти люди, с их примитивной реакцией, лишенной какой-либо осмысленности, ничем не отличаются от обывателей Орана спокойных времен. Они по-прежнему продолжают существовать, они не начали "быть".</w:t>
        <w:br/>
        <w:br/>
        <w:br/>
        <w:t>Глава 3. Рамбер</w:t>
        <w:br/>
        <w:br/>
        <w:br/>
        <w:t>В числе тех, кто пытается покинуть захваченный чумой город - единственный персонаж, имеющий имя, Рамбер. Камю дает ему имя по одной только одной причине: он не бежит. Не бежит, несмотря на то, что он посторонний в городе, несмотря на то, что где-то ждет его любимая женщина и Рамбер искренне верит в то, что он должен быть рядом с ней. Даже доктор Рие, неоднократно беседовавший с Рамбером, признаёт, что не знает " есть ли на свете хоть что-нибудь, ради чего можно отказаться от того, кого любишь".(4.226)</w:t>
        <w:br/>
        <w:t>Однако здесь уместно вспомнить о том, что Рамбер - журналист. Причины, по которым он собирается покинуть город, кажутся достаточно вескими, однако, выпутываться из трудных ситуаций - профессиональная привычка этого персонажа романа. Поэтому, можно утверждать, что попытки Рамбера всеми правдами и неправдами найти выход из создавшейся ситуации - действия в известном смысле бессознательные, и вполне предсказуемые. Сам журналист, правда, ловит себя однажды на мысли о том, что почти не вспоминает человека, ради встречи с которым предпринимает попытки вырваться из города: "Рамбер вдруг отдал себе отчёт - и впоследствии сам признался в этом доктору Рие, - что за всё время ни разу не вспомнил о своей жене, поглощённый поисками щелки в глухих городских стенах, отделявших их друг от друга".(4.229)</w:t>
        <w:br/>
        <w:t xml:space="preserve">Все персонажи романа, кроме, может быть, Тарру, признают естественным желание Рамбера, покинуть город. В самом деле, что делать человеку в чужом городе, тем более, если у него есть возможность простого человеческого счастья вне этого поражённого смертельной болезнью мира? Старуха испанка, мать контрабандистов Марселя и Луи, которая "обычно молчала, и, только когда она смотрела на Рамбера, в глазах её расцветала улыбка"(4.262), называет целых две причины, по которым желание Рамбера покинуть город естественно: во-первых, жена Рамбера хороша собой, во-вторых, - Рамбер не верит в Бога. "Тогда вы правы, - говорит она ему, - поезжайте к ней. Иначе что же вам остаётся?" (4.263) </w:t>
        <w:br/>
        <w:t>Однако, изо дня в день сталкиваясь с участниками борьбы против смертельной болезни, парижский журналист начинает ощущать, что какая-то неведомая сила втягивает его в общее дело. Сначала Рамбер предлагает свою помощь в работе санитарных дружин, потому что располагает временем, ожидая, когда побег из города станет возможен; потому что он смелый и мужественный человек, имеющий опыт войны в Испании "на стороне побеждённых"(4.234); потому что узнаёт от Тарру о том, что доктор Рие также разлучён с женой. Будучи цельной и сильной натурой, журналист больше всего ценит в людях постоянство и верность собственным чувствам: "Теперь я знаю, что человек способен на великие деяния. Но если при этом он не способен на великие чувства, он для меня не существует".(4.234) Такой выбор объясняется, как нам кажется, опытом войны в Испании. Война, видимо, научила Рамбера пониманию относительности всякой правды, более того, журналист видел к каким губительным последствиям приводят попытки людей доказать с оружием в руках собственную правоту. " Ну, а с меня хватит людей, умирающих за идею. Я не верю в героизм, я знаю, что героем быть легко, и я знаю теперь, что этот героизм губителен. Единственно, что для меня ценно, - это умереть или жить тем, что любишь, - говорит Рамбер.(4.234) Правда уже в этот момент Рамбер, ясно отдавая себе отчет в том, что борьба с болезнью, которую ведут доктор Рие и Тарру, - это тоже героизм особого рода, сомневается в правоте своего выбора: "А вот я не знаю, в чём моё дело, - яростно выдохнул Рамбер. - Возможно, я не прав, выбрав любовь". (4.235)</w:t>
        <w:br/>
        <w:t>Моментом пробуждения человеческой сущности становится для Рамбера приступ мнительности, когда Рамберу "вдруг померещилось, будто железы у него в паху распухли и что-то под мышками мешает свободно двигать руками. Он решил, что это чума".(4.261) Это случилось с Рамбером незадолго до того, когда долгожданная возможность побега готова была стать реальностью.</w:t>
        <w:br/>
        <w:t>Экзистенциальная "пограничная ситуация" родилась в данном случае благодаря усилию воображения. Сцена осознания одиноким человеком перед лицом холодного и равнодушного неба своего смертного удела, когда Рамбер "бросился бежать к возвышенной части города, и там, стоя на маленькой площади, откуда и моря-то не было видно, разве что небо казалось пошире, он громко крикнул, призывая свою жену через стены зачумлённого города",(4.261) замечательна, хотя и сознательно снижена автором романа. Герой признаётся в том, что такая реакция была весьма безрассудной и в том, что он здорово напился после того, как "вернувшись домой и не обнаружив ни одного симптома заражения, он здорово устыдился своего внезапного порыва". Пройдя через этот эпизод, Рамбер вынес, прежде всего, чувство стыда. Ему стало стыдно от того страха за свою жизнь, который он позволил себе испытывать на фоне бедствий города, на фоне борьбы с чумой, которую ведут его друзья. "Пограничная ситуация" пробудила в журналисте не отчаянье и равнодушие к происходящему, а чувство долга перед дальними и ближними.</w:t>
        <w:br/>
        <w:t>Это чувство долга и заставляет Рамбера в последний момент отказаться от долго подготавливаемой и наконец представившейся возможности побега. Он признаётся доктору Рие, "что он ещё и ещё думал, что он по-прежнему верит в то, во что верил, но если он уедет, ему будет стыдно. Ну, короче, это помешает ему любить ту, которую он оставил".(4.266) Единственный до тех пор смысл жизни отступает на второй план, потому что, по словам журналиста "эта история касается равно нас всех".(4.266)</w:t>
        <w:br/>
        <w:t>Автор романа сохранил достаточно трезвости для того, чтобы показать, что эпидемия не для всех становится школой, где воспитывается чувство солидарности. Для многих оранцев она оказывается лишь поводом взять от жизни как можно больше: они устроили пир во время чумы. "Если эпидемия пойдет вширь, - писал автор хроники, анализируя жизнь в зачумлённом городе, - то рамки морали, пожалуй, ещё больше раздвинутся. И тогда мы увидим миланские сатурналии у развесистых могил".</w:t>
        <w:br/>
        <w:t>Признавая возможными и такие пути человеческого поведения, Камю всё же не уделяет им чересчур много внимания, - ему гораздо интереснее разобраться в том, что не лишено определённой логики. Это наблюдается, в частности. в развитии самой острой дискуссии книги - между ученым иезуитом Панлю и доктором Рие.</w:t>
        <w:br/>
        <w:br/>
        <w:t>Глава 4. Отец Панлю</w:t>
        <w:br/>
        <w:br/>
        <w:t>Первоначально Панлю предстает перед читателем в довольно отталкивающем виде проповедника, который чуть ли не ликует по поводу эпидемии. В ней он усматривает божью кару за грехи оранцев. Этот достаточно трафаретный для христианства ход мыслей свидетельствует о том, что священник продолжает существовать по инерции, - "быть" он ещё не начал. Панлю хочет использовать страх своих прихожан для укрепления их ослабевшей и тусклой веры. Резкость интонаций первой проповеди Панлю, доходящей порой до гротеска, выявляет неприязненное отношение к ней со стороны автора. Однако, проповедь Панлю, какой бы гротескной она не была, не перерастает у Камю в косвенный приговор христианству. Анализируя проповедь, доктор Рие определяет её скорее как плод абстрактного, кабинетного мышления: "Панлю - кабинетный ученый. Он видел недостаточно смертей и потому вещает от имени истины". Но "христиане лучше, чем кажется на первый взгляд", - утверждает Рие, - поскольку любой сельский попик, который отпускает грехи своим прихожанам и слышит последний стон умирающего, думает так же, как я. Он прежде всего попытается помочь беде, а уже потом будет доказывать её благодетельные свойства".(4.205)</w:t>
        <w:br/>
        <w:t>Отца иезуита ждёт в романе серьёзное испытание. Да, ход трагических событий "очеловечил" Панлю: вместе с Тарру он участвовал в деятельности санитарных дружин, вместе с Рие страдал у постели умирающего мальчика.</w:t>
        <w:br/>
        <w:t>Смерть невинного ребёнка, который за всю свою короткую жизнь сталкивался разве что с суховатой глупостью своего отца - и есть та "пограничная ситуация" для священника, которая пробуждает его к "бытию". Она оказалась нелёгким испытанием для веры в разумность мира и справедливость Творца. Теперь уже невозможно придерживаться трафаретных убеждений о греховности мира и справедливости некой высшей субстанции. Отец Панлю оказался один на один с известной христианской проблемой - как снять с Бога ответственности за зло, царящее в мире. И эта проблема перестала быть для отца иезуита проблемой абстрактного кабинетного разума. Вторая проповедь отца Панлю очень отличается от той, первой проповеди, которую отец Панлю произнёс чуть ли не сразу после начала эпидемии. Если первая проповедь вполне традиционна, в ней священник вещает морализаторским тоном с позиции безгрешного и беспристрастного судьи, то вторая проповедь - результат длительных размышлений. Сам процесс этих размышлений не показан в романе и читателю предстоит догадываться о нем самому: допускал ли отец иезуит вообще мысль о том, что мир напрочь лишен разумной руководящей воли свыше.</w:t>
        <w:br/>
        <w:t>Вторая проповедь, отца Панлю лишена морализаторского тона и больше напоминает исповедь в вопросах веры: "Заговорил он более кротким и более раздумчивым голосом, чем в первый раз, и молящиеся отмечали про себя, что он не без некоторого колебания приступил к делу. И ещё одна любопытная деталь: теперь он говорил не "вы" а "мы"."(4.276) Сама проповедь искренна, хотя и излишне многословна. Ключевой момент проповеди наступает после упоминания о смерти невинного ребёнка. Священник признаёт, что Бог, допустивший эту не поддающуюся логическому пониманию смерть, "припирает нас к стене".(4.277) Вопрос веры или неверия встаёт со всей остротой. Нетрудно представить себе, - а проповедник, несомненно, сделал это, - какая бездна открывается перед человеком, верившим в разумность и справедливость существующего мира, допустившим отсутствие в мире и разума и справедливости. Видимо, заглянув в эту бездну, священник, вообще отказался от разума как проводника. Отец Панлю признаётся, что свой выбор он сделал и "безбоязненно скажет он тем, кто слушает его ныне: "Братия, пришел час. Или надо во всё верить, или всё отрицать…. А кто из вас осмелится отрицать всё?"(4.278) Построения очередной теодицеи не последовало - Панлю выбирает веру или, как он сам готов это называть, активный фатализм. По сути дела проповедник всего лишь подтвердил то. что было его первой реакцией: "Это (смерть невинного ребёнка) действительно вызывает протест, ибо превосходит все наши человеческие мерки. Но быть может, мы обязаны любить то, чего не можем объять умом".(4.273)</w:t>
        <w:br/>
        <w:t>Не меньшим испытанием для отца иезуита становится собственная болезнь: принимать помощь врачей - значит признать слабость и непоследовательность собственных убеждений. Священник, кроме того, прекрасно понимает, что помощь эта не поможет ему спастись. Судя по первоначальному варианту романа, Камю приводил Панлю, заболевшего чумой к религиозной катастрофе. Но в окончательном варианте романа Панлю остаётся верен собственному выбору.</w:t>
        <w:br/>
        <w:t>В этом выборе есть нечто заслуживающее уважение. Возможно, уважение к поведению отца иезуита возникает потому, что, пройдя через "пограничную ситуацию", Панлю перестал напоминать того фанатика, каким он предстал перед читателем романа во время первой своей проповеди. Поведение священника перед лицом смертельной бездны - это поведение простого смертного, который сделал свой выбор.</w:t>
        <w:br/>
        <w:t xml:space="preserve">Читатель не получает подсказки от автора о правильности этого выбора, потому что надежды на трансцендентное бытие лицо умершего с распятием в руках отца Панлю не оставляет. Смерть приносит с собой лишь нейтральную пустоту: "Взгляд его ничего не выражал. На карточке написали "Случай сомнительный".(4.286) </w:t>
        <w:br/>
        <w:br/>
        <w:t>Глава 5. Доктор Рие</w:t>
        <w:br/>
        <w:br/>
        <w:t xml:space="preserve">Доктор Рие неоднократно, в силу своей профессии, сталкивался лицом к лицу со смертью. Смерть ребёнка, пробудившая к подлинному бытию отца Панлю, явилась серьёзным испытанием и для доктора Рие. </w:t>
        <w:br/>
        <w:t>С самого начала эпидемии доктор, одним из первых в городе, по-настоящему противостоит чуме. Именно благодаря его мужественной позиции, трусливая городская администрация, общественное спокойствие, для которой превыше всего, вынуждена принимать меры. Казалось бы, глобальные мировоззренческие вопросы давно решены доктором: он не признаёт Бога не потому, что его нет, а потому, что он не нужен: "Так вот, раз порядок вещей определяется смертью, может быть, для господа бога вообще лучше, чтобы в него не верили и всеми силами боролись против смерти, не поднимая глаз к небесам, где он так упорно молчит".(4.207)</w:t>
        <w:br/>
        <w:t>Но, возможно, что вопросы мировоззрения просто отодвинуты доктором Рие на второй план, потому что: "Нельзя одновременно лечить и знать. Поэтому будем стараться излечивать как можно скорее. Это самое неотложное".(4.21) Можно утверждать, что, ограничив круг собственных забот только своим делом, доктор Рие мало отличается от других жителей Орана спокойных времён. Работа, которую делает доктор, - благородна, и в начале романа доктор многое выигрывает в глазах читателей, именно в силу благородства своей профессии, но работа - это всего лишь работа, которая в городе Оране "делается … с лихорадочно отсутствующим видом."(4.113)</w:t>
        <w:br/>
        <w:t xml:space="preserve">Наступление чумы предъявило к герою романа дополнительные требования, но ничего не изменило в том, что Рие считал простой порядочностью. Эта порядочность проявляется не только по отношению к больным, которых доктор Рие не оставляет с первого дня эпидемии, но и по отношению к соратникам по борьбе. Так Рамбер, например, не от доктора узнаёт, что тот, отправив жену в санаторий, оказался в таком же положении, как и сам Рамбер. Тарру сразу предупреждён о том, какими последствиями чревато его решение участвовать в работе санитарных дружин. Доктор лечит и так объясняет это: "Когда я ещё только начинал, я действовал в известном смысле отвлечённо, потому что так мне было нужно, потому что профессия врача не хуже прочих, потому что многие юноши к ней стремятся. Возможно, ещё и потому, что мне, сыну рабочего, далась она исключительно трудно. А потом пришлось видеть, как умирают".(4.207) </w:t>
        <w:br/>
        <w:t>С приходом чумы доктору, к сожалению, слишком часто приходится видеть, как умирают, но многочисленность смертельных случаев никак не разбудила героя от сна существования.</w:t>
        <w:br/>
        <w:t>Больных становится много и доктора начинает не хватать на то, что раньше воспринималось как внимательное отношение к своим пациентам. Стоит, например, обратить внимание на то, как сухо ведет себя доктор Рие у постели привратника собственного дома, человека каждый день встречавшего и провожавшего его.</w:t>
        <w:br/>
        <w:t>Чума изменила и отношение пациентов к доктору. " Никогда ещё профессия врача не казалась Рие столь тяжелой. До сих пор получалось так, что сами больные облегчали ему задачу, полностью ему вверялись. А сейчас, впервые с в своей практике, доктор наталкивался на непонятную замкнутость пациентов, словно бы забившихся в самую глубину своего недуга и глядевших на него с недоверием и удивлением. Начиналась борьбы, к которой доктор ещё не привык".(4.156)</w:t>
        <w:br/>
        <w:t>Эпидемия чумы меняет характер доктора; Однажды "Рие вдруг отдал себе отчёт, что ему не требуется дольше защищаться от жалости. очень уж утомительна жалость, когда жалость бесполезна….И, поняв, как постепенно замыкается в самом себе его сердце, доктор впервые ощутил облегчение, единственное за эти навалившиеся на него как бремя недели".(4.179)</w:t>
        <w:br/>
        <w:t>Точно так же, как смерть маленького мальчика явилась решающим эпизодом в духовной биографии отца Панлю, она решительным образом повлияла на мировоззрение доктора Рие. Она, эта ситуация явилась "пограничной" для доктора.</w:t>
        <w:br/>
        <w:t xml:space="preserve">Если до этой смерти доктор, прилагая огромные усилия в борьбе с чумой, делал то, что, в сущности, делал бы любой честный врач столкнувшийся с такой ситуацией, и считал свою деятельность - делом имеющим смысл и перспективу. Смерть ребенка, случившаяся после того, как на нём испытывают сыворотку Кастеля, на фоне немногочисленных фактов никак не объяснимого исцеления, приносит доктору понимание того, что усилия, предпринимаемые им и его соратниками, бесполезны. </w:t>
        <w:br/>
        <w:t>Обычно сдержанный, доктор Рие на это раз не может сдержать эмоций. Обращаясь к священнику, доктор, вслед за Иваном Карамазовым, отказывается принимать существующий порядок вещей: "И даже на смертном одре я не приму этот мир божий, где истязают детей".</w:t>
        <w:br/>
        <w:t>Теперь перед доктором Рие со всей остротой встаёт вопрос выбора собственного поведения в этом жестоком, мире - мире, равнодушном к попыткам человека как-либо отменить или хоть как-то уменьшить эту жестокость. Человеку, наделённому здравым умом, есть от чего прийти в отчаянье. Иван Карамазов, как известно, вернув Алёше свой билет в царство будущей гармонии, отвернулся от многочисленных бедствий мира и стал невольным и равнодушным соучастником убийства собственного отца. Доктор Рие, отбросив ненужные иллюзии относительно будущего, обретает, пройдя через испытание смертью невинного ребёнка, обретает новое понимание своего предназначения в этом мире.</w:t>
        <w:br/>
        <w:t>Выбор, который делает доктор можно обозначить как своего рода упрямство в своих человеческих пристрастиях и предпочтениях. Продолжая делать своё дело врача, при ясном понимании того, что результат этой работы, возможно, будет равен нулю, доктор Рие отказывается признать себя побеждённым обстоятельствами, чумой, миром. Он отстаивает своё право на звание представителя человечества, которое, возможно, является единственным, что наполняет смыслом этот мир. Выбор, который делает доктор Рие, сам он считает естественным для человека обладающего знанием. Так, рассуждая о санитарных бригадах, доктор Рие стремиться представить и их как нечто нормальное, а не исключительное, ибо он не разделяет мнения тех, кто полагает, будто добрые поступки встречаются реже злобы и равнодушия. "Зло, существующее в мире, - полагает доктор Рие, - почти всегда результат невежества, и любая добрая воля недостаточно просвещена. Люди - они скорее хорошие, чем плохие, и, в сущности, не в этом дело. Но они в той или иной степени пребывают в неведении, и это-то зовется добродетелью или пороком, причем самым страшным пороком является неведение, считающее, что ему всё ведомо, и разрешающее себе посему убивать".(4.294)</w:t>
        <w:br/>
        <w:t xml:space="preserve">Поведение доктора Рие, продолжающего жить и работать, сродни тому, как ведет себя на смертном одре другой герой романа - Тарру: "Ни разу за всю ночь он не противопоставил натиску недуга лихорадочного метания, он боролся только своей монументальностью и своим молчанием. И ни разу он не заговорил, он как бы желал показать этим молчанием, что ему не дозволено ни на минуту отвлечься от этой битвы".(4.323) Битвы, в которой поражение - это смерть, а "всё, что человек способен выиграть в игре с чумой и с жизнью, - это знание и память".(4.328) </w:t>
        <w:br/>
        <w:t>Пройдя через "пограничную ситуацию" доктор Рие, понимает, что здоровье и жизнь окружающих, зависят не столько от его профессиональных знаний, сколько от капризов и прихотей чумы. Поэтому он, вместе с осознанием своего удела, приобретает взамен защитительного "свинцового равнодушия" чувство солидарности с теми, кто живет и так же как он борется с чумой. Доктор Рие перестаёт быть "врачом" в том смысле, в каком отец Панлю после смерти мальчика перестал быть проповедником. Работы, (а значит и усталости), которую до смерти мальчика делал доктор, не становится меньше, только главный герой романа неожиданно начинает находить время и силы, для того чтобы взять на себя заботы о семье господина Отона, для того, чтобы дать возможность исповедаться перед ним Тарру.</w:t>
        <w:br/>
        <w:t>Мужество, скромность и простота, с которой главные герои романа, делают своё трудное дело, возможно, явились причиной того, что герои романа несколько похожи друг на друга, за что писателя неоднократно упрекали как художника. Нам кажется, что Камю сознательно ограничивал себя, пытаясь ответить на более важные вопросы.</w:t>
        <w:br/>
        <w:br/>
        <w:br/>
        <w:t>3. Заключение.</w:t>
        <w:br/>
        <w:br/>
        <w:br/>
        <w:t xml:space="preserve">Альбер Камю в романе "Чума" сделал попытку найти ответ на проблему человеческой свободы в мире, в котором привычные моральные императивы пришли в негодность или утрачены. </w:t>
        <w:br/>
        <w:t xml:space="preserve">"Пограничная ситуация", пробуждающая к подлинной жизни героев романа, не всегда является следствием их собственной смертельной болезни. Камю показал в романе, что существуют вещи и положения, вызывающие в душе человека могучий стихийный протест, возникающий из отказа быть равнодушным очевидцем чужого несчастья. </w:t>
        <w:br/>
        <w:t>С огромным энтузиазмом, ещё более подчеркнутым формальной беспристрастностью хроники, Камю возвестил в "Чуме" о том, что для людей существуют сверхиндивидуальные ценности уже в силу того, что они люди. Нельзя не признать, что "великим открытием "Чумы", - писал ведущий французский исследователь творчества Камю Р. Кийо,- является открытие человеческой природы".(2.402) С чувством радостного недоумения герои, - а вместе с ними и читатели романа, - познают законы человеческой сущности.</w:t>
        <w:br/>
        <w:t xml:space="preserve">Благодаря художественному мастерству Альбера Камю, и читатели романа способны сбросить груз привычных представлений и привычек, трезво посмотреть на свой жизненный удел и, таким образом, оставив мир бытия, перейти к осмысленному существованию. </w:t>
        <w:br/>
        <w:t>Декларировав нелепость и равнодушие к человеческой судьбе мира, в котором людям приходится прожить свою единственную жизнь, мира, в котором нет места Богу и поэтому "всё позволено", (на чём, собственно говоря, сходились все философы) писатель утверждает, что есть всё-таки нечто, что заставляет человека оставаться моральным. Источником морального поведения человека, согласно Камю, является сам человек, с его волей, с его чувством справедливости, с его прихотями, в конце концов. Через все страдания и ужасы эпидемии Камю донес до читателя свою веру в духовные силы человека современной цивилизации, который под воздействием философии скептицизма готов был уже совсем разувериться в себе.</w:t>
        <w:br/>
        <w:t xml:space="preserve">Можно сказать, что чума заставила оранцев перепроверить своё отношение к привычным моральным нормам и ценностям. Варианты имморального поведения (мародёрство, пьянство, жажда сатурналий и т.д.) перед лицом смертельной опасности не отрицаются Камю, но роман построен так, что читатель понимает: люди, выбирающие их не соль земли. </w:t>
      </w:r>
    </w:p>
    <w:p>
      <w:pPr>
        <w:pStyle w:val="Normal"/>
        <w:rPr>
          <w:rFonts w:ascii="Tahoma" w:hAnsi="Tahoma" w:cs="Tahoma"/>
          <w:color w:val="000000"/>
          <w:sz w:val="16"/>
          <w:szCs w:val="16"/>
        </w:rPr>
      </w:pPr>
      <w:r>
        <w:rPr>
          <w:rFonts w:cs="Tahoma" w:ascii="Tahoma" w:hAnsi="Tahoma"/>
          <w:color w:val="000000"/>
          <w:sz w:val="16"/>
          <w:szCs w:val="16"/>
        </w:rPr>
        <w:t>=================================================</w:t>
      </w:r>
    </w:p>
    <w:p>
      <w:pPr>
        <w:pStyle w:val="Normal"/>
        <w:pBdr>
          <w:bottom w:val="double" w:sz="2" w:space="2" w:color="000000"/>
        </w:pBdr>
        <w:rPr>
          <w:rFonts w:ascii="Tahoma" w:hAnsi="Tahoma" w:cs="Tahoma"/>
          <w:color w:val="000000"/>
          <w:sz w:val="16"/>
          <w:szCs w:val="16"/>
        </w:rPr>
      </w:pPr>
      <w:r>
        <w:rPr>
          <w:rFonts w:cs="Tahoma" w:ascii="Tahoma" w:hAnsi="Tahoma"/>
          <w:color w:val="000000"/>
          <w:sz w:val="16"/>
          <w:szCs w:val="16"/>
        </w:rPr>
        <w:br/>
        <w:t xml:space="preserve">    Известнейшее произведение Альбера Камю — роман-притча "Чума". В романе, в буквальном смысле, рассказывается об ужасной эпидемии чумы в одном из городов французской Северной Африки, а в аллегорическом — о борьбе европейского движения Сопротивления против фашизма. Главным смыслом "Чумы" является борьба со всяким злом вообще. Нужно признать, что, в отличие, скажем, от Советского Союза, где борьба с фашизмом была действительно вопросом жизни и смерти, для жителей Европы участие в Сопротивлении было скорее делом чести и совести. Поэтому одной из основных проблем романа является проблема выбора между равнодушием и конформизмом, с одной стороны, и отчаянным стремлением к свободе, освобождению — с другой. </w:t>
        <w:br/>
        <w:t xml:space="preserve">    Роман "Чума" составлен в виде хроники. Автором этих событий является врач — доктор Рие. Он признает только факты, поэтому в его изложении события теряют примесь каких-либо художественных приукрашиваний. Вообще-то борьба с чумой — дело практически безнадежное. Трезво понимая это, доктор Рие ни на секунду не прекращает своей работы, рискуя собственной жизнью. Благодаря логике и серьезности доктора, мы видим реальную картину эпидемии. </w:t>
        <w:br/>
        <w:t xml:space="preserve">    Город заполнен крысами, которые переносят инфекцию и сами же мучительно умирают. Так же, как и крысы, умирают сотни людей, заразившись бациллами чумы. Продолжаются противоэпидемические мероприятия, людей уже хоронят в братских могилах, а местный транспорт (трамваи) становится средством для перевозки трупов. Естественно, что это ужасные картины. Но намного страшнее то, что городские жители, окруженные карантинными постами, внутренне меняются. У них появляется странное равнодушие к судьбе даже близких людей, они пытаются как можно безудержнее веселиться, будто это поможет избежать заражения или прогнать болезнь. Камю окончательно и бесповоротно утверждает: чума калечит не только тело, но и душу. Чума — это образ мышления, замкнутый на самом себе. При этом писатель соглашается, что люди по своей природе "скорее добрые, чем злые", но духовная ценность также способна к разрушению. Единственно правильным должно быть противостояние злу, даже когда нет никаких перспектив и надежды на будущее. Вокруг доктора Рие собираются другие герои "Чумы" — Тарру, Рамбер, Гран. Эти люди тоже выполняют свой профессиональный и гражданский долг, пренебрегая собственной безопасностью, покоем в родном доме. Особенно интересна судьба парижского журналиста Рамбера, который, очутившись в зачумленном городе, сначала порывается выехать из него, вернуться домой, к любимой, но вскоре понимает, что может быть очень полезен именно здесь, в очаге эпидемии. Поэтому Рамбер остался работать в санитарной бригаде. </w:t>
        <w:br/>
        <w:t xml:space="preserve">    Альбер Камю был участником французского движения Сопротивления, и имел возможность на собственном опыте проследить закономерность развития эпидемии фашизма. Не зря писатель решил описать именно эпидемию чумы, так как возбудитель этой опасной болезни может в течение многих лет спокойно ждать своего часа, чтобы послать крыс издыхать на улицах счастливого города. В романе "Чума" эпидемия закончилась более или менее благополучно и жизнь пошла своим чередом. На самом же деле, каждый, кто остался жив, каждый, кого не коснулось черное крыло болезни, теперь до самой смерти будет помнить о чуме в этом городке и в своей жизни. </w:t>
        <w:br/>
        <w:t xml:space="preserve">    Чума всемирного зла притаилась где-то за высокими стенами современных городов. Она ждет своего часа, чтобы молниеносно распространиться по миру в виде войн, раздоров, эпидемий, экономических кризисов и т. п. </w:t>
        <w:br/>
        <w:t xml:space="preserve">    Какой совет можно дать человечеству, которое живет в ожидании чумы? Прислушаемся еще раз к голосу Альбера Камю: "Для человека без шор нет прекраснее зрелища, чем сознание единства с действительностью, которое побеждает". </w:t>
      </w:r>
    </w:p>
    <w:p>
      <w:pPr>
        <w:pStyle w:val="TextBody"/>
        <w:rPr>
          <w:rFonts w:ascii="Tahoma" w:hAnsi="Tahoma" w:cs="Tahoma"/>
          <w:color w:val="000000"/>
          <w:sz w:val="16"/>
          <w:szCs w:val="16"/>
        </w:rPr>
      </w:pPr>
      <w:r>
        <w:rPr>
          <w:rFonts w:cs="Tahoma" w:ascii="Tahoma" w:hAnsi="Tahoma"/>
          <w:color w:val="000000"/>
          <w:sz w:val="16"/>
          <w:szCs w:val="16"/>
        </w:rPr>
        <w:t>Театр занимает в жизни Камю огромное место — он был талантливым актером, постановщиком, драматургом. В конце 30-х годов с театральной труппой «Экип» он объезжает весь Алжир, играет в небольших, неприспособленных залах, почти без декораций роли в классических и современных пьесах, выполняет функции и режиссера, и работника сцены, и суфлера. Главная его роль в то время — Ивана в собственной постановке «Братьев Карамазовых». «Я играл его, быть может плохо, но мне казалось, что понимаю я его в совершенстве»,— вспоминал Камю о ролях Ивана в «Театре труда» и в «Экип». Одной из особенностей размышлений в «Мифе о Сизифе» и в «Бунтующем человеке» является актерское вхождение Камю в роль — Прометей, Дон Жуан, Иван Карамазов, «Завоеватель» или русский террорист-эсер — они пережиты «изнутри», прочувствованы, сыграны. Размышления об актерском принятии удела человеческого в «Мифе о Сизифе» прямо связаны с личным опытом.</w:t>
      </w:r>
    </w:p>
    <w:p>
      <w:pPr>
        <w:pStyle w:val="TextBody"/>
        <w:rPr>
          <w:rFonts w:ascii="Tahoma" w:hAnsi="Tahoma" w:cs="Tahoma"/>
          <w:color w:val="000000"/>
          <w:sz w:val="16"/>
          <w:szCs w:val="16"/>
        </w:rPr>
      </w:pPr>
      <w:r>
        <w:rPr>
          <w:rFonts w:cs="Tahoma" w:ascii="Tahoma" w:hAnsi="Tahoma"/>
          <w:color w:val="000000"/>
          <w:sz w:val="16"/>
          <w:szCs w:val="16"/>
        </w:rPr>
        <w:t>Эти годы являются переломными для Камю. Рухнули надежды на продолжение учебы в Эколь Нормаль — высшей школе, готовящей университетских преподавателей философии,— к конкурсному экзамену не допускают по состоянию здоровья, из-за туберкулеза. Разваливается первый брак. Камю едва сводит концы с концами, обостряется болезнь — близко знавшие Камю в те годы полагали, что тема самоубийства приходит в «Миф о Сизифе» из личных переживаний. Но в то же самое время он не только играет на сцене и делает наброски пьесы «Калигула». В печати появляются первые прозаические сборники — «Изнанка и лицо», «Бракосочетания»; написан и отложен первый роман «Счастливая смерть», начата работа над философским эссе, которое получит название «Миф о Сизифе».</w:t>
      </w:r>
    </w:p>
    <w:p>
      <w:pPr>
        <w:pStyle w:val="TextBody"/>
        <w:rPr>
          <w:rFonts w:ascii="Tahoma" w:hAnsi="Tahoma" w:cs="Tahoma"/>
          <w:color w:val="000000"/>
          <w:sz w:val="16"/>
          <w:szCs w:val="16"/>
        </w:rPr>
      </w:pPr>
      <w:r>
        <w:rPr>
          <w:rFonts w:cs="Tahoma" w:ascii="Tahoma" w:hAnsi="Tahoma"/>
          <w:color w:val="000000"/>
          <w:sz w:val="16"/>
          <w:szCs w:val="16"/>
        </w:rPr>
        <w:t>В годы войны вышли два произведения, которые принесли Камю широкую известность,— повесть «Посторонний» и эссе «Миф о Сизифе». Славу приумножила поставленная сразу после войны пьеса «Калигула» (с Жераром Филиппом в главной роли). В 1947 г. вышел роман «Чума», за ним последовали пьесы «Осадное положение» и «Праведники». К театру Камю вернулся снова в середине и в конце 50-х годов, когда он поставил несколько собственных инсценировок, в частности «Реквием по монахине» Фолкнера и «Бесов» Достоевского. «Бунтующий человек» был последним и самым значительным философским произведением Камю, «Падение» — его последним романом. Присуждение Нобелевской премии по литературе в 1957 г. было поводом для «Шведских речей», получивших широкий отклик во всем мире. Из публицистики 50-х годов стоит выделить «Размышления о гильотине» — страстный призыв отменить смертную казнь.</w:t>
      </w:r>
    </w:p>
    <w:p>
      <w:pPr>
        <w:pStyle w:val="TextBody"/>
        <w:rPr/>
      </w:pPr>
      <w:r>
        <w:rPr>
          <w:rFonts w:eastAsia="Tahoma" w:cs="Tahoma" w:ascii="Tahoma" w:hAnsi="Tahoma"/>
          <w:color w:val="000000"/>
          <w:sz w:val="16"/>
          <w:szCs w:val="16"/>
        </w:rPr>
        <w:t xml:space="preserve"> </w:t>
      </w:r>
      <w:r>
        <w:rPr>
          <w:rFonts w:cs="Tahoma" w:ascii="Tahoma" w:hAnsi="Tahoma"/>
          <w:color w:val="000000"/>
          <w:sz w:val="16"/>
          <w:szCs w:val="16"/>
        </w:rPr>
        <w:t>«Миф о Сизифе» Камю представляет собой поиск такой «положительной формы» бытия в мире, в котором религиозная надежда умерла. Вопрос Камю таков: как жить без высшего смысла и без благодати?</w:t>
      </w:r>
    </w:p>
    <w:p>
      <w:pPr>
        <w:pStyle w:val="TextBody"/>
        <w:rPr>
          <w:rFonts w:ascii="Tahoma" w:hAnsi="Tahoma" w:cs="Tahoma"/>
          <w:color w:val="000000"/>
          <w:sz w:val="16"/>
          <w:szCs w:val="16"/>
        </w:rPr>
      </w:pPr>
      <w:r>
        <w:rPr>
          <w:rFonts w:cs="Tahoma" w:ascii="Tahoma" w:hAnsi="Tahoma"/>
          <w:color w:val="000000"/>
          <w:sz w:val="16"/>
          <w:szCs w:val="16"/>
        </w:rPr>
        <w:t>Камю исследует в «Мифе о Сизифе» два неправомерных вывода из констатации абсурда. Первый из них — самоубийство, второй—«философское самоубийство». Если для абсурда необходимы человек и мир, то исчезновение одного из этих двух полюсов означает и прекращение абсурда. Как и cogito Декарт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 п. Философские доктрины, будь они рационалистическими или иррационалистическими, равноценны религии, когда утверждают наличие последнего смысла, порядка, промысла. Очевидная бессмыслица трансформируется в замаскированную, человек примиряется со своим уделом. Абсурдных стен больше нет: индивидуальное сознание соотносится с универсальным, с Единым Парменида, миром идей Платона или с Богом у Кьеркегора, Шестова, Ясперса. Но нети ясности мышления. Камю называет этот путь «уклонением», сопоставляемым с «развлечением» Паскаля. 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писал Камю в 1943 г.—Абсурд связан с ностальгией, тоской по потерянному раю. Без нее нет и абсурда. Из наличия этой ностальгии нам не вывести самого потерянного рая». Требование ясности видения означает честность пе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TextBody"/>
        <w:rPr>
          <w:rFonts w:ascii="Tahoma" w:hAnsi="Tahoma" w:cs="Tahoma"/>
          <w:color w:val="000000"/>
          <w:sz w:val="16"/>
          <w:szCs w:val="16"/>
        </w:rPr>
      </w:pPr>
      <w:r>
        <w:rPr>
          <w:rFonts w:cs="Tahoma" w:ascii="Tahoma" w:hAnsi="Tahoma"/>
          <w:color w:val="000000"/>
          <w:sz w:val="16"/>
          <w:szCs w:val="16"/>
        </w:rPr>
        <w:t>Но из абсурда следует и отрицание универсальных этических норм. Без ницшеанского энтузиазма Камю принимает вывод из абсурда — «все дозволено». Единственной ценностью становится ясность видения и полнота переживания. Абсурд не нужно уничтожать самоубийством или «скачком» веры, его нужно максимально полно изжить. Комедиант, Дон Жуан, Завоеватель, Писатель реализуют себя, преодолевают себя. На человеке нет греха, становление «невинно», и единственной шкалой для оценки существования является подлинность, аутентичность выбора.</w:t>
      </w:r>
    </w:p>
    <w:p>
      <w:pPr>
        <w:pStyle w:val="TextBody"/>
        <w:rPr>
          <w:rFonts w:ascii="Tahoma" w:hAnsi="Tahoma" w:cs="Tahoma"/>
          <w:color w:val="000000"/>
          <w:sz w:val="16"/>
          <w:szCs w:val="16"/>
        </w:rPr>
      </w:pPr>
      <w:r>
        <w:rPr>
          <w:rFonts w:cs="Tahoma" w:ascii="Tahoma" w:hAnsi="Tahoma"/>
          <w:color w:val="000000"/>
          <w:sz w:val="16"/>
          <w:szCs w:val="16"/>
        </w:rPr>
        <w:t>Искусство не является самоценным, это «творчество без завтрашнего дня», приносящее радость реализующему себя художнику, занятому упорным созданием тленных произведений. Актер проживает одну за другой множество жизней на сцене, достоинством «абсурдной аскезы» писателя (и художника вообще) оказывается самодисциплина, «эффективная школа терпения и ясности». Творец играет образами, создает мифы, а тем самым и самого себя. поскольку между видимостью и бытием нет четкой границы.</w:t>
      </w:r>
    </w:p>
    <w:p>
      <w:pPr>
        <w:pStyle w:val="TextBody"/>
        <w:rPr>
          <w:rFonts w:ascii="Tahoma" w:hAnsi="Tahoma" w:cs="Tahoma"/>
          <w:color w:val="000000"/>
          <w:sz w:val="16"/>
          <w:szCs w:val="16"/>
        </w:rPr>
      </w:pPr>
      <w:r>
        <w:rPr>
          <w:rFonts w:cs="Tahoma" w:ascii="Tahoma" w:hAnsi="Tahoma"/>
          <w:color w:val="000000"/>
          <w:sz w:val="16"/>
          <w:szCs w:val="16"/>
        </w:rPr>
        <w:t>Все рассуждения и зарисовки данного эссе резюмируются «мифом о Сизифе». Если Ницше предложил утратившему христианскую веру человечеству миф о «вечном возвращении»,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бунт против всех богов.</w:t>
      </w:r>
    </w:p>
    <w:p>
      <w:pPr>
        <w:pStyle w:val="Heading1"/>
        <w:tabs>
          <w:tab w:val="clear" w:pos="709"/>
          <w:tab w:val="left" w:pos="0" w:leader="none"/>
        </w:tabs>
        <w:ind w:left="0" w:right="0" w:hanging="0"/>
        <w:rPr>
          <w:rFonts w:ascii="Tahoma" w:hAnsi="Tahoma" w:cs="Tahoma"/>
          <w:color w:val="000000"/>
          <w:sz w:val="16"/>
          <w:szCs w:val="16"/>
        </w:rPr>
      </w:pPr>
      <w:r>
        <w:rPr>
          <w:rFonts w:cs="Tahoma" w:ascii="Tahoma" w:hAnsi="Tahoma"/>
          <w:color w:val="000000"/>
          <w:sz w:val="16"/>
          <w:szCs w:val="16"/>
        </w:rPr>
        <w:t>Понятия абсурда и бунта в творчестве Альбера Камю</w:t>
      </w:r>
    </w:p>
    <w:p>
      <w:pPr>
        <w:pStyle w:val="TextBody"/>
        <w:rPr>
          <w:rFonts w:ascii="Tahoma" w:hAnsi="Tahoma" w:cs="Tahoma"/>
          <w:color w:val="000000"/>
          <w:sz w:val="16"/>
          <w:szCs w:val="16"/>
        </w:rPr>
      </w:pPr>
      <w:r>
        <w:rPr>
          <w:rFonts w:cs="Tahoma" w:ascii="Tahoma" w:hAnsi="Tahoma"/>
          <w:color w:val="000000"/>
          <w:sz w:val="16"/>
          <w:szCs w:val="16"/>
        </w:rPr>
        <w:br/>
        <w:t xml:space="preserve">Альбер Камю является не только великим литератором, но и одним из крупнейших представителей западной философии ХХ века. Противоречивость мира и бытия, смысл жизни, граница между свободой и анархией, неоднозначная оценка места и роли человека в мире и в обществе - эти вопросы всегда оставались открытыми и привлекали мыслителей во все времена. Но особенно актуальными они стали именно в ХХ веке, который войдет в историю как век научно-технического прогресса, век многочисленных политических преобразований и двух мировых войн. Это эпоха становления и краха невиданных до этого тоталитарных режимов. Среди всего спектра философских тем, затронутых в творчестве А. Камю, наиболее интересными кажутся проблемы абсурда и бунта. Рассматривая понятия абсурда и бунта, Камю анализировал идеи современных ему философских школ, полемизируя с ними некоторыми своими мыслями и выводами. У Камю свой взгляд на эти проблемы, и тем интереснее для современного читателя его творчество. </w:t>
        <w:br/>
        <w:br/>
        <w:t xml:space="preserve">Часть 1. Понятие абсурда и его философское осмысление </w:t>
        <w:br/>
        <w:br/>
        <w:t xml:space="preserve">В самом начале своего эссе об абсурде А. Камю подчеркивает, что, пожалуй, основным философским вопросом является вопрос о смысле жизни. Это, в общем-то, и определяет основные проблемы, рассмотренные автором в его работе: абсурдность бытия, чувство абсурда и его влияние на отношение к жизни и вопрос самоубийства, надежда и свобода. </w:t>
        <w:br/>
        <w:br/>
        <w:br/>
        <w:t xml:space="preserve">Смысл и ценность жизни </w:t>
        <w:br/>
        <w:br/>
        <w:t xml:space="preserve">Начиная эссе с попытки понять причины, способные заставить человека добровольно уйти из жизни, Камю подходит к понятию чувства абсурда. Это чувство, по мнению автора, возникает прежде всего на основе противоречия между человеком и окружающим его миром, или, словами Камю, “между актером и декорациями”. </w:t>
        <w:br/>
        <w:br/>
        <w:t xml:space="preserve">Если мир поддается объяснению, даже и не слишком убедительному, он понятен и приемлем для человека. Но как только человек осознает всю иллюзорность этого объяснения, он начинает ощущать себя чужим во вселенной. Перед человеком встает вопрос: стоит ли жизнь того, чтобы быть прожитой? </w:t>
        <w:br/>
        <w:br/>
        <w:t xml:space="preserve">Из этого противоречия и возникает чувство абсурда. Камю кратко описывает факторы, присущие этому чувству. </w:t>
        <w:br/>
        <w:br/>
        <w:t xml:space="preserve">Абсурд проникает в сознание человека неожиданно, когда он в какой-то момент вдруг чувствует опустошенность, усталость от повседневного бытия. Вдруг он перестает понимать смысл и цель этой повседневности. Цепочка привычных поступков разрывается, и именно в этот момент, по мнению автора, сознание человека, застывшее до этого в машинальной жизни, начинает приходить в движение. </w:t>
        <w:br/>
        <w:br/>
        <w:t xml:space="preserve">Еще один фактор абсурда – время. Человек, живущий будущим, вдруг осознает, что как раз время – его враг. Как говорит Камю, возникает своего рода бунт плоти, направленный против воздействия времени. </w:t>
        <w:br/>
        <w:br/>
        <w:t xml:space="preserve">Следующей ступенью является ощущение человеком своей чужеродности в окружающем мире. Мир, по всей сути, имеет бесчеловечное начало. Плотность и чуждость мира выражают абсурдность бытия. </w:t>
        <w:br/>
        <w:br/>
        <w:t xml:space="preserve">Кроме того, и в самом человеке скрыто нечто бесчеловечное – поведение, жесты, действия других людей вызывают растерянность, показывая чем человек как физическое существо является на самом деле. В этом тоже проявляется абсурд. </w:t>
        <w:br/>
        <w:br/>
        <w:t xml:space="preserve">Смертность человека и неизбежность смерти придают чувству абсурда дополнительное содержание. </w:t>
        <w:br/>
        <w:br/>
        <w:t xml:space="preserve">Камю особо останавливается на проблеме интеллекта, разума и познания мира. Познаваемость мира для человека заключается в сведении его к человеческим понятиям. Однако существует неизменное противоречие между тем, что человек, как ему кажется, знает и тем, что он знает на самом деле. </w:t>
        <w:br/>
        <w:br/>
        <w:t xml:space="preserve">Познание мира с помощью образов (литература, живопись и т.п.) предполагает отсутствие точного знания. В то же время освоение мира и с помощью науки невозможно, поскольку она способна лишь опознать и перечислить отдельные явления. При этом Камю отмечает, что мир как таковой не абсурден, он неразумен. Абсурдность же заключается в столкновении этой неопознанности мира с отчаянной жаждой ясности, зов которой раздается в душе человека. Абсурд рождается из столкновения человеческого запроса быть счастливым и постигнуть разумность мира, с одной стороны, и безмолвного неразумия мира, с другой. </w:t>
        <w:br/>
        <w:br/>
        <w:t xml:space="preserve">Этим выводом Камю противопоставляет себя многим современным ему философским школам, утверждавшим, что все сущее разумно, и все познаваемо с помощью разума. </w:t>
        <w:br/>
        <w:br/>
        <w:t xml:space="preserve">Углубляясь в анализ понятия абсурда, Камю отмечает, что чувство абсурда возникает при рассмотрении не единичных фактов и впечатлений, а при сравнении наличного положения вещей с определенного рода действительностью, действия – с превосходящим его миром. Камю говорит, что абсурд не коренится ни в человеке, ни в мире, а в их совместном присутствии. Абсурд – единственная связующая нить между ними. Развивая свою мысль, автор определяет своего рода триединство: абсурд, человеческое сознание и мир. Исключение одного из этих слагаемых приведет к разрушению всей общности. </w:t>
        <w:br/>
        <w:br/>
        <w:t xml:space="preserve">Столкновение и борьба этих составляющих предполагает отсутствие надежды (но, как подчеркивает Камю, это не отчаяние), постоянное отрицание (но не отречение) и осознанную неудовлетворенность. Нарушение этих условий устраняет абсурд, поскольку разлад уничтожается согласием. Абсурд, по мнению Камю, имеет смысл только в той мере, в какой с ним не соглашаются. Он добавляет также, что человек, осознавший абсурд, навсегда к нему привязан. </w:t>
        <w:br/>
        <w:br/>
        <w:t xml:space="preserve">Возвращаясь к проблеме смысла бытия, Камю отмечает, что пережить и испытать все, что положено судьбой, значит всецело ее принять. Однако, если человек осознал, что судьба абсурдна, он не сможет пережить ее испытаний, если не сделает все возможное для поддержания этого выявленного сознанием абсурда. “Жить означает поддерживать жизнь абсурда”, - говорит Камю. </w:t>
        <w:br/>
        <w:br/>
        <w:t xml:space="preserve">Поэтому автор и делает очень важный вывод о том, что опыт абсурда и самоубийство – категории несовместимые. Человек, осознавший абсурдность бытия, находит смысл жизни как раз в постоянной схватке разума с превосходящей его действительностью. </w:t>
        <w:br/>
        <w:br/>
        <w:t xml:space="preserve">Соответственно, и обеднение, облегчение действительности, которая своим бесчеловечием питает величие человека, - означает обеднение самого человека. Поэтому основным следствием абсурда Камю считает то, что человек своим сознанием изо дня в день свидетельствует об истине, которой является вызов превосходящему миру. </w:t>
        <w:br/>
        <w:br/>
        <w:t xml:space="preserve">Переходя к понятию свободы, Камю отмечает, что абсурд сводит к нулю все шансы человека на призрачную вечную свободу, исповедуемую в религии, но возвращает свободу поступков и воодушевляет на нее. После осознания абсурда человек понимает: нет более высшей свободы, чем свобода быть, единственной свободы, которая служит основанием для истины. </w:t>
        <w:br/>
        <w:br/>
        <w:t xml:space="preserve">Причина внутренней свободы человека абсурда заключается в том, что он осознает, что завтрашнего дня в его прежнем понимании ожидания чего-либо от будущего, нет. Возврат к отчетливому сознанию, бегство от повседневного сна являются первоначальными посылками абсурдной свободы. </w:t>
        <w:br/>
        <w:br/>
        <w:t xml:space="preserve">По мнению автора, осознание абсурда предполагает замену качества опыта бытия его количеством. Иными словами, важно не прожить как можно лучше, а пережить как можно больше. А это, в свою очередь, заключается в том, чтобы прочувствовать свою жизнь, свой бунт, свою свободу как можно сильнее. </w:t>
        <w:br/>
        <w:br/>
        <w:t xml:space="preserve">Влияние “абсурда” на человеческое бытие </w:t>
        <w:br/>
        <w:br/>
        <w:t xml:space="preserve">Как отмечалось выше, абсурд проявляет себя в человеческом бытии тем, что вызывает к действию сознание и разум и предоставляет человеку внутреннюю свободу. </w:t>
        <w:br/>
        <w:br/>
        <w:t xml:space="preserve">Кроме того, Камю задается вопросом: какое влияние оказывает абсурд на нравственные аспекты поведения человека, как соотносятся абсурд и мораль. По мнению Камю, человек абсурда мог бы принять только одну мораль – ту, что неотделима от Бога, ту, что продиктована свыше. Но человек абсурда живет без Бога. Все остальные виды морали представляют собой для человека абсурда лишь способы самооправдания, а ему не в чем оправдываться. </w:t>
        <w:br/>
        <w:br/>
        <w:t xml:space="preserve">Однако было бы ошибочно полагать, что абсурд позволяет совершать любые поступки. Как говорит Камю, абсурд только делает равнозначными последствия поступков. </w:t>
        <w:br/>
        <w:br/>
        <w:t xml:space="preserve">Мораль основывается на положении, что поступок имеет свои последствия, которые его либо оправдывают, либо перечеркивают. Напротив, абсурд ограничивается мнением, что об этих последствиях следует судить спокойно. По словам автора, абсурд не выделяет виновных, для него существуют лишь несущие ответственность. Все виды опыта бытия равнозначны, считает Камю. Поэтому если человек обладает ясным сознанием, то его поступки служат ему. В ином случае они причиняют ему ущерб, и ответственность за это несет сам человек, но никак не обстоятельства. </w:t>
        <w:br/>
        <w:br/>
        <w:br/>
        <w:t xml:space="preserve">Другое явление, где, по мнению автора, ярко представлен абсурд, - это театр. Спектакль, разыгрываемый на сцене, - не что иное, как иллюстрация абсурдности бытия: за несколько часов в замкнутом пространстве актеры воплощают неповторимые и целые судьбы. Аналогия, подразумеваемая автором, очевидна: точно так же и жизнь человека ограничена своим сроком и проходит в рамках превосходящего мира. </w:t>
        <w:br/>
        <w:br/>
        <w:t xml:space="preserve">Итак, по мнению автора, люди, осознавшие абсурд, - это люди ясно мыслящие, осознающие свои возможности и не возлагающие ни на что надежд. </w:t>
        <w:br/>
        <w:br/>
        <w:t xml:space="preserve">Исследуя проявления абсурда в творчестве, Камю замечает, что творческое произведение, будь то картина, музыкальное сочинение, роман, скульптура, всегда предполагает, что в нем высказывается меньше, чем предполагается. Поскольку, как отмечал ранее Камю, мир неразумен и непознаваем разумом, то абсурдное произведение свидетельствует об отказе мысли от ее преимуществ и согласие быть лишь интеллектуальной силой, которая приводит в действие внешний вид вещей и претворяет в образы то, в чем нет смысла. </w:t>
        <w:br/>
        <w:br/>
        <w:t xml:space="preserve">Абсурдный творец преследует сразу две цели: с одной стороны, он отвергает, а с другой, прославляет. Как говорит Камю, творец “должен придать окраску пустоте”. При этом умение жить не менее важно для творца, чем умение творить. Если окончательный смысл всем произведениям творца придает его смерть, то самый яркий свет проливает на них его жизнь. Творить – значит придавать форму своей судьбе. </w:t>
        <w:br/>
        <w:br/>
        <w:t xml:space="preserve">Подводя итог рассуждению об абсурде, Камю приводит миф о Сизифе. На примере этого образа Камю ярко раскрывает влияние абсурда на бытие человека. С одной стороны муки, испытываемые Сизифом под тяжестью обломка скалы, - это тот самый превосходящий мир, о котором Камю говорил ранее. С другой, ясность ума позволяет Сизифу противостоять этому миру: он возвышается над судьбой, осознавая, что это его собственный путь, и только он его хозяин. Камю представляет себе Сизифа счастливым, потому что все гнетущие его обстоятельства он признает и осознает, и таким образом становится выше их. </w:t>
        <w:br/>
        <w:br/>
        <w:t xml:space="preserve">Итак, рассмотрев и проанализировав понятие абсурда, Камю определяет три основных следствия из абсурда: четкое сознание, с помощью которого человек противостоит миру, внутренняя свобода и многообразие опыта бытия. С помощью работы ума и сознания человек абсурда обращает в правило жизни то, что было приглашением к смерти, обретая тем самым смысл бытия и отвергая самоубийство. </w:t>
        <w:br/>
        <w:br/>
        <w:t xml:space="preserve">Чувство абсурда, возникающее в результате работы сознания, позволяет человеку переоценить свою судьбу. Это можно считать одной из предпосылок другому понятию, рассмотренному Камю в своем творчестве, - понятию бунта. </w:t>
        <w:br/>
        <w:br/>
        <w:br/>
        <w:t xml:space="preserve">Часть 2. Бунт </w:t>
        <w:br/>
        <w:br/>
        <w:t xml:space="preserve">Пробужденное сознание показывает человеку абсурдность бытия, непонятность и несправедливость человеческого удела. Это порождает бунт, цель которого – преображение. Основной мотив бунта, словами Камю, “Человек – единственное существо, которое отказывается быть тем, что оно есть”. </w:t>
        <w:br/>
        <w:br/>
        <w:t xml:space="preserve">Понятие бунта, ценность и значение бунта в судьбе человека и человечества </w:t>
        <w:br/>
        <w:br/>
        <w:t xml:space="preserve">Человек бунтующий, по мнению Камю, это прежде всего человек, говорящий “нет”. Но первым же своим действием он говорит “да”. Протестуя против прежнего порядка вещей, человек в то же время признает существование некой границы, до которой он допускал вмешательство в свою жизнь негативных обстоятельств. </w:t>
        <w:br/>
        <w:br/>
        <w:t xml:space="preserve">Бунт, безусловно, предполагает в себе определенную ценность. Во-первых, бунтующий человек противопоставляет все то, что для него ценно, тому, что таковым не является. Развиваясь, бунт одного человека начинает определять некое благо, которое имеет значение уже больше, чем собственная судьба индивида. </w:t>
        <w:br/>
        <w:br/>
        <w:t xml:space="preserve">Приводя пример бунта раба против своего господина, Камю приходит к выводу, что раб восстает против прежнего порядка, в котором отрицается нечто, присущее сообществу всех угнетенных людей. Сам по себе индивид не является той ценностью, которую он намерен защищать. Эту ценность составляют все люди вообще. </w:t>
        <w:br/>
        <w:br/>
        <w:t xml:space="preserve">При этом Камю дистанциирует понятия бунт и озлобленность. Озлобленность вызвана завистью и всегда направлена против объекта зависти. Бунт же, напротив, стремится к защите личности. Восставший защищает себя, каков он есть, целостность своей личности, стремится заставить уважать себя. Таким образом, делает вывод Камю, озлобленность несет в себе негативное начало, бунт – позитивное. Автор этим тезисом полемизирует с некоторыми философами, отождествлявшими бунтарский дух и озлобленность. </w:t>
        <w:br/>
        <w:br/>
        <w:t xml:space="preserve">Подходя к понятию бунта с позиций социальных, Камю отмечает, что бунт невозможен в обществах, где неравенство слишком велико (например, кастовые общества) или равенство абсолютно (некоторые первобытные общества). Камю подчеркивает, что бунт возможен в тех обществах, где за теоретическим равенством скрывается огромное фактическое неравенство. </w:t>
        <w:br/>
        <w:br/>
        <w:t xml:space="preserve">Кроме того, бунт – дело человека осведомленного. Он должен четко осознавать свои права. Из этого следует, что бунтующий человек не может присутствовать в сакрализованном обществе, где царят мифы и традиции, и где ответы на все спорные вопросы даны в понятии священного. </w:t>
        <w:br/>
        <w:br/>
        <w:t xml:space="preserve">Причем первоисточником бунта является не только индивид. В ходе исторического развития человечество в целом все глубже и полнее осознает себя. </w:t>
        <w:br/>
        <w:br/>
        <w:t xml:space="preserve">Камю утверждает, что сегодняшняя история с ее распрями вынуждает людей признать, что бунт – одно из существенных измерений человека. Он является исторической реальностью человечества. И не следует бежать от этой реальности, а найти в ней ценности для человечества. </w:t>
        <w:br/>
        <w:br/>
        <w:t xml:space="preserve">Одна из главных ценностей бунта – то, что он предполагает человеческую общность, причем свободную от какой бы то ни было святости. Для того, чтобы жить, человек должен бунтовать, но не нарушая границы, открытые им в самом себе, границы, за которыми люди, объединившись, начинают свое подлинное бытие. </w:t>
        <w:br/>
        <w:br/>
        <w:t xml:space="preserve">Осознание абсурдности бытия и неразумности мира является первопричиной бунта. Однако, если в опыте абсурда страдание индивидуально, то в бунтарском порыве оно сознает себя как коллективное. Оно оказывается общей участью, пишет Камю. </w:t>
        <w:br/>
        <w:br/>
        <w:t xml:space="preserve">Выводя индивида из одиночества, бунт является основой ценности для всех людей. Если первоначально значение бунта для индивида можно выразить фразой “я бунтую – значит я существую”, то дальнейшее созидательное развитие бунта позволит сказать: “я бунтую, следовательно, мы существуем”. </w:t>
        <w:br/>
        <w:br/>
        <w:t xml:space="preserve">Исследуя понятие бунта, Камю выделяет несколько его категорий и определяет характерные особенности каждой из них. </w:t>
        <w:br/>
        <w:br/>
        <w:t xml:space="preserve">Различные категории бунта </w:t>
        <w:br/>
        <w:br/>
        <w:t xml:space="preserve">Метафизический бунт. Как его определяет Камю, это восстание человека против своего удела и против всего мироздания. </w:t>
        <w:br/>
        <w:br/>
        <w:t xml:space="preserve">Если раб бунтует против своего рабского положения, то метафизический бунтарь – против удела, уготованного ему как представителю рода человеческого. Он заявляет, что обманут и обделен самим мирозданием. </w:t>
        <w:br/>
        <w:br/>
        <w:t xml:space="preserve">Камю указывает на одну интересную особенность. Раб, протестуя против господина, тем самым одновременно и признает существование господина и его власти. Так же и метафизический бунтарь, выступая против силы, определяющей его смертную природу, вместе с тем и утверждает реальность этой силы. </w:t>
        <w:br/>
        <w:br/>
        <w:t xml:space="preserve">Из этого утверждения можно сделать вывод, что метафизический бунт не подразумевает в себе атеизм. Бунт не отрицает высшую силу, а, признавая ее, бросает ей вызов. </w:t>
        <w:br/>
        <w:br/>
        <w:t xml:space="preserve">Исторический бунт. Основная цель исторического бунта, по мнению Камю, это свобода и справедливость. Исторический бунт стремится предоставить человеку царствование во времени, в истории. </w:t>
        <w:br/>
        <w:br/>
        <w:t xml:space="preserve">Камю сразу разделяет понятия бунт и революция. Он считает, что революция начинается с идеи, в то время как бунт представляет собой движение от индивидуального опыта к идее. Камю высказывает интересную мысль: революции в ее подлинном значении человечество еще не знало. </w:t>
        <w:br/>
        <w:br/>
        <w:t xml:space="preserve">Подлинная революция ставит целью всеобщее единство и окончательное завершение истории. Происходившие же до сих пор революции приводили лишь к замене одного политического строя другим. Даже начинавшаяся как экономическая, любая революция в итоге становилась политической. И в этом также заключается отличие революции от бунта. </w:t>
        <w:br/>
        <w:br/>
        <w:t xml:space="preserve">Кроме того, цели революции и бунта совершенно различны. Революция предполагает низведение человека до уровня истории, точнее, материала для истории. Бунт же утверждает человека и человеческую природу, не подвластную миру силы. Бунт исходит из отрицания во имя утверждения. Революция исходит из абсолютного отрицания и обрекает себя на всевозможные виды рабства и террора ради цели, достижимой лишь в конце времен. </w:t>
        <w:br/>
        <w:br/>
        <w:t xml:space="preserve">Таким образом, делает очень важный вывод Камю, бунт созидателен, революция нигилистична. Бунт предполагает, что вместо того, чтобы убивать и умирать во имя созидания такого бытия, каковым человечество не является, человечество должно жить ради созидания того, чем оно является. </w:t>
        <w:br/>
        <w:br/>
        <w:t xml:space="preserve">Бунт в искусстве. Искусство, творчество заключают в себе бунт, проявляющийся в одновременном отрицании и утверждении. Творчество отрицает мир за то, чего ему недостает, но отрицает во имя того, чем мир хотя бы иногда является. </w:t>
        <w:br/>
        <w:br/>
        <w:t xml:space="preserve">Бунт в искусстве, по мнению Камю, это созидатель вселенной. Творец считает, что мир несовершенен, и стремится переписать, переделать его, придать ему недостающий стиль. Искусство спорит с действительностью, говорит Камю, но не избегает ее. </w:t>
        <w:br/>
        <w:br/>
        <w:t xml:space="preserve">Искусство приобщает человека к истокам бунта в той мере, в какой оно наделяет формой ценности, неуловимые во всем многообразии бытия, но зримые для творца, который, улавливая их, отделяет их от истории. </w:t>
        <w:br/>
        <w:br/>
        <w:t xml:space="preserve">Заканчивая исследование понятия бунта, Камю сопоставил бунт и понятие убийства – аналогично ранее сделанному им сопоставлению абсурда и самоубийства. Ценность бунта заключается в том, что он, положив предел угнетению, создает общее для всех людей достоинство. Бунт несет в себе созидательное начало. Его значение – в общности людей, единстве их природы, общении, всем, что способствует их схожести и содружеству. Таким образом, бунт и убийство логически противоречат друг другу. Совершив убийство, бунтовщик раскалывает мир, разрушая те самые общность и единство людей. Таким образом, появляется новая формула, вмещающая в себя ценность и значение бунта: “я бунтую, следовательно, мы будем существовать”. </w:t>
        <w:br/>
        <w:br/>
        <w:t xml:space="preserve">Заключение </w:t>
        <w:br/>
        <w:br/>
        <w:t xml:space="preserve">Проблемы и понятия абсурда и бунта – одни из основных в творчестве А. Камю. Таким образом, можно заключить, что Камю придал им позитивный, созидательный, жизнеутверждающий смысл. Действительно, чувство абсурда пробуждает сознание человека, он возвышается над своей судьбой и в абсурде находит смысл бытия. Сознание, в свою очередь, является первоисточником бунта – стремления к преображению. Бунт индивида, развиваясь, становится ценностью множества людей, объединяя их как созидательную силу. “Я бунтую, следовательно, мы существуем и будем существовать”, - таков принцип бунтующего человека. </w:t>
        <w:br/>
        <w:br/>
        <w:t>Проблематика бунта и абсурда остается актуальной и сейчас. В современном противоречивом мире с его катаклизмами эти вопросы являются одними из главных объектов исследования философов.</w:t>
      </w:r>
    </w:p>
    <w:p>
      <w:pPr>
        <w:pStyle w:val="Normal"/>
        <w:rPr>
          <w:rFonts w:ascii="Tahoma" w:hAnsi="Tahoma" w:cs="Tahoma"/>
          <w:color w:val="000000"/>
          <w:sz w:val="16"/>
          <w:szCs w:val="16"/>
        </w:rPr>
      </w:pPr>
      <w:r>
        <w:rPr>
          <w:rFonts w:cs="Tahoma" w:ascii="Tahoma" w:hAnsi="Tahoma"/>
          <w:color w:val="000000"/>
          <w:sz w:val="16"/>
          <w:szCs w:val="16"/>
        </w:rPr>
        <w:t>Главные идеи</w:t>
      </w:r>
    </w:p>
    <w:p>
      <w:pPr>
        <w:pStyle w:val="12"/>
        <w:jc w:val="both"/>
        <w:rPr/>
      </w:pPr>
      <w:r>
        <w:rPr>
          <w:rStyle w:val="Emphasis"/>
          <w:rFonts w:cs="Tahoma" w:ascii="Tahoma" w:hAnsi="Tahoma"/>
          <w:color w:val="000000"/>
          <w:sz w:val="16"/>
          <w:szCs w:val="16"/>
        </w:rPr>
        <w:t>Абсурд заключен в противостоянии человеческой потребности в смысле, с одной стороны, и безразличного, бессмысленного мира, с другой.</w:t>
      </w:r>
    </w:p>
    <w:p>
      <w:pPr>
        <w:pStyle w:val="12"/>
        <w:jc w:val="both"/>
        <w:rPr/>
      </w:pPr>
      <w:r>
        <w:rPr>
          <w:rStyle w:val="Emphasis"/>
          <w:rFonts w:cs="Tahoma" w:ascii="Tahoma" w:hAnsi="Tahoma"/>
          <w:color w:val="000000"/>
          <w:sz w:val="16"/>
          <w:szCs w:val="16"/>
        </w:rPr>
        <w:t>Существование абсурда делает главным философским вопросом проблему самоубийства.</w:t>
      </w:r>
    </w:p>
    <w:p>
      <w:pPr>
        <w:pStyle w:val="12"/>
        <w:jc w:val="both"/>
        <w:rPr/>
      </w:pPr>
      <w:r>
        <w:rPr>
          <w:rStyle w:val="Emphasis"/>
          <w:rFonts w:cs="Tahoma" w:ascii="Tahoma" w:hAnsi="Tahoma"/>
          <w:color w:val="000000"/>
          <w:sz w:val="16"/>
          <w:szCs w:val="16"/>
        </w:rPr>
        <w:t>Абсурд не требует смерти; ценность жизни придает сознание абсурда вместе с мятежом, который заключается в демонстративном героизме, противостоящем несправедливости.</w:t>
      </w:r>
    </w:p>
    <w:p>
      <w:pPr>
        <w:pStyle w:val="12"/>
        <w:jc w:val="both"/>
        <w:rPr/>
      </w:pPr>
      <w:r>
        <w:rPr>
          <w:rStyle w:val="Emphasis"/>
          <w:rFonts w:cs="Tahoma" w:ascii="Tahoma" w:hAnsi="Tahoma"/>
          <w:color w:val="000000"/>
          <w:sz w:val="16"/>
          <w:szCs w:val="16"/>
        </w:rPr>
        <w:t>Взбунтовавшись против абсурдных обстоятельств — социальных, политических или личных, — бунтовщик проявляет солидарность с другими людьми и поощряет борьбу за более человечный мир.</w:t>
      </w:r>
    </w:p>
    <w:p>
      <w:pPr>
        <w:pStyle w:val="TextBody"/>
        <w:rPr/>
      </w:pPr>
      <w:r>
        <w:rPr>
          <w:rFonts w:cs="Tahoma" w:ascii="Tahoma" w:hAnsi="Tahoma"/>
          <w:color w:val="000000"/>
          <w:sz w:val="16"/>
          <w:szCs w:val="16"/>
        </w:rPr>
        <w:t> </w:t>
      </w:r>
      <w:r>
        <w:rPr>
          <w:rFonts w:eastAsia="Tahoma" w:cs="Tahoma" w:ascii="Tahoma" w:hAnsi="Tahoma"/>
          <w:color w:val="000000"/>
          <w:sz w:val="16"/>
          <w:szCs w:val="16"/>
        </w:rPr>
        <w:t xml:space="preserve"> </w:t>
      </w:r>
    </w:p>
    <w:p>
      <w:pPr>
        <w:pStyle w:val="TextBody"/>
        <w:jc w:val="both"/>
        <w:rPr>
          <w:rFonts w:ascii="Tahoma" w:hAnsi="Tahoma" w:cs="Tahoma"/>
          <w:color w:val="000000"/>
          <w:sz w:val="16"/>
          <w:szCs w:val="16"/>
        </w:rPr>
      </w:pPr>
      <w:r>
        <w:rPr>
          <w:rFonts w:cs="Tahoma" w:ascii="Tahoma" w:hAnsi="Tahoma"/>
          <w:color w:val="000000"/>
          <w:sz w:val="16"/>
          <w:szCs w:val="16"/>
        </w:rPr>
        <w:t>Хотя Альбер Камю не любил, когда его называли экзистенциалистом, сочинения, принесшие ему Нобелевскую премию по литературе за 1957 год, серьезно способствовали популяризации этого философского движения. Романист, драматург, эссеист, Камю родился и вырос в Алжире, где он основал театральную труппу, пьесы для которой писал и ставил он сам. В 1940 году он переехал в Париж, активно участвовал во французском Сопротивлении, занимался журналистикой. Он дружил с Жаном-Полем Сартром, однако эта дружба распалась, и бывшие друзья стали философскими соперниками, хотя многие их взгляды очень схожи.</w:t>
      </w:r>
    </w:p>
    <w:p>
      <w:pPr>
        <w:pStyle w:val="TextBody"/>
        <w:jc w:val="both"/>
        <w:rPr>
          <w:rFonts w:ascii="Tahoma" w:hAnsi="Tahoma" w:cs="Tahoma"/>
          <w:color w:val="000000"/>
          <w:sz w:val="16"/>
          <w:szCs w:val="16"/>
        </w:rPr>
      </w:pPr>
      <w:r>
        <w:rPr>
          <w:rFonts w:cs="Tahoma" w:ascii="Tahoma" w:hAnsi="Tahoma"/>
          <w:color w:val="000000"/>
          <w:sz w:val="16"/>
          <w:szCs w:val="16"/>
        </w:rPr>
        <w:t>Камю не был академическим философом. Он жил в трудное время, когда жизнь часто висела на волоске, и поэтому, размышляя о ее смысле, не мог углубляться в тончайшие философские дистинкции. Камю представлялось, что традиционные ценности и образ жизни потерпели крах. Он драматически излагал эту ситуацию в пьесах и романах («Посторонний» (1942) и «Чума» (1947) и подвергал ее философскому анализу в эссе, вопрошавших: «Есть ли в жизни смысл?» Смерть помешала ему дать окончательный ответ, ибо Камю погиб внезапно. Любитель быстрой езды, он разбился в автокатастрофе.</w:t>
      </w:r>
    </w:p>
    <w:p>
      <w:pPr>
        <w:pStyle w:val="TextBody"/>
        <w:rPr>
          <w:rFonts w:ascii="Tahoma" w:hAnsi="Tahoma" w:cs="Tahoma"/>
          <w:color w:val="000000"/>
          <w:sz w:val="16"/>
          <w:szCs w:val="16"/>
        </w:rPr>
      </w:pPr>
      <w:r>
        <w:rPr>
          <w:rFonts w:cs="Tahoma" w:ascii="Tahoma" w:hAnsi="Tahoma"/>
          <w:color w:val="000000"/>
          <w:sz w:val="16"/>
          <w:szCs w:val="16"/>
        </w:rPr>
        <w:t> </w:t>
      </w:r>
    </w:p>
    <w:p>
      <w:pPr>
        <w:pStyle w:val="Heading3"/>
        <w:tabs>
          <w:tab w:val="clear" w:pos="709"/>
          <w:tab w:val="left" w:pos="0" w:leader="none"/>
        </w:tabs>
        <w:ind w:left="0" w:right="0" w:hanging="0"/>
        <w:rPr>
          <w:rFonts w:ascii="Tahoma" w:hAnsi="Tahoma" w:cs="Tahoma"/>
          <w:color w:val="000000"/>
          <w:sz w:val="16"/>
          <w:szCs w:val="16"/>
        </w:rPr>
      </w:pPr>
      <w:r>
        <w:rPr>
          <w:rFonts w:cs="Tahoma" w:ascii="Tahoma" w:hAnsi="Tahoma"/>
          <w:color w:val="000000"/>
          <w:sz w:val="16"/>
          <w:szCs w:val="16"/>
        </w:rPr>
        <w:t>«Миф о Сизифе»</w:t>
      </w:r>
    </w:p>
    <w:p>
      <w:pPr>
        <w:pStyle w:val="TextBody"/>
        <w:jc w:val="both"/>
        <w:rPr>
          <w:rFonts w:ascii="Tahoma" w:hAnsi="Tahoma" w:cs="Tahoma"/>
          <w:color w:val="000000"/>
          <w:sz w:val="16"/>
          <w:szCs w:val="16"/>
        </w:rPr>
      </w:pPr>
      <w:r>
        <w:rPr>
          <w:rFonts w:cs="Tahoma" w:ascii="Tahoma" w:hAnsi="Tahoma"/>
          <w:color w:val="000000"/>
          <w:sz w:val="16"/>
          <w:szCs w:val="16"/>
        </w:rPr>
        <w:t>Со своим стремлением к научной точности и математической ясности, новая философия попыталась избавиться от мифических форм выражения. Однако не многие философские работы двадцатого века вызвали к себе столь же широкий интерес, как «Миф о Сизифе» (1942) Камю. В этой работе Камю использовал тему из античных преданий о богах и героях. Его особенно привлекал Сизиф — смертный, бросивший вызов судьбе. Сизиф не покорился авторитарным богам, и боги отплатили ему тем, что навечно приговорили его поднимать валун на вершину холма, откуда тот немедленно скатывался вниз. Бесконечное выполнение этой задачи не приносило ему, по всей видимости, ничего, но он не отступался от нее.</w:t>
      </w:r>
    </w:p>
    <w:p>
      <w:pPr>
        <w:pStyle w:val="TextBody"/>
        <w:jc w:val="both"/>
        <w:rPr>
          <w:rFonts w:ascii="Tahoma" w:hAnsi="Tahoma" w:cs="Tahoma"/>
          <w:color w:val="000000"/>
          <w:sz w:val="16"/>
          <w:szCs w:val="16"/>
        </w:rPr>
      </w:pPr>
      <w:r>
        <w:rPr>
          <w:rFonts w:cs="Tahoma" w:ascii="Tahoma" w:hAnsi="Tahoma"/>
          <w:color w:val="000000"/>
          <w:sz w:val="16"/>
          <w:szCs w:val="16"/>
        </w:rPr>
        <w:t>Мы не далеко ушли от Сизифа, доказывал Камю. «Миф о Сизифе» начинается такими словами: «Существует лишь одна поистине серьезная философская проблема, и это проблема самоубийства. Рассудив, стоит жить или не стоит, мы ответим на фундаментальный вопрос философии». Камю не думал, что для разрешения этой проблемы мы можем прибегнуть к помощи Бога или религиозной веры. Целью его поисков, сообщает Камю в предисловии к «Мифу», написанном в 1955 году, является жизнь «без опоры на вечные ценности». Он считал, что апелляция к Богу и религии более не заслуживает доверия, ибо в наше время «абсурд» вышел на передний план.</w:t>
      </w:r>
    </w:p>
    <w:p>
      <w:pPr>
        <w:pStyle w:val="TextBody"/>
        <w:jc w:val="both"/>
        <w:rPr>
          <w:rFonts w:ascii="Tahoma" w:hAnsi="Tahoma" w:cs="Tahoma"/>
          <w:color w:val="000000"/>
          <w:sz w:val="16"/>
          <w:szCs w:val="16"/>
        </w:rPr>
      </w:pPr>
      <w:r>
        <w:rPr>
          <w:rFonts w:cs="Tahoma" w:ascii="Tahoma" w:hAnsi="Tahoma"/>
          <w:color w:val="000000"/>
          <w:sz w:val="16"/>
          <w:szCs w:val="16"/>
        </w:rPr>
        <w:t>Абсурд настигает нас как чувство, которое, по словам Камю, может охватить человека «на любом перекрестке». Человек «чувствует себя чужим, посторонним» — даже самому себе. Это чувство возникает при столкновении мира с теми требованиями, которые мы предъявляем как существа разумные. Камю разъясняет, что абсурд возникает на пересечении «человеческой нужды и неразумного молчания мира». Мы спрашиваем о тысячах «почему?» и не получаем ответа. Мы ищем решений, но вместо этого пробуждаем абсурд, ибо мысль утверждает нечто не прежде, чем со всей очевидностью отрицает утвержденное. «Абсурд, — писал Камю, — зависит не только от мира, но и от человека». Таким образом, задавая вопрос о смысле жизни, мы сознаем, что требование ответа порождает ощущение абсурда. Однако жажда рациональных ответов не должна исчезнуть, несмотря даже на то, что она остается неутоленной. Ее присутствие делает нас людьми.</w:t>
      </w:r>
    </w:p>
    <w:p>
      <w:pPr>
        <w:pStyle w:val="TextBody"/>
        <w:jc w:val="both"/>
        <w:rPr>
          <w:rFonts w:ascii="Tahoma" w:hAnsi="Tahoma" w:cs="Tahoma"/>
          <w:color w:val="000000"/>
          <w:sz w:val="16"/>
          <w:szCs w:val="16"/>
        </w:rPr>
      </w:pPr>
      <w:r>
        <w:rPr>
          <w:rFonts w:cs="Tahoma" w:ascii="Tahoma" w:hAnsi="Tahoma"/>
          <w:color w:val="000000"/>
          <w:sz w:val="16"/>
          <w:szCs w:val="16"/>
        </w:rPr>
        <w:t>Если бы не существовало человеческого сознания, то не было бы и абсурда, утверждает Камю. Но оно существует, и поэтому смысл, который мы принимаем как данность, распадается даже прежде, чем познается. «Получается, что на сцене идет представление о крахе, — замечает Камю. — Подъем, трамвай, четыре часа в конторе или на фабрике, обед, трамвай, четыре часа на работе, сон и Понедельник Вторник Среда Четверг Пятница и Суббота — вечно в одном и том же ритме — и по этой дороге легче легкого следовать все время. Но однажды рождается «почему», и все окрашивается смесью усталости и изумления». Ощущение абсурда, продолжает Камю, не тождественно «понятию абсурда». Это ощущение возникает потому, что «абсурд по сути своей — это развод». Абсурд — результат столкновения и разделения человеческого сознания и мира.</w:t>
      </w:r>
    </w:p>
    <w:p>
      <w:pPr>
        <w:pStyle w:val="TextBody"/>
        <w:jc w:val="both"/>
        <w:rPr>
          <w:rFonts w:ascii="Tahoma" w:hAnsi="Tahoma" w:cs="Tahoma"/>
          <w:color w:val="000000"/>
          <w:sz w:val="16"/>
          <w:szCs w:val="16"/>
        </w:rPr>
      </w:pPr>
      <w:r>
        <w:rPr>
          <w:rFonts w:cs="Tahoma" w:ascii="Tahoma" w:hAnsi="Tahoma"/>
          <w:color w:val="000000"/>
          <w:sz w:val="16"/>
          <w:szCs w:val="16"/>
        </w:rPr>
        <w:t>Убежденный в неизбежности абсурда, Камю настаивал на том, что существование подразумевает «абсолютное отсутствие надежды». Он не видел ничего, что помогло бы ему подняться над абсурдом. Но смерть могла бы положить этому конец. Поэтому самоубийство превращается в альтернативу. И действительно, если существование пронизано столь мучительным абсурдом, то не правильно ли сказать, что абсурд приглашает нас умереть и даже повелевает самоубийство?</w:t>
      </w:r>
    </w:p>
    <w:p>
      <w:pPr>
        <w:pStyle w:val="TextBody"/>
        <w:jc w:val="both"/>
        <w:rPr>
          <w:rFonts w:ascii="Tahoma" w:hAnsi="Tahoma" w:cs="Tahoma"/>
          <w:color w:val="000000"/>
          <w:sz w:val="16"/>
          <w:szCs w:val="16"/>
        </w:rPr>
      </w:pPr>
      <w:r>
        <w:rPr>
          <w:rFonts w:cs="Tahoma" w:ascii="Tahoma" w:hAnsi="Tahoma"/>
          <w:color w:val="000000"/>
          <w:sz w:val="16"/>
          <w:szCs w:val="16"/>
        </w:rPr>
        <w:t>Камю отвечает решительным «нет». Не являясь разрешением проблемы, самоубийство — лишь последнее убежище. Фактически это непростительный экзистенциальный грех: «Человеку важно умереть непримиренным, — настаивал Камю, — и не по собственной воле». Самоубийство усиливает отрицание смысла, делая невозможным извлечение выгоды из признания того, что «абсурд имеет значение лишь постольку, поскольку его не признают». Абсурд никуда не исчезнет, если мы заявим, что отказываемся умирать. Наоборот, он останется. Но Камю полагал, что для победы над абсурдом мы должны оставить его в покое. Парадоксально, но он даже рекомендует придавать особое значение созерцанию абсурда, так как «жизнь станет гораздо лучше, если в ней не будет смысла».</w:t>
      </w:r>
    </w:p>
    <w:p>
      <w:pPr>
        <w:pStyle w:val="TextBody"/>
        <w:jc w:val="both"/>
        <w:rPr/>
      </w:pPr>
      <w:r>
        <w:rPr>
          <w:rFonts w:cs="Tahoma" w:ascii="Tahoma" w:hAnsi="Tahoma"/>
          <w:color w:val="000000"/>
          <w:sz w:val="16"/>
          <w:szCs w:val="16"/>
        </w:rPr>
        <w:t xml:space="preserve">Камю утверждал, что существует логика, имеющая смысл перед лицом абсурда. «Я хочу знать, — писал он, — могу ли я жить со своим знанием и только с ним… Я не знаю, есть ли у мира трансцендентальный смысл. Но я знаю, что мне неизвестен этот смысл и что </w:t>
      </w:r>
      <w:r>
        <w:rPr>
          <w:rStyle w:val="Emphasis"/>
          <w:rFonts w:cs="Tahoma" w:ascii="Tahoma" w:hAnsi="Tahoma"/>
          <w:color w:val="000000"/>
          <w:sz w:val="16"/>
          <w:szCs w:val="16"/>
        </w:rPr>
        <w:t>он</w:t>
      </w:r>
      <w:r>
        <w:rPr>
          <w:rFonts w:cs="Tahoma" w:ascii="Tahoma" w:hAnsi="Tahoma"/>
          <w:color w:val="000000"/>
          <w:sz w:val="16"/>
          <w:szCs w:val="16"/>
        </w:rPr>
        <w:t xml:space="preserve"> не станет известен мне в одночасье». Итак, надеяться на то, что в этой жизни можно выйти за пределы абсурда, равнозначно философскому самоубийству. Невозможно сохранить честность, поддавшись искушению этой надеждой. Но в то же время Камю понимал, что одного разума недостаточно, чтобы убедить нас в его правоте. Для того чтобы сделать те выводы, которых Камю ожидал от своей логики абсурда, потребна сила воли. Наряду с прочим нам придется решить, почему «в человеческом сердце столько упрямой надежды».</w:t>
      </w:r>
    </w:p>
    <w:p>
      <w:pPr>
        <w:pStyle w:val="TextBody"/>
        <w:jc w:val="both"/>
        <w:rPr>
          <w:rFonts w:ascii="Tahoma" w:hAnsi="Tahoma" w:cs="Tahoma"/>
          <w:color w:val="000000"/>
          <w:sz w:val="16"/>
          <w:szCs w:val="16"/>
        </w:rPr>
      </w:pPr>
      <w:r>
        <w:rPr>
          <w:rFonts w:cs="Tahoma" w:ascii="Tahoma" w:hAnsi="Tahoma"/>
          <w:color w:val="000000"/>
          <w:sz w:val="16"/>
          <w:szCs w:val="16"/>
        </w:rPr>
        <w:t>Сизиф — это герой абсурда. Он любит жизнь и ненавидит смерть. Он осужден за свои страсти, но его величие состоит в том, что он никогда не сдается и всегда честен. Он принимает рок лишь затем, чтобы бросить ему вызов. Тем самым он придает существованию смысл, тот смысл, который не способен опровергнуть абсурд, но отказывается ему поддаться. Сизиф — это творец, созидающий смысл в обстоятельствах, которые, по видимости, лишают человеческую жизнь всякого значения.</w:t>
      </w:r>
    </w:p>
    <w:p>
      <w:pPr>
        <w:pStyle w:val="TextBody"/>
        <w:jc w:val="both"/>
        <w:rPr>
          <w:rFonts w:ascii="Tahoma" w:hAnsi="Tahoma" w:cs="Tahoma"/>
          <w:color w:val="000000"/>
          <w:sz w:val="16"/>
          <w:szCs w:val="16"/>
        </w:rPr>
      </w:pPr>
      <w:r>
        <w:rPr>
          <w:rFonts w:cs="Tahoma" w:ascii="Tahoma" w:hAnsi="Tahoma"/>
          <w:color w:val="000000"/>
          <w:sz w:val="16"/>
          <w:szCs w:val="16"/>
        </w:rPr>
        <w:t>Камю хотел, чтобы мы все научились жить так, как живет Сизиф. Он пространно рассуждал о том, что в этом направлении нас может вести, например, художественное творчество, однако в принципе каждый индивидуум должен найти свой выход самостоятельно.</w:t>
      </w:r>
    </w:p>
    <w:p>
      <w:pPr>
        <w:pStyle w:val="TextBody"/>
        <w:jc w:val="both"/>
        <w:rPr>
          <w:rFonts w:ascii="Tahoma" w:hAnsi="Tahoma" w:cs="Tahoma"/>
          <w:color w:val="000000"/>
          <w:sz w:val="16"/>
          <w:szCs w:val="16"/>
        </w:rPr>
      </w:pPr>
      <w:r>
        <w:rPr>
          <w:rFonts w:cs="Tahoma" w:ascii="Tahoma" w:hAnsi="Tahoma"/>
          <w:color w:val="000000"/>
          <w:sz w:val="16"/>
          <w:szCs w:val="16"/>
        </w:rPr>
        <w:t>Важно обратить внимание на картину, которой завершается «Миф о Сизифе». Хотя было бы естественным сосредоточиться на Сизифе, толкающем свою скалу на вершину холма, Камю просит нас подумать о Сизифе, достигшем вершины. Ему известно, что валун скатится вниз — так и происходит. Но, направляясь вниз, чтобы закатить его обратно, Сизиф не отчаивается. Он превозмогает судьбу, презирая ее, и поэтому, заканчивает свою книгу Камю, «мы должны представлять себе Сизифа счастливым». Сизиф видит ясно; он прекратил надеяться на избавление. Но, расставшись с надеждой, он сотворил смысл — не только для себя, но своим примером и для других. Хотя существование никогда нас не удовлетворит, жизнь осмысленна, если наша решимость делает ее такой.</w:t>
      </w:r>
    </w:p>
    <w:p>
      <w:pPr>
        <w:pStyle w:val="TextBody"/>
        <w:rPr>
          <w:rFonts w:ascii="Tahoma" w:hAnsi="Tahoma" w:cs="Tahoma"/>
          <w:color w:val="000000"/>
          <w:sz w:val="16"/>
          <w:szCs w:val="16"/>
        </w:rPr>
      </w:pPr>
      <w:r>
        <w:rPr>
          <w:rFonts w:cs="Tahoma" w:ascii="Tahoma" w:hAnsi="Tahoma"/>
          <w:color w:val="000000"/>
          <w:sz w:val="16"/>
          <w:szCs w:val="16"/>
        </w:rPr>
        <w:t> </w:t>
      </w:r>
    </w:p>
    <w:p>
      <w:pPr>
        <w:pStyle w:val="TextBody"/>
        <w:rPr>
          <w:rFonts w:ascii="Tahoma" w:hAnsi="Tahoma" w:cs="Tahoma"/>
          <w:b/>
          <w:b/>
          <w:color w:val="000000"/>
          <w:sz w:val="16"/>
          <w:szCs w:val="16"/>
        </w:rPr>
      </w:pPr>
      <w:r>
        <w:rPr>
          <w:rFonts w:cs="Tahoma" w:ascii="Tahoma" w:hAnsi="Tahoma"/>
          <w:b/>
          <w:color w:val="000000"/>
          <w:sz w:val="16"/>
          <w:szCs w:val="16"/>
        </w:rPr>
        <w:t>Миф о Сизифе.</w:t>
      </w:r>
    </w:p>
    <w:p>
      <w:pPr>
        <w:pStyle w:val="TextBody"/>
        <w:rPr>
          <w:rFonts w:ascii="Tahoma" w:hAnsi="Tahoma" w:cs="Tahoma"/>
          <w:color w:val="000000"/>
          <w:sz w:val="16"/>
          <w:szCs w:val="16"/>
        </w:rPr>
      </w:pPr>
      <w:r>
        <w:rPr>
          <w:rFonts w:cs="Tahoma" w:ascii="Tahoma" w:hAnsi="Tahoma"/>
          <w:color w:val="000000"/>
          <w:sz w:val="16"/>
          <w:szCs w:val="16"/>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w:t>
      </w:r>
    </w:p>
    <w:p>
      <w:pPr>
        <w:pStyle w:val="TextBody"/>
        <w:rPr>
          <w:rFonts w:ascii="Tahoma" w:hAnsi="Tahoma" w:cs="Tahoma"/>
          <w:color w:val="000000"/>
          <w:sz w:val="16"/>
          <w:szCs w:val="16"/>
        </w:rPr>
      </w:pPr>
      <w:r>
        <w:rPr>
          <w:rFonts w:cs="Tahoma" w:ascii="Tahoma" w:hAnsi="Tahoma"/>
          <w:color w:val="000000"/>
          <w:sz w:val="16"/>
          <w:szCs w:val="16"/>
        </w:rPr>
        <w:t>Камю считает героя этого мифа абсурдным человеком. «Таков он и в своих страстях, и в страданиях». Сизиф получает наказание за свои земные страсти, неподчинение богам и искреннюю любовь к миру.</w:t>
      </w:r>
    </w:p>
    <w:p>
      <w:pPr>
        <w:pStyle w:val="TextBody"/>
        <w:rPr>
          <w:rFonts w:ascii="Tahoma" w:hAnsi="Tahoma" w:cs="Tahoma"/>
          <w:color w:val="000000"/>
          <w:sz w:val="16"/>
          <w:szCs w:val="16"/>
        </w:rPr>
      </w:pPr>
      <w:r>
        <w:rPr>
          <w:rFonts w:cs="Tahoma" w:ascii="Tahoma" w:hAnsi="Tahoma"/>
          <w:color w:val="000000"/>
          <w:sz w:val="16"/>
          <w:szCs w:val="16"/>
        </w:rPr>
        <w:t xml:space="preserve">Интересно состояние героя в момент недлительной остановки - паузы между бесконечными страданиями. Именно в этот момент к нему возвращается сознание. Трагичность мифа основана на сознательном поведении Сизифа. </w:t>
      </w:r>
    </w:p>
    <w:p>
      <w:pPr>
        <w:pStyle w:val="TextBody"/>
        <w:rPr>
          <w:rFonts w:ascii="Tahoma" w:hAnsi="Tahoma" w:cs="Tahoma"/>
          <w:color w:val="000000"/>
          <w:sz w:val="16"/>
          <w:szCs w:val="16"/>
        </w:rPr>
      </w:pPr>
      <w:r>
        <w:rPr>
          <w:rFonts w:cs="Tahoma" w:ascii="Tahoma" w:hAnsi="Tahoma"/>
          <w:color w:val="000000"/>
          <w:sz w:val="16"/>
          <w:szCs w:val="16"/>
        </w:rPr>
        <w:t>Камю сравнивает жизнь современного человека с этим мифом, считая её столь же трагичной и во многом абсурдной. Действия людей рутинны, однообразны и не приносят никакоё пользы.</w:t>
      </w:r>
    </w:p>
    <w:p>
      <w:pPr>
        <w:pStyle w:val="TextBody"/>
        <w:rPr>
          <w:rFonts w:ascii="Tahoma" w:hAnsi="Tahoma" w:cs="Tahoma"/>
          <w:color w:val="000000"/>
          <w:sz w:val="16"/>
          <w:szCs w:val="16"/>
        </w:rPr>
      </w:pPr>
      <w:r>
        <w:rPr>
          <w:rFonts w:cs="Tahoma" w:ascii="Tahoma" w:hAnsi="Tahoma"/>
          <w:color w:val="000000"/>
          <w:sz w:val="16"/>
          <w:szCs w:val="16"/>
        </w:rPr>
        <w:t>Ясность сознания героя побеждает судьбу и обращает страдания в радость. Это счастье и в памяти о мире и жизни, так любимой Сизифом и в том, что его сердце заполнено «борьбой за вершину».</w:t>
      </w:r>
    </w:p>
    <w:p>
      <w:pPr>
        <w:pStyle w:val="TextBody"/>
        <w:rPr>
          <w:rFonts w:ascii="Tahoma" w:hAnsi="Tahoma" w:cs="Tahoma"/>
          <w:color w:val="000000"/>
          <w:sz w:val="16"/>
          <w:szCs w:val="16"/>
        </w:rPr>
      </w:pPr>
      <w:r>
        <w:rPr>
          <w:rFonts w:cs="Tahoma" w:ascii="Tahoma" w:hAnsi="Tahoma"/>
          <w:color w:val="000000"/>
          <w:sz w:val="16"/>
          <w:szCs w:val="16"/>
        </w:rPr>
        <w:t>«Сизифа следует представлять себе счастливым».</w:t>
      </w:r>
    </w:p>
    <w:p>
      <w:pPr>
        <w:pStyle w:val="Normal"/>
        <w:rPr>
          <w:rFonts w:ascii="Tahoma" w:hAnsi="Tahoma" w:cs="Tahoma"/>
          <w:color w:val="000000"/>
          <w:sz w:val="16"/>
          <w:szCs w:val="16"/>
        </w:rPr>
      </w:pPr>
      <w:r>
        <w:rPr>
          <w:rFonts w:cs="Tahoma" w:ascii="Tahoma" w:hAnsi="Tahoma"/>
          <w:color w:val="000000"/>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CRONYM">
    <w:name w:val="ACRONYM"/>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12">
    <w:name w:val="Цитата1"/>
    <w:basedOn w:val="Normal"/>
    <w:qFormat/>
    <w:pPr>
      <w:spacing w:before="0" w:after="283"/>
      <w:ind w:left="567" w:right="567" w:hanging="0"/>
    </w:pPr>
    <w:rPr/>
  </w:style>
  <w:style w:type="paragraph" w:styleId="Style15">
    <w:name w:val="Содержимое списка"/>
    <w:basedOn w:val="Normal"/>
    <w:qFormat/>
    <w:pPr>
      <w:ind w:left="567"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41">
    <w:name w:val="Style14"/>
    <w:basedOn w:val="Normal"/>
    <w:next w:val="Normal"/>
    <w:qFormat/>
    <w:pPr/>
    <w:rPr/>
  </w:style>
  <w:style w:type="paragraph" w:styleId="Style101">
    <w:name w:val="Style10"/>
    <w:basedOn w:val="Normal"/>
    <w:next w:val="Normal"/>
    <w:qFormat/>
    <w:pPr/>
    <w:rPr/>
  </w:style>
  <w:style w:type="paragraph" w:styleId="Style20">
    <w:name w:val="Style20"/>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04:00Z</dcterms:created>
  <dc:creator>Катерина</dc:creator>
  <dc:description/>
  <dc:language>en-US</dc:language>
  <cp:lastModifiedBy>Катерина</cp:lastModifiedBy>
  <cp:lastPrinted>2008-11-25T12:01:00Z</cp:lastPrinted>
  <dcterms:modified xsi:type="dcterms:W3CDTF">2009-01-07T09:04:00Z</dcterms:modified>
  <cp:revision>2</cp:revision>
  <dc:subject/>
  <dc:title>Чума</dc:title>
</cp:coreProperties>
</file>