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1"/>
        <w:bidi w:val="0"/>
        <w:ind w:left="0" w:right="0" w:firstLine="340"/>
        <w:jc w:val="both"/>
        <w:rPr/>
      </w:pPr>
      <w:r>
        <w:rPr>
          <w:rStyle w:val="FontStyle59"/>
          <w:rFonts w:cs="Tahoma" w:ascii="Tahoma" w:hAnsi="Tahoma"/>
          <w:sz w:val="16"/>
          <w:szCs w:val="16"/>
        </w:rPr>
        <w:t xml:space="preserve">Биографическая справка: </w:t>
      </w:r>
      <w:r>
        <w:rPr>
          <w:rStyle w:val="FontStyle52"/>
          <w:rFonts w:cs="Tahoma" w:ascii="Tahoma" w:hAnsi="Tahoma"/>
          <w:sz w:val="16"/>
          <w:szCs w:val="16"/>
        </w:rPr>
        <w:t>Родился в Дублине (Ирландия), младший сын в семье землемера. Получил домашнее протестант</w:t>
        <w:softHyphen/>
        <w:t>ское воспитание. В молодости увлекался боксом и плаванием. В 1923-1927 гг. учился в дублинском Тринити-колледже. После получения степени бакалавра искусств работал учите</w:t>
        <w:softHyphen/>
        <w:t>лем в Белфасте, затем уезжает преподавать английский язык в Эколь Нормаль в Париж. В Париже становится литератур</w:t>
        <w:softHyphen/>
        <w:t>ным секретарём Джеймса Джойса, помогает ему в работе над «Поминками по Финнегану». В 1930 г. Беккет возвращается в Тринити-колледж и получает степень магистра. В середине 30-х гг. переживает тяжелый нервный кризис. Около года жи</w:t>
        <w:softHyphen/>
        <w:t>вет в Лондоне.</w:t>
      </w:r>
    </w:p>
    <w:p>
      <w:pPr>
        <w:pStyle w:val="Style101"/>
        <w:bidi w:val="0"/>
        <w:ind w:left="0" w:right="0" w:firstLine="340"/>
        <w:jc w:val="both"/>
        <w:rPr/>
      </w:pPr>
      <w:r>
        <w:rPr>
          <w:rStyle w:val="FontStyle52"/>
          <w:rFonts w:cs="Tahoma" w:ascii="Tahoma" w:hAnsi="Tahoma"/>
          <w:sz w:val="16"/>
          <w:szCs w:val="16"/>
        </w:rPr>
        <w:t>В 1937 г. возвращается во Францию. В годы Второй мировой войны Беккет был участником Сопротивления, воевал в пар</w:t>
        <w:softHyphen/>
        <w:t>тизанской группе на юге Франции. В начале 50-х гг. начинает писать по-французски, добивается признания в качестве рома</w:t>
        <w:softHyphen/>
        <w:t>ниста и драматурга. В 1969 году писателю присуждена Нобе</w:t>
        <w:softHyphen/>
        <w:t>левская премия по литературе. Беккет умер в Париже, в воз</w:t>
        <w:softHyphen/>
        <w:t xml:space="preserve">расте 83 лет. Практически все его произведения существуют на двух языках ― английском и французском. </w:t>
      </w:r>
      <w:r>
        <w:rPr>
          <w:rStyle w:val="FontStyle59"/>
          <w:rFonts w:cs="Tahoma" w:ascii="Tahoma" w:hAnsi="Tahoma"/>
          <w:sz w:val="16"/>
          <w:szCs w:val="16"/>
        </w:rPr>
        <w:t xml:space="preserve">Основные произведения: </w:t>
      </w:r>
      <w:r>
        <w:rPr>
          <w:rStyle w:val="FontStyle52"/>
          <w:rFonts w:cs="Tahoma" w:ascii="Tahoma" w:hAnsi="Tahoma"/>
          <w:sz w:val="16"/>
          <w:szCs w:val="16"/>
        </w:rPr>
        <w:t>романы «Мерфи» (1938), «Уотт» (1942), трилогия «Моллой» (1951), «Малон умирает» (1951) и «Неназываемый» (1953), пьесы «В ожидании Годо» (1949), «Конец игры» (1957), «Счастливые дни» (1961).</w:t>
      </w:r>
    </w:p>
    <w:p>
      <w:pPr>
        <w:pStyle w:val="Style20"/>
        <w:bidi w:val="0"/>
        <w:ind w:left="0" w:right="0" w:firstLine="340"/>
        <w:jc w:val="both"/>
        <w:rPr/>
      </w:pPr>
      <w:r>
        <w:rPr>
          <w:rStyle w:val="FontStyle52"/>
          <w:rFonts w:cs="Tahoma" w:ascii="Tahoma" w:hAnsi="Tahoma"/>
          <w:sz w:val="16"/>
          <w:szCs w:val="16"/>
        </w:rPr>
        <w:t>Причины и условия рождения «театра абсурда» на рубеже 1940-х - 1950-х гг. М. Эсслин «Театр абсурда» (1961). Предшественники театра абсурда. Философская и эстетическая база театра абсурда.</w:t>
      </w:r>
    </w:p>
    <w:p>
      <w:pPr>
        <w:pStyle w:val="Style141"/>
        <w:bidi w:val="0"/>
        <w:ind w:left="0" w:right="0" w:firstLine="340"/>
        <w:jc w:val="both"/>
        <w:rPr/>
      </w:pPr>
      <w:r>
        <w:rPr>
          <w:rStyle w:val="FontStyle52"/>
          <w:rFonts w:cs="Tahoma" w:ascii="Tahoma" w:hAnsi="Tahoma"/>
          <w:sz w:val="16"/>
          <w:szCs w:val="16"/>
        </w:rPr>
        <w:t>Театр абсурда как явление постмодернизма: приемы иронии и пародии, театральность, сочетание элитарности и массовости, антисистемность, тяготение к архетипу и притче, сочетание иг</w:t>
        <w:softHyphen/>
        <w:t>рового принципа с апокалиптическим мироощущением. Проблема коммуникативной функции языка в театре абсурда; эксперименты с языком. Театр абсурда как «мечта о языке» (Ж.-П. Сартр).</w:t>
      </w:r>
    </w:p>
    <w:p>
      <w:pPr>
        <w:pStyle w:val="Style141"/>
        <w:bidi w:val="0"/>
        <w:jc w:val="left"/>
        <w:rPr/>
      </w:pPr>
      <w:r>
        <w:rPr>
          <w:rStyle w:val="FontStyle52"/>
          <w:rFonts w:cs="Tahoma" w:ascii="Tahoma" w:hAnsi="Tahoma"/>
          <w:sz w:val="16"/>
          <w:szCs w:val="16"/>
        </w:rPr>
        <w:t>Человеческое страдание как главная тема драматургии С. Беккета.</w:t>
      </w:r>
    </w:p>
    <w:p>
      <w:pPr>
        <w:pStyle w:val="Style141"/>
        <w:bidi w:val="0"/>
        <w:jc w:val="left"/>
        <w:rPr/>
      </w:pPr>
      <w:r>
        <w:rPr>
          <w:rStyle w:val="FontStyle52"/>
          <w:rFonts w:cs="Tahoma" w:ascii="Tahoma" w:hAnsi="Tahoma"/>
          <w:sz w:val="16"/>
          <w:szCs w:val="16"/>
        </w:rPr>
        <w:t>Поэзия, философия, игра в драме С. Беккета.</w:t>
      </w:r>
    </w:p>
    <w:p>
      <w:pPr>
        <w:pStyle w:val="Style141"/>
        <w:bidi w:val="0"/>
        <w:jc w:val="left"/>
        <w:rPr/>
      </w:pPr>
      <w:r>
        <w:rPr>
          <w:rStyle w:val="FontStyle52"/>
          <w:rFonts w:cs="Tahoma" w:ascii="Tahoma" w:hAnsi="Tahoma"/>
          <w:sz w:val="16"/>
          <w:szCs w:val="16"/>
        </w:rPr>
        <w:t>«В ожидании Годо» как пьеса-парабола и «метафизическая</w:t>
      </w:r>
    </w:p>
    <w:p>
      <w:pPr>
        <w:pStyle w:val="Style141"/>
        <w:bidi w:val="0"/>
        <w:jc w:val="left"/>
        <w:rPr/>
      </w:pPr>
      <w:r>
        <w:rPr>
          <w:rStyle w:val="FontStyle52"/>
          <w:rFonts w:cs="Tahoma" w:ascii="Tahoma" w:hAnsi="Tahoma"/>
          <w:sz w:val="16"/>
          <w:szCs w:val="16"/>
        </w:rPr>
        <w:t>драма».</w:t>
      </w:r>
    </w:p>
    <w:p>
      <w:pPr>
        <w:pStyle w:val="Style20"/>
        <w:bidi w:val="0"/>
        <w:ind w:left="0" w:right="0" w:firstLine="340"/>
        <w:jc w:val="both"/>
        <w:rPr/>
      </w:pPr>
      <w:r>
        <w:rPr>
          <w:rStyle w:val="FontStyle52"/>
          <w:rFonts w:cs="Tahoma" w:ascii="Tahoma" w:hAnsi="Tahoma"/>
          <w:sz w:val="16"/>
          <w:szCs w:val="16"/>
        </w:rPr>
        <w:t>Беккет ― создатель нового драматического сюжета. Драматиза</w:t>
        <w:softHyphen/>
        <w:t>ция «микроструктуры действия» (Дж. Чайкин). Проблема человеческой свободы в современном мире в драма</w:t>
        <w:softHyphen/>
        <w:t>тургии Беккета и Ионеско.</w:t>
      </w:r>
    </w:p>
    <w:p>
      <w:pPr>
        <w:pStyle w:val="Style20"/>
        <w:bidi w:val="0"/>
        <w:jc w:val="left"/>
        <w:rPr/>
      </w:pPr>
      <w:r>
        <w:rPr>
          <w:rStyle w:val="FontStyle52"/>
          <w:rFonts w:cs="Tahoma" w:ascii="Tahoma" w:hAnsi="Tahoma"/>
          <w:sz w:val="16"/>
          <w:szCs w:val="16"/>
        </w:rPr>
        <w:t>Развенчание всякой идеологии в пьесе Э. Ионеско «Носороги»:</w:t>
      </w:r>
    </w:p>
    <w:p>
      <w:pPr>
        <w:pStyle w:val="Style46"/>
        <w:bidi w:val="0"/>
        <w:ind w:left="0" w:right="0" w:firstLine="340"/>
        <w:jc w:val="both"/>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замысел пьесы;</w:t>
      </w:r>
    </w:p>
    <w:p>
      <w:pPr>
        <w:pStyle w:val="Style46"/>
        <w:bidi w:val="0"/>
        <w:jc w:val="left"/>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причины, механизм «оносороживания» персонажей;</w:t>
      </w:r>
    </w:p>
    <w:p>
      <w:pPr>
        <w:pStyle w:val="Heading1"/>
        <w:tabs>
          <w:tab w:val="clear" w:pos="709"/>
          <w:tab w:val="left" w:pos="0" w:leader="none"/>
        </w:tabs>
        <w:ind w:left="0" w:right="0" w:hanging="0"/>
        <w:rPr/>
      </w:pPr>
      <w:r>
        <w:rPr>
          <w:rStyle w:val="FontStyle52"/>
          <w:rFonts w:cs="Tahoma" w:ascii="Tahoma" w:hAnsi="Tahoma"/>
          <w:sz w:val="16"/>
          <w:szCs w:val="16"/>
        </w:rPr>
        <w:t>•</w:t>
      </w:r>
      <w:r>
        <w:rPr>
          <w:rStyle w:val="FontStyle52"/>
          <w:rFonts w:eastAsia="Tahoma" w:cs="Tahoma" w:ascii="Tahoma" w:hAnsi="Tahoma"/>
          <w:sz w:val="16"/>
          <w:szCs w:val="16"/>
        </w:rPr>
        <w:t xml:space="preserve"> </w:t>
      </w:r>
      <w:r>
        <w:rPr>
          <w:rStyle w:val="FontStyle52"/>
          <w:rFonts w:cs="Tahoma" w:ascii="Tahoma" w:hAnsi="Tahoma"/>
          <w:sz w:val="16"/>
          <w:szCs w:val="16"/>
        </w:rPr>
        <w:t>условия противостояния процессу «оносороживания». Образная система пьесы «Носороги». Образы «носорогов» Э. Ионеско и «буйволов» у Г. Бёлля.</w:t>
      </w:r>
    </w:p>
    <w:p>
      <w:pPr>
        <w:pStyle w:val="Heading1"/>
        <w:tabs>
          <w:tab w:val="clear" w:pos="709"/>
          <w:tab w:val="left" w:pos="0" w:leader="none"/>
        </w:tabs>
        <w:ind w:left="0" w:right="0" w:hanging="0"/>
        <w:rPr>
          <w:rStyle w:val="FontStyle52"/>
          <w:rFonts w:ascii="Tahoma" w:hAnsi="Tahoma" w:cs="Tahoma"/>
          <w:sz w:val="16"/>
          <w:szCs w:val="16"/>
        </w:rPr>
      </w:pPr>
      <w:r>
        <w:rPr/>
      </w:r>
    </w:p>
    <w:p>
      <w:pPr>
        <w:pStyle w:val="Heading1"/>
        <w:tabs>
          <w:tab w:val="clear" w:pos="709"/>
          <w:tab w:val="left" w:pos="0" w:leader="none"/>
        </w:tabs>
        <w:ind w:left="0" w:right="0" w:hanging="0"/>
        <w:rPr>
          <w:rFonts w:ascii="Tahoma" w:hAnsi="Tahoma" w:cs="Tahoma"/>
          <w:sz w:val="16"/>
          <w:szCs w:val="16"/>
        </w:rPr>
      </w:pPr>
      <w:r>
        <w:rPr>
          <w:rFonts w:cs="Tahoma" w:ascii="Tahoma" w:hAnsi="Tahoma"/>
          <w:sz w:val="16"/>
          <w:szCs w:val="16"/>
        </w:rPr>
        <w:t>В ожидании Годо</w:t>
      </w:r>
    </w:p>
    <w:p>
      <w:pPr>
        <w:pStyle w:val="TextBody"/>
        <w:rPr>
          <w:rFonts w:ascii="Tahoma" w:hAnsi="Tahoma" w:cs="Tahoma"/>
          <w:sz w:val="16"/>
          <w:szCs w:val="16"/>
        </w:rPr>
      </w:pPr>
      <w:r>
        <w:rPr>
          <w:rFonts w:cs="Tahoma" w:ascii="Tahoma" w:hAnsi="Tahoma"/>
          <w:sz w:val="16"/>
          <w:szCs w:val="16"/>
        </w:rPr>
        <w:t>Эстрагон сидит на холмике и безуспешно пытается стащить с ноги башмак. Входит Владимир и говорит, что рад возвращению Эстрагона: он уж думал, что тот исчез навсегда. Эстрагон и сам так думал. Он провел ночь в канаве, его били — он даже не заметил кто. Владимир рассуждает о том, что трудно все это вынести в одиночку. Надо было думать раньше, если бы они давным-давно, еще в девяностые годы, бросились с Эйфелевой башни вниз головой, то были бы среди первых, а теперь их даже наверх не пустят. Владимир снимает шляпу, трясет её, но из нее ничего не выпадает. Владимир замечает, что, видно, дело не в башмаке: просто у Эстрагона такая нога. Владимир задумчиво изрекает, что один из разбойников был спасен, и предлагает Эстрагону покаяться. Он вспоминает Библию и удивляется, что из четырех евангелистов только один говорит о спасении разбойника, и все почему-то верят ему. Эстрагон предлагает уйти, но Владимир считает, что уходить нельзя, ведь они ждут Годо, и если он не придет сегодня, то надо будет ждать его здесь завтра Годо обещал прийти в субботу. Эстрагон и Владимир уже не помнят, ждали ли они Годо вчера, не помнят, суббота сегодня или какой-то другой день. Эстрагон задремывает, но Владимиру сразу становится одиноко, и он будит товарища. Эстрагон предлагает повеситься, но они никак не могут решить, кому вешаться первым, и в конце концов решают ничего не делать, ибо так безопаснее. Они подождут Годо и узнают его мнение. Они никак не могут вспомнить, о чем они просили Годо, кажется, они обращали к нему что-то вроде неопределенной мольбы. Годо ответил, что он должен подумать, посоветоваться с семьей, списаться кое с кем, порыться в литературе, свериться с банковскими счетами и только после этого принять решение.</w:t>
      </w:r>
    </w:p>
    <w:p>
      <w:pPr>
        <w:pStyle w:val="TextBody"/>
        <w:rPr>
          <w:rFonts w:ascii="Tahoma" w:hAnsi="Tahoma" w:cs="Tahoma"/>
          <w:sz w:val="16"/>
          <w:szCs w:val="16"/>
        </w:rPr>
      </w:pPr>
      <w:r>
        <w:rPr>
          <w:rFonts w:cs="Tahoma" w:ascii="Tahoma" w:hAnsi="Tahoma"/>
          <w:sz w:val="16"/>
          <w:szCs w:val="16"/>
        </w:rPr>
        <w:t>Слышен пронзительный вопль. Владимир и Эстрагон, прижавшись друг к другу, замирают от страха. Входит Лаки с чемоданом, складным стулом, корзиной с едой и пальто; вокруг шеи у него веревка, конец которой держит Поццо. Поццо щелкает кнутом и погоняет Лаки, браня его на чем свет стоит. Эстрагон робко спрашивает Поццо, не Годо ли он, но Поццо даже не знает, кто такой Годо. Поццо путешествует один и рад встретить себе подобных, то есть тех, кто сотворен по образу и подобию Божьему. Он не может долго обходиться без общества. Решив сесть, он велит Лаки подать стул. Лаки ставит на землю чемодан и корзину, подходит к Поццо, раскладывает стул, затем отходит и снова берет в руки чемодан и корзину. Поццо недоволен: стул надо поставить ближе. Лаки снова ставит чемодан и корзину, подходит, переставляет стул, затем снова берет в руки чемодан и корзину. Владимир и Эстрагон недоумевают: почему Лаки не поставит вещи на землю, зачем он все время держит их в руках? Поццо принимается за еду. Съев цыпленка, он бросает на землю его кости и раскуривает трубку. Эстрагон робко спрашивает, нужны ли ему кости. Поццо отвечает, что они принадлежат носильщику, но если Лаки от них откажется, Эстрагон может их взять. Поскольку Лаки молчит, Эстрагон подбирает кости и начинает их грызть. Владимир возмущается жестокостью Поццо: разве можно так обращаться с человеком? Поццо, не обращая внимания на их осуждение, решает выкурить еще одну трубку. Владимир и Эстрагон хотят уйти, но Поццо приглашает их остаться, ведь иначе они не встретятся с Годо, которого так ждут.</w:t>
      </w:r>
    </w:p>
    <w:p>
      <w:pPr>
        <w:pStyle w:val="TextBody"/>
        <w:rPr>
          <w:rFonts w:ascii="Tahoma" w:hAnsi="Tahoma" w:cs="Tahoma"/>
          <w:sz w:val="16"/>
          <w:szCs w:val="16"/>
        </w:rPr>
      </w:pPr>
      <w:r>
        <w:rPr>
          <w:rFonts w:cs="Tahoma" w:ascii="Tahoma" w:hAnsi="Tahoma"/>
          <w:sz w:val="16"/>
          <w:szCs w:val="16"/>
        </w:rPr>
        <w:t>Эстрагон пытается выяснить у Поццо, почему Лаки не ставит свои чемоданы. После того как он несколько раз повторяет свой вопрос, Поццо наконец отвечает, что Лаки имеет право поставить тяжелые вещи на землю, и коль скоро он этого не делает, значит, он этого не хочет. Вероятно, он надеется разжалобить Поццо, чтобы Поццо его не прогонял. Толку от Лаки как от козла молока, с работой он не справляется, вот Поццо и решил от него избавиться, но по доброте душевной, вместо того чтобы просто вышвырнуть Лаки, он ведет его на ярмарку в надежде получить за него хорошую цену. Поццо считает, что лучше всего было бы убить Лаки. Лаки плачет. Эстрагон жалеет его и хочет утереть ему слезы, но Лаки изо всей силы пинает его ногой. Эстрагон плачет от боли. Поццо замечает, что Лаки перестал плакать, а Эстрагон начал, так что количество слез в мире всегда остается неизменным. Так же и со смехом. Поццо говорит, что всем этим замечательным вещам его научил Лаки, ведь они вместе уже шестьдесят лет. Он велит Лаки снять шляпу. Под шляпой у Лаки длинные седые волосы. Когда сам Поццо снимает шляпу, то оказывается, что он совершенно лыс. Поццо рыдает, говоря, что не может идти с Лаки, не может его больше выносить. Владимир укоряет Лаки за то, что тот истязает такого доброго хозяина. Поццо успокаивается и просит Владимира и Эстрагона забыть все, что он им говорил. Поццо произносит напыщенную речь о красоте сумерек. Эстрагону и Владимиру скучно. Чтобы их развлечь, Поццо готов приказать Лаки спеть, сплясать, продекламировать или подумать. Эстрагон хочет, чтобы Лаки сплясал, а потом подумал. Лаки пляшет, затем думает вслух. Он произносит длинный научно-заумный монолог, лишенный всякого смысла. Наконец Поццо и Лаки уходят. Эстрагон тоже хочет уйти, но Владимир останавливает его: ведь они ждут Годо. Приходит мальчик и говорит, что Годо просил передать, что сегодня он не придет, но обязательно придет завтра. Наступает ночь. Эстрагон решает не носить больше свои башмаки, пусть лучше их возьмет кто-нибудь, кому они впору. А он будет ходить босиком, как Христос. Эстрагон пытается вспомнить, сколько лет они знакомы с Владимиром. Владимир считает, что лет пятьдесят. Эстрагон вспоминает, как он однажды бросился в Рону, а Владимир его выловил, но Владимир не хочет ворошить прошлое. Они думают, не расстаться ли им, но решают, что пока не стоит. «Ну что, пойдем?» — говорит Эстрагон. «Пойдем», — отвечает Владимир. Оба не двигаются с места.</w:t>
      </w:r>
    </w:p>
    <w:p>
      <w:pPr>
        <w:pStyle w:val="TextBody"/>
        <w:rPr>
          <w:rFonts w:ascii="Tahoma" w:hAnsi="Tahoma" w:cs="Tahoma"/>
          <w:sz w:val="16"/>
          <w:szCs w:val="16"/>
        </w:rPr>
      </w:pPr>
      <w:r>
        <w:rPr>
          <w:rFonts w:cs="Tahoma" w:ascii="Tahoma" w:hAnsi="Tahoma"/>
          <w:sz w:val="16"/>
          <w:szCs w:val="16"/>
        </w:rPr>
        <w:t>Следующий день. Тот же час. То же место, но на дереве, накануне совсем голом, появилось несколько листьев. Входит Владимир, рассматривает стоящие посреди сцены башмаки Эстрагона, потом напряженно вглядывается в даль. Когда появляется босой Эстрагон, Владимир радуется его возвращению и хочет обнять его. Поначалу тот не подпускает его к себе, но вскоре смягчается, и они бросаются друг другу в объятия. Эстрагона снова били. Владимир жалеет его. Им лучше поодиночке, но все же они каждый день приходят сюда и убеждают себя, что рады видеть друг друга. Эстратон спрашивает, чем им заняться, раз они так рады. Владимир предлагает ждать Годо. Со вчерашнего дня многое изменилось: на дереве появились листья. Но Эстрагон не помнит, что было вчера, он не помнит даже Поццо и Лаки. Владимир и Эстрагон решают поговорить спокойно, раз уж они не умеют молчать. Болтовня самое подходящее занятие, чтобы не думать и не слушать. Им чудятся какие-то глухие голоса, и они долго обсуждают их, потом решают начать все сначала, но начать — самое трудное, и хотя начинать можно с чего угодно, надо все-таки выбрать, с чего именно. Отчаиваться рано. Вся беда в том, что мысли все равно одолевают. Эстрагон уверен, что вчера они с Владимиром здесь не были. Они были в какой-то другой дыре и весь вечер болтали о том о сем и продолжают болтать который год. Эстрагон говорит, что стоящие на сцене башмаки — не его, они совсем другого цвета. Владимир предполагает, что кто-то, кому жали башмаки, взял башмаки Эстрагона, а свои оставил. Эстрагон никак не может понять, зачем кому-то его башмаки, ведь они тоже жали. «Тебе, а не ему», — объясняет Владимир. Эстрагон пытается разобраться в словах Владимира, но безуспешно. Он устал и хочет уйти, но Владимир говорит, что нельзя уходить, надо ждать Годо.</w:t>
      </w:r>
    </w:p>
    <w:p>
      <w:pPr>
        <w:pStyle w:val="TextBody"/>
        <w:rPr>
          <w:rFonts w:ascii="Tahoma" w:hAnsi="Tahoma" w:cs="Tahoma"/>
          <w:sz w:val="16"/>
          <w:szCs w:val="16"/>
        </w:rPr>
      </w:pPr>
      <w:r>
        <w:rPr>
          <w:rFonts w:cs="Tahoma" w:ascii="Tahoma" w:hAnsi="Tahoma"/>
          <w:sz w:val="16"/>
          <w:szCs w:val="16"/>
        </w:rPr>
        <w:t>Владимир замечает шляпу Лаки, и они с Эстрагоном надевают по очереди все три шляпы, передавая их друг другу: свои собственные и шляпу Лаки. Они решают поиграть в Поццо и Лаки, но вдруг Эстрагон замечает, что кто-то идет. Владимир надеется, что это Годо, но тут оказывается, что с другой стороны тоже кто-то идет. Боясь, что они окружены, друзья решают спрятаться, но никто не приходит: вероятно, Эстрагону просто показалось. Не зная, чем заняться, Владимир и Эстрагон то ссорятся, то мирятся. Входят Поццо и Лаки. Поццо ослеп. Лаки несет те же вещи, но теперь веревка короче, чтобы Поццо было легче идти за Лаки. Лаки падает, увлекая за собой Поццо. Лаки засыпает, а Поццо пытается встать, но не может. Понимая, что Поццо в их власти, Владимир и Эстрагон обдумывают, на каких условиях стоит ему помочь. Поццо обещает за помощь сто, потом двести франков. Владимир пытается его поднять, но сам падает. Эстрагон готов помочь Владимиру подняться, если после этого они уйдут отсюда и не вернутся. Эстрагон пытается поднять Владимира, но не может удержаться на ногах и тоже падает. Поццо отползает в сторону. Эстрагон уже не помнит, как его зовут, и решает называть его разными именами, пока какое-нибудь не подойдет. «Авель!» — кричит он Поццо. В ответ Поццо зовет на помощь. «Каин!» — кри чит Эстрагон Лаки. Но отзывается снова Поццо и снова зовет на помощь. «В одном — все человечество», — поражается Эстрагон. Эстрагон и Владимир встают. Эстрагон хочет уйти, но Владимир напоминает ему, что они ждут Годо. Подумав, они помогают Поццо встать. Он не стоит на ногах, и им приходится поддерживать его. Глядя на закат, они долго спорят, вечер сейчас или утро, закат это или восход. Поццо просит разбудить Лаки. Эстрагон осыпает Лаки градом ударов, тот встает и собирает поклажу. Поццо и Лаки собираются идти. Владимир интересуется, что у Лаки в чемодане и куда они направляются. Поццо отвечает, что в чемодане песок, и они идут дальше. Владимир просит Лаки спеть перед уходом, но Поццо утверждает, что Лаки немой. «Давно ли?» — удивляется Владимир. Поццо теряет терпение. Почему его терзают вопросами о времени? Давно, недавно… Все происходит в один прекрасный день, похожий на все остальные. В один день мы родились и умрем в тот же день, в ту же секунду. Поццо и Лаки уходят. За сценой слышен грохот: видно, они снова упали. Эстрагон задремывает, но Владимиру становится одиноко и он будит Эстрагона. Владимир не может понять, где сон, где явь: может быть, на самом деле он спит? И когда завтра он проснется или ему покажется, что он проснулся, что он будет знать о сегодняшнем дне, кроме того, что они с Эстрагоном до самой ночи ждали Годо? Приходит мальчик. Владимиру кажется, что это тот же самый мальчик, который приходил вчера, но мальчик говорит, что пришел впервые. Годо просил передать, что сегодня не придет, но завтра придет обязательно.</w:t>
      </w:r>
    </w:p>
    <w:p>
      <w:pPr>
        <w:pStyle w:val="TextBody"/>
        <w:rPr>
          <w:rFonts w:ascii="Tahoma" w:hAnsi="Tahoma" w:cs="Tahoma"/>
          <w:sz w:val="16"/>
          <w:szCs w:val="16"/>
        </w:rPr>
      </w:pPr>
      <w:r>
        <w:rPr>
          <w:rFonts w:cs="Tahoma" w:ascii="Tahoma" w:hAnsi="Tahoma"/>
          <w:sz w:val="16"/>
          <w:szCs w:val="16"/>
        </w:rPr>
        <w:t>Эстрагон и Владимир хотят повеситься, но у них нет крепкой веревки. Завтра они принесут веревку и, если Годо снова не придет, повесятся. Они решают разойтись на ночь, чтобы утром вернуться и снова ждать Годо. «Идем», — говорит Владимир. «Да, Пошли», — соглашается Эстрагон. Оба не трогаются с мест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0" w:right="0" w:firstLine="708"/>
        <w:jc w:val="both"/>
        <w:rPr>
          <w:rFonts w:ascii="Tahoma" w:hAnsi="Tahoma" w:cs="Tahoma"/>
          <w:sz w:val="16"/>
          <w:szCs w:val="16"/>
        </w:rPr>
      </w:pPr>
      <w:r>
        <w:rPr>
          <w:rFonts w:cs="Tahoma" w:ascii="Tahoma" w:hAnsi="Tahoma"/>
          <w:sz w:val="16"/>
          <w:szCs w:val="16"/>
        </w:rPr>
        <w:t xml:space="preserve">1961, NY, книга Мартина Эрслера «Театр абсурда». Так произошло рождение термина, в рамках к-го объединяются драматурги разных стран и творческих манер: Борис , Жан Жене, Ионеско (?), Беккет (двуязычный – англ и фр), Макс Фриш (Швейцария, Пинтер и Симпсон (Англия), Эдвард Олби (с натяжкой, но ПЬЕСА «Случай в зверинце», игралась с «Одной лентой Креппа» (?) Беккета в 1 речи) и К… </w:t>
      </w:r>
    </w:p>
    <w:p>
      <w:pPr>
        <w:pStyle w:val="Normal"/>
        <w:ind w:left="0" w:right="0" w:firstLine="708"/>
        <w:jc w:val="both"/>
        <w:rPr>
          <w:rFonts w:ascii="Tahoma" w:hAnsi="Tahoma" w:cs="Tahoma"/>
          <w:sz w:val="16"/>
          <w:szCs w:val="16"/>
        </w:rPr>
      </w:pPr>
      <w:r>
        <w:rPr>
          <w:rFonts w:cs="Tahoma" w:ascii="Tahoma" w:hAnsi="Tahoma"/>
          <w:sz w:val="16"/>
          <w:szCs w:val="16"/>
        </w:rPr>
        <w:t xml:space="preserve">М. Эрслер, причисляя ТА к авангардизму, признавал влияние массовой культуры. ТА – это одно из очевидных постмодернистских явлений; течений, к-е возникло в европейской драматургии начала 50-х; как реакция на театр реалистический, «идеологический, а значит жульнический» (Ионеско). </w:t>
      </w:r>
    </w:p>
    <w:p>
      <w:pPr>
        <w:pStyle w:val="Normal"/>
        <w:ind w:left="0" w:right="0" w:firstLine="708"/>
        <w:jc w:val="both"/>
        <w:rPr>
          <w:rFonts w:ascii="Tahoma" w:hAnsi="Tahoma" w:cs="Tahoma"/>
          <w:sz w:val="16"/>
          <w:szCs w:val="16"/>
        </w:rPr>
      </w:pPr>
      <w:r>
        <w:rPr>
          <w:rFonts w:cs="Tahoma" w:ascii="Tahoma" w:hAnsi="Tahoma"/>
          <w:sz w:val="16"/>
          <w:szCs w:val="16"/>
        </w:rPr>
        <w:t>Философско-теоретической базой ТА стал экзистенциализм как мировоззрение отчужденного сознания с его постулатом бессмысленности существования.</w:t>
      </w:r>
    </w:p>
    <w:p>
      <w:pPr>
        <w:pStyle w:val="Normal"/>
        <w:ind w:left="0" w:right="0" w:firstLine="708"/>
        <w:jc w:val="both"/>
        <w:rPr>
          <w:rFonts w:ascii="Tahoma" w:hAnsi="Tahoma" w:cs="Tahoma"/>
          <w:sz w:val="16"/>
          <w:szCs w:val="16"/>
        </w:rPr>
      </w:pPr>
      <w:r>
        <w:rPr>
          <w:rFonts w:cs="Tahoma" w:ascii="Tahoma" w:hAnsi="Tahoma"/>
          <w:sz w:val="16"/>
          <w:szCs w:val="16"/>
        </w:rPr>
        <w:t>Персонаж ТА – человек без метафизических корней: потерявший опору, человек перед лицом вечности.</w:t>
      </w:r>
    </w:p>
    <w:p>
      <w:pPr>
        <w:pStyle w:val="Normal"/>
        <w:ind w:left="0" w:right="0" w:firstLine="708"/>
        <w:jc w:val="both"/>
        <w:rPr>
          <w:rFonts w:ascii="Tahoma" w:hAnsi="Tahoma" w:cs="Tahoma"/>
          <w:sz w:val="16"/>
          <w:szCs w:val="16"/>
        </w:rPr>
      </w:pPr>
      <w:r>
        <w:rPr>
          <w:rFonts w:cs="Tahoma" w:ascii="Tahoma" w:hAnsi="Tahoma"/>
          <w:sz w:val="16"/>
          <w:szCs w:val="16"/>
        </w:rPr>
        <w:t>Метры абсурдизма были территориально или в социальном плане аутсайдерами, чья точка на мир, по экзистенциализму, и дает наиболее верное представление о действительности. Беккет – ирландец во Франции, Ионеско – румын во Франции…</w:t>
      </w:r>
    </w:p>
    <w:p>
      <w:pPr>
        <w:pStyle w:val="Normal"/>
        <w:ind w:left="0" w:right="0" w:firstLine="708"/>
        <w:jc w:val="both"/>
        <w:rPr>
          <w:rFonts w:ascii="Tahoma" w:hAnsi="Tahoma" w:cs="Tahoma"/>
          <w:sz w:val="16"/>
          <w:szCs w:val="16"/>
        </w:rPr>
      </w:pPr>
      <w:r>
        <w:rPr>
          <w:rFonts w:cs="Tahoma" w:ascii="Tahoma" w:hAnsi="Tahoma"/>
          <w:sz w:val="16"/>
          <w:szCs w:val="16"/>
        </w:rPr>
        <w:t>Среди предтеч абсурда часто называют английских парадоксалистов – Шоу, Уайльда, Кэрролла; немецких романтиков – Клейста, Гофмана; часто упоминают А. Арто, создателя театра жестокости, Альфреда Жари (???), автор патофизики (?); даже Шекспир «жизнь – это сказка в устах лжеца…» (слова Макбета Ионеско записывал в предтечи); Чаплин (другой); даже Чехов, к-й писал о ДРАМЕ ЖИЗНИ, а НЕ О драме В жизни, антигероичный, ироничный Чехов, к-й настаивал на том, что пишет в жанре комедии. Для героев Чехова и Беккета общей является надежда. Но Чехов чужд апокалиптичности, жизнь его героев дана всерьез и надолго, а персонажи ТА, знакомые почти со всеми катастрофами XX века, СУЩЕСТВУЮТ В ПОСТОЯННОМ ОЖИДАНИИ КОНЦА СВЕТА.</w:t>
      </w:r>
    </w:p>
    <w:p>
      <w:pPr>
        <w:pStyle w:val="Normal"/>
        <w:ind w:left="0" w:right="0" w:firstLine="708"/>
        <w:jc w:val="both"/>
        <w:rPr>
          <w:rFonts w:ascii="Tahoma" w:hAnsi="Tahoma" w:cs="Tahoma"/>
          <w:sz w:val="16"/>
          <w:szCs w:val="16"/>
        </w:rPr>
      </w:pPr>
      <w:r>
        <w:rPr>
          <w:rFonts w:cs="Tahoma" w:ascii="Tahoma" w:hAnsi="Tahoma"/>
          <w:sz w:val="16"/>
          <w:szCs w:val="16"/>
        </w:rPr>
        <w:t>Для ТА как постмодернистского явления характерно: ироничность и пародийность как смыслообразующий прием; амбивалентность – возможность различных уровней прочтения, учитывая творческое соучастие зрителя, что делает произведение элитарным и массовым; театральность как абсолютное свойство драматического текста, т.е. склонность к игре, шифрам, импровизациям, к карнавализации.</w:t>
      </w:r>
    </w:p>
    <w:p>
      <w:pPr>
        <w:pStyle w:val="Normal"/>
        <w:ind w:left="0" w:right="0" w:firstLine="708"/>
        <w:jc w:val="both"/>
        <w:rPr>
          <w:rFonts w:ascii="Tahoma" w:hAnsi="Tahoma" w:cs="Tahoma"/>
          <w:sz w:val="16"/>
          <w:szCs w:val="16"/>
        </w:rPr>
      </w:pPr>
      <w:r>
        <w:rPr>
          <w:rFonts w:cs="Tahoma" w:ascii="Tahoma" w:hAnsi="Tahoma"/>
          <w:sz w:val="16"/>
          <w:szCs w:val="16"/>
        </w:rPr>
        <w:t>Жан Луи Баро, к-й поставил драму Ионеско, и Роже Блен (?), к-й поставил «В ожидании додо» Бекета и стал «специалистом» по Бекету, сделали ТА не только литературным, но театральным явлением. С постановкой Блена связан во Франции скандал – намеки на борьбу за независимость французских и английских колоний – редкое сближение с политическим театром.</w:t>
      </w:r>
    </w:p>
    <w:p>
      <w:pPr>
        <w:pStyle w:val="Normal"/>
        <w:ind w:left="0" w:right="0" w:firstLine="708"/>
        <w:jc w:val="both"/>
        <w:rPr>
          <w:rFonts w:ascii="Tahoma" w:hAnsi="Tahoma" w:cs="Tahoma"/>
          <w:sz w:val="16"/>
          <w:szCs w:val="16"/>
        </w:rPr>
      </w:pPr>
      <w:r>
        <w:rPr>
          <w:rFonts w:cs="Tahoma" w:ascii="Tahoma" w:hAnsi="Tahoma"/>
          <w:sz w:val="16"/>
          <w:szCs w:val="16"/>
        </w:rPr>
        <w:t>Еще характерны плюрализм, антисистемность – Т.Е. АДОГМАТИЗМ как основной принцип. Мощная антитоталитарная атмосфера ТА.</w:t>
      </w:r>
    </w:p>
    <w:p>
      <w:pPr>
        <w:pStyle w:val="Normal"/>
        <w:ind w:left="0" w:right="0" w:firstLine="708"/>
        <w:jc w:val="both"/>
        <w:rPr>
          <w:rFonts w:ascii="Tahoma" w:hAnsi="Tahoma" w:cs="Tahoma"/>
          <w:sz w:val="16"/>
          <w:szCs w:val="16"/>
        </w:rPr>
      </w:pPr>
      <w:r>
        <w:rPr>
          <w:rFonts w:cs="Tahoma" w:ascii="Tahoma" w:hAnsi="Tahoma"/>
          <w:sz w:val="16"/>
          <w:szCs w:val="16"/>
        </w:rPr>
        <w:t>Еще черта – мифологизация и, следовательно, склонность к ПРИТЧЕСВОЙ ФОРМЕ драм.</w:t>
      </w:r>
    </w:p>
    <w:p>
      <w:pPr>
        <w:pStyle w:val="Normal"/>
        <w:ind w:left="0" w:right="0" w:firstLine="708"/>
        <w:jc w:val="both"/>
        <w:rPr>
          <w:rFonts w:ascii="Tahoma" w:hAnsi="Tahoma" w:cs="Tahoma"/>
          <w:sz w:val="16"/>
          <w:szCs w:val="16"/>
        </w:rPr>
      </w:pPr>
      <w:r>
        <w:rPr>
          <w:rFonts w:cs="Tahoma" w:ascii="Tahoma" w:hAnsi="Tahoma"/>
          <w:sz w:val="16"/>
          <w:szCs w:val="16"/>
        </w:rPr>
        <w:t>Предельно трагическое апокалипсическое мироощущение авторов – еще черта; они разделяют всецело тезис об абсурдном человеке в абсурдном мире.</w:t>
      </w:r>
    </w:p>
    <w:p>
      <w:pPr>
        <w:pStyle w:val="Normal"/>
        <w:ind w:left="0" w:right="0" w:firstLine="708"/>
        <w:jc w:val="both"/>
        <w:rPr>
          <w:rFonts w:ascii="Tahoma" w:hAnsi="Tahoma" w:cs="Tahoma"/>
          <w:sz w:val="16"/>
          <w:szCs w:val="16"/>
        </w:rPr>
      </w:pPr>
      <w:r>
        <w:rPr>
          <w:rFonts w:cs="Tahoma" w:ascii="Tahoma" w:hAnsi="Tahoma"/>
          <w:sz w:val="16"/>
          <w:szCs w:val="16"/>
        </w:rPr>
        <w:t>Иногда против термина «ТА» возражали сами причисляемые к нему драматурги. Ионеско: вернее было бы назвать театром парадокса, -  говорит и о трагическом театре. Это примерно 60-е. А в конце 80-х Ионеско предложил – «театр насмешки».</w:t>
      </w:r>
    </w:p>
    <w:p>
      <w:pPr>
        <w:pStyle w:val="Normal"/>
        <w:ind w:left="0" w:right="0" w:firstLine="708"/>
        <w:jc w:val="both"/>
        <w:rPr>
          <w:rFonts w:ascii="Tahoma" w:hAnsi="Tahoma" w:cs="Tahoma"/>
          <w:sz w:val="16"/>
          <w:szCs w:val="16"/>
        </w:rPr>
      </w:pPr>
      <w:r>
        <w:rPr>
          <w:rFonts w:cs="Tahoma" w:ascii="Tahoma" w:hAnsi="Tahoma"/>
          <w:sz w:val="16"/>
          <w:szCs w:val="16"/>
        </w:rPr>
        <w:t>В критической литературе о ТА есть и понятие «АНТИТЕАТР», к-е М-дзе не очень близко. Но «ТА» - общепринятый термин.</w:t>
      </w:r>
    </w:p>
    <w:p>
      <w:pPr>
        <w:pStyle w:val="Normal"/>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ind w:left="0" w:right="0" w:firstLine="708"/>
        <w:jc w:val="both"/>
        <w:rPr>
          <w:rFonts w:ascii="Tahoma" w:hAnsi="Tahoma" w:cs="Tahoma"/>
          <w:sz w:val="16"/>
          <w:szCs w:val="16"/>
        </w:rPr>
      </w:pPr>
      <w:r>
        <w:rPr>
          <w:rFonts w:cs="Tahoma" w:ascii="Tahoma" w:hAnsi="Tahoma"/>
          <w:sz w:val="16"/>
          <w:szCs w:val="16"/>
        </w:rPr>
        <w:t>Питер Брук, знаменитый режиссер, говорил, что именно С. Беккету мы обязаны, б.м., самыми самобытными произведениями своего времени. Одорм (????) счит., что в ис-ве Кафки, Джойса и Беккета, звучит «час, пробитый миром». Беккету свойственна оркестровость мышления. Б – апостол одиночества, это его хрестоматийная характеристика. «В ожидании додо» - пьеса Беккета. Неведомого додо тщетно ждут люди. В пьесе ничего не происходит и никто не приходит. Действия практически нет. ТА преимущественно театр реплики. ПОЧЕМУ? Потому что абсурдисты сознательно разрушали коммуникативную функцию языка. ___ Мистика порой с откровенным физиологизмом сочетается у Б: увечные, безногие, слепые, немые, паралитики. Персонажи названной пьесы – яркий пример. Эстрагон (?) ходит с трудом и-за своих ботинок... *Латсы – брюки персонажей комедии del artre. ___ «В ожидании додо» окрестили «философской клоунадой». __ Жан Ануй: «Мысли Паскаля в исполнении клоунов», - так сказал о пьесе Б. Почему? Пристрастие Беккета к шаржированному жесту, игре и буффонаде.</w:t>
      </w:r>
    </w:p>
    <w:p>
      <w:pPr>
        <w:pStyle w:val="Normal"/>
        <w:ind w:left="0" w:right="0" w:firstLine="708"/>
        <w:jc w:val="both"/>
        <w:rPr>
          <w:rFonts w:ascii="Tahoma" w:hAnsi="Tahoma" w:cs="Tahoma"/>
          <w:sz w:val="16"/>
          <w:szCs w:val="16"/>
        </w:rPr>
      </w:pPr>
      <w:r>
        <w:rPr>
          <w:rFonts w:cs="Tahoma" w:ascii="Tahoma" w:hAnsi="Tahoma"/>
          <w:sz w:val="16"/>
          <w:szCs w:val="16"/>
        </w:rPr>
        <w:t>Творчество Беккета, как правило, рассматривается вы рамках философской интерпретации. Его пьесы в головоломки для интеллектуалов превращаются, а автор становится рассудочным и холодным. Сам Беккет отказывался объяснять значение действий и слов персонажей. Традиционный ответ Б-та на вопросы о том, почему так в пьесе, был: «Я не знаю». ___ Ключевые слова в его пьесах, по мнению самого Б, - «может быть» (см. Чехова).</w:t>
      </w:r>
    </w:p>
    <w:p>
      <w:pPr>
        <w:pStyle w:val="Normal"/>
        <w:ind w:left="0" w:right="0" w:firstLine="708"/>
        <w:jc w:val="both"/>
        <w:rPr>
          <w:rFonts w:ascii="Tahoma" w:hAnsi="Tahoma" w:cs="Tahoma"/>
          <w:sz w:val="16"/>
          <w:szCs w:val="16"/>
        </w:rPr>
      </w:pPr>
      <w:r>
        <w:rPr>
          <w:rFonts w:cs="Tahoma" w:ascii="Tahoma" w:hAnsi="Tahoma"/>
          <w:sz w:val="16"/>
          <w:szCs w:val="16"/>
        </w:rPr>
        <w:t>Основная тема пьес Б – страдание. Рассказывает, что как-то на вечеринке один английских интеллектуал спросил его, почему он всегда пишет о страданиях, м.б., был несчастлив? Нет же. Тогда, значит, решил, что у меня извращенная психика. А сел потом в такси: три объявления о помощи сиротам, кажется, беженцам, кому-то еще. – страдания кричат сами по себе и отовсюду. – Отсюда видно, что Б не столько философ, сколько лирический поэт, к-й переносит все это в свои работы. ___ Болезни персонажей Б многие – те психосоматические, к-ми с 30-х сам страдал Б.</w:t>
      </w:r>
    </w:p>
    <w:p>
      <w:pPr>
        <w:pStyle w:val="Normal"/>
        <w:ind w:left="0" w:right="0" w:firstLine="708"/>
        <w:jc w:val="both"/>
        <w:rPr>
          <w:rFonts w:ascii="Tahoma" w:hAnsi="Tahoma" w:cs="Tahoma"/>
          <w:sz w:val="16"/>
          <w:szCs w:val="16"/>
        </w:rPr>
      </w:pPr>
      <w:r>
        <w:rPr>
          <w:rFonts w:cs="Tahoma" w:ascii="Tahoma" w:hAnsi="Tahoma"/>
          <w:sz w:val="16"/>
          <w:szCs w:val="16"/>
        </w:rPr>
        <w:t>«В ожидании додо» Б начал писать в годы WWII. Начал писать в маленьком французском городке, где с женой скрывался от немцев. Русильон (?) тогда тоже стал для него тюрьмой – ЗАМКНУТОСТЬ, вынужденное беспрерывное общение отрезанных от мира, ожидание случайности. Это вызвало пьесу и главный ее мотив – ОЖИДАНИЕ ИЗБАВЛЕНИЯ, СПАСЕНИЯ. Бродский говорил о клаустрофобическом времени и пространстве, вспомните.</w:t>
      </w:r>
    </w:p>
    <w:p>
      <w:pPr>
        <w:pStyle w:val="Normal"/>
        <w:ind w:left="0" w:right="0" w:firstLine="708"/>
        <w:jc w:val="both"/>
        <w:rPr>
          <w:rFonts w:ascii="Tahoma" w:hAnsi="Tahoma" w:cs="Tahoma"/>
          <w:sz w:val="16"/>
          <w:szCs w:val="16"/>
        </w:rPr>
      </w:pPr>
      <w:r>
        <w:rPr>
          <w:rFonts w:cs="Tahoma" w:ascii="Tahoma" w:hAnsi="Tahoma"/>
          <w:sz w:val="16"/>
          <w:szCs w:val="16"/>
        </w:rPr>
        <w:t>Еще история. В период сопротивления Б, к-й в нем участвовал, пришлось с другим членом группы долго прятаться на дереве, пока прохаживался немецкий патруль с собаками. Товарищ Б не выдержал и выбросился из окна. От варианта к варианту изначальные реалии все более размывались, уступая место проблемам онтологическим. В конце концов в пьесах Б испытывается идея достоинства человека, стоического героизма этой жалкой плоти со всей ее физиологической слабостью; испытывается идея о способности человека к любви и вере ВОПРЕКИ ВСЕМУ.</w:t>
      </w:r>
    </w:p>
    <w:p>
      <w:pPr>
        <w:pStyle w:val="Normal"/>
        <w:ind w:left="0" w:right="0" w:firstLine="708"/>
        <w:jc w:val="both"/>
        <w:rPr/>
      </w:pPr>
      <w:r>
        <w:rPr>
          <w:rFonts w:cs="Tahoma" w:ascii="Tahoma" w:hAnsi="Tahoma"/>
          <w:sz w:val="16"/>
          <w:szCs w:val="16"/>
        </w:rPr>
        <w:t>Когда Б сам осознал лирический характер своего дарования, сказал: «Я обречен до конца дней рыться в обломках моей жизни и отыгрывать их снова и снова». Помимо лиризма, еще одно ключевое слово – «отыгрывать» - игра. Глубокая серьезность темы – удел человека на земле – у Б. сочетается всегда с блестящей игровой формой. Персонаж играет не только с другдругом, но и со зрителем, мистифицирует его. Игра у Б постороена на приемах цирка, мьюзикхола, немых комических фильмов. В ней встречаются и прямые цитаты – e.</w:t>
      </w:r>
      <w:r>
        <w:rPr>
          <w:rFonts w:cs="Tahoma" w:ascii="Tahoma" w:hAnsi="Tahoma"/>
          <w:sz w:val="16"/>
          <w:szCs w:val="16"/>
          <w:lang w:val="en-US"/>
        </w:rPr>
        <w:t>g</w:t>
      </w:r>
      <w:r>
        <w:rPr>
          <w:rFonts w:cs="Tahoma" w:ascii="Tahoma" w:hAnsi="Tahoma"/>
          <w:sz w:val="16"/>
          <w:szCs w:val="16"/>
        </w:rPr>
        <w:t>., чаплинский наряд Эстрагона, с к-го потом падают штаны.___ Сам принцип соединения персонажей в контрастные пары отсылает к циркуи дальше – к комедии del arte, комедии масок.</w:t>
      </w:r>
    </w:p>
    <w:p>
      <w:pPr>
        <w:pStyle w:val="Normal"/>
        <w:ind w:left="0" w:right="0" w:firstLine="708"/>
        <w:jc w:val="both"/>
        <w:rPr/>
      </w:pPr>
      <w:r>
        <w:rPr>
          <w:rFonts w:cs="Tahoma" w:ascii="Tahoma" w:hAnsi="Tahoma"/>
          <w:sz w:val="16"/>
          <w:szCs w:val="16"/>
        </w:rPr>
        <w:t xml:space="preserve">В то же время игра эта в высшей степени СЕРЬЕЗНА: герои Б ищут смысл бытия и НЕБЫТИЯ ДАЖЕ. Они знают, КАК ИГРАЕТСЯ СМЕРТЬ – УХОД ЧЕЛОВЕКА: агония не должна быть видна окружающим, они должны сыграть ее, как полагается. Герои Б. стоически ждут спасения – это европейская </w:t>
      </w:r>
      <w:r>
        <w:rPr>
          <w:rFonts w:cs="Tahoma" w:ascii="Tahoma" w:hAnsi="Tahoma"/>
          <w:sz w:val="16"/>
          <w:szCs w:val="16"/>
          <w:u w:val="single"/>
        </w:rPr>
        <w:t>культура смерти</w:t>
      </w:r>
      <w:r>
        <w:rPr>
          <w:rFonts w:cs="Tahoma" w:ascii="Tahoma" w:hAnsi="Tahoma"/>
          <w:sz w:val="16"/>
          <w:szCs w:val="16"/>
        </w:rPr>
        <w:t xml:space="preserve">; они ждут откровения человеку, Богом оставленному. </w:t>
      </w:r>
    </w:p>
    <w:p>
      <w:pPr>
        <w:pStyle w:val="Normal"/>
        <w:ind w:left="0" w:right="0" w:firstLine="708"/>
        <w:jc w:val="both"/>
        <w:rPr>
          <w:rFonts w:ascii="Tahoma" w:hAnsi="Tahoma" w:cs="Tahoma"/>
          <w:sz w:val="16"/>
          <w:szCs w:val="16"/>
        </w:rPr>
      </w:pPr>
      <w:r>
        <w:rPr>
          <w:rFonts w:cs="Tahoma" w:ascii="Tahoma" w:hAnsi="Tahoma"/>
          <w:sz w:val="16"/>
          <w:szCs w:val="16"/>
        </w:rPr>
        <w:t>Соединение персонажей в пары, помимо игровой, имеет и другую черту – каждый находит в другом опору. Без этой опоры человека в человеке на фоне ожидания Бога жизнь стала бы непереносимой. Как говорит Владимир (?) в пьесе, «существование не под силу одному человеку». Здесь, на этом месте, в данный момент, человечество – это мы», - добавляет он. Действительно, герои пьесы – 4 национальности и, м.б., даже 4 ментальности: француз, англичанин, итальянец, русский (обобщенно славянин).</w:t>
      </w:r>
    </w:p>
    <w:p>
      <w:pPr>
        <w:pStyle w:val="Normal"/>
        <w:ind w:left="0" w:right="0" w:firstLine="708"/>
        <w:jc w:val="both"/>
        <w:rPr>
          <w:rFonts w:ascii="Tahoma" w:hAnsi="Tahoma" w:cs="Tahoma"/>
          <w:sz w:val="16"/>
          <w:szCs w:val="16"/>
        </w:rPr>
      </w:pPr>
      <w:r>
        <w:rPr>
          <w:rFonts w:cs="Tahoma" w:ascii="Tahoma" w:hAnsi="Tahoma"/>
          <w:sz w:val="16"/>
          <w:szCs w:val="16"/>
        </w:rPr>
        <w:t>Когда говорим, что у Б ничего не происходит, - это, конечно, метафора. Происходит. Но с повторением, одно и то же. Стоическое ожидание повторяется. Гераклит утверждал, что в одну реку не ступить дважды. По Б, можно сделать это, если эта река – надежда, любовь и вера.</w:t>
      </w:r>
    </w:p>
    <w:p>
      <w:pPr>
        <w:pStyle w:val="Normal"/>
        <w:ind w:left="0" w:right="0" w:firstLine="708"/>
        <w:jc w:val="both"/>
        <w:rPr>
          <w:rFonts w:ascii="Tahoma" w:hAnsi="Tahoma" w:cs="Tahoma"/>
          <w:sz w:val="16"/>
          <w:szCs w:val="16"/>
        </w:rPr>
      </w:pPr>
      <w:r>
        <w:rPr>
          <w:rFonts w:cs="Tahoma" w:ascii="Tahoma" w:hAnsi="Tahoma"/>
          <w:sz w:val="16"/>
          <w:szCs w:val="16"/>
        </w:rPr>
        <w:t>По мнению американского режиссера Джозефа Чайкин Беккет открыл новый драматический сюжет: обычно герои на сцене рассуждают о макроструктуре действия – что я буду делать в этом году, не схожу ли я с ума, должен ли сделать то и се; а Беккет был первым, кто драматизировал МИКРОструктуры действия (хотя возразим, что первым был Джойс, у к-го Б был секретарем и этому научился) – что я сделаю в следующую минуту, секунду – заплачу, достану расческу, пойму что-нибудь: его пьесы построены на размышлениях, ведущих к принятию сиюминутных решений, К-Е И ПРИДАЮТ ДРАМЕ СЮЖЕТНЫЙ ТОЛЧОК.</w:t>
      </w:r>
    </w:p>
    <w:p>
      <w:pPr>
        <w:pStyle w:val="Normal"/>
        <w:ind w:left="0" w:right="0" w:firstLine="708"/>
        <w:jc w:val="both"/>
        <w:rPr>
          <w:rFonts w:ascii="Tahoma" w:hAnsi="Tahoma" w:cs="Tahoma"/>
          <w:sz w:val="16"/>
          <w:szCs w:val="16"/>
        </w:rPr>
      </w:pPr>
      <w:r>
        <w:rPr>
          <w:rFonts w:cs="Tahoma" w:ascii="Tahoma" w:hAnsi="Tahoma"/>
          <w:sz w:val="16"/>
          <w:szCs w:val="16"/>
        </w:rPr>
        <w:t>Однажды Б. рассказал к разочарованию многих что Джойс не любил Свифта и у него не было ни малейшей склонности к сатире – и «Улисс» не сатира, а пародия. И еще: Джойс никогда не был бунтарем, жил наблюдателем, принимал мир как есть. «Для него упавший с дерева толчок значил не меньше, чем упавшая бомба». Это можно считать и самохарактеристикой Б.</w:t>
      </w:r>
    </w:p>
    <w:p>
      <w:pPr>
        <w:pStyle w:val="Normal"/>
        <w:ind w:left="0" w:right="0" w:firstLine="708"/>
        <w:jc w:val="both"/>
        <w:rPr>
          <w:rFonts w:ascii="Tahoma" w:hAnsi="Tahoma" w:cs="Tahoma"/>
          <w:sz w:val="16"/>
          <w:szCs w:val="16"/>
        </w:rPr>
      </w:pPr>
      <w:r>
        <w:rPr>
          <w:rFonts w:cs="Tahoma" w:ascii="Tahoma" w:hAnsi="Tahoma"/>
          <w:sz w:val="16"/>
          <w:szCs w:val="16"/>
        </w:rPr>
        <w:t>Общим у героев Чехова и Б является НАДЕЖДА. Люд и Б-а неприкаянные, стремящиеся куда-то уйти, они без метафизических корней. Авторские ремарки, когда говорят персонажи, что пойдут, - «Не двигаются с места».</w:t>
      </w:r>
    </w:p>
    <w:p>
      <w:pPr>
        <w:pStyle w:val="Normal"/>
        <w:ind w:left="0" w:right="0" w:firstLine="708"/>
        <w:jc w:val="both"/>
        <w:rPr>
          <w:rFonts w:ascii="Tahoma" w:hAnsi="Tahoma" w:cs="Tahoma"/>
          <w:sz w:val="16"/>
          <w:szCs w:val="16"/>
        </w:rPr>
      </w:pPr>
      <w:r>
        <w:rPr>
          <w:rFonts w:cs="Tahoma" w:ascii="Tahoma" w:hAnsi="Tahoma"/>
          <w:sz w:val="16"/>
          <w:szCs w:val="16"/>
        </w:rPr>
        <w:t>Жить стоит только ради свободы, но свобода трудно уловима. Герой фарса по имени эрифтерия, по-гречески свобода, считает, что может все жделать с жизнью, а потом этот Пер Гюнт понимает, что ему мало осталось, ну, например, почесаться, изображая удовольствие.</w:t>
      </w:r>
    </w:p>
    <w:p>
      <w:pPr>
        <w:pStyle w:val="Normal"/>
        <w:ind w:left="0" w:right="0" w:firstLine="708"/>
        <w:jc w:val="both"/>
        <w:rPr>
          <w:rFonts w:ascii="Tahoma" w:hAnsi="Tahoma" w:cs="Tahoma"/>
          <w:sz w:val="16"/>
          <w:szCs w:val="16"/>
        </w:rPr>
      </w:pPr>
      <w:r>
        <w:rPr>
          <w:rFonts w:cs="Tahoma" w:ascii="Tahoma" w:hAnsi="Tahoma"/>
          <w:sz w:val="16"/>
          <w:szCs w:val="16"/>
        </w:rPr>
        <w:t>Но положение персонажей «В ожидании додо» не безнадежно. Возможно, это будет «усилие длиною в жизнь» (Сергей Исаев, покойный ректор ГИТИСа), а следовательно без надежды и веры просто не обойтись. «Ничего не поделаешь, начинаю  в это верить».</w:t>
      </w:r>
    </w:p>
    <w:p>
      <w:pPr>
        <w:pStyle w:val="Heading2"/>
        <w:tabs>
          <w:tab w:val="clear" w:pos="709"/>
          <w:tab w:val="left" w:pos="0" w:leader="none"/>
        </w:tabs>
        <w:ind w:left="0" w:right="0" w:hanging="0"/>
        <w:rPr>
          <w:rFonts w:ascii="Tahoma" w:hAnsi="Tahoma" w:cs="Tahoma"/>
          <w:sz w:val="16"/>
          <w:szCs w:val="16"/>
        </w:rPr>
      </w:pPr>
      <w:r>
        <w:fldChar w:fldCharType="begin"/>
      </w:r>
      <w:r>
        <w:rPr>
          <w:rStyle w:val="InternetLink"/>
          <w:sz w:val="16"/>
          <w:szCs w:val="16"/>
          <w:rFonts w:cs="Tahoma" w:ascii="Tahoma" w:hAnsi="Tahoma"/>
        </w:rPr>
        <w:instrText xml:space="preserve"> HYPERLINK "http://ergoproxysum.russelldjones.ru/verbal09.htm" \l "head"</w:instrText>
      </w:r>
      <w:r>
        <w:rPr>
          <w:rStyle w:val="InternetLink"/>
          <w:sz w:val="16"/>
          <w:szCs w:val="16"/>
          <w:rFonts w:cs="Tahoma" w:ascii="Tahoma" w:hAnsi="Tahoma"/>
        </w:rPr>
        <w:fldChar w:fldCharType="separate"/>
      </w:r>
      <w:r>
        <w:rPr>
          <w:rStyle w:val="InternetLink"/>
          <w:rFonts w:cs="Tahoma" w:ascii="Tahoma" w:hAnsi="Tahoma"/>
          <w:sz w:val="16"/>
          <w:szCs w:val="16"/>
        </w:rPr>
        <w:t>В ОЖИДАНИИ ГОДО</w:t>
      </w:r>
      <w:r>
        <w:rPr>
          <w:rStyle w:val="InternetLink"/>
          <w:sz w:val="16"/>
          <w:szCs w:val="16"/>
          <w:rFonts w:cs="Tahoma" w:ascii="Tahoma" w:hAnsi="Tahoma"/>
        </w:rPr>
        <w:fldChar w:fldCharType="end"/>
      </w:r>
    </w:p>
    <w:p>
      <w:pPr>
        <w:pStyle w:val="TextBody"/>
        <w:spacing w:before="0" w:after="0"/>
        <w:rPr>
          <w:rFonts w:ascii="Tahoma" w:hAnsi="Tahoma" w:cs="Tahoma"/>
          <w:sz w:val="16"/>
          <w:szCs w:val="16"/>
        </w:rPr>
      </w:pPr>
      <w:r>
        <w:rPr>
          <w:rFonts w:cs="Tahoma" w:ascii="Tahoma" w:hAnsi="Tahoma"/>
          <w:sz w:val="16"/>
          <w:szCs w:val="16"/>
        </w:rPr>
        <w:t>Первую постановку пьесы в 1953 в Париже режиссер Роже Блен осуществляет в тесном сотрудничестве с автором.</w:t>
        <w:br/>
        <w:br/>
        <w:t xml:space="preserve">Пьеса произвела фурор, а слова Эстрагона </w:t>
      </w:r>
    </w:p>
    <w:p>
      <w:pPr>
        <w:pStyle w:val="TextBody"/>
        <w:spacing w:before="0" w:after="0"/>
        <w:rPr>
          <w:rFonts w:ascii="Tahoma" w:hAnsi="Tahoma" w:cs="Tahoma"/>
          <w:sz w:val="16"/>
          <w:szCs w:val="16"/>
        </w:rPr>
      </w:pPr>
      <w:r>
        <w:rPr>
          <w:rFonts w:cs="Tahoma" w:ascii="Tahoma" w:hAnsi="Tahoma"/>
          <w:sz w:val="16"/>
          <w:szCs w:val="16"/>
        </w:rPr>
        <w:t>«Ничего не происходит, никто не приходит, никто не уходит – ужасно»</w:t>
      </w:r>
    </w:p>
    <w:p>
      <w:pPr>
        <w:pStyle w:val="TextBody"/>
        <w:spacing w:before="0" w:after="0"/>
        <w:rPr>
          <w:rFonts w:ascii="Tahoma" w:hAnsi="Tahoma" w:cs="Tahoma"/>
          <w:sz w:val="16"/>
          <w:szCs w:val="16"/>
        </w:rPr>
      </w:pPr>
      <w:r>
        <w:rPr>
          <w:rFonts w:cs="Tahoma" w:ascii="Tahoma" w:hAnsi="Tahoma"/>
          <w:sz w:val="16"/>
          <w:szCs w:val="16"/>
        </w:rPr>
        <w:t>стали визитной карточкой Беккета.</w:t>
        <w:br/>
        <w:br/>
        <w:t>Критик Гарольд Пинтер говорил, что «Годо» навсегда изменил театр, а знаменитый французский драматург Жан Ануй назвал премьеру этой пьесы «самой важной за сорок лет».</w:t>
        <w:br/>
        <w:br/>
        <w:t>В «Годо» усматривают квинтэссенцию Беккета: за тоской и ужасом человеческого бытия в его самом неприглядно-честном виде проступает неизбежная ирония. Герои пьесы напоминают братьев Маркс, великих комиков немого кино. Надо отметить, что Беккет очень любил и других гениев старых комедий: Чарли Чаплина и Бастера Китона.</w:t>
      </w:r>
    </w:p>
    <w:p>
      <w:pPr>
        <w:pStyle w:val="TextBody"/>
        <w:rPr>
          <w:rFonts w:ascii="Tahoma" w:hAnsi="Tahoma" w:cs="Tahoma"/>
          <w:sz w:val="16"/>
          <w:szCs w:val="16"/>
        </w:rPr>
      </w:pPr>
      <w:r>
        <w:rPr>
          <w:rFonts w:cs="Tahoma" w:ascii="Tahoma" w:hAnsi="Tahoma"/>
          <w:sz w:val="16"/>
          <w:szCs w:val="16"/>
        </w:rPr>
      </w:r>
      <w:bookmarkStart w:id="0" w:name="deep2"/>
      <w:bookmarkStart w:id="1" w:name="deep2"/>
      <w:bookmarkEnd w:id="1"/>
    </w:p>
    <w:p>
      <w:pPr>
        <w:pStyle w:val="Heading2"/>
        <w:tabs>
          <w:tab w:val="clear" w:pos="709"/>
          <w:tab w:val="left" w:pos="0" w:leader="none"/>
        </w:tabs>
        <w:ind w:left="0" w:right="0" w:hanging="0"/>
        <w:rPr>
          <w:rFonts w:ascii="Tahoma" w:hAnsi="Tahoma" w:cs="Tahoma"/>
          <w:sz w:val="16"/>
          <w:szCs w:val="16"/>
        </w:rPr>
      </w:pPr>
      <w:r>
        <w:fldChar w:fldCharType="begin"/>
      </w:r>
      <w:r>
        <w:rPr>
          <w:rStyle w:val="InternetLink"/>
          <w:sz w:val="16"/>
          <w:szCs w:val="16"/>
          <w:rFonts w:cs="Tahoma" w:ascii="Tahoma" w:hAnsi="Tahoma"/>
        </w:rPr>
        <w:instrText xml:space="preserve"> HYPERLINK "http://ergoproxysum.russelldjones.ru/verbal09.htm" \l "head"</w:instrText>
      </w:r>
      <w:r>
        <w:rPr>
          <w:rStyle w:val="InternetLink"/>
          <w:sz w:val="16"/>
          <w:szCs w:val="16"/>
          <w:rFonts w:cs="Tahoma" w:ascii="Tahoma" w:hAnsi="Tahoma"/>
        </w:rPr>
        <w:fldChar w:fldCharType="separate"/>
      </w:r>
      <w:r>
        <w:rPr>
          <w:rStyle w:val="InternetLink"/>
          <w:rFonts w:cs="Tahoma" w:ascii="Tahoma" w:hAnsi="Tahoma"/>
          <w:sz w:val="16"/>
          <w:szCs w:val="16"/>
        </w:rPr>
        <w:t>ГЕРОИ БЕККЕТА</w:t>
      </w:r>
      <w:r>
        <w:rPr>
          <w:rStyle w:val="InternetLink"/>
          <w:sz w:val="16"/>
          <w:szCs w:val="16"/>
          <w:rFonts w:cs="Tahoma" w:ascii="Tahoma" w:hAnsi="Tahoma"/>
        </w:rPr>
        <w:fldChar w:fldCharType="end"/>
      </w:r>
    </w:p>
    <w:p>
      <w:pPr>
        <w:pStyle w:val="TextBody"/>
        <w:spacing w:before="0" w:after="0"/>
        <w:rPr/>
      </w:pPr>
      <w:r>
        <w:rPr>
          <w:rFonts w:cs="Tahoma" w:ascii="Tahoma" w:hAnsi="Tahoma"/>
          <w:sz w:val="16"/>
          <w:szCs w:val="16"/>
        </w:rPr>
        <w:t>Беккет – писатель отчаяния. Он не идет довольным собой эпохам. Зато его почти неразличимый голос слышен, когда мы перестаем верить, что «человек – это звучит гордо». Во всяком случае, исторические катаклизмы помогают критикам толковать непонятные беккетовские шедевры, о которых сам автор никогда не высказывался. «В ожидании Годо» многие считали военной драмой, аллегорически описывающей опыт французского Сопротивления, в котором Беккет принимал участие. Война, говорят ветераны, это, прежде всего, одуряющее ожидание конца.</w:t>
        <w:br/>
        <w:br/>
        <w:t xml:space="preserve">Пряча от себя разрушительные мысли, говорил Паскаль, мы должны постоянно отвлекаться и развлекаться. «Например – в театре», – добавил Беккет и открыл новую драму. В ней он показывал примерно то, о чем рассказывал Паскаль, – </w:t>
      </w:r>
      <w:r>
        <w:rPr>
          <w:rFonts w:cs="Tahoma" w:ascii="Tahoma" w:hAnsi="Tahoma"/>
          <w:b/>
          <w:sz w:val="16"/>
          <w:szCs w:val="16"/>
        </w:rPr>
        <w:t>людей, коротающих отпущенную им часть вечности</w:t>
      </w:r>
      <w:r>
        <w:rPr>
          <w:rFonts w:cs="Tahoma" w:ascii="Tahoma" w:hAnsi="Tahoma"/>
          <w:sz w:val="16"/>
          <w:szCs w:val="16"/>
        </w:rPr>
        <w:t xml:space="preserve">. Беда в том, что, глядя на них, мы думаем исключительно о том, о чем герои пьесы пытаются забыть. В своем театре Беккет поменял местами передний план с задним. Все, что происходит перед зрителями, все, о чем говорят персонажи, не имеет значения. Важна лишь заданная ситуация, в которой они оказались. Но как раз она-то ничем не отличается от нашей. В сущности, мы смотрим на себя, оправдывая эту тавтологию театральным вычитанием. Ведь </w:t>
      </w:r>
      <w:r>
        <w:rPr>
          <w:rFonts w:cs="Tahoma" w:ascii="Tahoma" w:hAnsi="Tahoma"/>
          <w:b/>
          <w:sz w:val="16"/>
          <w:szCs w:val="16"/>
        </w:rPr>
        <w:t>в отличие от жизни в театре Беккета нет ничего такого, что бы отвлекало нас от себя.</w:t>
      </w:r>
      <w:r>
        <w:rPr>
          <w:rFonts w:cs="Tahoma" w:ascii="Tahoma" w:hAnsi="Tahoma"/>
          <w:sz w:val="16"/>
          <w:szCs w:val="16"/>
        </w:rPr>
        <w:br/>
        <w:t>Смотреть на этот кошмар можно недолго. Неудивительно, что пьесы Беккета с годами становились все короче…</w:t>
        <w:br/>
        <w:br/>
        <w:t>Герои Беккета всегда ходят парами – как Владимир и Эстрагон в «Годо». Они, как коробок и спичка, необходимы друг другу, хотя между собой их связывает лишь трение. Взаимное раздражение – единственное, что позволяет им убедиться в собственном существовании.</w:t>
        <w:br/>
      </w:r>
      <w:r>
        <w:rPr>
          <w:rFonts w:cs="Tahoma" w:ascii="Tahoma" w:hAnsi="Tahoma"/>
          <w:b/>
          <w:sz w:val="16"/>
          <w:szCs w:val="16"/>
        </w:rPr>
        <w:t>Их болтовня – средство связи, в которой важен не «мессидж», а «медиум», не содержание, а средство. Речь покоряет тишину, мешая ей растворить нас в себе. Но живы мы не пока говорим, а только когда нас слышно</w:t>
      </w:r>
      <w:r>
        <w:rPr>
          <w:rFonts w:cs="Tahoma" w:ascii="Tahoma" w:hAnsi="Tahoma"/>
          <w:sz w:val="16"/>
          <w:szCs w:val="16"/>
        </w:rPr>
        <w:t>.</w:t>
      </w:r>
    </w:p>
    <w:p>
      <w:pPr>
        <w:pStyle w:val="TextBody"/>
        <w:rPr>
          <w:rFonts w:ascii="Tahoma" w:hAnsi="Tahoma" w:cs="Tahoma"/>
          <w:sz w:val="16"/>
          <w:szCs w:val="16"/>
        </w:rPr>
      </w:pPr>
      <w:r>
        <w:rPr>
          <w:rFonts w:cs="Tahoma" w:ascii="Tahoma" w:hAnsi="Tahoma"/>
          <w:sz w:val="16"/>
          <w:szCs w:val="16"/>
        </w:rPr>
      </w:r>
      <w:bookmarkStart w:id="2" w:name="deep3"/>
      <w:bookmarkStart w:id="3" w:name="deep3"/>
      <w:bookmarkEnd w:id="3"/>
    </w:p>
    <w:p>
      <w:pPr>
        <w:pStyle w:val="Heading2"/>
        <w:tabs>
          <w:tab w:val="clear" w:pos="709"/>
          <w:tab w:val="left" w:pos="0" w:leader="none"/>
        </w:tabs>
        <w:ind w:left="0" w:right="0" w:hanging="0"/>
        <w:rPr>
          <w:rFonts w:ascii="Tahoma" w:hAnsi="Tahoma" w:cs="Tahoma"/>
          <w:sz w:val="16"/>
          <w:szCs w:val="16"/>
        </w:rPr>
      </w:pPr>
      <w:r>
        <w:fldChar w:fldCharType="begin"/>
      </w:r>
      <w:r>
        <w:rPr>
          <w:rStyle w:val="InternetLink"/>
          <w:sz w:val="16"/>
          <w:szCs w:val="16"/>
          <w:rFonts w:cs="Tahoma" w:ascii="Tahoma" w:hAnsi="Tahoma"/>
        </w:rPr>
        <w:instrText xml:space="preserve"> HYPERLINK "http://ergoproxysum.russelldjones.ru/verbal09.htm" \l "head"</w:instrText>
      </w:r>
      <w:r>
        <w:rPr>
          <w:rStyle w:val="InternetLink"/>
          <w:sz w:val="16"/>
          <w:szCs w:val="16"/>
          <w:rFonts w:cs="Tahoma" w:ascii="Tahoma" w:hAnsi="Tahoma"/>
        </w:rPr>
        <w:fldChar w:fldCharType="separate"/>
      </w:r>
      <w:r>
        <w:rPr>
          <w:rStyle w:val="InternetLink"/>
          <w:rFonts w:cs="Tahoma" w:ascii="Tahoma" w:hAnsi="Tahoma"/>
          <w:sz w:val="16"/>
          <w:szCs w:val="16"/>
        </w:rPr>
        <w:t>«ЧЕЛОВЕЧЕСКАЯ СИТУАЦИЯ»</w:t>
      </w:r>
      <w:r>
        <w:rPr>
          <w:rStyle w:val="InternetLink"/>
          <w:sz w:val="16"/>
          <w:szCs w:val="16"/>
          <w:rFonts w:cs="Tahoma" w:ascii="Tahoma" w:hAnsi="Tahoma"/>
        </w:rPr>
        <w:fldChar w:fldCharType="end"/>
      </w:r>
    </w:p>
    <w:p>
      <w:pPr>
        <w:pStyle w:val="TextBody"/>
        <w:spacing w:before="0" w:after="0"/>
        <w:rPr/>
      </w:pPr>
      <w:r>
        <w:rPr>
          <w:rFonts w:cs="Tahoma" w:ascii="Tahoma" w:hAnsi="Tahoma"/>
          <w:sz w:val="16"/>
          <w:szCs w:val="16"/>
        </w:rPr>
        <w:t xml:space="preserve">Герой Беккета – человек, который нетвердо стоит на ногах. Оно и понятно. Земля тянет его вниз, небо – вверх. Растянутый между ними, как на дыбе, он не может встать с карачек. Заурядная судьба всех и каждого. </w:t>
      </w:r>
      <w:r>
        <w:rPr>
          <w:rFonts w:cs="Tahoma" w:ascii="Tahoma" w:hAnsi="Tahoma"/>
          <w:b/>
          <w:sz w:val="16"/>
          <w:szCs w:val="16"/>
        </w:rPr>
        <w:t>Беккета интересовали исключительно универсальные категории бытия, равно описывающие любую разумную особь.</w:t>
        <w:br/>
        <w:t>Беккета занимала «человеческая ситуация»</w:t>
      </w:r>
      <w:r>
        <w:rPr>
          <w:rFonts w:cs="Tahoma" w:ascii="Tahoma" w:hAnsi="Tahoma"/>
          <w:sz w:val="16"/>
          <w:szCs w:val="16"/>
        </w:rPr>
        <w:t>. А для этого достаточно минимального инвентаря.</w:t>
        <w:br/>
        <w:br/>
        <w:t>Однако, при всем минимализме пьесы, в ней угадываются сугубо личные, автобиографические мотивы. Как и в двух своих предыдущих шедеврах, Беккет списывал драматическую пару с жены и себя. Друзья знали, что в «Годо» попали без изменения диалоги, которые им приходилось слышать во время семейных перебранок за столом у Беккетов.</w:t>
        <w:br/>
        <w:br/>
        <w:t>Сократ говорил, что неосмысленная жизнь не стоит того, чтобы ее тянуть. У героев Беккета нет другого выхода.</w:t>
        <w:br/>
        <w:t>– Я так не могу, – говорит Эстрагон в «Годо».</w:t>
        <w:br/>
        <w:t>– Это ты так думаешь, – отвечает ему Владимир.</w:t>
        <w:br/>
        <w:t xml:space="preserve">И он, конечно, прав, потому что, </w:t>
      </w:r>
      <w:r>
        <w:rPr>
          <w:rFonts w:cs="Tahoma" w:ascii="Tahoma" w:hAnsi="Tahoma"/>
          <w:b/>
          <w:sz w:val="16"/>
          <w:szCs w:val="16"/>
        </w:rPr>
        <w:t>попав на сцену, они не могут с нее уйти, пока не упадет занавес.</w:t>
        <w:br/>
        <w:t>Драматург, который заменяет своим персонажам Бога, бросил их под огнями рампы, не объяснив, ни почему они туда попали, ни что там должны делать.</w:t>
      </w:r>
      <w:r>
        <w:rPr>
          <w:rFonts w:cs="Tahoma" w:ascii="Tahoma" w:hAnsi="Tahoma"/>
          <w:sz w:val="16"/>
          <w:szCs w:val="16"/>
        </w:rPr>
        <w:t xml:space="preserve"> Запертые в трех стенах, они не могут покинуть пьесу и понять ее смысла.</w:t>
        <w:br/>
        <w:br/>
        <w:t>Ледяное новаторство Беккета в том, что он с беспрецедентной последовательностью реализовал вечную метафору «Мир – это театр». Оставив своих героев сражаться с бессодержательной пустотой жизни, он предоставил зрителям наблюдать, как они будут выкручиваться.</w:t>
      </w:r>
    </w:p>
    <w:p>
      <w:pPr>
        <w:pStyle w:val="TextBody"/>
        <w:rPr>
          <w:rFonts w:ascii="Tahoma" w:hAnsi="Tahoma" w:cs="Tahoma"/>
          <w:sz w:val="16"/>
          <w:szCs w:val="16"/>
        </w:rPr>
      </w:pPr>
      <w:r>
        <w:rPr>
          <w:rFonts w:cs="Tahoma" w:ascii="Tahoma" w:hAnsi="Tahoma"/>
          <w:sz w:val="16"/>
          <w:szCs w:val="16"/>
        </w:rPr>
      </w:r>
      <w:bookmarkStart w:id="4" w:name="deep4"/>
      <w:bookmarkStart w:id="5" w:name="deep4"/>
      <w:bookmarkEnd w:id="5"/>
    </w:p>
    <w:p>
      <w:pPr>
        <w:pStyle w:val="Heading2"/>
        <w:tabs>
          <w:tab w:val="clear" w:pos="709"/>
          <w:tab w:val="left" w:pos="0" w:leader="none"/>
        </w:tabs>
        <w:ind w:left="0" w:right="0" w:hanging="0"/>
        <w:rPr>
          <w:rFonts w:ascii="Tahoma" w:hAnsi="Tahoma" w:cs="Tahoma"/>
          <w:b/>
          <w:b/>
          <w:sz w:val="16"/>
          <w:szCs w:val="16"/>
        </w:rPr>
      </w:pPr>
      <w:r>
        <w:fldChar w:fldCharType="begin"/>
      </w:r>
      <w:r>
        <w:rPr>
          <w:rStyle w:val="InternetLink"/>
          <w:sz w:val="16"/>
          <w:szCs w:val="16"/>
          <w:rFonts w:cs="Tahoma" w:ascii="Tahoma" w:hAnsi="Tahoma"/>
        </w:rPr>
        <w:instrText xml:space="preserve"> HYPERLINK "http://ergoproxysum.russelldjones.ru/verbal09.htm" \l "head"</w:instrText>
      </w:r>
      <w:r>
        <w:rPr>
          <w:rStyle w:val="InternetLink"/>
          <w:sz w:val="16"/>
          <w:szCs w:val="16"/>
          <w:rFonts w:cs="Tahoma" w:ascii="Tahoma" w:hAnsi="Tahoma"/>
        </w:rPr>
        <w:fldChar w:fldCharType="separate"/>
      </w:r>
      <w:r>
        <w:rPr>
          <w:rStyle w:val="InternetLink"/>
          <w:rFonts w:cs="Tahoma" w:ascii="Tahoma" w:hAnsi="Tahoma"/>
          <w:sz w:val="16"/>
          <w:szCs w:val="16"/>
        </w:rPr>
        <w:t>САМЮЭЛЬ БЕККЕТ</w:t>
      </w:r>
      <w:r>
        <w:rPr>
          <w:rStyle w:val="InternetLink"/>
          <w:sz w:val="16"/>
          <w:szCs w:val="16"/>
          <w:rFonts w:cs="Tahoma" w:ascii="Tahoma" w:hAnsi="Tahoma"/>
        </w:rPr>
        <w:fldChar w:fldCharType="end"/>
      </w:r>
    </w:p>
    <w:p>
      <w:pPr>
        <w:pStyle w:val="TextBody"/>
        <w:spacing w:before="0" w:after="0"/>
        <w:rPr/>
      </w:pPr>
      <w:r>
        <w:rPr>
          <w:rFonts w:cs="Tahoma" w:ascii="Tahoma" w:hAnsi="Tahoma"/>
          <w:b/>
          <w:sz w:val="16"/>
          <w:szCs w:val="16"/>
        </w:rPr>
        <w:t>Сэмюэл Баркли Беккет</w:t>
      </w:r>
      <w:r>
        <w:rPr>
          <w:rFonts w:cs="Tahoma" w:ascii="Tahoma" w:hAnsi="Tahoma"/>
          <w:sz w:val="16"/>
          <w:szCs w:val="16"/>
        </w:rPr>
        <w:t>, ирландский драматург, романист и поэт, родился в Дублине. Получив домашнее протестантское воспитание, Сэмюэл поступил сначала в частную привилегированную школу, а затем в Эрлсфортский интернат. С 1920 по 1923 г. Сэмюэл учится в Портора-Ройэл-скул в Северной Ирландии, где увлекается крикетом, регби, боксом и плаванием.</w:t>
        <w:br/>
        <w:br/>
        <w:t>В дублинском Тринити-колледже Беккет изучает языки и читает Луиджи Пиранделло и Шона О'Кейси. Получив в 1927 г. степень бакалавра искусств и диплом с отличием, он в течение года преподает в Белфасте, а затем едет в Париж, где работает учителем английского языка в Эколь нормаль сюперьер и где знакомится с Джеймсом Джойсом, который становится его близким другом.</w:t>
        <w:br/>
        <w:br/>
        <w:t>В Париже Беккет пишет критический монолог «Пруст» («Proust», 1931) и «Блудоскоп» («Whoroscope», 1930), драматическую аллегорию – монолог Рене Декарта, философа, труды которого Беккет изучает в это время. Беккет также помогает полуслепому Джеймсу Джойсу в работе над романом «Поминки по Финнегану».</w:t>
        <w:br/>
        <w:br/>
        <w:t>В конце 1930 г. Беккет возвращается в Тринити-колледж, где в 1931 г. получает степень магистра искусств, а затем преподает около года французский язык. Как и Джойс, Беккет чувствовал, что его творческий потенциал подавляется тем, что он назвал «гнетом ирландской жизни», и вскоре принял решение навсегда уехать за границу.</w:t>
      </w:r>
    </w:p>
    <w:p>
      <w:pPr>
        <w:pStyle w:val="TextBody"/>
        <w:rPr>
          <w:rFonts w:ascii="Tahoma" w:hAnsi="Tahoma" w:cs="Tahoma"/>
          <w:sz w:val="16"/>
          <w:szCs w:val="16"/>
        </w:rPr>
      </w:pPr>
      <w:r>
        <w:rPr>
          <w:rFonts w:cs="Tahoma" w:ascii="Tahoma" w:hAnsi="Tahoma"/>
          <w:sz w:val="16"/>
          <w:szCs w:val="16"/>
        </w:rPr>
      </w:r>
      <w:bookmarkStart w:id="6" w:name="deep5"/>
      <w:bookmarkStart w:id="7" w:name="deep5"/>
      <w:bookmarkEnd w:id="7"/>
    </w:p>
    <w:p>
      <w:pPr>
        <w:pStyle w:val="Heading2"/>
        <w:tabs>
          <w:tab w:val="clear" w:pos="709"/>
          <w:tab w:val="left" w:pos="0" w:leader="none"/>
        </w:tabs>
        <w:ind w:left="0" w:right="0" w:hanging="0"/>
        <w:rPr>
          <w:rFonts w:ascii="Tahoma" w:hAnsi="Tahoma" w:cs="Tahoma"/>
          <w:sz w:val="16"/>
          <w:szCs w:val="16"/>
        </w:rPr>
      </w:pPr>
      <w:r>
        <w:fldChar w:fldCharType="begin"/>
      </w:r>
      <w:r>
        <w:rPr>
          <w:rStyle w:val="InternetLink"/>
          <w:sz w:val="16"/>
          <w:szCs w:val="16"/>
          <w:rFonts w:cs="Tahoma" w:ascii="Tahoma" w:hAnsi="Tahoma"/>
        </w:rPr>
        <w:instrText xml:space="preserve"> HYPERLINK "http://ergoproxysum.russelldjones.ru/verbal09.htm" \l "head"</w:instrText>
      </w:r>
      <w:r>
        <w:rPr>
          <w:rStyle w:val="InternetLink"/>
          <w:sz w:val="16"/>
          <w:szCs w:val="16"/>
          <w:rFonts w:cs="Tahoma" w:ascii="Tahoma" w:hAnsi="Tahoma"/>
        </w:rPr>
        <w:fldChar w:fldCharType="separate"/>
      </w:r>
      <w:r>
        <w:rPr>
          <w:rStyle w:val="InternetLink"/>
          <w:rFonts w:cs="Tahoma" w:ascii="Tahoma" w:hAnsi="Tahoma"/>
          <w:sz w:val="16"/>
          <w:szCs w:val="16"/>
        </w:rPr>
        <w:t>ТВОРЧЕСТВО БЕККЕТА</w:t>
      </w:r>
      <w:r>
        <w:rPr>
          <w:rStyle w:val="InternetLink"/>
          <w:sz w:val="16"/>
          <w:szCs w:val="16"/>
          <w:rFonts w:cs="Tahoma" w:ascii="Tahoma" w:hAnsi="Tahoma"/>
        </w:rPr>
        <w:fldChar w:fldCharType="end"/>
      </w:r>
    </w:p>
    <w:p>
      <w:pPr>
        <w:pStyle w:val="TextBody"/>
        <w:spacing w:before="0" w:after="0"/>
        <w:rPr>
          <w:rFonts w:ascii="Tahoma" w:hAnsi="Tahoma" w:cs="Tahoma"/>
          <w:sz w:val="16"/>
          <w:szCs w:val="16"/>
        </w:rPr>
      </w:pPr>
      <w:r>
        <w:rPr>
          <w:rFonts w:cs="Tahoma" w:ascii="Tahoma" w:hAnsi="Tahoma"/>
          <w:sz w:val="16"/>
          <w:szCs w:val="16"/>
        </w:rPr>
        <w:t>После смерти отца Беккет получил ежегодную ренту и поселился в Лондоне, где прошел курс психоанализа. Опубликовав сборник коротких рассказов «Больше уколов, чем пинков» («More Kicks Than Pricks», 1934), писатель приступает к работе над романом «Мерфи» («Murphy»), который будет издан в 1938 г. Прожив около года в Лондоне, Б. возвращается в Париж. Хотя «Мерфи» и не имел коммерческого успеха, благожелательный отзыв Джойса создал Б. репутацию серьезного писателя. Приблизительно в это же время Б. знакомится с пианисткой Сюзанной Дешво-Дюмсниль, на которой женится в 1961 г. В 1939 г. Беккет приехал в Ирландию навестить мать, но, узнав о начале второй мировой войны, вернулся в Париж, где вместе с Дешво-Дюмсниль принимал активное участие в движении Сопротивления. В 1942 г., едва избежав ареста, они бежали от гестапо в Руссийон на юг Франции.</w:t>
        <w:br/>
        <w:br/>
        <w:t>На протяжении последующих двух лет Беккет работал разнорабочим и писал роман «Уотт» – последний из написанных им по-английски. Название романа и имя главного героя представляют собой игру слов: «Watt» – это измененное английское «What» («что»); тема романа – тщетная попытка Уотта вести рациональное существование в иррациональном мире.</w:t>
        <w:br/>
        <w:br/>
        <w:t>После окончания второй мировой войны Беккет недолгое время работал в ирландском Красном Кресте в Париже. За антифашистскую деятельность писатель получил Военный крест и медаль за участие в Сопротивлении от французского правительства. С этого времени Беккет начинает писать по-французски: роман «Мерсье и Камье» («Mercier et Camier», 1970), а также трилогию «Моллой» («Molloy», 1951), «Малон умирает» («Malon meurt», 1951) и «Неназываемый» («L'lnnommable», 1953).</w:t>
      </w:r>
    </w:p>
    <w:p>
      <w:pPr>
        <w:pStyle w:val="TextBody"/>
        <w:rPr>
          <w:rFonts w:ascii="Tahoma" w:hAnsi="Tahoma" w:cs="Tahoma"/>
          <w:sz w:val="16"/>
          <w:szCs w:val="16"/>
        </w:rPr>
      </w:pPr>
      <w:r>
        <w:rPr>
          <w:rFonts w:cs="Tahoma" w:ascii="Tahoma" w:hAnsi="Tahoma"/>
          <w:sz w:val="16"/>
          <w:szCs w:val="16"/>
        </w:rPr>
      </w:r>
      <w:bookmarkStart w:id="8" w:name="deep6"/>
      <w:bookmarkStart w:id="9" w:name="deep6"/>
      <w:bookmarkEnd w:id="9"/>
    </w:p>
    <w:p>
      <w:pPr>
        <w:pStyle w:val="Heading2"/>
        <w:tabs>
          <w:tab w:val="clear" w:pos="709"/>
          <w:tab w:val="left" w:pos="0" w:leader="none"/>
        </w:tabs>
        <w:ind w:left="0" w:right="0" w:hanging="0"/>
        <w:rPr>
          <w:rFonts w:ascii="Tahoma" w:hAnsi="Tahoma" w:cs="Tahoma"/>
          <w:sz w:val="16"/>
          <w:szCs w:val="16"/>
        </w:rPr>
      </w:pPr>
      <w:r>
        <w:fldChar w:fldCharType="begin"/>
      </w:r>
      <w:r>
        <w:rPr>
          <w:rStyle w:val="InternetLink"/>
          <w:sz w:val="16"/>
          <w:szCs w:val="16"/>
          <w:rFonts w:cs="Tahoma" w:ascii="Tahoma" w:hAnsi="Tahoma"/>
        </w:rPr>
        <w:instrText xml:space="preserve"> HYPERLINK "http://ergoproxysum.russelldjones.ru/verbal09.htm" \l "head"</w:instrText>
      </w:r>
      <w:r>
        <w:rPr>
          <w:rStyle w:val="InternetLink"/>
          <w:sz w:val="16"/>
          <w:szCs w:val="16"/>
          <w:rFonts w:cs="Tahoma" w:ascii="Tahoma" w:hAnsi="Tahoma"/>
        </w:rPr>
        <w:fldChar w:fldCharType="separate"/>
      </w:r>
      <w:r>
        <w:rPr>
          <w:rStyle w:val="InternetLink"/>
          <w:rFonts w:cs="Tahoma" w:ascii="Tahoma" w:hAnsi="Tahoma"/>
          <w:sz w:val="16"/>
          <w:szCs w:val="16"/>
        </w:rPr>
        <w:t>БЕККЕТ И ТЕАТР АБСУРДА</w:t>
      </w:r>
      <w:r>
        <w:rPr>
          <w:rStyle w:val="InternetLink"/>
          <w:sz w:val="16"/>
          <w:szCs w:val="16"/>
          <w:rFonts w:cs="Tahoma" w:ascii="Tahoma" w:hAnsi="Tahoma"/>
        </w:rPr>
        <w:fldChar w:fldCharType="end"/>
      </w:r>
    </w:p>
    <w:p>
      <w:pPr>
        <w:pStyle w:val="TextBody"/>
        <w:spacing w:before="0" w:after="0"/>
        <w:rPr>
          <w:rFonts w:ascii="Tahoma" w:hAnsi="Tahoma" w:cs="Tahoma"/>
          <w:sz w:val="16"/>
          <w:szCs w:val="16"/>
        </w:rPr>
      </w:pPr>
      <w:r>
        <w:rPr>
          <w:rFonts w:cs="Tahoma" w:ascii="Tahoma" w:hAnsi="Tahoma"/>
          <w:sz w:val="16"/>
          <w:szCs w:val="16"/>
        </w:rPr>
        <w:t>Хотя трилогия «Моллой» и занимает важное место в творчестве Беккета, международное признание писателю принесла пьеса «В ожидании Годо» («En Attendant Godot»), написанная в 1949 г. и изданная по-английски в 1954 г. Отныне Беккет считается ведущим драматургом театра абсурда. «Эта пьеса заставила меня пересмотреть те законы, по которым прежде строилась драма, – писал английский критик Кеннет Тайнен. – Я вынужден был признать, что законы эти недостаточно гибкие».</w:t>
        <w:br/>
        <w:t>В 60-50-е гг. Беккет много пишет для театра, радио и телевидения.</w:t>
        <w:br/>
        <w:br/>
        <w:t>В 1969 г. Самюэлю Беккету присуждается Нобелевская премия по литературе «за совокупность новаторских произведений в прозе и драматургии, в которых трагизм современного человека становится его триумфом».</w:t>
        <w:br/>
        <w:br/>
        <w:t>В течение последующих 10 лет Беккет писал одноактные пьесы, некоторые из которых сам ставил в лондонских и немецких театрах. Его 70-летие было отмечено рядом постановок в лондонском «Ройял Корт-тиэтре». В 1978 г. писатель опубликовал «Вирши» («Mirlitonnades»), сборник коротких стихотворений, за которым последовал рассказ «Компания» («Company»), переработанный год спустя для постановки на Би-би-си, а также на сцене лондонских и нью-йоркских театров. Пьеса «Долой все странное» («All Strange Away», 1979) начинается словами: «Воображение умерло. Вообразите!»</w:t>
      </w:r>
    </w:p>
    <w:p>
      <w:pPr>
        <w:pStyle w:val="TextBody"/>
        <w:rPr>
          <w:rFonts w:ascii="Tahoma" w:hAnsi="Tahoma" w:cs="Tahoma"/>
          <w:sz w:val="16"/>
          <w:szCs w:val="16"/>
        </w:rPr>
      </w:pPr>
      <w:r>
        <w:rPr>
          <w:rFonts w:cs="Tahoma" w:ascii="Tahoma" w:hAnsi="Tahoma"/>
          <w:sz w:val="16"/>
          <w:szCs w:val="16"/>
        </w:rPr>
      </w:r>
      <w:bookmarkStart w:id="10" w:name="deep7"/>
      <w:bookmarkStart w:id="11" w:name="deep7"/>
      <w:bookmarkEnd w:id="11"/>
    </w:p>
    <w:p>
      <w:pPr>
        <w:pStyle w:val="Heading2"/>
        <w:tabs>
          <w:tab w:val="clear" w:pos="709"/>
          <w:tab w:val="left" w:pos="0" w:leader="none"/>
        </w:tabs>
        <w:ind w:left="0" w:right="0" w:hanging="0"/>
        <w:rPr>
          <w:rFonts w:ascii="Tahoma" w:hAnsi="Tahoma" w:cs="Tahoma"/>
          <w:b/>
          <w:b/>
          <w:sz w:val="16"/>
          <w:szCs w:val="16"/>
        </w:rPr>
      </w:pPr>
      <w:r>
        <w:fldChar w:fldCharType="begin"/>
      </w:r>
      <w:r>
        <w:rPr>
          <w:rStyle w:val="InternetLink"/>
          <w:sz w:val="16"/>
          <w:szCs w:val="16"/>
          <w:rFonts w:cs="Tahoma" w:ascii="Tahoma" w:hAnsi="Tahoma"/>
        </w:rPr>
        <w:instrText xml:space="preserve"> HYPERLINK "http://ergoproxysum.russelldjones.ru/verbal09.htm" \l "head"</w:instrText>
      </w:r>
      <w:r>
        <w:rPr>
          <w:rStyle w:val="InternetLink"/>
          <w:sz w:val="16"/>
          <w:szCs w:val="16"/>
          <w:rFonts w:cs="Tahoma" w:ascii="Tahoma" w:hAnsi="Tahoma"/>
        </w:rPr>
        <w:fldChar w:fldCharType="separate"/>
      </w:r>
      <w:r>
        <w:rPr>
          <w:rStyle w:val="InternetLink"/>
          <w:rFonts w:cs="Tahoma" w:ascii="Tahoma" w:hAnsi="Tahoma"/>
          <w:sz w:val="16"/>
          <w:szCs w:val="16"/>
        </w:rPr>
        <w:t>ПЬЕСЫ БЕККЕТА</w:t>
      </w:r>
      <w:r>
        <w:rPr>
          <w:rStyle w:val="InternetLink"/>
          <w:sz w:val="16"/>
          <w:szCs w:val="16"/>
          <w:rFonts w:cs="Tahoma" w:ascii="Tahoma" w:hAnsi="Tahoma"/>
        </w:rPr>
        <w:fldChar w:fldCharType="end"/>
      </w:r>
    </w:p>
    <w:p>
      <w:pPr>
        <w:pStyle w:val="TextBody"/>
        <w:spacing w:before="0" w:after="0"/>
        <w:rPr/>
      </w:pPr>
      <w:r>
        <w:rPr>
          <w:rFonts w:cs="Tahoma" w:ascii="Tahoma" w:hAnsi="Tahoma"/>
          <w:b/>
          <w:sz w:val="16"/>
          <w:szCs w:val="16"/>
        </w:rPr>
        <w:t>«Конец игры»</w:t>
      </w:r>
      <w:r>
        <w:rPr>
          <w:rFonts w:cs="Tahoma" w:ascii="Tahoma" w:hAnsi="Tahoma"/>
          <w:sz w:val="16"/>
          <w:szCs w:val="16"/>
        </w:rPr>
        <w:t xml:space="preserve"> </w:t>
      </w:r>
      <w:r>
        <w:rPr>
          <w:rFonts w:cs="Tahoma" w:ascii="Tahoma" w:hAnsi="Tahoma"/>
          <w:i/>
          <w:sz w:val="16"/>
          <w:szCs w:val="16"/>
        </w:rPr>
        <w:t>(Fin de partie, 1957)</w:t>
      </w:r>
      <w:r>
        <w:rPr>
          <w:rFonts w:cs="Tahoma" w:ascii="Tahoma" w:hAnsi="Tahoma"/>
          <w:sz w:val="16"/>
          <w:szCs w:val="16"/>
        </w:rPr>
        <w:t xml:space="preserve"> – одноактная пьеса, написанная между 1954 и 1956 гг. и переведенная Беккетом на английский язык в 1958 г., является еще более статичной и герметичной, чем «В ожидании Годо».</w:t>
        <w:br/>
        <w:t>Четыре персонажа: слепой, парализованный Хамм, его слуга и родители сидят в пустой комнате и тщетно ждут конца света. Хамм, поясняет Беккет, – «это король в шахматной партии, проигранной с самого начала». В шахматах игра кончается, когда королю ставят мат, однако в пьесе «Конец игры», как, впрочем, и «В ожидании Годо», мата нет, есть только пат.</w:t>
        <w:br/>
        <w:br/>
      </w:r>
      <w:r>
        <w:rPr>
          <w:rFonts w:cs="Tahoma" w:ascii="Tahoma" w:hAnsi="Tahoma"/>
          <w:b/>
          <w:sz w:val="16"/>
          <w:szCs w:val="16"/>
        </w:rPr>
        <w:t>«Последняя запись Крэппа»</w:t>
      </w:r>
      <w:r>
        <w:rPr>
          <w:rFonts w:cs="Tahoma" w:ascii="Tahoma" w:hAnsi="Tahoma"/>
          <w:sz w:val="16"/>
          <w:szCs w:val="16"/>
        </w:rPr>
        <w:t xml:space="preserve"> </w:t>
      </w:r>
      <w:r>
        <w:rPr>
          <w:rFonts w:cs="Tahoma" w:ascii="Tahoma" w:hAnsi="Tahoma"/>
          <w:i/>
          <w:sz w:val="16"/>
          <w:szCs w:val="16"/>
        </w:rPr>
        <w:t>(Krapp's Last Tape, 1958)</w:t>
      </w:r>
      <w:r>
        <w:rPr>
          <w:rFonts w:cs="Tahoma" w:ascii="Tahoma" w:hAnsi="Tahoma"/>
          <w:sz w:val="16"/>
          <w:szCs w:val="16"/>
        </w:rPr>
        <w:t xml:space="preserve"> – единственное действующее лицо, престарелый Крапп, проводит свои последние дни, слушая магнитофонные записи собственных монологов тридцатилетней давности. Хотя он и собирается записать на магнитофон свой последний монолог, пьеса кончается в полной тишине. В этой пьесе, своеобразном диалоге молодости и старости, вновь звучит тема тщетности и суетности бытия.</w:t>
        <w:br/>
        <w:br/>
      </w:r>
      <w:r>
        <w:rPr>
          <w:rFonts w:cs="Tahoma" w:ascii="Tahoma" w:hAnsi="Tahoma"/>
          <w:b/>
          <w:sz w:val="16"/>
          <w:szCs w:val="16"/>
        </w:rPr>
        <w:t>«Счастливые дни»</w:t>
      </w:r>
      <w:r>
        <w:rPr>
          <w:rFonts w:cs="Tahoma" w:ascii="Tahoma" w:hAnsi="Tahoma"/>
          <w:sz w:val="16"/>
          <w:szCs w:val="16"/>
        </w:rPr>
        <w:t xml:space="preserve"> </w:t>
      </w:r>
      <w:r>
        <w:rPr>
          <w:rFonts w:cs="Tahoma" w:ascii="Tahoma" w:hAnsi="Tahoma"/>
          <w:i/>
          <w:sz w:val="16"/>
          <w:szCs w:val="16"/>
        </w:rPr>
        <w:t>(Happy Days, 1961)</w:t>
      </w:r>
      <w:r>
        <w:rPr>
          <w:rFonts w:cs="Tahoma" w:ascii="Tahoma" w:hAnsi="Tahoma"/>
          <w:sz w:val="16"/>
          <w:szCs w:val="16"/>
        </w:rPr>
        <w:t xml:space="preserve"> – в этой пронизанной иронией двухактной пьесе выведена некая Уинни; погребенная в землю по пояс, она с оптимизмом ожидает, когда зазвонит колокол, чтобы можно было уснуть до наступления смерти.</w:t>
        <w:br/>
        <w:t>Уинни находит надежду в маленьких повседневных вещах, пришедших на память в монологе, который она мысленно ведет со своим мужем.</w:t>
        <w:br/>
        <w:br/>
      </w:r>
      <w:r>
        <w:rPr>
          <w:rFonts w:cs="Tahoma" w:ascii="Tahoma" w:hAnsi="Tahoma"/>
          <w:b/>
          <w:sz w:val="16"/>
          <w:szCs w:val="16"/>
        </w:rPr>
        <w:t>«Игра»</w:t>
      </w:r>
      <w:r>
        <w:rPr>
          <w:rFonts w:cs="Tahoma" w:ascii="Tahoma" w:hAnsi="Tahoma"/>
          <w:sz w:val="16"/>
          <w:szCs w:val="16"/>
        </w:rPr>
        <w:t xml:space="preserve"> </w:t>
      </w:r>
      <w:r>
        <w:rPr>
          <w:rFonts w:cs="Tahoma" w:ascii="Tahoma" w:hAnsi="Tahoma"/>
          <w:i/>
          <w:sz w:val="16"/>
          <w:szCs w:val="16"/>
        </w:rPr>
        <w:t>(Play, 1963)</w:t>
      </w:r>
      <w:r>
        <w:rPr>
          <w:rFonts w:cs="Tahoma" w:ascii="Tahoma" w:hAnsi="Tahoma"/>
          <w:sz w:val="16"/>
          <w:szCs w:val="16"/>
        </w:rPr>
        <w:t xml:space="preserve"> – три персонажа (Ф1, Ф2 и М), находясь в больших урнах, без всякого выражения смотрят в одном направлении и временами побуждаются к произнесению отдельных монологов падающим на них лучом прожектора.</w:t>
        <w:br/>
        <w:br/>
      </w:r>
      <w:r>
        <w:rPr>
          <w:rFonts w:cs="Tahoma" w:ascii="Tahoma" w:hAnsi="Tahoma"/>
          <w:b/>
          <w:sz w:val="16"/>
          <w:szCs w:val="16"/>
        </w:rPr>
        <w:t>«Приход и уход»</w:t>
      </w:r>
      <w:r>
        <w:rPr>
          <w:rFonts w:cs="Tahoma" w:ascii="Tahoma" w:hAnsi="Tahoma"/>
          <w:sz w:val="16"/>
          <w:szCs w:val="16"/>
        </w:rPr>
        <w:t xml:space="preserve"> </w:t>
      </w:r>
      <w:r>
        <w:rPr>
          <w:rFonts w:cs="Tahoma" w:ascii="Tahoma" w:hAnsi="Tahoma"/>
          <w:i/>
          <w:sz w:val="16"/>
          <w:szCs w:val="16"/>
        </w:rPr>
        <w:t>(Come and Go, 1966)</w:t>
      </w:r>
      <w:r>
        <w:rPr>
          <w:rFonts w:cs="Tahoma" w:ascii="Tahoma" w:hAnsi="Tahoma"/>
          <w:sz w:val="16"/>
          <w:szCs w:val="16"/>
        </w:rPr>
        <w:t xml:space="preserve"> – короткая пьеса, в которой действует группа людей, разыгрывая пантомиму и произнося бессодержательные тексты.</w:t>
        <w:br/>
        <w:br/>
      </w:r>
      <w:r>
        <w:rPr>
          <w:rFonts w:cs="Tahoma" w:ascii="Tahoma" w:hAnsi="Tahoma"/>
          <w:b/>
          <w:sz w:val="16"/>
          <w:szCs w:val="16"/>
        </w:rPr>
        <w:t>«Не я»</w:t>
      </w:r>
      <w:r>
        <w:rPr>
          <w:rFonts w:cs="Tahoma" w:ascii="Tahoma" w:hAnsi="Tahoma"/>
          <w:sz w:val="16"/>
          <w:szCs w:val="16"/>
        </w:rPr>
        <w:t xml:space="preserve"> </w:t>
      </w:r>
      <w:r>
        <w:rPr>
          <w:rFonts w:cs="Tahoma" w:ascii="Tahoma" w:hAnsi="Tahoma"/>
          <w:i/>
          <w:sz w:val="16"/>
          <w:szCs w:val="16"/>
        </w:rPr>
        <w:t>(Not I, 1973)</w:t>
      </w:r>
      <w:r>
        <w:rPr>
          <w:rFonts w:cs="Tahoma" w:ascii="Tahoma" w:hAnsi="Tahoma"/>
          <w:sz w:val="16"/>
          <w:szCs w:val="16"/>
        </w:rPr>
        <w:t xml:space="preserve"> – огромный, беспрестанно говорящий, освещенный рот рассказывает историю старой дамы, которая молча стоит на сцене.</w:t>
        <w:br/>
        <w:br/>
      </w:r>
      <w:r>
        <w:rPr>
          <w:rFonts w:cs="Tahoma" w:ascii="Tahoma" w:hAnsi="Tahoma"/>
          <w:b/>
          <w:sz w:val="16"/>
          <w:szCs w:val="16"/>
        </w:rPr>
        <w:t>«Рокаби»</w:t>
      </w:r>
      <w:r>
        <w:rPr>
          <w:rFonts w:cs="Tahoma" w:ascii="Tahoma" w:hAnsi="Tahoma"/>
          <w:sz w:val="16"/>
          <w:szCs w:val="16"/>
        </w:rPr>
        <w:t xml:space="preserve"> </w:t>
      </w:r>
      <w:r>
        <w:rPr>
          <w:rFonts w:cs="Tahoma" w:ascii="Tahoma" w:hAnsi="Tahoma"/>
          <w:i/>
          <w:sz w:val="16"/>
          <w:szCs w:val="16"/>
        </w:rPr>
        <w:t>(Rockaby, 1981)</w:t>
      </w:r>
      <w:r>
        <w:rPr>
          <w:rFonts w:cs="Tahoma" w:ascii="Tahoma" w:hAnsi="Tahoma"/>
          <w:sz w:val="16"/>
          <w:szCs w:val="16"/>
        </w:rPr>
        <w:t xml:space="preserve">, </w:t>
      </w:r>
      <w:r>
        <w:rPr>
          <w:rFonts w:cs="Tahoma" w:ascii="Tahoma" w:hAnsi="Tahoma"/>
          <w:b/>
          <w:sz w:val="16"/>
          <w:szCs w:val="16"/>
        </w:rPr>
        <w:t>«Огайская импровизация»</w:t>
      </w:r>
      <w:r>
        <w:rPr>
          <w:rFonts w:cs="Tahoma" w:ascii="Tahoma" w:hAnsi="Tahoma"/>
          <w:sz w:val="16"/>
          <w:szCs w:val="16"/>
        </w:rPr>
        <w:t xml:space="preserve"> </w:t>
      </w:r>
      <w:r>
        <w:rPr>
          <w:rFonts w:cs="Tahoma" w:ascii="Tahoma" w:hAnsi="Tahoma"/>
          <w:i/>
          <w:sz w:val="16"/>
          <w:szCs w:val="16"/>
        </w:rPr>
        <w:t>"Ohio Impromptu", 1981)</w:t>
      </w:r>
      <w:r>
        <w:rPr>
          <w:rFonts w:cs="Tahoma" w:ascii="Tahoma" w:hAnsi="Tahoma"/>
          <w:sz w:val="16"/>
          <w:szCs w:val="16"/>
        </w:rPr>
        <w:t xml:space="preserve"> – в этих произведениях люди с раздвоенным «я» говорят сами с собой. Здесь выразились попытки Беккета свести до минимума речь и действие, а также закрепить новые формы отражения действительности.</w:t>
      </w:r>
    </w:p>
    <w:p>
      <w:pPr>
        <w:pStyle w:val="TextBody"/>
        <w:rPr>
          <w:rFonts w:ascii="Tahoma" w:hAnsi="Tahoma" w:cs="Tahoma"/>
          <w:sz w:val="16"/>
          <w:szCs w:val="16"/>
        </w:rPr>
      </w:pPr>
      <w:r>
        <w:rPr>
          <w:rFonts w:cs="Tahoma" w:ascii="Tahoma" w:hAnsi="Tahoma"/>
          <w:sz w:val="16"/>
          <w:szCs w:val="16"/>
        </w:rPr>
      </w:r>
      <w:bookmarkStart w:id="12" w:name="deep8"/>
      <w:bookmarkStart w:id="13" w:name="deep8"/>
      <w:bookmarkEnd w:id="13"/>
    </w:p>
    <w:p>
      <w:pPr>
        <w:pStyle w:val="Heading2"/>
        <w:tabs>
          <w:tab w:val="clear" w:pos="709"/>
          <w:tab w:val="left" w:pos="0" w:leader="none"/>
        </w:tabs>
        <w:ind w:left="0" w:right="0" w:hanging="0"/>
        <w:rPr>
          <w:rFonts w:ascii="Tahoma" w:hAnsi="Tahoma" w:cs="Tahoma"/>
          <w:sz w:val="16"/>
          <w:szCs w:val="16"/>
        </w:rPr>
      </w:pPr>
      <w:r>
        <w:fldChar w:fldCharType="begin"/>
      </w:r>
      <w:r>
        <w:rPr>
          <w:rStyle w:val="InternetLink"/>
          <w:sz w:val="16"/>
          <w:szCs w:val="16"/>
          <w:rFonts w:cs="Tahoma" w:ascii="Tahoma" w:hAnsi="Tahoma"/>
        </w:rPr>
        <w:instrText xml:space="preserve"> HYPERLINK "http://ergoproxysum.russelldjones.ru/verbal09.htm" \l "head"</w:instrText>
      </w:r>
      <w:r>
        <w:rPr>
          <w:rStyle w:val="InternetLink"/>
          <w:sz w:val="16"/>
          <w:szCs w:val="16"/>
          <w:rFonts w:cs="Tahoma" w:ascii="Tahoma" w:hAnsi="Tahoma"/>
        </w:rPr>
        <w:fldChar w:fldCharType="separate"/>
      </w:r>
      <w:r>
        <w:rPr>
          <w:rStyle w:val="InternetLink"/>
          <w:rFonts w:cs="Tahoma" w:ascii="Tahoma" w:hAnsi="Tahoma"/>
          <w:sz w:val="16"/>
          <w:szCs w:val="16"/>
        </w:rPr>
        <w:t>О ТВОРЧЕСТВЕ БЕККЕТА</w:t>
      </w:r>
      <w:r>
        <w:rPr>
          <w:rStyle w:val="InternetLink"/>
          <w:sz w:val="16"/>
          <w:szCs w:val="16"/>
          <w:rFonts w:cs="Tahoma" w:ascii="Tahoma" w:hAnsi="Tahoma"/>
        </w:rPr>
        <w:fldChar w:fldCharType="end"/>
      </w:r>
    </w:p>
    <w:p>
      <w:pPr>
        <w:pStyle w:val="TextBody"/>
        <w:spacing w:before="0" w:after="0"/>
        <w:rPr>
          <w:rFonts w:ascii="Tahoma" w:hAnsi="Tahoma" w:cs="Tahoma"/>
          <w:sz w:val="16"/>
          <w:szCs w:val="16"/>
        </w:rPr>
      </w:pPr>
      <w:r>
        <w:rPr>
          <w:rFonts w:cs="Tahoma" w:ascii="Tahoma" w:hAnsi="Tahoma"/>
          <w:sz w:val="16"/>
          <w:szCs w:val="16"/>
        </w:rPr>
        <w:t>В своей речи по поводу вручения Беккету Нобелевской премии по литературе представитель Шведской академии Карл Рагнар Гиров отметил, что глубинный пессимизм Беккета тем не менее «содержит в себе такую любовь к человечеству, которая лишь возрастает по мере углубления в бездну мерзости и отчаяния, и, когда отчаяние кажется безграничным, выясняется, что сострадание не имеет границ».</w:t>
        <w:br/>
        <w:br/>
        <w:t>Некоторые критики обращают внимание на пессимизм Беккета: «Беккет поселяет нас в мир Пустоты, – пишет французский критик Морис Надо, – где впустую двигаются полые люди».</w:t>
        <w:br/>
        <w:br/>
        <w:t>Многие критики, например англичанин Ричард Рауд, обращают внимание на язык Беккет «Я не думаю, – пишет Рауд, – что кто-нибудь из современных писателей так великолепно владеет английским (и французским) языком, как Беккет».</w:t>
        <w:br/>
        <w:br/>
        <w:t>По мнению американского литературоведа Санфорда Стернлихта, «Беккет является наиболее влиятельным из современных драматургов, основополагающей фигурой в современной драме».</w:t>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pBdr>
          <w:bottom w:val="double" w:sz="2" w:space="2"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bookmarkStart w:id="14" w:name="ArticleTextItem2"/>
      <w:bookmarkEnd w:id="14"/>
      <w:r>
        <w:rPr>
          <w:rFonts w:cs="Tahoma" w:ascii="Tahoma" w:hAnsi="Tahoma"/>
          <w:sz w:val="16"/>
          <w:szCs w:val="16"/>
        </w:rPr>
        <w:t xml:space="preserve">Беккет писал всегда и только об этом: как жить, зная, что умрешь? </w:t>
      </w:r>
    </w:p>
    <w:p>
      <w:pPr>
        <w:pStyle w:val="TextBody"/>
        <w:rPr>
          <w:rFonts w:ascii="Tahoma" w:hAnsi="Tahoma" w:cs="Tahoma"/>
          <w:sz w:val="16"/>
          <w:szCs w:val="16"/>
        </w:rPr>
      </w:pPr>
      <w:r>
        <w:rPr>
          <w:rFonts w:cs="Tahoma" w:ascii="Tahoma" w:hAnsi="Tahoma"/>
          <w:sz w:val="16"/>
          <w:szCs w:val="16"/>
        </w:rPr>
        <w:t xml:space="preserve">Я не знаю другого автора, с которым было бы так трудно жить, и от которого было бы так сложно избавиться. Раз войдя в твою жизнь, он в ней остается навсегда. Я уже перестал сопротивляться. Его маленький портрет приклеен к моему компьютеру, большой — висит на кухне. Других красных углов у меня и нет. Дело не только в том, что я люблю его книги, мне нравится он сам, и я без устали пытаюсь понять, как он дошел до такой жизни, и как сумел ее вынести. </w:t>
      </w:r>
    </w:p>
    <w:p>
      <w:pPr>
        <w:pStyle w:val="TextBody"/>
        <w:rPr>
          <w:rFonts w:ascii="Tahoma" w:hAnsi="Tahoma" w:cs="Tahoma"/>
          <w:sz w:val="16"/>
          <w:szCs w:val="16"/>
        </w:rPr>
      </w:pPr>
      <w:r>
        <w:rPr>
          <w:rFonts w:cs="Tahoma" w:ascii="Tahoma" w:hAnsi="Tahoma"/>
          <w:sz w:val="16"/>
          <w:szCs w:val="16"/>
        </w:rPr>
        <w:t xml:space="preserve">Лучше всего искать ответы в театре. Так ведь сделал и сам Беккет. Исчерпав прозу гениальной трилогией, он увел свою мысль на сцену. Драма помогает автору сказать то, чего он сам не знает. Раз актер вышел перед публикой, он что-то должен делать. Но если он ничего не делает, выходит манифест: «В ожидании Годо» — пьеса, навсегда изменившая театр и его зрителей. </w:t>
      </w:r>
    </w:p>
    <w:p>
      <w:pPr>
        <w:pStyle w:val="TextBody"/>
        <w:rPr>
          <w:rFonts w:ascii="Tahoma" w:hAnsi="Tahoma" w:cs="Tahoma"/>
          <w:sz w:val="16"/>
          <w:szCs w:val="16"/>
        </w:rPr>
      </w:pPr>
      <w:r>
        <w:rPr>
          <w:rFonts w:cs="Tahoma" w:ascii="Tahoma" w:hAnsi="Tahoma"/>
          <w:sz w:val="16"/>
          <w:szCs w:val="16"/>
        </w:rPr>
        <w:t xml:space="preserve">Сократ говорил, что неосмысленная жизнь не стоит того, чтобы ее тянуть. У героев Беккета нет другого выхода. «Я так не могу», — говорит Эстрагон в «Годо». «Это ты так думаешь», — отвечает ему Владимир. </w:t>
      </w:r>
    </w:p>
    <w:p>
      <w:pPr>
        <w:pStyle w:val="TextBody"/>
        <w:rPr>
          <w:rFonts w:ascii="Tahoma" w:hAnsi="Tahoma" w:cs="Tahoma"/>
          <w:sz w:val="16"/>
          <w:szCs w:val="16"/>
        </w:rPr>
      </w:pPr>
      <w:r>
        <w:rPr>
          <w:rFonts w:cs="Tahoma" w:ascii="Tahoma" w:hAnsi="Tahoma"/>
          <w:sz w:val="16"/>
          <w:szCs w:val="16"/>
        </w:rPr>
        <w:t xml:space="preserve">И он, конечно, прав, потому что, попав на сцену, они не могут с нее уйти, пока не упадет занавес. Драматург, который заменяет своим персонажам Бога, бросил их под огнями рампы, не объяснив, ни почему они туда попали, ни что там должны делать. Запертые в трех стенах, они не могут покинуть пьесу и понять ее смысла. </w:t>
      </w:r>
    </w:p>
    <w:p>
      <w:pPr>
        <w:pStyle w:val="TextBody"/>
        <w:rPr>
          <w:rFonts w:ascii="Tahoma" w:hAnsi="Tahoma" w:cs="Tahoma"/>
          <w:sz w:val="16"/>
          <w:szCs w:val="16"/>
        </w:rPr>
      </w:pPr>
      <w:r>
        <w:rPr>
          <w:rFonts w:cs="Tahoma" w:ascii="Tahoma" w:hAnsi="Tahoma"/>
          <w:sz w:val="16"/>
          <w:szCs w:val="16"/>
        </w:rPr>
        <w:t xml:space="preserve">Ледяное новаторство Беккета в том, что он с беспрецедентной последовательностью реализовал вечную метафору «Мир — это театр». Оставив своих героев сражаться с бессодержательной пустотой жизни, он представил нам сочувствовать — им и себе.  </w:t>
      </w:r>
    </w:p>
    <w:p>
      <w:pPr>
        <w:pStyle w:val="TextBody"/>
        <w:rPr/>
      </w:pPr>
      <w:r>
        <w:rPr>
          <w:rFonts w:cs="Tahoma" w:ascii="Tahoma" w:hAnsi="Tahoma"/>
          <w:sz w:val="16"/>
          <w:szCs w:val="16"/>
        </w:rPr>
        <w:t>—</w:t>
      </w:r>
      <w:r>
        <w:rPr>
          <w:rFonts w:eastAsia="Tahoma" w:cs="Tahoma" w:ascii="Tahoma" w:hAnsi="Tahoma"/>
          <w:sz w:val="16"/>
          <w:szCs w:val="16"/>
        </w:rPr>
        <w:t xml:space="preserve"> </w:t>
      </w:r>
      <w:r>
        <w:rPr>
          <w:rFonts w:cs="Tahoma" w:ascii="Tahoma" w:hAnsi="Tahoma"/>
          <w:b/>
          <w:sz w:val="16"/>
          <w:szCs w:val="16"/>
        </w:rPr>
        <w:t>«В ожидании Годо» была первой, неудачной, попыткой познакомить американскую аудиторию с пьесами Беккета. Позднее и публика и режиссеры полюбили Беккета. Когда и почему это произошло?</w:t>
        <w:br/>
        <w:t xml:space="preserve">— </w:t>
      </w:r>
      <w:r>
        <w:rPr>
          <w:rFonts w:cs="Tahoma" w:ascii="Tahoma" w:hAnsi="Tahoma"/>
          <w:sz w:val="16"/>
          <w:szCs w:val="16"/>
        </w:rPr>
        <w:t xml:space="preserve">К Беккету и к возможностям театра нужно было привыкнуть. Для рядового зрителя это был длительный и трудный процесс. В конце 1950-х—начале 1960-х годов в театральной жизни Нью-Йорка был расцвет: появились «театры на обочине» — «офф-Бродвей» и « офф-офф-Бродвей», где шли эскпериментальные произведения молодых драматургов. Публика становилась образованней что ли, более восприимчивой к необычному театру. А значит — и к Беккету. Название «В ожидании Годо»— видели ли вы сам спектакль или нет — вошло в ваш лексикон. </w:t>
      </w:r>
    </w:p>
    <w:p>
      <w:pPr>
        <w:pStyle w:val="TextBody"/>
        <w:rPr/>
      </w:pPr>
      <w:r>
        <w:rPr>
          <w:rFonts w:cs="Tahoma" w:ascii="Tahoma" w:hAnsi="Tahoma"/>
          <w:sz w:val="16"/>
          <w:szCs w:val="16"/>
        </w:rPr>
        <w:t>—</w:t>
      </w:r>
      <w:r>
        <w:rPr>
          <w:rFonts w:eastAsia="Tahoma" w:cs="Tahoma" w:ascii="Tahoma" w:hAnsi="Tahoma"/>
          <w:sz w:val="16"/>
          <w:szCs w:val="16"/>
        </w:rPr>
        <w:t xml:space="preserve"> </w:t>
      </w:r>
      <w:r>
        <w:rPr>
          <w:rFonts w:cs="Tahoma" w:ascii="Tahoma" w:hAnsi="Tahoma"/>
          <w:b/>
          <w:sz w:val="16"/>
          <w:szCs w:val="16"/>
        </w:rPr>
        <w:t xml:space="preserve">Пьесы Беккета, как музей — по условиям завещания, в них ничего нельзя изменять. Хорошо это или плохо, для режиссера? </w:t>
      </w:r>
      <w:r>
        <w:rPr>
          <w:rFonts w:cs="Tahoma" w:ascii="Tahoma" w:hAnsi="Tahoma"/>
          <w:sz w:val="16"/>
          <w:szCs w:val="16"/>
        </w:rPr>
        <w:br/>
        <w:t xml:space="preserve">— Беккет — гений. Если вы не следуете его инструкциям, вы разбавляете шедевры «водой». В результате, они не будут такими, какими их задумал Беккет. Он составлял инструкции в самых микроскопических деталях: откуда и какой силы свет, откуда и какой звук, насколько обнажено тело актера. Это особенно заметно в его коротких пьесах. Замечу, что и при таких условиях режиссеру есть, где развернуться. В основном — в преподнесении текста. Я знаю, что Беккет, наставляя актера, требовал эмоциональной наполненности. И я, ставя его одноактные пьесы, хочу, чтобы актеры выражали свое отношение к тексту. Вот в этом и есть свобода трактовки. </w:t>
      </w:r>
    </w:p>
    <w:p>
      <w:pPr>
        <w:pStyle w:val="TextBody"/>
        <w:rPr>
          <w:rFonts w:ascii="Tahoma" w:hAnsi="Tahoma" w:cs="Tahoma"/>
          <w:sz w:val="16"/>
          <w:szCs w:val="16"/>
        </w:rPr>
      </w:pPr>
      <w:r>
        <w:rPr>
          <w:rFonts w:cs="Tahoma" w:ascii="Tahoma" w:hAnsi="Tahoma"/>
          <w:sz w:val="16"/>
          <w:szCs w:val="16"/>
        </w:rPr>
        <w:t>Беккет — писатель отчаяния. Он не идет довольным собой эпохам. Зато его почти неразличимый голос слышен, когда мы перестаем верить, что «человек — это звучит гордо». Во всяком случае, исторические катаклизмы помогают критикам толковать непонятные беккетовские шедевры, о которых сам автор никогда не высказывался.</w:t>
      </w:r>
    </w:p>
    <w:p>
      <w:pPr>
        <w:pStyle w:val="TextBody"/>
        <w:spacing w:before="0" w:after="120"/>
        <w:rPr/>
      </w:pPr>
      <w:r>
        <w:rPr>
          <w:rFonts w:cs="Tahoma" w:ascii="Tahoma" w:hAnsi="Tahoma"/>
          <w:sz w:val="16"/>
          <w:szCs w:val="16"/>
        </w:rPr>
        <w:t>Так, «В ожидании Годо» многие считали военной драмой, аллегорически описывающей опыт французского Сопротивления, в котором Беккет принимал участие. Война, — говорят ветераны, — это, прежде всего, одуряющее ожидание конца.</w:t>
        <w:br/>
        <w:t xml:space="preserve">Действие в пьесе «Эндшпиль» разворачивается в напоминающей блиндаж комнате, из окна которой ничего не видно. Пейзаж постапокалиптического мира, пережившего, а точнее говоря, </w:t>
      </w:r>
      <w:r>
        <w:rPr>
          <w:rFonts w:cs="Tahoma" w:ascii="Tahoma" w:hAnsi="Tahoma"/>
          <w:i/>
          <w:sz w:val="16"/>
          <w:szCs w:val="16"/>
        </w:rPr>
        <w:t>не пережившего</w:t>
      </w:r>
      <w:r>
        <w:rPr>
          <w:rFonts w:cs="Tahoma" w:ascii="Tahoma" w:hAnsi="Tahoma"/>
          <w:sz w:val="16"/>
          <w:szCs w:val="16"/>
        </w:rPr>
        <w:t xml:space="preserve"> атомную войну.</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rebuchet MS">
    <w:charset w:val="cc"/>
    <w:family w:val="swiss"/>
    <w:pitch w:val="default"/>
  </w:font>
  <w:font w:name="Liberation Sans">
    <w:altName w:val="Arial"/>
    <w:charset w:val="01"/>
    <w:family w:val="swiss"/>
    <w:pitch w:val="variable"/>
  </w:font>
  <w:font w:name="Arial">
    <w:charset w:val="cc"/>
    <w:family w:val="swiss"/>
    <w:pitch w:val="default"/>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1">
    <w:name w:val="Heading 1"/>
    <w:basedOn w:val="Style13"/>
    <w:next w:val="TextBody"/>
    <w:qFormat/>
    <w:pPr>
      <w:numPr>
        <w:ilvl w:val="0"/>
        <w:numId w:val="1"/>
      </w:numPr>
      <w:ind w:left="0" w:right="0" w:hanging="0"/>
      <w:outlineLvl w:val="0"/>
    </w:pPr>
    <w:rPr>
      <w:rFonts w:ascii="Times New Roman" w:hAnsi="Times New Roman" w:eastAsia="Arial Unicode MS" w:cs="Tahoma"/>
      <w:b/>
      <w:bCs/>
      <w:sz w:val="48"/>
      <w:szCs w:val="48"/>
    </w:rPr>
  </w:style>
  <w:style w:type="paragraph" w:styleId="Heading2">
    <w:name w:val="Heading 2"/>
    <w:basedOn w:val="Style13"/>
    <w:next w:val="TextBody"/>
    <w:qFormat/>
    <w:pPr>
      <w:numPr>
        <w:ilvl w:val="1"/>
        <w:numId w:val="1"/>
      </w:numPr>
      <w:ind w:left="0" w:right="0" w:hanging="0"/>
      <w:outlineLvl w:val="1"/>
    </w:pPr>
    <w:rPr>
      <w:rFonts w:ascii="Times New Roman" w:hAnsi="Times New Roman" w:eastAsia="Arial Unicode MS" w:cs="Tahoma"/>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Emphasis">
    <w:name w:val="Emphasis"/>
    <w:qFormat/>
    <w:rPr>
      <w:i/>
      <w:iCs/>
    </w:rPr>
  </w:style>
  <w:style w:type="character" w:styleId="DefaultParagraphFont">
    <w:name w:val="Default Paragraph Font"/>
    <w:qFormat/>
    <w:rPr>
      <w:sz w:val="24"/>
      <w:szCs w:val="24"/>
      <w:lang w:val="ru-RU" w:eastAsia="zxx"/>
    </w:rPr>
  </w:style>
  <w:style w:type="character" w:styleId="FontStyle52">
    <w:name w:val="Font Style52"/>
    <w:basedOn w:val="DefaultParagraphFont"/>
    <w:qFormat/>
    <w:rPr>
      <w:sz w:val="20"/>
      <w:szCs w:val="20"/>
    </w:rPr>
  </w:style>
  <w:style w:type="character" w:styleId="FontStyle59">
    <w:name w:val="Font Style59"/>
    <w:basedOn w:val="DefaultParagraphFont"/>
    <w:qFormat/>
    <w:rPr>
      <w:rFonts w:ascii="Trebuchet MS" w:hAnsi="Trebuchet MS" w:eastAsia="Trebuchet MS" w:cs="Trebuchet MS"/>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2">
    <w:name w:val="Цитата1"/>
    <w:basedOn w:val="Normal"/>
    <w:qFormat/>
    <w:pPr>
      <w:spacing w:before="0" w:after="283"/>
      <w:ind w:left="567" w:right="567" w:hanging="0"/>
    </w:pPr>
    <w:rPr/>
  </w:style>
  <w:style w:type="paragraph" w:styleId="Style141">
    <w:name w:val="Style14"/>
    <w:basedOn w:val="Normal"/>
    <w:next w:val="Normal"/>
    <w:qFormat/>
    <w:pPr/>
    <w:rPr/>
  </w:style>
  <w:style w:type="paragraph" w:styleId="Style101">
    <w:name w:val="Style10"/>
    <w:basedOn w:val="Normal"/>
    <w:next w:val="Normal"/>
    <w:qFormat/>
    <w:pPr/>
    <w:rPr/>
  </w:style>
  <w:style w:type="paragraph" w:styleId="Style20">
    <w:name w:val="Style20"/>
    <w:basedOn w:val="Normal"/>
    <w:next w:val="Normal"/>
    <w:qFormat/>
    <w:pPr/>
    <w:rPr/>
  </w:style>
  <w:style w:type="paragraph" w:styleId="Style46">
    <w:name w:val="Style46"/>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2:03:00Z</dcterms:created>
  <dc:creator>Катерина</dc:creator>
  <dc:description/>
  <dc:language>en-US</dc:language>
  <cp:lastModifiedBy>Катерина</cp:lastModifiedBy>
  <dcterms:modified xsi:type="dcterms:W3CDTF">2009-01-06T22:03:00Z</dcterms:modified>
  <cp:revision>2</cp:revision>
  <dc:subject/>
  <dc:title>В ожидании Годо</dc:title>
</cp:coreProperties>
</file>