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120"/>
        <w:ind w:left="0" w:right="0" w:hanging="0"/>
        <w:rPr>
          <w:rFonts w:ascii="Tahoma" w:hAnsi="Tahoma" w:cs="Tahoma"/>
          <w:sz w:val="16"/>
          <w:szCs w:val="16"/>
        </w:rPr>
      </w:pPr>
      <w:r>
        <w:rPr>
          <w:rFonts w:cs="Tahoma" w:ascii="Tahoma" w:hAnsi="Tahoma"/>
          <w:sz w:val="16"/>
          <w:szCs w:val="16"/>
        </w:rPr>
        <w:t>Бильярд в половине десятого</w:t>
      </w:r>
    </w:p>
    <w:p>
      <w:pPr>
        <w:pStyle w:val="TextBody"/>
        <w:rPr>
          <w:rFonts w:ascii="Tahoma" w:hAnsi="Tahoma" w:cs="Tahoma"/>
          <w:sz w:val="16"/>
          <w:szCs w:val="16"/>
        </w:rPr>
      </w:pPr>
      <w:r>
        <w:rPr>
          <w:rFonts w:cs="Tahoma" w:ascii="Tahoma" w:hAnsi="Tahoma"/>
          <w:sz w:val="16"/>
          <w:szCs w:val="16"/>
        </w:rPr>
        <w:t>6 сентября 1958 г. В этот день одному из главных героев романа, архитектору Генриху Фемелю, исполняется восемьдесят лет. Юбилей — хороший повод для того, чтобы оценить прожитую жизнь. Более пятидесяти лет назад он появился в этом городе, едва ли не в последний момент подал на конкурс свой проект возведения аббатства Святого Антония и — безвестный чужак — победил остальных претендентов. С первых же шагов в незнакомом городе Генрих Фемель хорошо представляет себе будущую жизнь: женитьба на девушке из какого-нибудь знатного семейства, много детей — пять, шесть, семь, — множество внуков, «пятью семь, шестью семь, семью семь»; он видит себя во главе рода, видит дни рождения, свадьбы, серебряные свадьбы, крестины, младенцев-правнуков… Жизнь обманывает ожидания Генриха Фемеля. Тех, кто собирается на его восьмидесятилетие, можно пересчитать буквально по пальцам одной руки. Это сам старик, его сын Роберт Фемель, внуки — Иозеф и Рут, и приглашенная Генрихом секретарша Роберта Леонора, Второй сын, Отто, ещё в юности сделался чужд своей семье, примкнув к тем, кто принял «причастие буйвола» (так в романе обозначена принадлежность к кругам немецкого общества, зараженным идеями агрессии, насилия, шовинизма, готовым утопить мир в крови), ушел воевать и погиб.</w:t>
      </w:r>
    </w:p>
    <w:p>
      <w:pPr>
        <w:pStyle w:val="TextBody"/>
        <w:rPr>
          <w:rFonts w:ascii="Tahoma" w:hAnsi="Tahoma" w:cs="Tahoma"/>
          <w:sz w:val="16"/>
          <w:szCs w:val="16"/>
        </w:rPr>
      </w:pPr>
      <w:r>
        <w:rPr>
          <w:rFonts w:cs="Tahoma" w:ascii="Tahoma" w:hAnsi="Tahoma"/>
          <w:sz w:val="16"/>
          <w:szCs w:val="16"/>
        </w:rPr>
        <w:t>Жена Генриха Фемеля содержится в «санатории», привилегированной лечебнице для душевнобольных. Не принимая существующей действительности, Иоганна позволяет себе весьма смелые высказывания по адресу сильных мира сего, и, чтобы уберечь, её приходится держать взаперти. (Хотя Генрих Фемель, перестав лукавить перед собой, сознается, что согласен и всегда был согласен с мыслями и высказываниями жены, но не имел мужества открыто заявить об этом.)</w:t>
      </w:r>
    </w:p>
    <w:p>
      <w:pPr>
        <w:pStyle w:val="TextBody"/>
        <w:rPr>
          <w:rFonts w:ascii="Tahoma" w:hAnsi="Tahoma" w:cs="Tahoma"/>
          <w:sz w:val="16"/>
          <w:szCs w:val="16"/>
        </w:rPr>
      </w:pPr>
      <w:r>
        <w:rPr>
          <w:rFonts w:cs="Tahoma" w:ascii="Tahoma" w:hAnsi="Tahoma"/>
          <w:sz w:val="16"/>
          <w:szCs w:val="16"/>
        </w:rPr>
        <w:t>Роберт Фемель ещё гимназистом дает клятву не принимать «причастие буйвола» и не изменяет ей. В юности он вместе с группой сверстников вступает в борьбу с фашизмом (олицетворением фашизма для них служит учитель физкультуры Бен Уэкс, за покушение на которого один из подростков, Ферди Прогульски, расплачивается жизнью) и вынужден, жестоко избитый бичами из колючей проволоки, бежать из страны. Через несколько лет амнистированный Роберт возвращается в Германию к родителям, жене Эдит и родившемуся без него Иозефу. Он служит в армии, но его служба оборачивается местью за погибших друзей. Роберт подрывник, он «обеспечивает сектор обстрела» и без сожаления уничтожает архитектурные памятники, в числе которых построенное отцом аббатство Святого Антония, взорванное им без особой надобности за три дня до конца войны. («Я отдал бы двести аббатств за то, чтобы вернуть Эдит, Отто или незнакомого мальчика…» — вторит ему и Генрих Фемель.) Жена Роберта, Эдит, погибает при бомбежке. После войны Роберт возглавляет «контору по статическим расчетам», на него работают всего три архитектора, которым Леонора рассылает немногочисленные заказы. Он обрекает себя на добровольное затворничество: на красной карточке, которую Роберт когда-то давно дал Леоноре, значится: «Я всегда рад видеть мать, отца, дочь, сына и господина Шреллу, но больше я никого не принимаю». По утрам, с половины десятого до одиннадцати, Роберт играет в бильярд в отеле «Принц Генрих» в обществе отельного боя, Гуго. Гуго чист душою и бескорыстен, не подвластен соблазнам. Он принадлежит к «агнцам», как погибшая Эдит, как её брат Шрелла.</w:t>
      </w:r>
    </w:p>
    <w:p>
      <w:pPr>
        <w:pStyle w:val="TextBody"/>
        <w:rPr>
          <w:rFonts w:ascii="Tahoma" w:hAnsi="Tahoma" w:cs="Tahoma"/>
          <w:sz w:val="16"/>
          <w:szCs w:val="16"/>
        </w:rPr>
      </w:pPr>
      <w:r>
        <w:rPr>
          <w:rFonts w:cs="Tahoma" w:ascii="Tahoma" w:hAnsi="Tahoma"/>
          <w:sz w:val="16"/>
          <w:szCs w:val="16"/>
        </w:rPr>
        <w:t>Шрелла — друг юности Роберта Фемеля. Как и Роберт, он был вынужден под страхом смертной казни покинуть Германию и возвращается только теперь, чтобы повидаться с Робертом и своими племянниками.</w:t>
      </w:r>
    </w:p>
    <w:p>
      <w:pPr>
        <w:pStyle w:val="TextBody"/>
        <w:rPr>
          <w:rFonts w:ascii="Tahoma" w:hAnsi="Tahoma" w:cs="Tahoma"/>
          <w:sz w:val="16"/>
          <w:szCs w:val="16"/>
        </w:rPr>
      </w:pPr>
      <w:r>
        <w:rPr>
          <w:rFonts w:cs="Tahoma" w:ascii="Tahoma" w:hAnsi="Tahoma"/>
          <w:sz w:val="16"/>
          <w:szCs w:val="16"/>
        </w:rPr>
        <w:t>Шестое сентября 1958 г. становится поворотным днем и для Генриха Фемеля, и для его сына, В этот день, осознав ложность следования логике собственного надуманного образа, он порывает с давно тяготившей его привычкой ежедневно посещать кафе «Кронер», отказывается принять подарок от фашиствующего Греца, владельца мясной лавки, и символически заносит нож над присланным из кафе юбилейным тортом в виде аббатства Святого Антония.</w:t>
      </w:r>
    </w:p>
    <w:p>
      <w:pPr>
        <w:pStyle w:val="TextBody"/>
        <w:rPr>
          <w:rFonts w:ascii="Tahoma" w:hAnsi="Tahoma" w:cs="Tahoma"/>
          <w:sz w:val="16"/>
          <w:szCs w:val="16"/>
        </w:rPr>
      </w:pPr>
      <w:r>
        <w:rPr>
          <w:rFonts w:cs="Tahoma" w:ascii="Tahoma" w:hAnsi="Tahoma"/>
          <w:sz w:val="16"/>
          <w:szCs w:val="16"/>
        </w:rPr>
        <w:t>Роберт Фемель в этот день демонстрирует своему бывшему однокашнику, Нетглингеру, приверженцу «буйволов», что прошлое не забыто и не прощено. В этот же день он усыновляет «агнца» Гуго, берет на себя ответственность за него.</w:t>
      </w:r>
    </w:p>
    <w:p>
      <w:pPr>
        <w:pStyle w:val="TextBody"/>
        <w:rPr>
          <w:rFonts w:ascii="Tahoma" w:hAnsi="Tahoma" w:cs="Tahoma"/>
          <w:sz w:val="16"/>
          <w:szCs w:val="16"/>
        </w:rPr>
      </w:pPr>
      <w:r>
        <w:rPr>
          <w:rFonts w:cs="Tahoma" w:ascii="Tahoma" w:hAnsi="Tahoma"/>
          <w:sz w:val="16"/>
          <w:szCs w:val="16"/>
        </w:rPr>
        <w:t>И для Иозефа Фемеля, внука Генриха и сына Роберта, молодого архитектора, этот день становится решающим. Увидев пометки отца на обломках стен аббатства Святого Антония, четкий почерк, знакомый ему с детства, неумолимо свидетельствующий о том, что аббатство взорвал отец, Иозеф переживает кризис и в конце концов отказывается от почетного и выгодного заказа, от руководства восстановительными работами в аббатстве.</w:t>
      </w:r>
    </w:p>
    <w:p>
      <w:pPr>
        <w:pStyle w:val="TextBody"/>
        <w:rPr>
          <w:rFonts w:ascii="Tahoma" w:hAnsi="Tahoma" w:cs="Tahoma"/>
          <w:sz w:val="16"/>
          <w:szCs w:val="16"/>
        </w:rPr>
      </w:pPr>
      <w:r>
        <w:rPr>
          <w:rFonts w:cs="Tahoma" w:ascii="Tahoma" w:hAnsi="Tahoma"/>
          <w:sz w:val="16"/>
          <w:szCs w:val="16"/>
        </w:rPr>
        <w:t>Иоганна Фемель, которую по случаю семейного празднества отпускают из лечебницы, тоже совершает решительный шаг — она стреляет из давно заготовленного пистолета в министра, господина М. (у которого «морда, как у буйвола»), стреляет как в будущего убийцу своего внука.</w:t>
      </w:r>
    </w:p>
    <w:p>
      <w:pPr>
        <w:pStyle w:val="TextBody"/>
        <w:rPr>
          <w:rFonts w:ascii="Tahoma" w:hAnsi="Tahoma" w:cs="Tahoma"/>
          <w:sz w:val="16"/>
          <w:szCs w:val="16"/>
        </w:rPr>
      </w:pPr>
      <w:r>
        <w:rPr>
          <w:rFonts w:cs="Tahoma" w:ascii="Tahoma" w:hAnsi="Tahoma"/>
          <w:sz w:val="16"/>
          <w:szCs w:val="16"/>
        </w:rPr>
        <w:t>Подведены итоги прошедшей жизни. И для собравшихся в мастерской старого архитектора (здесь, кроме хозяина, Роберт с новообретенным сыном Гуго, Шрелла, Иозеф с невестой, Рут и Леонора) начинается новый день, 7 сентября.</w:t>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Heading1"/>
        <w:tabs>
          <w:tab w:val="clear" w:pos="709"/>
          <w:tab w:val="left" w:pos="0" w:leader="none"/>
        </w:tabs>
        <w:ind w:left="0" w:right="0" w:hanging="0"/>
        <w:rPr>
          <w:rFonts w:ascii="Tahoma" w:hAnsi="Tahoma" w:cs="Tahoma"/>
          <w:sz w:val="16"/>
          <w:szCs w:val="16"/>
        </w:rPr>
      </w:pPr>
      <w:r>
        <w:rPr>
          <w:rFonts w:cs="Tahoma" w:ascii="Tahoma" w:hAnsi="Tahoma"/>
          <w:sz w:val="16"/>
          <w:szCs w:val="16"/>
        </w:rPr>
        <w:t>Глазами клоуна</w:t>
      </w:r>
    </w:p>
    <w:p>
      <w:pPr>
        <w:pStyle w:val="TextBody"/>
        <w:rPr/>
      </w:pPr>
      <w:r>
        <w:rPr>
          <w:rStyle w:val="Emphasis"/>
          <w:rFonts w:cs="Tahoma" w:ascii="Tahoma" w:hAnsi="Tahoma"/>
          <w:sz w:val="16"/>
          <w:szCs w:val="16"/>
        </w:rPr>
        <w:t>Место действия — Бонн, время действия примерно совпадает с датой создания романа. Само же повествование представляет собой долгий монолог Ганса Шнира, комического актера или, попросту, клоуна.</w:t>
      </w:r>
    </w:p>
    <w:p>
      <w:pPr>
        <w:pStyle w:val="TextBody"/>
        <w:rPr/>
      </w:pPr>
      <w:r>
        <w:rPr>
          <w:rFonts w:cs="Tahoma" w:ascii="Tahoma" w:hAnsi="Tahoma"/>
          <w:sz w:val="16"/>
          <w:szCs w:val="16"/>
        </w:rPr>
        <w:t>Гансу двадцать семь лет, и он недавно пережил самый тяжелый удар судьбы — от него ушла, чтобы выйти замуж за Цюпфнера, «этого католика», Мари, его первая и единственная любовь. Плачевное положение Ганса усугубляется тем, что после ухода Мари он начал пить, отчего стал работать небрежно, и это моментально сказалось на его заработке. К тому же накануне, в Бохуме, изображая Чарли Чаплина, он поскользнулся и повредил колено. Денег, полученных за это выступление, ему едва хватило на то, чтобы добраться домой.</w:t>
      </w:r>
    </w:p>
    <w:p>
      <w:pPr>
        <w:pStyle w:val="TextBody"/>
        <w:rPr>
          <w:rFonts w:ascii="Tahoma" w:hAnsi="Tahoma" w:cs="Tahoma"/>
          <w:sz w:val="16"/>
          <w:szCs w:val="16"/>
        </w:rPr>
      </w:pPr>
      <w:r>
        <w:rPr>
          <w:rFonts w:cs="Tahoma" w:ascii="Tahoma" w:hAnsi="Tahoma"/>
          <w:sz w:val="16"/>
          <w:szCs w:val="16"/>
        </w:rPr>
        <w:t>Квартира к приезду Ганса готова, об этом позаботилась его знакомая, Моника Сильвc, предупрежденная телеграммой. Ганс с трудом одолевает расстояние до дома. Его квартира, подарок деда (Шниры — угольные магнаты), на пятом этаже, где все окрашено в ржаво-красные тона: двери, обои, стенные шкафы. Моника убрала квартиру, набила холодильник продуктами, поставила в столовой цветы и зажженную свечу, а на стол в кухне — бутылку коньяку, сигареты, молотый кофе. Ганс выпивает полстакана коньяку, а другую половину выливает на распухшее колено. Одна из насущных забот Ганса — добыть денег, у него осталась всего одна марка. Усевшись и поудобнее уложив больную ногу, Ганс собирается звонить знакомым и родным, предварительно выписав из записной книжки все нужные номера. Он распределяет имена по двум столбцам: те, у кого можно занять денег, и те, к кому он обратится за деньгами лишь в крайнем случае. Между ними, в красивой рамочке, имя Моники Сильве — единственной девушки, которая, как иногда кажется Гансу, могла бы заменить ему Мари. Но сейчас, страдая без Мари, он не может позволить себе утолить «вожделение» (как это называется в религиозных книжках Мари) к одной женщине с другой, Ганс набирает номер родительского дома и просит к телефону госпожу Шнир. Прежде чем мать берет трубку, Ганс успевает вспомнить свое не очень счастливое детство в богатом доме, постоянное лицемерие и ханжество матери. В свое время госпожа Шнир вполне разделяла взгляды национал-социалистов и, «чтобы выгнать жидовствующих янки с нашей священной немецкой земли», отправила шестнадцатилетнюю дочь Генриетту служить в противовоздушных войсках, где та и погибла. Теперь же мать Ганса в соответствии с духом времени возглавляет «Объединенный комитет по примирению расовых противоречий». Разговор с матерью явно не удается. К тому же ей уже известно о неудачном выступлении Ганса в Бохуме, о чем она не без злорадства ему сообщает. Чуть дальше Ганс в одном из телефонных разговоров скажет: «Я клоун и собираю мгновения». Действительно, все повествование состоит из воспоминаний, зачастую именно мгновенных. Но самые подробные, самые дорогие Гансу воспоминания связаны с Мари. Ему был двадцать один год, а ей девятнадцать, когда он как-то вечером «просто пришел к ней в комнату, чтобы делать с ней то, что делают муж с женой». Мари не прогнала его, но после этой ночи уехала в Кельн. Ганс последовал за ней. Началась их совместная жизнь, нелегкая, потому что Ганс только начинал свою профессиональную карьеру. Для Мари, истовой католички, её союз с Гансом, не освященный церковью (Ганс, сын родителей-протестантов, отдавших его в католическую школу, следуя послевоенной моде примирения всех вероисповеданий, неверующий), всегда был греховным, и в конце концов члены католического кружка, который она посещала с ведома Ганса и зачастую в его сопровождении, убедили её оставить своего клоуна и выйти замуж за образец католических добродетелей Гериберта Цюпфнера. Ганса приводит в отчаяние мысль, что Цюпфнер «может или смеет смотреть, как Мари одевается, как она завинчивает крышку на тюбике пасты». Она должна будет водить своих (и Цюпфнера) детей по улицам голыми, думает он, потому что они не один раз долго и подробно обсуждали, как будут одевать своих будущих детей.</w:t>
      </w:r>
    </w:p>
    <w:p>
      <w:pPr>
        <w:pStyle w:val="TextBody"/>
        <w:rPr>
          <w:rFonts w:ascii="Tahoma" w:hAnsi="Tahoma" w:cs="Tahoma"/>
          <w:sz w:val="16"/>
          <w:szCs w:val="16"/>
        </w:rPr>
      </w:pPr>
      <w:r>
        <w:rPr>
          <w:rFonts w:cs="Tahoma" w:ascii="Tahoma" w:hAnsi="Tahoma"/>
          <w:sz w:val="16"/>
          <w:szCs w:val="16"/>
        </w:rPr>
        <w:t>Теперь Ганс звонит своему брату Лео, который избрал для себя духовное поприще. Ему не удается поговорить с братом, так как в этот момент студенты-богословы обедают. Ганс пробует узнать что-нибудь о Мари, названивая членам её католического кружка, но они только советуют ему мужественно перенести удар судьбы, неизменно заканчивая разговор тем, что Мари не была его женой по закону. Звонит агент Ганса, Цонерер. Он грубоват и хамоват, но искренне жалеет Ганса и обещает вновь заняться им, если тот бросит пить и проведет три месяца в тренировках. Положив трубку, Ганс понимает, что это первый человек за вечер, с которым он охотно поговорил бы ещё.</w:t>
      </w:r>
    </w:p>
    <w:p>
      <w:pPr>
        <w:pStyle w:val="TextBody"/>
        <w:rPr>
          <w:rFonts w:ascii="Tahoma" w:hAnsi="Tahoma" w:cs="Tahoma"/>
          <w:sz w:val="16"/>
          <w:szCs w:val="16"/>
        </w:rPr>
      </w:pPr>
      <w:r>
        <w:rPr>
          <w:rFonts w:cs="Tahoma" w:ascii="Tahoma" w:hAnsi="Tahoma"/>
          <w:sz w:val="16"/>
          <w:szCs w:val="16"/>
        </w:rPr>
        <w:t>Раздается звонок в дверь. К Гансу приходит его отец, Альфонс Шнир, генеральный директор угольного концерна Шниров. Отец и сын смущены, у них небольшой опыт общения. Отец хочет помочь Гансу, но на свой лад. Он советовался с Генненхольмом (конечно, всегда все самое лучшее, думает Ганс, Генненхольм — лучший театральный критик Федеративной республики), и тот советует Гансу пойти заниматься пантомимой к одному из лучших педагогов, совер шенно оставив прежнюю манеру выступлений. Отец готов финансировать эти занятия. Ганс отказывается, объясняя, что ему уже поздно учиться, нужно только работать. «Значит, деньги тебе не нужны?» — с некоторым облегчением в голосе спрашивает отец. Но выясняется, что нужны. У Ганса всего одна марка, завалявшаяся в кармане брюк. Узнав, что на тренировки сына требуется около тысячи марок о месяц, отец шокирован. По его представлениям, сын мог бы обойтись двумястами марками, он даже готов давать по триста в месяц. В конце концов разговор переходит в другую плоскость, и Гансу не удается снова заговорить о деньгах. Провожая отца, Ганс, чтобы напомнить ему о деньгах, начинает жонглировать единственной своей монеткой, но это не приносит результата. После ухода отца Ганс звонит Беле Брозен, его любовнице-актрисе, и просит, если получится, внушить отцу мысль, что он, Ганс, страшно нуждается в деньгах. Трубку он кладет с ощущением, «что из этого источника никогда ничего не капнет», и в порыве гнева выбрасывает марку из окна. В ту же секунду он жалеет об этом и готов спуститься поискать её на мостовой, но боится пропустить звонок или приход Лео. На Ганса снова наваливаются воспоминания, то подлинные, то вымышленные. Неожиданно для себя он звонит Монике Сильве. Просит её прийти и в то же время боится, что она согласится, но Моника ждет гостей. Кроме того, она уезжает на две недели на занятия семинара. А потом обещает прийти. Ганс слышит в трубке её дыхание. («О Господи, хоть дыхание женщины…») Ганс снова вспоминает свою кочевую жизнь с Мари и представляет её теперешнюю, не веря, что она может совершенно не думать о нем и не помнить его. Затем идет в спальню, чтобы загримироваться. Со времени приезда он не заходил туда, боясь увидеть что-нибудь из вещей Мари. Но она не оставила ничего — даже оторванной пуговки, и Ганс не может решить, плохо это или хорошо.</w:t>
      </w:r>
    </w:p>
    <w:p>
      <w:pPr>
        <w:pStyle w:val="TextBody"/>
        <w:rPr>
          <w:rFonts w:ascii="Tahoma" w:hAnsi="Tahoma" w:cs="Tahoma"/>
          <w:sz w:val="16"/>
          <w:szCs w:val="16"/>
        </w:rPr>
      </w:pPr>
      <w:r>
        <w:rPr>
          <w:rFonts w:cs="Tahoma" w:ascii="Tahoma" w:hAnsi="Tahoma"/>
          <w:sz w:val="16"/>
          <w:szCs w:val="16"/>
        </w:rPr>
        <w:t>Он решает выйти петь на улицу: усесться на ступеньки боннского вокзала таким, как есть, без грима, только с набеленным лицом, «и петь акафисты, подыгрывая себе на гитаре». Положить рядом шляпу, хорошо бы бросить туда несколько пфеннигов или, быть может, сигарету. Отец мог бы достать ему лицензию уличного певца, продолжает мечтать Ганс, и тогда можно спокойно сидеть на ступеньках и дожидаться прихода римского поезда (Мари и Цюпфнер сейчас в Риме). И если Мари сможет пройти мимо и не обнять его, остается ещё самоубийство. Колено болит меньше, и Ганс берет гитару и начинает готовиться к новой роли. Звонит Лео: он не может прийти, так как ему нужно возвращаться к определенному сроку, а уже поздно.</w:t>
      </w:r>
    </w:p>
    <w:p>
      <w:pPr>
        <w:pStyle w:val="TextBody"/>
        <w:rPr>
          <w:rFonts w:ascii="Tahoma" w:hAnsi="Tahoma" w:cs="Tahoma"/>
          <w:sz w:val="16"/>
          <w:szCs w:val="16"/>
        </w:rPr>
      </w:pPr>
      <w:r>
        <w:rPr>
          <w:rFonts w:cs="Tahoma" w:ascii="Tahoma" w:hAnsi="Tahoma"/>
          <w:sz w:val="16"/>
          <w:szCs w:val="16"/>
        </w:rPr>
        <w:t>Ганс натягивает ярко-зеленые брюки и голубую рубашку, смотрится в зеркало — блестяще! Белила наложены слишком густо и потрескались, темные волосы кажутся париком. Ганс представляет, как родные и знакомые станут бросать в его шляпу монеты. По пути на вокзал Ганс понимает, что сейчас карнавал. Что ж, для него это даже лучше, профессионалу легче всего скрыться среди любителей. Он кладет подушку на ступеньку, усаживается на нее, пристраивает в шляпе сигарету — сбоку, будто бы её кто-то бросил, и начинает петь. Неожиданно в шляпу падает первая монетка — десять пфеннигов. Ганс поправляет едва не выпавшую сигарету и продолжает петь.</w:t>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Style27"/>
        <w:bidi w:val="0"/>
        <w:jc w:val="left"/>
        <w:rPr/>
      </w:pPr>
      <w:r>
        <w:rPr>
          <w:rStyle w:val="FontStyle59"/>
          <w:rFonts w:cs="Tahoma" w:ascii="Tahoma" w:hAnsi="Tahoma"/>
          <w:sz w:val="16"/>
          <w:szCs w:val="16"/>
        </w:rPr>
        <w:t>Генрих Бёлль (Нешпсп Во11)</w:t>
      </w:r>
    </w:p>
    <w:p>
      <w:pPr>
        <w:pStyle w:val="Style19"/>
        <w:bidi w:val="0"/>
        <w:ind w:left="0" w:right="0" w:firstLine="340"/>
        <w:jc w:val="both"/>
        <w:rPr/>
      </w:pPr>
      <w:r>
        <w:rPr>
          <w:rStyle w:val="FontStyle62"/>
          <w:rFonts w:cs="Tahoma" w:ascii="Tahoma" w:hAnsi="Tahoma"/>
          <w:sz w:val="16"/>
          <w:szCs w:val="16"/>
        </w:rPr>
        <w:t>(21.12.1917- 16.07.1985)</w:t>
      </w:r>
    </w:p>
    <w:p>
      <w:pPr>
        <w:pStyle w:val="Style141"/>
        <w:bidi w:val="0"/>
        <w:ind w:left="0" w:right="0" w:firstLine="340"/>
        <w:jc w:val="both"/>
        <w:rPr/>
      </w:pPr>
      <w:r>
        <w:rPr>
          <w:rStyle w:val="FontStyle59"/>
          <w:rFonts w:cs="Tahoma" w:ascii="Tahoma" w:hAnsi="Tahoma"/>
          <w:sz w:val="16"/>
          <w:szCs w:val="16"/>
        </w:rPr>
        <w:t xml:space="preserve">Биографическая справка: </w:t>
      </w:r>
      <w:r>
        <w:rPr>
          <w:rStyle w:val="FontStyle52"/>
          <w:rFonts w:cs="Tahoma" w:ascii="Tahoma" w:hAnsi="Tahoma"/>
          <w:sz w:val="16"/>
          <w:szCs w:val="16"/>
        </w:rPr>
        <w:t>Родился в Кёльне, в многодетной католической семье краснодеревщика. Учился в католической школе (1924―1928), затем в гимназии кайзера Вильгельма. Ра</w:t>
        <w:softHyphen/>
        <w:t>ботал столяром, служил в книжном магазине. Летом 1939 г. пос</w:t>
        <w:softHyphen/>
        <w:t>тупает в университет Кельна, но осенью его призывают в армию. Во время войны Бёлль был несколько раз ранен, попал в плен к американцам. После войны продолжает изучать филологию в университете.</w:t>
      </w:r>
    </w:p>
    <w:p>
      <w:pPr>
        <w:pStyle w:val="Style101"/>
        <w:bidi w:val="0"/>
        <w:ind w:left="0" w:right="0" w:firstLine="340"/>
        <w:jc w:val="both"/>
        <w:rPr/>
      </w:pPr>
      <w:r>
        <w:rPr>
          <w:rStyle w:val="FontStyle52"/>
          <w:rFonts w:cs="Tahoma" w:ascii="Tahoma" w:hAnsi="Tahoma"/>
          <w:sz w:val="16"/>
          <w:szCs w:val="16"/>
        </w:rPr>
        <w:t>Печататься начал в 1947 г. В 1971 ― 1974 гг. ― президент меж</w:t>
        <w:softHyphen/>
        <w:t>дународного ПЕН-клуба. Лауреат Нобелевской премии по ли</w:t>
        <w:softHyphen/>
        <w:t>тературе 1972 г. Неоднократно бывал в СССР, принимал у себя изгнанных из СССР А. Солженицына и Л. Копелева. Скончался в 1985 г. в Лангенбройхе, находясь в гостях у одного из своих сы</w:t>
        <w:softHyphen/>
        <w:t>новей.</w:t>
      </w:r>
    </w:p>
    <w:p>
      <w:pPr>
        <w:pStyle w:val="Style141"/>
        <w:bidi w:val="0"/>
        <w:ind w:left="0" w:right="0" w:firstLine="340"/>
        <w:jc w:val="both"/>
        <w:rPr/>
      </w:pPr>
      <w:r>
        <w:rPr>
          <w:rStyle w:val="FontStyle59"/>
          <w:rFonts w:cs="Tahoma" w:ascii="Tahoma" w:hAnsi="Tahoma"/>
          <w:sz w:val="16"/>
          <w:szCs w:val="16"/>
        </w:rPr>
        <w:t xml:space="preserve">Основные произведения: </w:t>
      </w:r>
      <w:r>
        <w:rPr>
          <w:rStyle w:val="FontStyle52"/>
          <w:rFonts w:cs="Tahoma" w:ascii="Tahoma" w:hAnsi="Tahoma"/>
          <w:sz w:val="16"/>
          <w:szCs w:val="16"/>
        </w:rPr>
        <w:t>роман «Где ты был, Адам?» (1951), «Бильярд в половине десятого» (1959), «Глазами клоуна» (1963), «Групповой портрет с дамой» (1971), «Потерянная честь Катарины Блюм» (1974).</w:t>
      </w:r>
    </w:p>
    <w:p>
      <w:pPr>
        <w:pStyle w:val="Style141"/>
        <w:bidi w:val="0"/>
        <w:jc w:val="left"/>
        <w:rPr/>
      </w:pPr>
      <w:r>
        <w:rPr>
          <w:rStyle w:val="FontStyle52"/>
          <w:rFonts w:cs="Tahoma" w:ascii="Tahoma" w:hAnsi="Tahoma"/>
          <w:sz w:val="16"/>
          <w:szCs w:val="16"/>
        </w:rPr>
        <w:t>Произведения Бёлля как послевоенные немецкие романы-по</w:t>
        <w:softHyphen/>
        <w:t>каяния.</w:t>
      </w:r>
    </w:p>
    <w:p>
      <w:pPr>
        <w:pStyle w:val="Style141"/>
        <w:bidi w:val="0"/>
        <w:jc w:val="left"/>
        <w:rPr/>
      </w:pPr>
      <w:r>
        <w:rPr>
          <w:rStyle w:val="FontStyle52"/>
          <w:rFonts w:cs="Tahoma" w:ascii="Tahoma" w:hAnsi="Tahoma"/>
          <w:sz w:val="16"/>
          <w:szCs w:val="16"/>
        </w:rPr>
        <w:t>Социально-историческая картина послевоенной Германии в ро</w:t>
        <w:softHyphen/>
        <w:t>манах Бёлля.</w:t>
      </w:r>
    </w:p>
    <w:p>
      <w:pPr>
        <w:pStyle w:val="Style141"/>
        <w:bidi w:val="0"/>
        <w:jc w:val="left"/>
        <w:rPr/>
      </w:pPr>
      <w:r>
        <w:rPr>
          <w:rStyle w:val="FontStyle52"/>
          <w:rFonts w:cs="Tahoma" w:ascii="Tahoma" w:hAnsi="Tahoma"/>
          <w:sz w:val="16"/>
          <w:szCs w:val="16"/>
        </w:rPr>
        <w:t>Смысл христианской символики в образной системе романов Бёлля: «агнцы», «буйволы», «пастухи».</w:t>
      </w:r>
    </w:p>
    <w:p>
      <w:pPr>
        <w:pStyle w:val="Style141"/>
        <w:bidi w:val="0"/>
        <w:jc w:val="left"/>
        <w:rPr/>
      </w:pPr>
      <w:r>
        <w:rPr>
          <w:rStyle w:val="FontStyle52"/>
          <w:rFonts w:cs="Tahoma" w:ascii="Tahoma" w:hAnsi="Tahoma"/>
          <w:sz w:val="16"/>
          <w:szCs w:val="16"/>
        </w:rPr>
        <w:t>Монастырь Святого Антония и антитеза «живой жизни» и «мер</w:t>
        <w:softHyphen/>
        <w:t>твых камней» в «Бильярде в половине десятого».</w:t>
      </w:r>
    </w:p>
    <w:p>
      <w:pPr>
        <w:pStyle w:val="Style141"/>
        <w:bidi w:val="0"/>
        <w:jc w:val="left"/>
        <w:rPr/>
      </w:pPr>
      <w:r>
        <w:rPr>
          <w:rStyle w:val="FontStyle52"/>
          <w:rFonts w:cs="Tahoma" w:ascii="Tahoma" w:hAnsi="Tahoma"/>
          <w:sz w:val="16"/>
          <w:szCs w:val="16"/>
        </w:rPr>
        <w:t>Тема памяти прошлого (личного и национального) в произведе</w:t>
        <w:softHyphen/>
        <w:t>ниях Бёлля; опасность «реставрации прошлого».</w:t>
      </w:r>
    </w:p>
    <w:p>
      <w:pPr>
        <w:pStyle w:val="Style141"/>
        <w:bidi w:val="0"/>
        <w:jc w:val="left"/>
        <w:rPr/>
      </w:pPr>
      <w:r>
        <w:rPr>
          <w:rStyle w:val="FontStyle52"/>
          <w:rFonts w:cs="Tahoma" w:ascii="Tahoma" w:hAnsi="Tahoma"/>
          <w:sz w:val="16"/>
          <w:szCs w:val="16"/>
        </w:rPr>
        <w:t>Особенности композиции и хронотопа:</w:t>
      </w:r>
    </w:p>
    <w:p>
      <w:pPr>
        <w:pStyle w:val="Style37"/>
        <w:bidi w:val="0"/>
        <w:ind w:left="0" w:right="0" w:firstLine="340"/>
        <w:jc w:val="both"/>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принцип сжатого времени; *</w:t>
      </w:r>
    </w:p>
    <w:p>
      <w:pPr>
        <w:pStyle w:val="Style37"/>
        <w:bidi w:val="0"/>
        <w:jc w:val="left"/>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параллелизм сюжетных линий;</w:t>
      </w:r>
    </w:p>
    <w:p>
      <w:pPr>
        <w:pStyle w:val="Style37"/>
        <w:bidi w:val="0"/>
        <w:jc w:val="left"/>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два временных плана — настоящее и прошлое.</w:t>
      </w:r>
    </w:p>
    <w:p>
      <w:pPr>
        <w:pStyle w:val="Style20"/>
        <w:bidi w:val="0"/>
        <w:ind w:left="0" w:right="0" w:firstLine="340"/>
        <w:jc w:val="both"/>
        <w:rPr/>
      </w:pPr>
      <w:r>
        <w:rPr>
          <w:rStyle w:val="FontStyle52"/>
          <w:rFonts w:cs="Tahoma" w:ascii="Tahoma" w:hAnsi="Tahoma"/>
          <w:b/>
          <w:sz w:val="16"/>
          <w:szCs w:val="16"/>
        </w:rPr>
        <w:t>Тема подмены истинного ложным в творчестве Бёлля (в истории, в религии, в политике, в морали, в быту). Злободневность и публицистичность произведений Бёлля.</w:t>
      </w:r>
    </w:p>
    <w:p>
      <w:pPr>
        <w:pStyle w:val="Normal"/>
        <w:bidi w:val="0"/>
        <w:ind w:left="0" w:right="0" w:firstLine="340"/>
        <w:jc w:val="both"/>
        <w:rPr>
          <w:rStyle w:val="FontStyle52"/>
          <w:rFonts w:ascii="Tahoma" w:hAnsi="Tahoma" w:cs="Tahoma"/>
          <w:b/>
          <w:b/>
          <w:sz w:val="16"/>
          <w:szCs w:val="16"/>
        </w:rPr>
      </w:pPr>
      <w:r>
        <w:rPr/>
      </w:r>
    </w:p>
    <w:p>
      <w:pPr>
        <w:pStyle w:val="Normal"/>
        <w:bidi w:val="0"/>
        <w:ind w:left="0" w:right="0" w:firstLine="340"/>
        <w:jc w:val="both"/>
        <w:rPr>
          <w:rFonts w:ascii="Tahoma" w:hAnsi="Tahoma" w:cs="Tahoma"/>
          <w:sz w:val="16"/>
          <w:szCs w:val="16"/>
        </w:rPr>
      </w:pPr>
      <w:r>
        <w:rPr>
          <w:rFonts w:cs="Tahoma" w:ascii="Tahoma" w:hAnsi="Tahoma"/>
          <w:sz w:val="16"/>
          <w:szCs w:val="16"/>
        </w:rPr>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t xml:space="preserve">1917 – 1985 гг. «Письмо моим сыновьям». К 40-летию окончания WWII, в год смерти автора.  В этом произведении-духовном завещании Беля сказано: Рассказывать – это опасное занятие. В рассказчике всегда таится бахвал… «Одиссея» тоже полна бахвальства». В себе он не давал воли бахавалу. Очень скромной писатель, несмотря на все, что сделал. Воспринимался как совесть нации. Признания были сделаны им самим. Он был солдатом вермахта, воевал и на восточном, и на западном фронтах, был дезертиром, был военнопленным. Но он всегда знал, «что солдату следует жаловаться… только на тех, кто послал его на войну». Пройдя через ад статичстических данных о погибших (он после войны исследовал это), он не разучился понимать ценность человеческой жизни. Он не хочет рассказывать, т.е. бахвалиться, а он хочет информировать, сообщать людям, как сохранить себя, не растеряв свою совесть, как выжить. </w:t>
      </w:r>
    </w:p>
    <w:p>
      <w:pPr>
        <w:pStyle w:val="Normal"/>
        <w:autoSpaceDE w:val="false"/>
        <w:spacing w:lineRule="auto" w:line="240" w:before="0" w:after="0"/>
        <w:ind w:left="0" w:right="0" w:firstLine="708"/>
        <w:jc w:val="both"/>
        <w:rPr>
          <w:rFonts w:ascii="Tahoma" w:hAnsi="Tahoma" w:cs="Tahoma"/>
          <w:sz w:val="16"/>
          <w:szCs w:val="16"/>
        </w:rPr>
      </w:pPr>
      <w:r>
        <w:rPr>
          <w:rFonts w:cs="Tahoma" w:ascii="Tahoma" w:hAnsi="Tahoma"/>
          <w:sz w:val="16"/>
          <w:szCs w:val="16"/>
        </w:rPr>
        <w:t xml:space="preserve">Основные темы романов Бёля – необходимость различать всякого человека в любое время под любым обычаем (тех, кто принял причастие агнца (т.е. от Христа), и кто – причастие буйвола). Последнее в романе «Бильярд…» Герои-агнцы чисты и бескорыстны, они жертвенны, это лучшие люди, вечные жертвы буйволов. Но они не пассивны. Агнцы уподоблены судебным исполнителям Бога, т.к. и от других требуют они соблюдения нравственных норм. Полная противоположность – те, кто принял причастие буйволов. Это от Одина, а у Бёля аналог немецкий бог Вотан (культу последнего противопоставляли нацисты христианству как иудейской религии). У Ионеско родился близко по времени образ носорогов. Оппозиция агнцев и буйволов в романе 1961 года «Бильярд в половине десятого».  ___ 3-я категория героев у Бёля – пастухи, к-м назначено Господом пасти агнцев его. Но не всегда те хорошо исполняют свой долг. Такой и Генрих. Ему предназначена роль пастуха. А он всю жизнь шел на компромиссы с буйволами. Выжил, всё понимает правильно, понимает, почему его сын разрушил собственное аббатство (т.к. камни мертвые не должны быть дороже живой человеческой жизни), он просит плюнуть в конце на его могилу. Но есть и Роберт, к-й берет на себя миссию пастуха и усыновляет мальчика Гуго (?). 2-я тема у Бёля – опасность, исходящая от тех, кто не помнит прошлое свое и прошлое страны. «Сколько немцев не помнит… не все они судьи, зато потенциальные палачи». Опасность амнезии – в опасности реставрации, амнезия, тотальное лицемерие тех, кто правит после поражения нацистов. Тема беспамятности – тема безнаказанности: преступников, тех, кто, улыбаясь в свое м буржуазном самодовольстве, прошел через трудный период. «Палачи живы и преуспевают». Это противно даже здравому смыслу. Почему немецкие матери 14-летних сыновей принесли сыновей  жертву фюреру, а потом приветствуют перевооружение военной Германии. Относят его романы к романам-покаяниям немецких писателей. Но еще протест против фальши и перемены личин, но и предупреждение тем, кто забыл, как убивал людей. </w:t>
      </w:r>
    </w:p>
    <w:p>
      <w:pPr>
        <w:pStyle w:val="Normal"/>
        <w:autoSpaceDE w:val="false"/>
        <w:spacing w:lineRule="auto" w:line="240" w:before="0" w:after="0"/>
        <w:ind w:left="0" w:right="0" w:firstLine="708"/>
        <w:jc w:val="both"/>
        <w:rPr>
          <w:rFonts w:ascii="Tahoma" w:hAnsi="Tahoma" w:cs="Tahoma"/>
          <w:sz w:val="16"/>
          <w:szCs w:val="16"/>
        </w:rPr>
      </w:pPr>
      <w:r>
        <w:rPr>
          <w:rFonts w:cs="Tahoma" w:ascii="Tahoma" w:hAnsi="Tahoma"/>
          <w:sz w:val="16"/>
          <w:szCs w:val="16"/>
        </w:rPr>
        <w:t>2 плана – передний (60-70-е, его время) и задний – нацистское прошлое. Всё у Бёля показано в перспективе прошлого. Гюнтер Грасс сохраняет это же измерение в своих остросатирических произведениях, по стилю отличных от Бёлевских.</w:t>
      </w:r>
    </w:p>
    <w:p>
      <w:pPr>
        <w:pStyle w:val="Normal"/>
        <w:autoSpaceDE w:val="false"/>
        <w:spacing w:lineRule="auto" w:line="240" w:before="0" w:after="0"/>
        <w:ind w:left="0" w:right="0" w:firstLine="708"/>
        <w:jc w:val="both"/>
        <w:rPr/>
      </w:pPr>
      <w:r>
        <w:rPr>
          <w:rFonts w:cs="Tahoma" w:ascii="Tahoma" w:hAnsi="Tahoma"/>
          <w:sz w:val="16"/>
          <w:szCs w:val="16"/>
        </w:rPr>
        <w:t xml:space="preserve">Мотивы родом из детства и юношества. Мотив распада знакомого мира. Мировой экономический кризис 29 плохо пережила его 7я. Парадоксы в отношении писателя к религии и церкви. Он из 7и с прочными католическими традициями в протестантской стране: Быть религиозным… в духе нагорной проповеди… вовсе не значит быть им в церковном смысле». Он ненавидит фарисеев, видел монахов, распевавших фашистские гимны. Понимает, почему Роберт подорвал аббатство. Эти священники – менялы, изгнанные Иисусом из храма Религиозность Бёля основана не столько на вере в Бога, сколько на вере в человека, сказал Карельский (писано в 60-е). Но религия человеческой совести, говорит М, едва ли отделима от веры в Бога. Религия для Бёля есть «единение людей» &lt;следует этимологии&gt;, та религия настоящая, где принимают причастие агнца. ___ Порой протест в эксцентричных формах. Покушение на министра с «мордой буйвола», как говорит стрелявшая; Шрелла (?) дает себя избивать садистам и изуверам, взрывы памятников… но эти люди никогда не пойдут на компромисс. ___ Клоун, «комический актер», как говорит, он Ганс, т.е. аналог нашего Ивана-дурака, маленький человек, чудак, дурак, простак. Но вот такими люди искренние предстают для многих сегодня, то, что в 19 веке называли «чистая душа». Близок к герою пропасти Сэлинджера… Герой Бёля обладает особой чуткостью к фальши, а Холден (? У С) назовет это «липой». Такой Ганс чуткий, даже слышит запахи по телефону – метафора его чувствительности. А в «Жестяном барабане» умение резать голосом стекло и не расти дальше у другого писателя. ____ Любовь Ганса отнята, быт разрушен, пусть временно, но не трудоспособен он, но корни конфликта с миром клоуна не во всем этом, а гораздо глубже: он ненавидит все проявления лжи, а значит и собственную мать с ее убийственным приспособленчеством (принесла нацистам на алтарь дочь, а потом демократка). Ганс не находит языка и с отцом-угльным магнатом, к-й не смотря на смерть дочери  worked with the nazis. Роман строится как развернутый внутренний монолог героя, перебеваемый моментами диалогического общения с другими персонажами. Но сам монолог этот внутренне конфликетн. Многие простые и общепринятые понятия, as it seems, в своей внутренне й рнчеи Ганс закавычивает, ннапримери, любовь, сострадание, вера. Почему? Потому что так назывют это и они – фарисее и, лицемеры, но они вкладывают в эти слова неведомое ему, свое содержание. Эти понятия стали клише, содержание их искажено. Поэтому в финале Ганс, не признающих фарисеев от религии, идет на привокзальную площадь и поет песенку о добром пастыре. Бёль схватил в этом романе 1964 ГОД, ОЧЕНЬ ВАЖНЫЙ МОМЕНТ. Новое поколение людей с надеждой, что the world will be better. </w:t>
      </w:r>
      <w:r>
        <w:rPr>
          <w:rFonts w:cs="Tahoma" w:ascii="Tahoma" w:hAnsi="Tahoma"/>
          <w:sz w:val="16"/>
          <w:szCs w:val="16"/>
          <w:lang w:val="en-US"/>
        </w:rPr>
        <w:t>But nothing happened, all changes were suspended. Preceded student revolts.</w:t>
      </w:r>
    </w:p>
    <w:p>
      <w:pPr>
        <w:pStyle w:val="Normal"/>
        <w:autoSpaceDE w:val="false"/>
        <w:spacing w:lineRule="auto" w:line="240" w:before="0" w:after="0"/>
        <w:ind w:left="0" w:right="0" w:firstLine="708"/>
        <w:jc w:val="both"/>
        <w:rPr>
          <w:rFonts w:ascii="Tahoma" w:hAnsi="Tahoma" w:cs="Tahoma"/>
          <w:sz w:val="16"/>
          <w:szCs w:val="16"/>
        </w:rPr>
      </w:pPr>
      <w:r>
        <w:rPr>
          <w:rFonts w:cs="Tahoma" w:ascii="Tahoma" w:hAnsi="Tahoma"/>
          <w:sz w:val="16"/>
          <w:szCs w:val="16"/>
        </w:rPr>
        <w:t>Принцип сжатого времени. ___ Женские образы. ___ Образная символика. ____ ПУБЛИЦИСТИЧНОСТЬ  ЗЛОБОДНЕВНОСТЬ БЁЛЯ.  «Памфлет» говорит Бёль. Принадлежал к тем, к-е, как бы к сартру не отнеосились, подписались бы под словами Сартра об ангажированности литературы и литераторов, т.е. вовлеченности в социальную историю. «Говорящий стреляет. Функция писателя заключается в том, чтобы … никто не мог бы сослаться на незнание мира», Сартр.</w:t>
      </w:r>
    </w:p>
    <w:p>
      <w:pPr>
        <w:pStyle w:val="Normal"/>
        <w:autoSpaceDE w:val="false"/>
        <w:bidi w:val="0"/>
        <w:spacing w:lineRule="auto" w:line="240" w:before="0" w:after="0"/>
        <w:ind w:left="0" w:right="0" w:firstLine="708"/>
        <w:jc w:val="both"/>
        <w:rPr>
          <w:rFonts w:ascii="Tahoma" w:hAnsi="Tahoma" w:cs="Tahoma"/>
          <w:sz w:val="16"/>
          <w:szCs w:val="16"/>
        </w:rPr>
      </w:pPr>
      <w:r>
        <w:rPr>
          <w:rFonts w:cs="Tahoma" w:ascii="Tahoma" w:hAnsi="Tahoma"/>
          <w:sz w:val="16"/>
          <w:szCs w:val="16"/>
        </w:rPr>
      </w:r>
    </w:p>
    <w:p>
      <w:pPr>
        <w:pStyle w:val="Style15"/>
        <w:rPr/>
      </w:pPr>
      <w:r>
        <w:rPr>
          <w:rFonts w:cs="Tahoma" w:ascii="Tahoma" w:hAnsi="Tahoma"/>
          <w:b/>
          <w:sz w:val="16"/>
          <w:szCs w:val="16"/>
        </w:rPr>
        <w:t xml:space="preserve">Генрих Фемель </w:t>
      </w:r>
      <w:r>
        <w:rPr>
          <w:rFonts w:cs="Tahoma" w:ascii="Tahoma" w:hAnsi="Tahoma"/>
          <w:sz w:val="16"/>
          <w:szCs w:val="16"/>
        </w:rPr>
        <w:t>- герой</w:t>
      </w:r>
    </w:p>
    <w:p>
      <w:pPr>
        <w:pStyle w:val="Style15"/>
        <w:rPr>
          <w:rFonts w:ascii="Tahoma" w:hAnsi="Tahoma" w:cs="Tahoma"/>
          <w:sz w:val="16"/>
          <w:szCs w:val="16"/>
        </w:rPr>
      </w:pPr>
      <w:r>
        <w:rPr>
          <w:rFonts w:cs="Tahoma" w:ascii="Tahoma" w:hAnsi="Tahoma"/>
          <w:sz w:val="16"/>
          <w:szCs w:val="16"/>
        </w:rPr>
        <w:t>романа, известный архитектор. Роман построен как мозаика из внутренних</w:t>
      </w:r>
    </w:p>
    <w:p>
      <w:pPr>
        <w:pStyle w:val="Style15"/>
        <w:rPr>
          <w:rFonts w:ascii="Tahoma" w:hAnsi="Tahoma" w:cs="Tahoma"/>
          <w:sz w:val="16"/>
          <w:szCs w:val="16"/>
        </w:rPr>
      </w:pPr>
      <w:r>
        <w:rPr>
          <w:rFonts w:cs="Tahoma" w:ascii="Tahoma" w:hAnsi="Tahoma"/>
          <w:sz w:val="16"/>
          <w:szCs w:val="16"/>
        </w:rPr>
        <w:t>монологов многих героев, так что одни и те же события освещаются с разных</w:t>
      </w:r>
    </w:p>
    <w:p>
      <w:pPr>
        <w:pStyle w:val="Style15"/>
        <w:rPr>
          <w:rFonts w:ascii="Tahoma" w:hAnsi="Tahoma" w:cs="Tahoma"/>
          <w:sz w:val="16"/>
          <w:szCs w:val="16"/>
        </w:rPr>
      </w:pPr>
      <w:r>
        <w:rPr>
          <w:rFonts w:cs="Tahoma" w:ascii="Tahoma" w:hAnsi="Tahoma"/>
          <w:sz w:val="16"/>
          <w:szCs w:val="16"/>
        </w:rPr>
        <w:t>точек зрения и окружены прочным слоем воспоминаний и ассоциаций, где почти</w:t>
      </w:r>
    </w:p>
    <w:p>
      <w:pPr>
        <w:pStyle w:val="Style15"/>
        <w:rPr>
          <w:rFonts w:ascii="Tahoma" w:hAnsi="Tahoma" w:cs="Tahoma"/>
          <w:sz w:val="16"/>
          <w:szCs w:val="16"/>
        </w:rPr>
      </w:pPr>
      <w:r>
        <w:rPr>
          <w:rFonts w:cs="Tahoma" w:ascii="Tahoma" w:hAnsi="Tahoma"/>
          <w:sz w:val="16"/>
          <w:szCs w:val="16"/>
        </w:rPr>
        <w:t>каждая деталь повествования имеет второй, символический смысл. Действие</w:t>
      </w:r>
    </w:p>
    <w:p>
      <w:pPr>
        <w:pStyle w:val="Style15"/>
        <w:rPr>
          <w:rFonts w:ascii="Tahoma" w:hAnsi="Tahoma" w:cs="Tahoma"/>
          <w:sz w:val="16"/>
          <w:szCs w:val="16"/>
        </w:rPr>
      </w:pPr>
      <w:r>
        <w:rPr>
          <w:rFonts w:cs="Tahoma" w:ascii="Tahoma" w:hAnsi="Tahoma"/>
          <w:sz w:val="16"/>
          <w:szCs w:val="16"/>
        </w:rPr>
        <w:t>романа, вмещающее историю трех поколений семьи Фемелей, формально происходит</w:t>
      </w:r>
    </w:p>
    <w:p>
      <w:pPr>
        <w:pStyle w:val="Style15"/>
        <w:rPr>
          <w:rFonts w:ascii="Tahoma" w:hAnsi="Tahoma" w:cs="Tahoma"/>
          <w:sz w:val="16"/>
          <w:szCs w:val="16"/>
        </w:rPr>
      </w:pPr>
      <w:r>
        <w:rPr>
          <w:rFonts w:cs="Tahoma" w:ascii="Tahoma" w:hAnsi="Tahoma"/>
          <w:sz w:val="16"/>
          <w:szCs w:val="16"/>
        </w:rPr>
        <w:t>в течение одного дня - 6 сентября 1958г., когда Г. Ф. празднует свое восьмидесятилетие.</w:t>
      </w:r>
    </w:p>
    <w:p>
      <w:pPr>
        <w:pStyle w:val="Style15"/>
        <w:rPr>
          <w:rFonts w:ascii="Tahoma" w:hAnsi="Tahoma" w:cs="Tahoma"/>
          <w:sz w:val="16"/>
          <w:szCs w:val="16"/>
        </w:rPr>
      </w:pPr>
      <w:r>
        <w:rPr>
          <w:rFonts w:cs="Tahoma" w:ascii="Tahoma" w:hAnsi="Tahoma"/>
          <w:sz w:val="16"/>
          <w:szCs w:val="16"/>
        </w:rPr>
        <w:t>В 1907 Г. ,Ф., никому не известный молодой человек, приехал в город, чтобы</w:t>
      </w:r>
    </w:p>
    <w:p>
      <w:pPr>
        <w:pStyle w:val="Style15"/>
        <w:rPr>
          <w:rFonts w:ascii="Tahoma" w:hAnsi="Tahoma" w:cs="Tahoma"/>
          <w:sz w:val="16"/>
          <w:szCs w:val="16"/>
        </w:rPr>
      </w:pPr>
      <w:r>
        <w:rPr>
          <w:rFonts w:cs="Tahoma" w:ascii="Tahoma" w:hAnsi="Tahoma"/>
          <w:sz w:val="16"/>
          <w:szCs w:val="16"/>
        </w:rPr>
        <w:t>участвовать в конкурсе проектов на постройку грандиозного аббатства святого</w:t>
      </w:r>
    </w:p>
    <w:p>
      <w:pPr>
        <w:pStyle w:val="Style15"/>
        <w:rPr>
          <w:rFonts w:ascii="Tahoma" w:hAnsi="Tahoma" w:cs="Tahoma"/>
          <w:sz w:val="16"/>
          <w:szCs w:val="16"/>
        </w:rPr>
      </w:pPr>
      <w:r>
        <w:rPr>
          <w:rFonts w:cs="Tahoma" w:ascii="Tahoma" w:hAnsi="Tahoma"/>
          <w:sz w:val="16"/>
          <w:szCs w:val="16"/>
        </w:rPr>
        <w:t>Антония. Заняв на конкурсе первое место, Г. Ф. сделал блестящую карьеру,</w:t>
      </w:r>
    </w:p>
    <w:p>
      <w:pPr>
        <w:pStyle w:val="Style15"/>
        <w:rPr>
          <w:rFonts w:ascii="Tahoma" w:hAnsi="Tahoma" w:cs="Tahoma"/>
          <w:sz w:val="16"/>
          <w:szCs w:val="16"/>
        </w:rPr>
      </w:pPr>
      <w:r>
        <w:rPr>
          <w:rFonts w:cs="Tahoma" w:ascii="Tahoma" w:hAnsi="Tahoma"/>
          <w:sz w:val="16"/>
          <w:szCs w:val="16"/>
        </w:rPr>
        <w:t>взял себе за правило ко всему в жизни относиться с иронией и очень преуспел</w:t>
      </w:r>
    </w:p>
    <w:p>
      <w:pPr>
        <w:pStyle w:val="Style15"/>
        <w:rPr>
          <w:rFonts w:ascii="Tahoma" w:hAnsi="Tahoma" w:cs="Tahoma"/>
          <w:sz w:val="16"/>
          <w:szCs w:val="16"/>
        </w:rPr>
      </w:pPr>
      <w:r>
        <w:rPr>
          <w:rFonts w:cs="Tahoma" w:ascii="Tahoma" w:hAnsi="Tahoma"/>
          <w:sz w:val="16"/>
          <w:szCs w:val="16"/>
        </w:rPr>
        <w:t>в этом. Г. Ф. шутя сумел завоевать успех, деньги. Он полюбил девушку из</w:t>
      </w:r>
    </w:p>
    <w:p>
      <w:pPr>
        <w:pStyle w:val="Style15"/>
        <w:rPr>
          <w:rFonts w:ascii="Tahoma" w:hAnsi="Tahoma" w:cs="Tahoma"/>
          <w:sz w:val="16"/>
          <w:szCs w:val="16"/>
        </w:rPr>
      </w:pPr>
      <w:r>
        <w:rPr>
          <w:rFonts w:cs="Tahoma" w:ascii="Tahoma" w:hAnsi="Tahoma"/>
          <w:sz w:val="16"/>
          <w:szCs w:val="16"/>
        </w:rPr>
        <w:t>богатой семьи и женился на ней. Хотя и не всерьез, втайне посмеиваясь ("Я</w:t>
      </w:r>
    </w:p>
    <w:p>
      <w:pPr>
        <w:pStyle w:val="Style15"/>
        <w:rPr>
          <w:rFonts w:ascii="Tahoma" w:hAnsi="Tahoma" w:cs="Tahoma"/>
          <w:sz w:val="16"/>
          <w:szCs w:val="16"/>
        </w:rPr>
      </w:pPr>
      <w:r>
        <w:rPr>
          <w:rFonts w:cs="Tahoma" w:ascii="Tahoma" w:hAnsi="Tahoma"/>
          <w:sz w:val="16"/>
          <w:szCs w:val="16"/>
        </w:rPr>
        <w:t>был смеющимся Давидом",.- говорит он о себе), но он принял "дары" власть</w:t>
      </w:r>
    </w:p>
    <w:p>
      <w:pPr>
        <w:pStyle w:val="Style15"/>
        <w:rPr>
          <w:rFonts w:ascii="Tahoma" w:hAnsi="Tahoma" w:cs="Tahoma"/>
          <w:sz w:val="16"/>
          <w:szCs w:val="16"/>
        </w:rPr>
      </w:pPr>
      <w:r>
        <w:rPr>
          <w:rFonts w:cs="Tahoma" w:ascii="Tahoma" w:hAnsi="Tahoma"/>
          <w:sz w:val="16"/>
          <w:szCs w:val="16"/>
        </w:rPr>
        <w:t>предержащих. Слишком поздно Г. Ф. начал понимать, что ироническое превосходство</w:t>
      </w:r>
    </w:p>
    <w:p>
      <w:pPr>
        <w:pStyle w:val="Style15"/>
        <w:rPr>
          <w:rFonts w:ascii="Tahoma" w:hAnsi="Tahoma" w:cs="Tahoma"/>
          <w:sz w:val="16"/>
          <w:szCs w:val="16"/>
        </w:rPr>
      </w:pPr>
      <w:r>
        <w:rPr>
          <w:rFonts w:cs="Tahoma" w:ascii="Tahoma" w:hAnsi="Tahoma"/>
          <w:sz w:val="16"/>
          <w:szCs w:val="16"/>
        </w:rPr>
        <w:t>его не спасет. Он мечтал о целом семейном клане, о семи сыновьях и сорока</w:t>
      </w:r>
    </w:p>
    <w:p>
      <w:pPr>
        <w:pStyle w:val="Style15"/>
        <w:rPr>
          <w:rFonts w:ascii="Tahoma" w:hAnsi="Tahoma" w:cs="Tahoma"/>
          <w:sz w:val="16"/>
          <w:szCs w:val="16"/>
        </w:rPr>
      </w:pPr>
      <w:r>
        <w:rPr>
          <w:rFonts w:cs="Tahoma" w:ascii="Tahoma" w:hAnsi="Tahoma"/>
          <w:sz w:val="16"/>
          <w:szCs w:val="16"/>
        </w:rPr>
        <w:t>девяти внуках, но вместо этого история окружила его тенями ушедших: умирают</w:t>
      </w:r>
    </w:p>
    <w:p>
      <w:pPr>
        <w:pStyle w:val="Style15"/>
        <w:rPr>
          <w:rFonts w:ascii="Tahoma" w:hAnsi="Tahoma" w:cs="Tahoma"/>
          <w:sz w:val="16"/>
          <w:szCs w:val="16"/>
        </w:rPr>
      </w:pPr>
      <w:r>
        <w:rPr>
          <w:rFonts w:cs="Tahoma" w:ascii="Tahoma" w:hAnsi="Tahoma"/>
          <w:sz w:val="16"/>
          <w:szCs w:val="16"/>
        </w:rPr>
        <w:t>его сын Генрих, дочь Иоганна, сын Отто становится фашистом и погибает под</w:t>
      </w:r>
    </w:p>
    <w:p>
      <w:pPr>
        <w:pStyle w:val="Style15"/>
        <w:rPr>
          <w:rFonts w:ascii="Tahoma" w:hAnsi="Tahoma" w:cs="Tahoma"/>
          <w:sz w:val="16"/>
          <w:szCs w:val="16"/>
        </w:rPr>
      </w:pPr>
      <w:r>
        <w:rPr>
          <w:rFonts w:cs="Tahoma" w:ascii="Tahoma" w:hAnsi="Tahoma"/>
          <w:sz w:val="16"/>
          <w:szCs w:val="16"/>
        </w:rPr>
        <w:t>Киевом, жена оказывается в лечебнице для душевнобольных. Подводя итоги</w:t>
      </w:r>
    </w:p>
    <w:p>
      <w:pPr>
        <w:pStyle w:val="Style15"/>
        <w:rPr>
          <w:rFonts w:ascii="Tahoma" w:hAnsi="Tahoma" w:cs="Tahoma"/>
          <w:sz w:val="16"/>
          <w:szCs w:val="16"/>
        </w:rPr>
      </w:pPr>
      <w:r>
        <w:rPr>
          <w:rFonts w:cs="Tahoma" w:ascii="Tahoma" w:hAnsi="Tahoma"/>
          <w:sz w:val="16"/>
          <w:szCs w:val="16"/>
        </w:rPr>
        <w:t>своей жизни в день восьмидесятилетия, Г. Ф. чувствует себя банкротом и</w:t>
      </w:r>
    </w:p>
    <w:p>
      <w:pPr>
        <w:pStyle w:val="Style15"/>
        <w:rPr>
          <w:rFonts w:ascii="Tahoma" w:hAnsi="Tahoma" w:cs="Tahoma"/>
          <w:sz w:val="16"/>
          <w:szCs w:val="16"/>
        </w:rPr>
      </w:pPr>
      <w:r>
        <w:rPr>
          <w:rFonts w:cs="Tahoma" w:ascii="Tahoma" w:hAnsi="Tahoma"/>
          <w:sz w:val="16"/>
          <w:szCs w:val="16"/>
        </w:rPr>
        <w:t>просит секретаршу своего сына Леонору плюнуть на его надгробный памятник</w:t>
      </w:r>
    </w:p>
    <w:p>
      <w:pPr>
        <w:pStyle w:val="Style15"/>
        <w:rPr>
          <w:rFonts w:ascii="Tahoma" w:hAnsi="Tahoma" w:cs="Tahoma"/>
          <w:sz w:val="16"/>
          <w:szCs w:val="16"/>
        </w:rPr>
      </w:pPr>
      <w:r>
        <w:rPr>
          <w:rFonts w:cs="Tahoma" w:ascii="Tahoma" w:hAnsi="Tahoma"/>
          <w:sz w:val="16"/>
          <w:szCs w:val="16"/>
        </w:rPr>
        <w:t>и выбрасывает свои ордена в сточную канаву. Но неприемлемой для него оказывается</w:t>
      </w:r>
    </w:p>
    <w:p>
      <w:pPr>
        <w:pStyle w:val="Style15"/>
        <w:rPr>
          <w:rFonts w:ascii="Tahoma" w:hAnsi="Tahoma" w:cs="Tahoma"/>
          <w:sz w:val="16"/>
          <w:szCs w:val="16"/>
        </w:rPr>
      </w:pPr>
      <w:r>
        <w:rPr>
          <w:rFonts w:cs="Tahoma" w:ascii="Tahoma" w:hAnsi="Tahoma"/>
          <w:sz w:val="16"/>
          <w:szCs w:val="16"/>
        </w:rPr>
        <w:t>и иная позиция - позиция праведника, "агнца", готового отдать все ради</w:t>
      </w:r>
    </w:p>
    <w:p>
      <w:pPr>
        <w:pStyle w:val="Style15"/>
        <w:rPr>
          <w:rFonts w:ascii="Tahoma" w:hAnsi="Tahoma" w:cs="Tahoma"/>
          <w:sz w:val="16"/>
          <w:szCs w:val="16"/>
        </w:rPr>
      </w:pPr>
      <w:r>
        <w:rPr>
          <w:rFonts w:cs="Tahoma" w:ascii="Tahoma" w:hAnsi="Tahoma"/>
          <w:sz w:val="16"/>
          <w:szCs w:val="16"/>
        </w:rPr>
        <w:t>высокой идеи. Именно в этой связи Г. Ф. противопоставляется своей жене</w:t>
      </w:r>
    </w:p>
    <w:p>
      <w:pPr>
        <w:pStyle w:val="Style15"/>
        <w:rPr>
          <w:rFonts w:ascii="Tahoma" w:hAnsi="Tahoma" w:cs="Tahoma"/>
          <w:sz w:val="16"/>
          <w:szCs w:val="16"/>
        </w:rPr>
      </w:pPr>
      <w:r>
        <w:rPr>
          <w:rFonts w:cs="Tahoma" w:ascii="Tahoma" w:hAnsi="Tahoma"/>
          <w:sz w:val="16"/>
          <w:szCs w:val="16"/>
        </w:rPr>
        <w:t>Иоганне, которая во время войны, получая из аббатства мед, масло и хлеб,</w:t>
      </w:r>
    </w:p>
    <w:p>
      <w:pPr>
        <w:pStyle w:val="Style15"/>
        <w:rPr>
          <w:rFonts w:ascii="Tahoma" w:hAnsi="Tahoma" w:cs="Tahoma"/>
          <w:sz w:val="16"/>
          <w:szCs w:val="16"/>
        </w:rPr>
      </w:pPr>
      <w:r>
        <w:rPr>
          <w:rFonts w:cs="Tahoma" w:ascii="Tahoma" w:hAnsi="Tahoma"/>
          <w:sz w:val="16"/>
          <w:szCs w:val="16"/>
        </w:rPr>
        <w:t>раздавала их незнакомым людям на улицах, в то время как их собственные</w:t>
      </w:r>
    </w:p>
    <w:p>
      <w:pPr>
        <w:pStyle w:val="Style15"/>
        <w:rPr>
          <w:rFonts w:ascii="Tahoma" w:hAnsi="Tahoma" w:cs="Tahoma"/>
          <w:sz w:val="16"/>
          <w:szCs w:val="16"/>
        </w:rPr>
      </w:pPr>
      <w:r>
        <w:rPr>
          <w:rFonts w:cs="Tahoma" w:ascii="Tahoma" w:hAnsi="Tahoma"/>
          <w:sz w:val="16"/>
          <w:szCs w:val="16"/>
        </w:rPr>
        <w:t>дети голодали. Она хотела, чтобы дети "почувствовали вкус правды на своих</w:t>
      </w:r>
    </w:p>
    <w:p>
      <w:pPr>
        <w:pStyle w:val="Style15"/>
        <w:rPr>
          <w:rFonts w:ascii="Tahoma" w:hAnsi="Tahoma" w:cs="Tahoma"/>
          <w:sz w:val="16"/>
          <w:szCs w:val="16"/>
        </w:rPr>
      </w:pPr>
      <w:r>
        <w:rPr>
          <w:rFonts w:cs="Tahoma" w:ascii="Tahoma" w:hAnsi="Tahoma"/>
          <w:sz w:val="16"/>
          <w:szCs w:val="16"/>
        </w:rPr>
        <w:t>губах" и не имели ничего, что могли иметь "буйволы". Деление на "агнцев"</w:t>
      </w:r>
    </w:p>
    <w:p>
      <w:pPr>
        <w:pStyle w:val="Style15"/>
        <w:rPr>
          <w:rFonts w:ascii="Tahoma" w:hAnsi="Tahoma" w:cs="Tahoma"/>
          <w:sz w:val="16"/>
          <w:szCs w:val="16"/>
        </w:rPr>
      </w:pPr>
      <w:r>
        <w:rPr>
          <w:rFonts w:cs="Tahoma" w:ascii="Tahoma" w:hAnsi="Tahoma"/>
          <w:sz w:val="16"/>
          <w:szCs w:val="16"/>
        </w:rPr>
        <w:t>и "буйволов" в романе не так однозначно, как может показаться на первый</w:t>
      </w:r>
    </w:p>
    <w:p>
      <w:pPr>
        <w:pStyle w:val="Style15"/>
        <w:rPr>
          <w:rFonts w:ascii="Tahoma" w:hAnsi="Tahoma" w:cs="Tahoma"/>
          <w:sz w:val="16"/>
          <w:szCs w:val="16"/>
        </w:rPr>
      </w:pPr>
      <w:r>
        <w:rPr>
          <w:rFonts w:cs="Tahoma" w:ascii="Tahoma" w:hAnsi="Tahoma"/>
          <w:sz w:val="16"/>
          <w:szCs w:val="16"/>
        </w:rPr>
        <w:t>взгляд. "Агнцы" - жертвы, но их руки "пахнут кровью и мятежом". Генрих</w:t>
      </w:r>
    </w:p>
    <w:p>
      <w:pPr>
        <w:pStyle w:val="Style15"/>
        <w:rPr>
          <w:rFonts w:ascii="Tahoma" w:hAnsi="Tahoma" w:cs="Tahoma"/>
          <w:sz w:val="16"/>
          <w:szCs w:val="16"/>
        </w:rPr>
      </w:pPr>
      <w:r>
        <w:rPr>
          <w:rFonts w:cs="Tahoma" w:ascii="Tahoma" w:hAnsi="Tahoma"/>
          <w:sz w:val="16"/>
          <w:szCs w:val="16"/>
        </w:rPr>
        <w:t>Белль не делит людей на плохих и хороших, он лишь говорит, что "время не</w:t>
      </w:r>
    </w:p>
    <w:p>
      <w:pPr>
        <w:pStyle w:val="Style15"/>
        <w:rPr>
          <w:rFonts w:ascii="Tahoma" w:hAnsi="Tahoma" w:cs="Tahoma"/>
          <w:sz w:val="16"/>
          <w:szCs w:val="16"/>
        </w:rPr>
      </w:pPr>
      <w:r>
        <w:rPr>
          <w:rFonts w:cs="Tahoma" w:ascii="Tahoma" w:hAnsi="Tahoma"/>
          <w:sz w:val="16"/>
          <w:szCs w:val="16"/>
        </w:rPr>
        <w:t>примиряет", а опасность возвращения фашизма велика, так как рядом с ненавистью</w:t>
      </w:r>
    </w:p>
    <w:p>
      <w:pPr>
        <w:pStyle w:val="Style15"/>
        <w:rPr>
          <w:rFonts w:ascii="Tahoma" w:hAnsi="Tahoma" w:cs="Tahoma"/>
          <w:sz w:val="16"/>
          <w:szCs w:val="16"/>
        </w:rPr>
      </w:pPr>
      <w:r>
        <w:rPr>
          <w:rFonts w:cs="Tahoma" w:ascii="Tahoma" w:hAnsi="Tahoma"/>
          <w:sz w:val="16"/>
          <w:szCs w:val="16"/>
        </w:rPr>
        <w:t>растет чувство бессилия,</w:t>
      </w:r>
    </w:p>
    <w:p>
      <w:pPr>
        <w:pStyle w:val="Style15"/>
        <w:rPr/>
      </w:pPr>
      <w:r>
        <w:rPr>
          <w:rFonts w:cs="Tahoma" w:ascii="Tahoma" w:hAnsi="Tahoma"/>
          <w:b/>
          <w:sz w:val="16"/>
          <w:szCs w:val="16"/>
        </w:rPr>
        <w:t xml:space="preserve">Роберт Фемель </w:t>
      </w:r>
      <w:r>
        <w:rPr>
          <w:rFonts w:cs="Tahoma" w:ascii="Tahoma" w:hAnsi="Tahoma"/>
          <w:sz w:val="16"/>
          <w:szCs w:val="16"/>
        </w:rPr>
        <w:t>- единственный</w:t>
      </w:r>
    </w:p>
    <w:p>
      <w:pPr>
        <w:pStyle w:val="Style15"/>
        <w:rPr>
          <w:rFonts w:ascii="Tahoma" w:hAnsi="Tahoma" w:cs="Tahoma"/>
          <w:sz w:val="16"/>
          <w:szCs w:val="16"/>
        </w:rPr>
      </w:pPr>
      <w:r>
        <w:rPr>
          <w:rFonts w:cs="Tahoma" w:ascii="Tahoma" w:hAnsi="Tahoma"/>
          <w:sz w:val="16"/>
          <w:szCs w:val="16"/>
        </w:rPr>
        <w:t>оставшийся в живых сын Генриха Фемеля. Еще будучи гимназистом, он дал клятву</w:t>
      </w:r>
    </w:p>
    <w:p>
      <w:pPr>
        <w:pStyle w:val="Style15"/>
        <w:rPr>
          <w:rFonts w:ascii="Tahoma" w:hAnsi="Tahoma" w:cs="Tahoma"/>
          <w:sz w:val="16"/>
          <w:szCs w:val="16"/>
        </w:rPr>
      </w:pPr>
      <w:r>
        <w:rPr>
          <w:rFonts w:cs="Tahoma" w:ascii="Tahoma" w:hAnsi="Tahoma"/>
          <w:sz w:val="16"/>
          <w:szCs w:val="16"/>
        </w:rPr>
        <w:t>не принимать "причастия буйвола". Образ буйвола имеет в романе символическое</w:t>
      </w:r>
    </w:p>
    <w:p>
      <w:pPr>
        <w:pStyle w:val="Style15"/>
        <w:rPr>
          <w:rFonts w:ascii="Tahoma" w:hAnsi="Tahoma" w:cs="Tahoma"/>
          <w:sz w:val="16"/>
          <w:szCs w:val="16"/>
        </w:rPr>
      </w:pPr>
      <w:r>
        <w:rPr>
          <w:rFonts w:cs="Tahoma" w:ascii="Tahoma" w:hAnsi="Tahoma"/>
          <w:sz w:val="16"/>
          <w:szCs w:val="16"/>
        </w:rPr>
        <w:t>значение. Прежде всего, буйволова морда - это знак Вотана, старшего бога</w:t>
      </w:r>
    </w:p>
    <w:p>
      <w:pPr>
        <w:pStyle w:val="Style15"/>
        <w:rPr>
          <w:rFonts w:ascii="Tahoma" w:hAnsi="Tahoma" w:cs="Tahoma"/>
          <w:sz w:val="16"/>
          <w:szCs w:val="16"/>
        </w:rPr>
      </w:pPr>
      <w:r>
        <w:rPr>
          <w:rFonts w:cs="Tahoma" w:ascii="Tahoma" w:hAnsi="Tahoma"/>
          <w:sz w:val="16"/>
          <w:szCs w:val="16"/>
        </w:rPr>
        <w:t>древних германцев, поэтому буйвол ассоциируется с той расистской, антигуманистической</w:t>
      </w:r>
    </w:p>
    <w:p>
      <w:pPr>
        <w:pStyle w:val="Style15"/>
        <w:rPr>
          <w:rFonts w:ascii="Tahoma" w:hAnsi="Tahoma" w:cs="Tahoma"/>
          <w:sz w:val="16"/>
          <w:szCs w:val="16"/>
        </w:rPr>
      </w:pPr>
      <w:r>
        <w:rPr>
          <w:rFonts w:cs="Tahoma" w:ascii="Tahoma" w:hAnsi="Tahoma"/>
          <w:sz w:val="16"/>
          <w:szCs w:val="16"/>
        </w:rPr>
        <w:t>пропагандой древнегерманского языческого культа, которую гитлеровцы проводили,</w:t>
      </w:r>
    </w:p>
    <w:p>
      <w:pPr>
        <w:pStyle w:val="Style15"/>
        <w:rPr>
          <w:rFonts w:ascii="Tahoma" w:hAnsi="Tahoma" w:cs="Tahoma"/>
          <w:sz w:val="16"/>
          <w:szCs w:val="16"/>
        </w:rPr>
      </w:pPr>
      <w:r>
        <w:rPr>
          <w:rFonts w:cs="Tahoma" w:ascii="Tahoma" w:hAnsi="Tahoma"/>
          <w:sz w:val="16"/>
          <w:szCs w:val="16"/>
        </w:rPr>
        <w:t>противопоставляя этот культ христианству как религии иудейского происхождения.</w:t>
      </w:r>
    </w:p>
    <w:p>
      <w:pPr>
        <w:pStyle w:val="Style15"/>
        <w:rPr>
          <w:rFonts w:ascii="Tahoma" w:hAnsi="Tahoma" w:cs="Tahoma"/>
          <w:sz w:val="16"/>
          <w:szCs w:val="16"/>
        </w:rPr>
      </w:pPr>
      <w:r>
        <w:rPr>
          <w:rFonts w:cs="Tahoma" w:ascii="Tahoma" w:hAnsi="Tahoma"/>
          <w:sz w:val="16"/>
          <w:szCs w:val="16"/>
        </w:rPr>
        <w:t>С юношеским пылом Р. Ф. бросается на борьбу с фашизмом, подвергается жестоким</w:t>
      </w:r>
    </w:p>
    <w:p>
      <w:pPr>
        <w:pStyle w:val="Style15"/>
        <w:rPr>
          <w:rFonts w:ascii="Tahoma" w:hAnsi="Tahoma" w:cs="Tahoma"/>
          <w:sz w:val="16"/>
          <w:szCs w:val="16"/>
        </w:rPr>
      </w:pPr>
      <w:r>
        <w:rPr>
          <w:rFonts w:cs="Tahoma" w:ascii="Tahoma" w:hAnsi="Tahoma"/>
          <w:sz w:val="16"/>
          <w:szCs w:val="16"/>
        </w:rPr>
        <w:t>истязаниям, приговаривается к смертной казни, но его бывший школьный приятель</w:t>
      </w:r>
    </w:p>
    <w:p>
      <w:pPr>
        <w:pStyle w:val="Style15"/>
        <w:rPr>
          <w:rFonts w:ascii="Tahoma" w:hAnsi="Tahoma" w:cs="Tahoma"/>
          <w:sz w:val="16"/>
          <w:szCs w:val="16"/>
        </w:rPr>
      </w:pPr>
      <w:r>
        <w:rPr>
          <w:rFonts w:cs="Tahoma" w:ascii="Tahoma" w:hAnsi="Tahoma"/>
          <w:sz w:val="16"/>
          <w:szCs w:val="16"/>
        </w:rPr>
        <w:t>Неттлингер, ставший фашистом, "позволяет" ему бежать за границу. Вернувшись</w:t>
      </w:r>
    </w:p>
    <w:p>
      <w:pPr>
        <w:pStyle w:val="Style15"/>
        <w:rPr>
          <w:rFonts w:ascii="Tahoma" w:hAnsi="Tahoma" w:cs="Tahoma"/>
          <w:sz w:val="16"/>
          <w:szCs w:val="16"/>
        </w:rPr>
      </w:pPr>
      <w:r>
        <w:rPr>
          <w:rFonts w:cs="Tahoma" w:ascii="Tahoma" w:hAnsi="Tahoma"/>
          <w:sz w:val="16"/>
          <w:szCs w:val="16"/>
        </w:rPr>
        <w:t>через несколько лет и будучи амнистирован, Р. Ф. внешне как будто примиряется</w:t>
      </w:r>
    </w:p>
    <w:p>
      <w:pPr>
        <w:pStyle w:val="Style15"/>
        <w:rPr>
          <w:rFonts w:ascii="Tahoma" w:hAnsi="Tahoma" w:cs="Tahoma"/>
          <w:sz w:val="16"/>
          <w:szCs w:val="16"/>
        </w:rPr>
      </w:pPr>
      <w:r>
        <w:rPr>
          <w:rFonts w:cs="Tahoma" w:ascii="Tahoma" w:hAnsi="Tahoma"/>
          <w:sz w:val="16"/>
          <w:szCs w:val="16"/>
        </w:rPr>
        <w:t>с фашистским режимом, но в действительности по-прежнему его ненавидит и</w:t>
      </w:r>
    </w:p>
    <w:p>
      <w:pPr>
        <w:pStyle w:val="Style15"/>
        <w:rPr>
          <w:rFonts w:ascii="Tahoma" w:hAnsi="Tahoma" w:cs="Tahoma"/>
          <w:sz w:val="16"/>
          <w:szCs w:val="16"/>
        </w:rPr>
      </w:pPr>
      <w:r>
        <w:rPr>
          <w:rFonts w:cs="Tahoma" w:ascii="Tahoma" w:hAnsi="Tahoma"/>
          <w:sz w:val="16"/>
          <w:szCs w:val="16"/>
        </w:rPr>
        <w:t>продолжает борьбу, мстит за погибших друзей. Р. Ф., как и его отец, по</w:t>
      </w:r>
    </w:p>
    <w:p>
      <w:pPr>
        <w:pStyle w:val="Style15"/>
        <w:rPr>
          <w:rFonts w:ascii="Tahoma" w:hAnsi="Tahoma" w:cs="Tahoma"/>
          <w:sz w:val="16"/>
          <w:szCs w:val="16"/>
        </w:rPr>
      </w:pPr>
      <w:r>
        <w:rPr>
          <w:rFonts w:cs="Tahoma" w:ascii="Tahoma" w:hAnsi="Tahoma"/>
          <w:sz w:val="16"/>
          <w:szCs w:val="16"/>
        </w:rPr>
        <w:t>профессии архитектор, но во время войны он становится подрывником и начинает</w:t>
      </w:r>
    </w:p>
    <w:p>
      <w:pPr>
        <w:pStyle w:val="Style15"/>
        <w:rPr>
          <w:rFonts w:ascii="Tahoma" w:hAnsi="Tahoma" w:cs="Tahoma"/>
          <w:sz w:val="16"/>
          <w:szCs w:val="16"/>
        </w:rPr>
      </w:pPr>
      <w:r>
        <w:rPr>
          <w:rFonts w:cs="Tahoma" w:ascii="Tahoma" w:hAnsi="Tahoma"/>
          <w:sz w:val="16"/>
          <w:szCs w:val="16"/>
        </w:rPr>
        <w:t>взрывать все, что только можно взорвать. Он повергает в руины монументальные</w:t>
      </w:r>
    </w:p>
    <w:p>
      <w:pPr>
        <w:pStyle w:val="Style15"/>
        <w:rPr>
          <w:rFonts w:ascii="Tahoma" w:hAnsi="Tahoma" w:cs="Tahoma"/>
          <w:sz w:val="16"/>
          <w:szCs w:val="16"/>
        </w:rPr>
      </w:pPr>
      <w:r>
        <w:rPr>
          <w:rFonts w:cs="Tahoma" w:ascii="Tahoma" w:hAnsi="Tahoma"/>
          <w:sz w:val="16"/>
          <w:szCs w:val="16"/>
        </w:rPr>
        <w:t>памятники прошлых лет, создавая новые - тем, кто пал жертвой этого общества:</w:t>
      </w:r>
    </w:p>
    <w:p>
      <w:pPr>
        <w:pStyle w:val="Style15"/>
        <w:rPr>
          <w:rFonts w:ascii="Tahoma" w:hAnsi="Tahoma" w:cs="Tahoma"/>
          <w:sz w:val="16"/>
          <w:szCs w:val="16"/>
        </w:rPr>
      </w:pPr>
      <w:r>
        <w:rPr>
          <w:rFonts w:cs="Tahoma" w:ascii="Tahoma" w:hAnsi="Tahoma"/>
          <w:sz w:val="16"/>
          <w:szCs w:val="16"/>
        </w:rPr>
        <w:t>своей жене Эдит, убитой осколком` во время бомбежки, младшему брату Отто,</w:t>
      </w:r>
    </w:p>
    <w:p>
      <w:pPr>
        <w:pStyle w:val="Style15"/>
        <w:rPr>
          <w:rFonts w:ascii="Tahoma" w:hAnsi="Tahoma" w:cs="Tahoma"/>
          <w:sz w:val="16"/>
          <w:szCs w:val="16"/>
        </w:rPr>
      </w:pPr>
      <w:r>
        <w:rPr>
          <w:rFonts w:cs="Tahoma" w:ascii="Tahoma" w:hAnsi="Tahoma"/>
          <w:sz w:val="16"/>
          <w:szCs w:val="16"/>
        </w:rPr>
        <w:t>одурманенному "причастием буйвола", "всем, кто не представлял собой культурно-исторической</w:t>
      </w:r>
    </w:p>
    <w:p>
      <w:pPr>
        <w:pStyle w:val="Style15"/>
        <w:rPr>
          <w:rFonts w:ascii="Tahoma" w:hAnsi="Tahoma" w:cs="Tahoma"/>
          <w:sz w:val="16"/>
          <w:szCs w:val="16"/>
        </w:rPr>
      </w:pPr>
      <w:r>
        <w:rPr>
          <w:rFonts w:cs="Tahoma" w:ascii="Tahoma" w:hAnsi="Tahoma"/>
          <w:sz w:val="16"/>
          <w:szCs w:val="16"/>
        </w:rPr>
        <w:t>ценности". Р. Ф. взрывает и аббатство святого Антония, 35 лет назад построенное</w:t>
      </w:r>
    </w:p>
    <w:p>
      <w:pPr>
        <w:pStyle w:val="Style15"/>
        <w:rPr>
          <w:rFonts w:ascii="Tahoma" w:hAnsi="Tahoma" w:cs="Tahoma"/>
          <w:sz w:val="16"/>
          <w:szCs w:val="16"/>
        </w:rPr>
      </w:pPr>
      <w:r>
        <w:rPr>
          <w:rFonts w:cs="Tahoma" w:ascii="Tahoma" w:hAnsi="Tahoma"/>
          <w:sz w:val="16"/>
          <w:szCs w:val="16"/>
        </w:rPr>
        <w:t>его отцом. "Я бы взорвал все аббатства на свете, если бы мне удалось вернуть,</w:t>
      </w:r>
    </w:p>
    <w:p>
      <w:pPr>
        <w:pStyle w:val="Style15"/>
        <w:rPr>
          <w:rFonts w:ascii="Tahoma" w:hAnsi="Tahoma" w:cs="Tahoma"/>
          <w:sz w:val="16"/>
          <w:szCs w:val="16"/>
        </w:rPr>
      </w:pPr>
      <w:r>
        <w:rPr>
          <w:rFonts w:cs="Tahoma" w:ascii="Tahoma" w:hAnsi="Tahoma"/>
          <w:sz w:val="16"/>
          <w:szCs w:val="16"/>
        </w:rPr>
        <w:t>воскресить..." - эта формула становится навязчивой идеей не только Р. Ф.,</w:t>
      </w:r>
    </w:p>
    <w:p>
      <w:pPr>
        <w:pStyle w:val="Style15"/>
        <w:rPr>
          <w:rFonts w:ascii="Tahoma" w:hAnsi="Tahoma" w:cs="Tahoma"/>
          <w:sz w:val="16"/>
          <w:szCs w:val="16"/>
        </w:rPr>
      </w:pPr>
      <w:r>
        <w:rPr>
          <w:rFonts w:cs="Tahoma" w:ascii="Tahoma" w:hAnsi="Tahoma"/>
          <w:sz w:val="16"/>
          <w:szCs w:val="16"/>
        </w:rPr>
        <w:t>но и его детей Йозефа и Рут, его матери и даже его отца. Поэтому не случайно</w:t>
      </w:r>
    </w:p>
    <w:p>
      <w:pPr>
        <w:pStyle w:val="Style15"/>
        <w:rPr>
          <w:rFonts w:ascii="Tahoma" w:hAnsi="Tahoma" w:cs="Tahoma"/>
          <w:sz w:val="16"/>
          <w:szCs w:val="16"/>
        </w:rPr>
      </w:pPr>
      <w:r>
        <w:rPr>
          <w:rFonts w:cs="Tahoma" w:ascii="Tahoma" w:hAnsi="Tahoma"/>
          <w:sz w:val="16"/>
          <w:szCs w:val="16"/>
        </w:rPr>
        <w:t>решение Йозефа, который, узнав, что аббатство было взорвано его отцом,</w:t>
      </w:r>
    </w:p>
    <w:p>
      <w:pPr>
        <w:pStyle w:val="Style15"/>
        <w:rPr>
          <w:rFonts w:ascii="Tahoma" w:hAnsi="Tahoma" w:cs="Tahoma"/>
          <w:sz w:val="16"/>
          <w:szCs w:val="16"/>
        </w:rPr>
      </w:pPr>
      <w:r>
        <w:rPr>
          <w:rFonts w:cs="Tahoma" w:ascii="Tahoma" w:hAnsi="Tahoma"/>
          <w:sz w:val="16"/>
          <w:szCs w:val="16"/>
        </w:rPr>
        <w:t>отказывается от дальнейшего участия в восстановительных работах. Формулы</w:t>
      </w:r>
    </w:p>
    <w:p>
      <w:pPr>
        <w:pStyle w:val="Style15"/>
        <w:rPr>
          <w:rFonts w:ascii="Tahoma" w:hAnsi="Tahoma" w:cs="Tahoma"/>
          <w:sz w:val="16"/>
          <w:szCs w:val="16"/>
        </w:rPr>
      </w:pPr>
      <w:r>
        <w:rPr>
          <w:rFonts w:cs="Tahoma" w:ascii="Tahoma" w:hAnsi="Tahoma"/>
          <w:sz w:val="16"/>
          <w:szCs w:val="16"/>
        </w:rPr>
        <w:t>и динамит приобретают для Р. Ф. значение протеста против бесчеловечности</w:t>
      </w:r>
    </w:p>
    <w:p>
      <w:pPr>
        <w:pStyle w:val="Style15"/>
        <w:rPr>
          <w:rFonts w:ascii="Tahoma" w:hAnsi="Tahoma" w:cs="Tahoma"/>
          <w:sz w:val="16"/>
          <w:szCs w:val="16"/>
        </w:rPr>
      </w:pPr>
      <w:r>
        <w:rPr>
          <w:rFonts w:cs="Tahoma" w:ascii="Tahoma" w:hAnsi="Tahoma"/>
          <w:sz w:val="16"/>
          <w:szCs w:val="16"/>
        </w:rPr>
        <w:t>общества, против "слезливых убийц", для которых мертвые камни дороже живой</w:t>
      </w:r>
    </w:p>
    <w:p>
      <w:pPr>
        <w:pStyle w:val="Style15"/>
        <w:rPr>
          <w:rFonts w:ascii="Tahoma" w:hAnsi="Tahoma" w:cs="Tahoma"/>
          <w:sz w:val="16"/>
          <w:szCs w:val="16"/>
        </w:rPr>
      </w:pPr>
      <w:r>
        <w:rPr>
          <w:rFonts w:cs="Tahoma" w:ascii="Tahoma" w:hAnsi="Tahoma"/>
          <w:sz w:val="16"/>
          <w:szCs w:val="16"/>
        </w:rPr>
        <w:t>человеческой плоти, против респектабельных господ, которые, называя себя</w:t>
      </w:r>
    </w:p>
    <w:p>
      <w:pPr>
        <w:pStyle w:val="Style15"/>
        <w:rPr>
          <w:rFonts w:ascii="Tahoma" w:hAnsi="Tahoma" w:cs="Tahoma"/>
          <w:sz w:val="16"/>
          <w:szCs w:val="16"/>
        </w:rPr>
      </w:pPr>
      <w:r>
        <w:rPr>
          <w:rFonts w:cs="Tahoma" w:ascii="Tahoma" w:hAnsi="Tahoma"/>
          <w:sz w:val="16"/>
          <w:szCs w:val="16"/>
        </w:rPr>
        <w:t>гуманистами и христианами, пекутся, как и подобает образованным людям,</w:t>
      </w:r>
    </w:p>
    <w:p>
      <w:pPr>
        <w:pStyle w:val="Style15"/>
        <w:rPr>
          <w:rFonts w:ascii="Tahoma" w:hAnsi="Tahoma" w:cs="Tahoma"/>
          <w:sz w:val="16"/>
          <w:szCs w:val="16"/>
        </w:rPr>
      </w:pPr>
      <w:r>
        <w:rPr>
          <w:rFonts w:cs="Tahoma" w:ascii="Tahoma" w:hAnsi="Tahoma"/>
          <w:sz w:val="16"/>
          <w:szCs w:val="16"/>
        </w:rPr>
        <w:t>об оконной перемычке XVI в., но глубоко равнодушны к смерти ребенка. Р.</w:t>
      </w:r>
    </w:p>
    <w:p>
      <w:pPr>
        <w:pStyle w:val="Style15"/>
        <w:rPr>
          <w:rFonts w:ascii="Tahoma" w:hAnsi="Tahoma" w:cs="Tahoma"/>
          <w:sz w:val="16"/>
          <w:szCs w:val="16"/>
        </w:rPr>
      </w:pPr>
      <w:r>
        <w:rPr>
          <w:rFonts w:cs="Tahoma" w:ascii="Tahoma" w:hAnsi="Tahoma"/>
          <w:sz w:val="16"/>
          <w:szCs w:val="16"/>
        </w:rPr>
        <w:t>Ф. и в 1958 г. смотрит на собор святого Северина как на "ускользнувшую</w:t>
      </w:r>
    </w:p>
    <w:p>
      <w:pPr>
        <w:pStyle w:val="Style15"/>
        <w:spacing w:before="0" w:after="283"/>
        <w:rPr>
          <w:rFonts w:ascii="Tahoma" w:hAnsi="Tahoma" w:cs="Tahoma"/>
          <w:sz w:val="16"/>
          <w:szCs w:val="16"/>
        </w:rPr>
      </w:pPr>
      <w:r>
        <w:rPr>
          <w:rFonts w:cs="Tahoma" w:ascii="Tahoma" w:hAnsi="Tahoma"/>
          <w:sz w:val="16"/>
          <w:szCs w:val="16"/>
        </w:rPr>
        <w:t>добычу".</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 xml:space="preserve">Смысл антитезы причастия агнца и буйвола </w:t>
      </w:r>
    </w:p>
    <w:p>
      <w:pPr>
        <w:pStyle w:val="Normal"/>
        <w:rPr>
          <w:rFonts w:ascii="Tahoma" w:hAnsi="Tahoma" w:cs="Tahoma"/>
          <w:sz w:val="16"/>
          <w:szCs w:val="16"/>
        </w:rPr>
      </w:pPr>
      <w:r>
        <w:rPr>
          <w:rFonts w:cs="Tahoma" w:ascii="Tahoma" w:hAnsi="Tahoma"/>
          <w:sz w:val="16"/>
          <w:szCs w:val="16"/>
        </w:rPr>
        <w:t>в творчестве Генриха Бёлля</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ab/>
        <w:t xml:space="preserve">Творчество немецкого писателя Генриха Бёлля оказало огромное нравственное воздействие на жителей послевоенной Германии. Естественно, что двенадцать лет фашистского господства оказали на их сознание большое влияние. Падение режима привело к разрушению старой системы ценностей. Перед людьми встала проблема поиска нового идеала человека. Этот вопрос занимает ключевое место во всем творчестве немецкого писателя Генриха Бёлля. Герои его произведений делают нравственный выбор жизненного пути, принимая «причастие буйвола» или «причастие агнца». </w:t>
      </w:r>
    </w:p>
    <w:p>
      <w:pPr>
        <w:pStyle w:val="Normal"/>
        <w:rPr>
          <w:rFonts w:ascii="Tahoma" w:hAnsi="Tahoma" w:cs="Tahoma"/>
          <w:sz w:val="16"/>
          <w:szCs w:val="16"/>
        </w:rPr>
      </w:pPr>
      <w:r>
        <w:rPr>
          <w:rFonts w:cs="Tahoma" w:ascii="Tahoma" w:hAnsi="Tahoma"/>
          <w:sz w:val="16"/>
          <w:szCs w:val="16"/>
        </w:rPr>
        <w:tab/>
        <w:t>ярче всего проблема выбора причастия проявляется в романе «Бильярд в половине десятого», ведущим мотивом которого является жизнь по предложенным хозяевами каждого из пространств законам и роль истинного пастыря в ней. Именно героями «Бильярда в половине десятого» формулируются многие закономерности, которые интуитивно ощущаются героями предыдущих произведений Бёлля.</w:t>
      </w:r>
    </w:p>
    <w:p>
      <w:pPr>
        <w:pStyle w:val="Normal"/>
        <w:rPr>
          <w:rFonts w:ascii="Tahoma" w:hAnsi="Tahoma" w:cs="Tahoma"/>
          <w:sz w:val="16"/>
          <w:szCs w:val="16"/>
        </w:rPr>
      </w:pPr>
      <w:r>
        <w:rPr>
          <w:rFonts w:cs="Tahoma" w:ascii="Tahoma" w:hAnsi="Tahoma"/>
          <w:sz w:val="16"/>
          <w:szCs w:val="16"/>
        </w:rPr>
      </w:r>
    </w:p>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t>«Агнцы» и «буйволы»</w:t>
      </w:r>
    </w:p>
    <w:p>
      <w:pPr>
        <w:pStyle w:val="Normal"/>
        <w:rPr>
          <w:rFonts w:ascii="Tahoma" w:hAnsi="Tahoma" w:cs="Tahoma"/>
          <w:sz w:val="16"/>
          <w:szCs w:val="16"/>
        </w:rPr>
      </w:pPr>
      <w:r>
        <w:rPr>
          <w:rFonts w:cs="Tahoma" w:ascii="Tahoma" w:hAnsi="Tahoma"/>
          <w:sz w:val="16"/>
          <w:szCs w:val="16"/>
        </w:rPr>
        <w:tab/>
        <w:t>Принятие героями произведений Генриха Белля причастия является глубинной причиной их разделения. В тот момент, когда они становятся на путь «агнца», «буйвола» или «пастыря», они выбирают свою игру и свое пространство. После этого герои уже не может изменить свое решение и общаются с внешним миром только по правилам своего игрового пространства. Мотив игры на бильярде в романе «Бильярд в половине десятого» не случаен. Ведь герои Генриха Белля, как и бильярдные шары, не могут выйти за пределы игрового поля и поэтому всегда легко узнаваемы игроками другого пространства. Это подтверждает история служащего в отеле мальчика Гуго: «Знаете, они кричали, избивая меня: «Агнец божий»...  В конце концов меня все же отправили в приют. Там меня никто не знал – ни дети, ни взрослые, но не прошло и двух дней, как меня прозвали «агнцем божьим», и мне опять стало страшно».</w:t>
      </w:r>
    </w:p>
    <w:p>
      <w:pPr>
        <w:pStyle w:val="Normal"/>
        <w:rPr>
          <w:rFonts w:ascii="Tahoma" w:hAnsi="Tahoma" w:cs="Tahoma"/>
          <w:sz w:val="16"/>
          <w:szCs w:val="16"/>
        </w:rPr>
      </w:pPr>
      <w:r>
        <w:rPr>
          <w:rFonts w:cs="Tahoma" w:ascii="Tahoma" w:hAnsi="Tahoma"/>
          <w:sz w:val="16"/>
          <w:szCs w:val="16"/>
        </w:rPr>
        <w:tab/>
        <w:t>С пространством «агнцев» в романах Белля связан большой пласт библейской символики. «Агнцы» несут в себе идею кротости и жертвенности ради грехов человечества и тем самым напоминают Иисуса Христа. Еще одна характерная черта пространства «агнцев» — это преодоление ими искушения и соблазна. В романах Генриха Бёлля символика цвета играет особую роль. Цвет выделяет игровые пространства и маркирует границы между ними. Причастие «агнцев» иначе называется автором «белым причастием». А белый цвет — это символ света, славы и чистоты праздника. Он связан с радостью и праздничностью. Однако в то же время белый цвет имеет негативный символический аспект, в первую очередь связанный со смертью.</w:t>
      </w:r>
    </w:p>
    <w:p>
      <w:pPr>
        <w:pStyle w:val="Normal"/>
        <w:rPr>
          <w:rFonts w:ascii="Tahoma" w:hAnsi="Tahoma" w:cs="Tahoma"/>
          <w:sz w:val="16"/>
          <w:szCs w:val="16"/>
        </w:rPr>
      </w:pPr>
      <w:r>
        <w:rPr>
          <w:rFonts w:cs="Tahoma" w:ascii="Tahoma" w:hAnsi="Tahoma"/>
          <w:sz w:val="16"/>
          <w:szCs w:val="16"/>
        </w:rPr>
        <w:tab/>
        <w:t xml:space="preserve">В «Бильярде в половине десятого» большинство «агнцев» не способны спастись в мире «буйволов». Те же, кто случайно уцелел, вынуждены играть роль или носить маску. Одной из принявших причастие «агнцев» героинь романа является жена Генриха Фемеля Иоганна. Во время войны, получая из аббатства мед, масло и хлеб, она раздавала их незнакомым людям на улицах, в то время как ее собственные дети голодали. Объясняя свой поступок, она говорила, что хотела, чтобы дети «почувствовали вкус правды на своих губах». К «агнцам» также принадлежат погибшая Эдит, её брат Шрелла и работающий в гостинице мальчик Гуго. Все они чисты душой, бескорыстны и неподвластны соблазнам. </w:t>
      </w:r>
    </w:p>
    <w:p>
      <w:pPr>
        <w:pStyle w:val="Normal"/>
        <w:rPr>
          <w:rFonts w:ascii="Tahoma" w:hAnsi="Tahoma" w:cs="Tahoma"/>
          <w:sz w:val="16"/>
          <w:szCs w:val="16"/>
        </w:rPr>
      </w:pPr>
      <w:r>
        <w:rPr>
          <w:rFonts w:cs="Tahoma" w:ascii="Tahoma" w:hAnsi="Tahoma"/>
          <w:sz w:val="16"/>
          <w:szCs w:val="16"/>
        </w:rPr>
        <w:tab/>
        <w:t xml:space="preserve">Но у всех героев произведений Генриха Белля есть нравственный выбор, и многие из них принимают не «причастие агнца», а «причастие буйвола». Такое название не случайно. Буйвол ассоциируется с  расистской, антигуманистической пропагандой древнегерманского языческого культа, так как  буйволова морда — это знак старшего бога древних германцев Вотана. Одной из характеристик царства «буйволов» является то, что им дано побеждать правду. Торжество сил зла неизбежно, потому что в основе мира, по мнению Генриха Бёлля, возникло некое злое состояние, и в какой-то апокалиптический период времени эти силы торжествуют. Однако в книге Апокалипсиса сказано, что «поклонятся ему (Зверю — прим.) все живущие на земле, которых имена не написаны в книге жизни у Агнца, закланного от создания мира». То есть прошедшие «причастие агнца» останутся, а люди, принявшие царство зверя, погибнут среди развалин. </w:t>
      </w:r>
    </w:p>
    <w:p>
      <w:pPr>
        <w:pStyle w:val="Normal"/>
        <w:rPr>
          <w:rFonts w:ascii="Tahoma" w:hAnsi="Tahoma" w:cs="Tahoma"/>
          <w:sz w:val="16"/>
          <w:szCs w:val="16"/>
        </w:rPr>
      </w:pPr>
      <w:r>
        <w:rPr>
          <w:rFonts w:cs="Tahoma" w:ascii="Tahoma" w:hAnsi="Tahoma"/>
          <w:sz w:val="16"/>
          <w:szCs w:val="16"/>
        </w:rPr>
        <w:tab/>
        <w:t xml:space="preserve">Отличие агнцев и буйволов ярко проявляется в мотиве игры. Само состязание – игра в лапту – описано в «Бильярде в половине десятого» только один раз, но и тогда спортивная игра является лишь фоном для диалога между врагами. В остальных случаях состязание упоминается только в связи с «буйволами», когда важно подчеркнуть их сходство с зверями. Отказавшись от законов, данных Богом, они оставили себе законы и инстинкты животного мира. Для «буйволов» игра — это способ уйти от вечности, от законов Господа, ради получения земных благ. Игры буйволов проникнуты серьезностью и полностью лишены смеха, который для «пастырей» и «агнцев» является животворящим началом. </w:t>
        <w:tab/>
      </w:r>
    </w:p>
    <w:p>
      <w:pPr>
        <w:pStyle w:val="Normal"/>
        <w:rPr>
          <w:rFonts w:ascii="Tahoma" w:hAnsi="Tahoma" w:cs="Tahoma"/>
          <w:sz w:val="16"/>
          <w:szCs w:val="16"/>
        </w:rPr>
      </w:pPr>
      <w:r>
        <w:rPr>
          <w:rFonts w:cs="Tahoma" w:ascii="Tahoma" w:hAnsi="Tahoma"/>
          <w:sz w:val="16"/>
          <w:szCs w:val="16"/>
        </w:rPr>
        <w:tab/>
        <w:t>В мире, где правят «буйволы», ценность настоящей культуры, как и ценность человеческой жизни, минимальна. Одним из лейтмотивов в «Бильярде в половине десятого» являются римские детские гробницы. Они являются средством привлечения туристов, экскурсоводы сочиняют максимально трогательные тексты, но за каменными плитами нет настоящих могил. Такие ложные сакральные пространства притягивают к себе чаще всего молодежь, то есть тех, для кого настает время выбрать свое причастие. В то же время от погибших «агнцев» в текстах Белля чаще всего не остается даже могильных плит. Памятником невинноубиенным остаются места, где их пытали буйволы.</w:t>
      </w:r>
    </w:p>
    <w:p>
      <w:pPr>
        <w:pStyle w:val="Normal"/>
        <w:rPr>
          <w:rFonts w:ascii="Tahoma" w:hAnsi="Tahoma" w:cs="Tahoma"/>
          <w:sz w:val="16"/>
          <w:szCs w:val="16"/>
        </w:rPr>
      </w:pPr>
      <w:r>
        <w:rPr>
          <w:rFonts w:cs="Tahoma" w:ascii="Tahoma" w:hAnsi="Tahoma"/>
          <w:sz w:val="16"/>
          <w:szCs w:val="16"/>
        </w:rPr>
        <w:tab/>
        <w:t xml:space="preserve">Для характеристики пространства «буйволов» в «Бильярде в половине десятого» используется прием, который можно назвать «парадоксальным списком». Это перечисление в рамках одного предложения реалий, относящихся к разным, часто взаимоисключающим рядам. Так, Гуго рассказывает Роберту: «…и когда они подбегали ко мне, я уже издали чуял, чем их сегодня кормили: картофелем с подливкой, жарким или капустой со шпигом; они били меня, и я думал, ради чего умер Христос, какая польза от того, что они каждое утро читают молитву, каждое воскресенье причащаются и вешают большие распятия в кухне над столом, за которым едят картофель с подливкой, жаркое или капусту со шпигом? Никакой! К чему все это, если они каждый день подстерегают меня и бьют?» Мир буйволов определяется здесь через ряд атрибутов, которые подчеркнуто, вплоть до гротеска, сращены с гастрономическими. Один из этих атрибутов – это оформленная пышной обрядностью религиозность, являющаяся предметом их гордости и одним из важнейших компонентов самоидентификации. Это также и связь с прошлым, с родом через «могилы предков». С «буйволами» в романах Генриха Белля связано все нарочито традиционное и серьезное: «образцовый» дом, «образцовое» выполнение функций всех членов семьи, ритуальное выполнение всех внешних правил тенниса и бильярда. Они охотно играют роль «настоящих», это помогает им как скрыть свою сущность, так и вытеснить из своего пространства чужаков под предлогом «ненастоящих», «нетаких». Но для «буйволов» в первую очередь важна именно внешняя сторона культа, что неприемлемо для христианства как такового, особенно в глазах агнцев и пастырей. </w:t>
      </w:r>
    </w:p>
    <w:p>
      <w:pPr>
        <w:pStyle w:val="Normal"/>
        <w:rPr>
          <w:rFonts w:ascii="Tahoma" w:hAnsi="Tahoma" w:cs="Tahoma"/>
          <w:sz w:val="16"/>
          <w:szCs w:val="16"/>
        </w:rPr>
      </w:pPr>
      <w:r>
        <w:rPr>
          <w:rFonts w:cs="Tahoma" w:ascii="Tahoma" w:hAnsi="Tahoma"/>
          <w:sz w:val="16"/>
          <w:szCs w:val="16"/>
        </w:rPr>
        <w:tab/>
        <w:t>«Буйволы» исповедуют культ силы и презрения к достоинству человека, их основная  особенность — это бессмысленная жестокость в прошлом, и демонстрация полной толерантности и одновременно полного забвения и отсутствия раскаяния в настоящем. «Когда людей напичкают  «причастием буйвола», они мнят себя бессмертными», - говорит Иоганна Фемель. Большинство из «буйволов» являются второстепенными персонажами. Например, в «Бильярде в половине десятого» принявшие это причастие учитель физкультуры и затем фашистский вице-бургомистр Вакано, предавших собственную мать мясник Гретц, соученик Роберта Неттлингер находятся на втором плане. Однако именно их присутствие помогает положительным героям перейти от пассивного созерцания к действиям.</w:t>
      </w:r>
    </w:p>
    <w:p>
      <w:pPr>
        <w:pStyle w:val="Normal"/>
        <w:rPr>
          <w:rFonts w:ascii="Tahoma" w:hAnsi="Tahoma" w:cs="Tahoma"/>
          <w:sz w:val="16"/>
          <w:szCs w:val="16"/>
        </w:rPr>
      </w:pPr>
      <w:r>
        <w:rPr>
          <w:rFonts w:cs="Tahoma" w:ascii="Tahoma" w:hAnsi="Tahoma"/>
          <w:sz w:val="16"/>
          <w:szCs w:val="16"/>
        </w:rPr>
        <w:tab/>
        <w:t xml:space="preserve">Одним из тех, кто принял «причастие буйвола», является сын Генриха Феммеля Отто. Ещё в юности сделался чужд своей семье, примкнув к кругам немецкого общества, зараженным идеями агрессии, насилия, шовинизма, готовым утопить мир в крови. От Отто осталась лишь только оболочка, его взгляд стал взглядом убийцы, а его ботинки перестали выстукивать слово «брат». Во время войны он ушел на фронт и погиб в битве под Киевом. Также причастие «буйвола» поработило семилетнего Генриха: он умер с именем «священного буйвола» - Гинденбурга — на устах. Это один из самых жутких символов романа, если учесть, какое место занимает в тексте образ ребенка, воплощающего чистоту. </w:t>
      </w:r>
    </w:p>
    <w:p>
      <w:pPr>
        <w:pStyle w:val="Normal"/>
        <w:rPr>
          <w:rFonts w:ascii="Tahoma" w:hAnsi="Tahoma" w:cs="Tahoma"/>
          <w:sz w:val="16"/>
          <w:szCs w:val="16"/>
        </w:rPr>
      </w:pPr>
      <w:r>
        <w:rPr>
          <w:rFonts w:cs="Tahoma" w:ascii="Tahoma" w:hAnsi="Tahoma"/>
          <w:sz w:val="16"/>
          <w:szCs w:val="16"/>
        </w:rPr>
        <w:tab/>
        <w:t>Некоторым героям романов Белля еще только предстоит сделать свой выбор. Так, на решение внуков Генриха Фемеля не может повлиять голос крови, поэтому Шрелла замечает Роберту: «Ты еще не знаешь, что однажды будет с Иосифом и Рут, какое причастие примут они».</w:t>
      </w:r>
    </w:p>
    <w:p>
      <w:pPr>
        <w:pStyle w:val="Normal"/>
        <w:rPr>
          <w:rFonts w:ascii="Tahoma" w:hAnsi="Tahoma" w:cs="Tahoma"/>
          <w:sz w:val="16"/>
          <w:szCs w:val="16"/>
        </w:rPr>
      </w:pPr>
      <w:r>
        <w:rPr>
          <w:rFonts w:cs="Tahoma" w:ascii="Tahoma" w:hAnsi="Tahoma"/>
          <w:sz w:val="16"/>
          <w:szCs w:val="16"/>
        </w:rPr>
        <w:tab/>
        <w:t>Проблема выбора причастия стоит и перед героиней романа Бёлля «Женщины у берега Рейна». После смерти Дмитрия Элизабет Блаукремер добровольно принимает причастие «буйвола». Какое-то время роль, которую она играет среди буйволов, кажется ей сносной, однако с появлением Плича она пытается сменить роль. Но, как было отмечено выше, игровое пространство в романах Белля замкнуто, поэтому героине не удается выйти из него и в итоге она погибает.</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Пастыри</w:t>
      </w:r>
    </w:p>
    <w:p>
      <w:pPr>
        <w:pStyle w:val="Normal"/>
        <w:rPr>
          <w:rFonts w:ascii="Tahoma" w:hAnsi="Tahoma" w:cs="Tahoma"/>
          <w:sz w:val="16"/>
          <w:szCs w:val="16"/>
        </w:rPr>
      </w:pPr>
      <w:r>
        <w:rPr>
          <w:rFonts w:cs="Tahoma" w:ascii="Tahoma" w:hAnsi="Tahoma"/>
          <w:sz w:val="16"/>
          <w:szCs w:val="16"/>
        </w:rPr>
        <w:tab/>
        <w:t xml:space="preserve">В романах «Дом без хозяина» и «Бильярд в половине десятого» есть еще одно игровое пространство, которое соединяет пространства «буйволов» и «агнцев» - это пространство «пастырей». К нему относятся Альберт и Глум из «Дома без хозяина», а также Роберт и Альфред из «Бильярда в половине десятого». Они исповедуют законы пространства агнцев, однако вынуждены внешне соответствовать правилам игры пространства «буйволов». Им свойственна способность по-своему организовывать окружающий мир, ведь, чтобы «пасти овец», необходимо уметь организовать их. В отличие от «буйволов», «пастырям», чтобы вести людей за собой, не нужны дурманящие заклинания вроде нацистской песни «Дрожат дряхлые кости». Для пастырей неприемлемо непротивление злу насилием, они по-своему активно сопротивляются злу. Часто форма их протеста вызывает удивление «буйволов», но удивление здесь - средство воспитания «буйволов» и предупреждения «агнцев» об опасностях ложного пути. В отличие от «агнцев», игроки этого пространства достаточно замкнуты и мало взаимодействуют друг с другом. Каждый из них выбирает свой путь сопротивления и воспитания. </w:t>
      </w:r>
    </w:p>
    <w:p>
      <w:pPr>
        <w:pStyle w:val="Normal"/>
        <w:rPr>
          <w:rFonts w:ascii="Tahoma" w:hAnsi="Tahoma" w:cs="Tahoma"/>
          <w:sz w:val="16"/>
          <w:szCs w:val="16"/>
        </w:rPr>
      </w:pPr>
      <w:r>
        <w:rPr>
          <w:rFonts w:cs="Tahoma" w:ascii="Tahoma" w:hAnsi="Tahoma"/>
          <w:sz w:val="16"/>
          <w:szCs w:val="16"/>
        </w:rPr>
        <w:tab/>
        <w:t>Все «пастыри» принимают не простое причастие, как все остальные персонажи, а двухступенчатое, поднимаясь тем самым выше всех остальных героев, если рассматривать построение пространств романа как вертикаль, верхом которой является Бог. Истязание невиновного, которому с удовольствием отдаются его одноклассники, заставляет Роберта принять решение о немедленном выборе первого причастия. Однако это было лишь причастие самоустранения, которое не обязывало пасти овец. Принявшие первое причастие своими поступками разрушают те локальные пространства, в которых существовали ранее. В «Доме без хозяина» Альберт решает увезти Мартина; в «Бильярде в половине десятого» Роберт отказывается принять Неттлингера и решает усыновить Гуго, в «Женщинах на берегу Рейна» Карл разрубает старый семейный рояль. Но таким образом они лишь осознают, что по-старому жить нельзя, а взаимодействие со злом, то, ради чего все и делалось, так и не наступило. Их противники продолжают активно действовать и находить себе все новых и новых сторонников и жертв.</w:t>
      </w:r>
    </w:p>
    <w:p>
      <w:pPr>
        <w:pStyle w:val="Normal"/>
        <w:rPr>
          <w:rFonts w:ascii="Tahoma" w:hAnsi="Tahoma" w:cs="Tahoma"/>
          <w:sz w:val="16"/>
          <w:szCs w:val="16"/>
        </w:rPr>
      </w:pPr>
      <w:r>
        <w:rPr>
          <w:rFonts w:cs="Tahoma" w:ascii="Tahoma" w:hAnsi="Tahoma"/>
          <w:sz w:val="16"/>
          <w:szCs w:val="16"/>
        </w:rPr>
        <w:tab/>
        <w:t xml:space="preserve">Второе причастие не может стать модным, так как это причастие истязанием, но именно это причастие делает Роберта Фемеля «пастырем», ведущим «овец» к Богу. Это обуславливает и элементы, характеризующие его образ: сдержанность, корректность, аскетичность, отстраненность и ставшие девизом слова немецкого поэта Фридиха Гельдерлина «И сострадая, сердце всевышнего твердым останется». Роберт Фемель объединяет противоположные по значению пространства «агнцев» и «буйволов», каждое из которых нуждается в нем, как в ведущем. Он видит достоинства и недостатки каждого из пространств, но не может их примирить. Именно с Робертом связано обозначение системы координат Декарта по осям x, y и z, с пространственной ориентацией которой сходна модель соединения трех игровых пространств романа: две расходящиеся в разные стороны на плоскости оси (красные и белые шары на зеленом поле) и третья ось – «пастырь»-игрок, соединяющий их и делающий плоскость объемной. </w:t>
      </w:r>
    </w:p>
    <w:p>
      <w:pPr>
        <w:pStyle w:val="Normal"/>
        <w:rPr>
          <w:rFonts w:ascii="Tahoma" w:hAnsi="Tahoma" w:cs="Tahoma"/>
          <w:sz w:val="16"/>
          <w:szCs w:val="16"/>
        </w:rPr>
      </w:pPr>
      <w:r>
        <w:rPr>
          <w:rFonts w:cs="Tahoma" w:ascii="Tahoma" w:hAnsi="Tahoma"/>
          <w:sz w:val="16"/>
          <w:szCs w:val="16"/>
        </w:rPr>
        <w:tab/>
        <w:t xml:space="preserve">«Пастырь» Роберт был способен переходить через границы игровых пространств, заменять вокруг себя один временной пласт на другой. Так, именно благодаря Фемелю Гуго познал чувство вечности. Слова архитектора «то отбрасывали его (Гуго — прим) на шестьдесят лет назад, то бросали на двадцать лет вперед, то снова отбрасывали на десять лет назад, а потом внезапно швыряли в сегодняшний день, обозначенный на большом календаре». </w:t>
      </w:r>
    </w:p>
    <w:p>
      <w:pPr>
        <w:pStyle w:val="Normal"/>
        <w:rPr>
          <w:rFonts w:ascii="Tahoma" w:hAnsi="Tahoma" w:cs="Tahoma"/>
          <w:sz w:val="16"/>
          <w:szCs w:val="16"/>
        </w:rPr>
      </w:pPr>
      <w:r>
        <w:rPr>
          <w:rFonts w:cs="Tahoma" w:ascii="Tahoma" w:hAnsi="Tahoma"/>
          <w:sz w:val="16"/>
          <w:szCs w:val="16"/>
        </w:rPr>
        <w:tab/>
        <w:t>Роберт, который не принадлежит ни к миру «агнцев», ни к миру «буйволов» может увидеть истинную суть мира немецких обывателей: «... кельнеры во фраках, в чьих глазах светилась готовность ко всему, напоминали вельзевулов – личных посланцев Асмодея. А ведь они были всего-навсего безобидными членами профсоюза, усердно изучавшими после работы передовицы в свой профсоюзной газетке &lt;…&gt; Сахар в позолоченных сахарницах не походил на сахар; здесь случались всевозможные превращения: вино не было вином, хлеб не был хлебом; в этом свете все становилось составной частью таинственных пороков; здесь священнодействовали, но имя божества нельзя было произносить вслух». То есть Роберт понимает, что не только в повседневной жизни происходят странные и страшные превращения, но даже сами элементы религиозного культа травестируются, и церковная служба с обрядом причастия преврашается едва ли не в черную мессу.</w:t>
      </w:r>
    </w:p>
    <w:p>
      <w:pPr>
        <w:pStyle w:val="Normal"/>
        <w:rPr>
          <w:rFonts w:ascii="Tahoma" w:hAnsi="Tahoma" w:cs="Tahoma"/>
          <w:sz w:val="16"/>
          <w:szCs w:val="16"/>
        </w:rPr>
      </w:pPr>
      <w:r>
        <w:rPr>
          <w:rFonts w:cs="Tahoma" w:ascii="Tahoma" w:hAnsi="Tahoma"/>
          <w:sz w:val="16"/>
          <w:szCs w:val="16"/>
        </w:rPr>
        <w:tab/>
        <w:t>С юношеским пылом Роберт бросается на борьбу с фашизмом, подвергается жестоким истязаниям, приговаривается к смертной казни, но его бывший школьный приятель Неттлингер, ставший фашистом, «позволяет» ему бежать за границу. Вернувшись через несколько лет и будучи амнистирован, архитектор Роберт внешне как будто примиряется с фашистским режимом, но в действительности по-прежнему его ненавидит и продолжает борьбу, мстит за погибших друзей. Во время войны он повергает в руины монументальные памятники прошлых лет, создавая новые — тем, кто пал жертвой этого общества: своей жене Эдит, убитой осколком во время бомбежки, младшему брату Отто, одурманенному «причастием буйвола», всем тем, кто, по мнению «буйволов», «не представлял собой культурно-исторической ценности». Разрушая построенное отцом аббатство святого Антония, Роберт бунтует против ложных ценностей, обесценивания человеческой жизни, «слезливых убийц», для которых мертвые камни дороже живой человеческой плоти. Недаром и старый Генрих готов пожертвовать «всеми скульптурными группами всех веков, чтобы еще хоть раз увидеть улыбку Эдит, ощутить пожатие ее руки». «Что значит для меня изображение Господа в сравнении с подлинной улыбкой Его вестницы?» - восклицает он.</w:t>
      </w:r>
    </w:p>
    <w:p>
      <w:pPr>
        <w:pStyle w:val="Normal"/>
        <w:rPr>
          <w:rFonts w:ascii="Tahoma" w:hAnsi="Tahoma" w:cs="Tahoma"/>
          <w:sz w:val="16"/>
          <w:szCs w:val="16"/>
        </w:rPr>
      </w:pPr>
      <w:r>
        <w:rPr>
          <w:rFonts w:cs="Tahoma" w:ascii="Tahoma" w:hAnsi="Tahoma"/>
          <w:sz w:val="16"/>
          <w:szCs w:val="16"/>
        </w:rPr>
        <w:tab/>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Заключение</w:t>
      </w:r>
    </w:p>
    <w:p>
      <w:pPr>
        <w:pStyle w:val="Normal"/>
        <w:rPr>
          <w:rFonts w:ascii="Tahoma" w:hAnsi="Tahoma" w:cs="Tahoma"/>
          <w:sz w:val="16"/>
          <w:szCs w:val="16"/>
        </w:rPr>
      </w:pPr>
      <w:r>
        <w:rPr>
          <w:rFonts w:cs="Tahoma" w:ascii="Tahoma" w:hAnsi="Tahoma"/>
          <w:sz w:val="16"/>
          <w:szCs w:val="16"/>
        </w:rPr>
        <w:tab/>
        <w:t xml:space="preserve">В раннем творчестве Генриха Бёлля есть четкое деление героев на поддерживающих добро и зло довольно ясно. Однако в последних романах их образы гораздо более противоречивы. В «Женщинах у берега Рейна» Элизабет Блаукремер говорит: «Нет, ту церковь Христос покинул, покинул навсегда...» Таким образом разрушается пространство абсолютного, божественного добра и нравственности, которое являлось бы идеалом для «агнцев» и «пастырей». Таким образом, герои, которые раньше четко распределялись по пространствам, отграниченным друг от друга и ориентированным по вертикали, на вершине которой - Христос, уже не существуют. Таким образом Белль утверждает, что существуют противоречивые личности, не поддающиеся однозначному определению. Он лишь говорит, что «время не примиряет», а фашизм может вернуться на новом уровне еще не раз, так как рядом с ненавистью растёт чувство бессилия. Книги Генриха Бёлля напоминают, что проблема выбора причастия «агнца», «буйвола» или «Пастыря» стоит перед всеми людьми во все времена.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rebuchet MS">
    <w:charset w:val="cc"/>
    <w:family w:val="swiss"/>
    <w:pitch w:val="default"/>
  </w:font>
  <w:font w:name="Liberation Sans">
    <w:altName w:val="Arial"/>
    <w:charset w:val="01"/>
    <w:family w:val="swiss"/>
    <w:pitch w:val="variable"/>
  </w:font>
  <w:font w:name="Arial">
    <w:charset w:val="cc"/>
    <w:family w:val="swiss"/>
    <w:pitch w:val="default"/>
  </w:font>
  <w:font w:name="Courier New">
    <w:charset w:val="cc"/>
    <w:family w:val="modern"/>
    <w:pitch w:val="default"/>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Tahoma"/>
      <w:color w:val="auto"/>
      <w:kern w:val="2"/>
      <w:sz w:val="20"/>
      <w:szCs w:val="24"/>
      <w:lang w:val="ru-RU" w:eastAsia="zxx" w:bidi="zxx"/>
    </w:rPr>
  </w:style>
  <w:style w:type="paragraph" w:styleId="Heading1">
    <w:name w:val="Heading 1"/>
    <w:basedOn w:val="Style12"/>
    <w:next w:val="TextBody"/>
    <w:qFormat/>
    <w:pPr>
      <w:numPr>
        <w:ilvl w:val="0"/>
        <w:numId w:val="1"/>
      </w:numPr>
      <w:ind w:left="0" w:right="0" w:hanging="0"/>
      <w:outlineLvl w:val="0"/>
    </w:pPr>
    <w:rPr>
      <w:rFonts w:ascii="Times New Roman" w:hAnsi="Times New Roman" w:eastAsia="Arial Unicode MS" w:cs="Tahoma"/>
      <w:b/>
      <w:bCs/>
      <w:sz w:val="48"/>
      <w:szCs w:val="48"/>
    </w:rPr>
  </w:style>
  <w:style w:type="paragraph" w:styleId="Heading3">
    <w:name w:val="Heading 3"/>
    <w:basedOn w:val="Normal"/>
    <w:next w:val="Normal"/>
    <w:qFormat/>
    <w:pPr>
      <w:keepNext w:val="true"/>
      <w:numPr>
        <w:ilvl w:val="2"/>
        <w:numId w:val="1"/>
      </w:numPr>
      <w:ind w:left="0" w:right="0" w:hanging="0"/>
      <w:outlineLvl w:val="2"/>
    </w:pPr>
    <w:rPr>
      <w:sz w:val="28"/>
    </w:rPr>
  </w:style>
  <w:style w:type="paragraph" w:styleId="Heading4">
    <w:name w:val="Heading 4"/>
    <w:basedOn w:val="Normal"/>
    <w:next w:val="Normal"/>
    <w:qFormat/>
    <w:pPr>
      <w:keepNext w:val="true"/>
      <w:numPr>
        <w:ilvl w:val="3"/>
        <w:numId w:val="1"/>
      </w:numPr>
      <w:tabs>
        <w:tab w:val="clear" w:pos="709"/>
        <w:tab w:val="left" w:pos="8222" w:leader="none"/>
      </w:tabs>
      <w:ind w:left="0" w:right="226" w:hanging="0"/>
      <w:jc w:val="center"/>
      <w:outlineLvl w:val="3"/>
    </w:pPr>
    <w:rPr>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1">
    <w:name w:val="Основной шрифт абзаца"/>
    <w:qFormat/>
    <w:rPr/>
  </w:style>
  <w:style w:type="character" w:styleId="Emphasis">
    <w:name w:val="Emphasis"/>
    <w:qFormat/>
    <w:rPr>
      <w:i/>
      <w:iCs/>
    </w:rPr>
  </w:style>
  <w:style w:type="character" w:styleId="DefaultParagraphFont">
    <w:name w:val="Default Paragraph Font"/>
    <w:qFormat/>
    <w:rPr>
      <w:sz w:val="24"/>
      <w:szCs w:val="24"/>
      <w:lang w:val="ru-RU" w:eastAsia="zxx"/>
    </w:rPr>
  </w:style>
  <w:style w:type="character" w:styleId="FontStyle52">
    <w:name w:val="Font Style52"/>
    <w:basedOn w:val="DefaultParagraphFont"/>
    <w:qFormat/>
    <w:rPr>
      <w:sz w:val="20"/>
      <w:szCs w:val="20"/>
    </w:rPr>
  </w:style>
  <w:style w:type="character" w:styleId="FontStyle59">
    <w:name w:val="Font Style59"/>
    <w:basedOn w:val="DefaultParagraphFont"/>
    <w:qFormat/>
    <w:rPr>
      <w:rFonts w:ascii="Trebuchet MS" w:hAnsi="Trebuchet MS" w:eastAsia="Trebuchet MS" w:cs="Trebuchet MS"/>
      <w:b/>
      <w:bCs/>
      <w:sz w:val="18"/>
      <w:szCs w:val="18"/>
    </w:rPr>
  </w:style>
  <w:style w:type="character" w:styleId="FontStyle62">
    <w:name w:val="Font Style62"/>
    <w:basedOn w:val="DefaultParagraphFont"/>
    <w:qFormat/>
    <w:rPr>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ender">
    <w:name w:val="Envelope Return"/>
    <w:basedOn w:val="Normal"/>
    <w:pPr>
      <w:suppressLineNumbers/>
    </w:pPr>
    <w:rPr>
      <w:i/>
      <w:iCs/>
    </w:rPr>
  </w:style>
  <w:style w:type="paragraph" w:styleId="Style15">
    <w:name w:val="Текст в заданном формате"/>
    <w:basedOn w:val="Normal"/>
    <w:qFormat/>
    <w:pPr>
      <w:spacing w:before="0" w:after="0"/>
    </w:pPr>
    <w:rPr>
      <w:rFonts w:ascii="Courier New" w:hAnsi="Courier New" w:eastAsia="Courier New" w:cs="Courier New"/>
      <w:sz w:val="20"/>
      <w:szCs w:val="20"/>
    </w:rPr>
  </w:style>
  <w:style w:type="paragraph" w:styleId="Style20">
    <w:name w:val="Style20"/>
    <w:basedOn w:val="Normal"/>
    <w:next w:val="Normal"/>
    <w:qFormat/>
    <w:pPr/>
    <w:rPr/>
  </w:style>
  <w:style w:type="paragraph" w:styleId="Style27">
    <w:name w:val="Style27"/>
    <w:basedOn w:val="Normal"/>
    <w:next w:val="Normal"/>
    <w:qFormat/>
    <w:pPr/>
    <w:rPr/>
  </w:style>
  <w:style w:type="paragraph" w:styleId="Style19">
    <w:name w:val="Style19"/>
    <w:basedOn w:val="Normal"/>
    <w:next w:val="Normal"/>
    <w:qFormat/>
    <w:pPr/>
    <w:rPr/>
  </w:style>
  <w:style w:type="paragraph" w:styleId="Style141">
    <w:name w:val="Style14"/>
    <w:basedOn w:val="Normal"/>
    <w:next w:val="Normal"/>
    <w:qFormat/>
    <w:pPr/>
    <w:rPr/>
  </w:style>
  <w:style w:type="paragraph" w:styleId="Style101">
    <w:name w:val="Style10"/>
    <w:basedOn w:val="Normal"/>
    <w:next w:val="Normal"/>
    <w:qFormat/>
    <w:pPr/>
    <w:rPr/>
  </w:style>
  <w:style w:type="paragraph" w:styleId="Style37">
    <w:name w:val="Style37"/>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22:04:00Z</dcterms:created>
  <dc:creator>Катерина</dc:creator>
  <dc:description/>
  <dc:language>en-US</dc:language>
  <cp:lastModifiedBy>Катерина</cp:lastModifiedBy>
  <dcterms:modified xsi:type="dcterms:W3CDTF">2009-01-06T22:04:00Z</dcterms:modified>
  <cp:revision>2</cp:revision>
  <dc:subject/>
  <dc:title>Бильярд в половине десятого</dc:title>
</cp:coreProperties>
</file>