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Фальшивомонетчики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есто действия — Париж и швейцарская деревушка Саас-Фе. Время сознательно не уточняется. В центре повествования находятся три семейства — Профитандье, Молинье и Азаисы-Ведели. С ними тесно связаны старый учитель музыки Лалеруз, а также два писателя — граф Робер де Пассаван и Эдуард. Последний ведет дневник, куда заносит свои наблюдения и анализирует их с точки зрения будущего романа, уже получившего название «Фальшивомонетчики». Кроме того, в текст вторгается голос самого автора, комментирующего поступки своих героев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емнадцатилетний Бернар Профитандье уходит из дома, узнав о своем незаконном происхождении. Он убежден, что всегда ненавидел человека, которого считал отцом. Однако судебный следователь Профитандье любит Бернара гораздо больше, чем родных сыновей — адвоката Шарля и школьника Калу. Обоим недостает необузданной силы характера, отличающей Бернара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ливье Молинье также восхищен решимостью друга. Нежному Оливье необходима духовная поддержка: он глубоко привязан к Бернару и с нетерпением ждет возвращения из Англии своего дяди Эдуарда — единственного человека в семье, с которым можно поговорить по душам. Накануне Оливье стал невольным свидетелем ужасной сцены: ночью под дверью рыдала женщина — видимо, это была любовница его старшего брата Винцента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инцент вступил в связь с Лаурой Дувье в туберкулезном санатории, когда оба они полагали, что жить им остается недолго. Лаура беременна, но не желает возвращаться к мужу. Винцент не может содержать её, поскольку просадил все свои деньги в карты. К игре его приохотил граф де Пассаван, у которого имеются свои тайные резоны. Робер дает Винценту возможность отыграться и уступает ему собственную любовницу — леди Лилиан Гриффите. Винцент умен, красив, но совершенно лишен светского лоска, и Лилиан с радостью берется за его воспитание. Взамен Робер просит о небольшой услуге: Винцент должен свести его со своим младшим братом Оливье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оезде Эдуард с раздражением просматривает недавно вышедшую книгу Пассавана — такую же блестящую и фальшивую, как сам Робер. Эдуард перечитывает письмо, в котором Лаура умоляет о помощи, а потом заносит в дневник мысли о романе: в эпоху кинематографа от действия следует отказаться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олгожданная встреча с дядей не приносит радости Оливье: оба ведут себя скованно и не могут выразить переполняющее их счастье. Потерянную Эдуардом багажную квитанцию подбирает Бернар. В чемодане находится дневник с записями годичной давности. Эдуард тогда поймал за руку на воровстве младшего из братьев Молинье — Жоржа. Племянники учатся в пансионе пастора Азаиса. — деда Лауры, Рашель, Сары и Армана Веделей. Лаура без конца возвращается к прошлому — к тем дням, когда они с Эдуардом написали на подоконнике свои имена. Рашель фактически отказалась от личной жизни и тянет на себе все хозяйство. Юная Сара откровенно пытается соблазнить Оливье — недаром циничный Арман именует сестру проституткой. В набожном протестантском семействе что-то неладно, именно поэтому Лауре следует выйти замуж за честного, хотя и недалекого, Дувье — ведь сам Эдуард не способен сделать её счастливой. Старый Азаис очень хвалит Жоржа: милые детишки организовали нечто вроде тайного общества, куда принимаются лишь достойные, — знаком отличия служит желтая ленточка в петлице. Эдуард не сомневается, что хитрый мальчишка ловко провел пастора. Столь же мучительно наблюдать за Лаперузом. Бывший учитель музыки глубоко несчастен: учеников у него почти не осталось, некогда любимая жена вызывает раздражение, единственный сын умер. Старик порвал с ним отношения из-за его интрижки с русской музыкантшей. Они уехали в Польшу, но так и не поженились. Внук Борис не подозревает о существовании деда. Этот мальчик — самое дорогое для Лалеруза существо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поставив рассказ Оливье с дневником Эдуарда, Бернар догадывается, что под дверью Винцента рыдала Лаура. В письме указан адрес гостиницы, и Бернар немедленно отправляется туда. Обстоятельства благоприятствуют юному авантюристу: его дерзкая самоуверенность нравится и Лауре, и Эдуарду. Бернар получает должность секретаря при Эдуарде. Вместе с Лаурой они едут в Саас-Фе: по словам Лаперуза, здесь проводит каникулы Борис. Тем временем Оливье знакомится с Пассаваном, и тот предлагает ему стать редактором журнала «Аргонавты». В письме из Швейцарии Бернар рассказывает Оливье о знакомстве с его дядей, признается в любви к Лауре и объясняет цель их приезда: Эдуарду зачем-то понадобился тринадцатилетний мальчик, который находится под присмотром польской женщины-врача и очень дружит с её дочерью Броней. Борис страдает какой-то нервной болезнью. Автор замечает, что Бернар не предвидел, какую бурю низких чувств вызовет его письмо в душе друга. Оливье ощущает жестокую ревность. Ночью его посещают демоны, Утром он отправляется к графу де Пассавану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Эдуард заносит в дневник наблюдения врача: Софроницкая уверена, что Борис скрывает некую постыдную тайну. Эдуард неожиданно для себя рассказывает друзьям замысел романа «Фальшивомонетчики». Бернар советует начать книгу с фальшивой монеты, которую ему подсунули в лавке. Софроницкая показывает «талисман» Бориса: это клочок бумаги со словами «Газ. Телефон. Сто тысяч рублей». Оказывается, в девять лет школьный товарищ приобщил его к дурной привычке — наивные дети называли это «магией». Эдуарду кажется, что докторша развинтила все колесики душевного механизма мальчика. Борис не может жить без химер — возможно, ему пойдет на пользу пребывание в пансионе Азаиса. От Оливье приходит письмо, где он в восторженных тонах повествует о путешествии по Италии в обществе Робера. Автор с беспокойством отмечает, что Эдуард совершает явную оплошность — ведь он знает, как отравлена атмосфера в доме Азаисов — Веделей. Похоже, Эдуард лжет самому себе, а советы ему нашептывает дьявол. Жаль, что по капризу судьбы Бернар занял место, предназначенное Оливье. Эдуард любит племянника, а Пассаван испортит этого хрупкого юношу. Зато Бернар под влиянием любви к Лауре явно меняется к лучшему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ернувшись в Париж, Эдуард знакомит Бориса с дедом. Молинье-старший рассказывает Эдуарду о своих неприятностях: он завел небольшую интрижку на стороне, а жена, судя по всему, нашла любовные письма. Тревожит его и дружба Оливье с Бернаром: судебный следователь Профитандье ведет дело о притоне разврата, куда завлекают школьников, а от Бернара нельзя ждать ничего хорошего, ведь он — незаконнорожденный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Эдуард устраивает Бернара воспитателем в пансион Азаиса. Старик Лаперуз также переселяется туда, чтобы быть поближе к Борису. Мальчика сразу же невзлюбил самый бойкий из учеников Леон Гериданизоль — племянник Виктора Струвилу, который некогда был изгнан из пансиона, а теперь занимается сбытом фальшивых монет. В компанию Гери входит Жорж Молинье и еще несколько школьников — все они были завсегдатаями того самого «притона разврата», о котором говорил Эдуарду прокурор Молинье. После полицейского налета мальчикам приходится вынуть желтые ленточки из петлиц, но Леон уже готов предложить им новое интересное дело. Полина Молинье делится подозрениями с братом: в доме стали пропадать деньги, а недавно исчезли письма любовницы к мужу — сама Полина нашла их давным-давно, и ей в голову не пришло ревновать, но будет крайне неприятно, если об этом узнает Жорж. Младший сын её крайне беспокоит — в конце концов, Винцент уже взрослый, а Оливье может опереться на любовь Эдуарда. Между тем Оливье страдает: ему необходимы Бернар и Эдуард, а он вынужден иметь дело с Пассаваном. На банкете по поводу выхода «Аргонавтов» смертельно пьяный Оливье устраивает скандал, а наутро пытается покончить с собой. Эдуард спасает его, и в их отношениях воцаряется гармония. Пассаван убеждает себя, что переоценил красоту и способности Оливье — с обязанностями редактора журнала куда лучше справится проходимец Струвилу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Эдуарда неожиданно навещает судебный следователь Профитандье и просит по-родственному предупредить прокурора Молинье: его сын Жорж был замешан в скандальную историю с проститутками, а теперь впутался в аферу с фальшивыми монетами. После мучительных колебаний Профитандье заводит разговор о Бернаре — Эдуард убеждается, что этот сильный, уверенный в себе мужчина больше всего жаждет вернуть любовь сына. А Бернар с блеском выдерживает экзамен на бакалавра. Ему так хочется поделиться своей радостью, что он с трудом подавляет желание пойти к отцу. В Люксембургском саду ему является ангел. Бернар следует за ним сначала в церковь, потом на собрание членов разных партий, затем на большие бульвары, заполненные праздной равнодушной толпой, и, наконец, в бедные кварталы, где царят болезни, голод, стыд, преступления, проституция. Выслушав рассказ Бернара о ночной борьбе с ангелом, Эдуард сообщает ему о визите Профитандье-старшего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м временем в пансионе назревает катастрофа. Дети травят старого Лаперуза, а компания во главе с Гери крадет у него револьвер. У Струвилу есть виды на этих школьников: фальшивые монеты идут наг расхват, а Жорж Молинье раздобыл любовные письма своего отца. Софроницкая сообщает Борису о смерти Брони — отныне весь мир представляется мальчику пустыней. По наущению Струвилу Леон подбрасывает ему на парту бумажку со словами «Газ. Телефон. Сто тысяч рублей». Борис, уже забывший о своей «магии», не может устоять перед искушением. Глубоко презирая себя, он соглашается пройти проверку на звание «сильного человека» и стреляется во время урока — только Леон знал, что револьвер заряжен. На последних страницах дневника Эдуард описывает последствия этого самоубийства — роспуск пансиона Азаиса и глубокое потрясение Жоржа, навсегда излечившегося от своего восхищения Гериданизолем. Оливье извещает Эдуарда о том, что Бернар вернулся к отцу. Следователь Профитандье приглашает семейство Молинье на обед. Эдуард хочет познакомиться поближе с маленьким Калу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=====================================</w:t>
      </w:r>
    </w:p>
    <w:p>
      <w:pPr>
        <w:pStyle w:val="TextBody"/>
        <w:rPr/>
      </w:pPr>
      <w:r>
        <w:rPr>
          <w:rFonts w:cs="Tahoma" w:ascii="Tahoma" w:hAnsi="Tahoma"/>
          <w:b/>
          <w:sz w:val="16"/>
          <w:szCs w:val="16"/>
        </w:rPr>
        <w:t>Андре́ Жид</w:t>
      </w:r>
      <w:r>
        <w:rPr>
          <w:rFonts w:cs="Tahoma" w:ascii="Tahoma" w:hAnsi="Tahoma"/>
          <w:sz w:val="16"/>
          <w:szCs w:val="16"/>
        </w:rPr>
        <w:t xml:space="preserve"> (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фр.</w:t>
        </w:r>
      </w:hyperlink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  <w:lang w:val="fr-FR"/>
        </w:rPr>
        <w:t>Andr</w:t>
      </w:r>
      <w:r>
        <w:rPr>
          <w:rFonts w:cs="Tahoma" w:ascii="Tahoma" w:hAnsi="Tahoma"/>
          <w:i/>
          <w:sz w:val="16"/>
          <w:szCs w:val="16"/>
        </w:rPr>
        <w:t xml:space="preserve">é </w:t>
      </w:r>
      <w:r>
        <w:rPr>
          <w:rFonts w:cs="Tahoma" w:ascii="Tahoma" w:hAnsi="Tahoma"/>
          <w:i/>
          <w:sz w:val="16"/>
          <w:szCs w:val="16"/>
          <w:lang w:val="fr-FR"/>
        </w:rPr>
        <w:t>Gide</w:t>
      </w:r>
      <w:r>
        <w:rPr>
          <w:rFonts w:cs="Tahoma" w:ascii="Tahoma" w:hAnsi="Tahoma"/>
          <w:sz w:val="16"/>
          <w:szCs w:val="16"/>
        </w:rPr>
        <w:t xml:space="preserve">, </w:t>
      </w:r>
      <w:hyperlink r:id="rId3">
        <w:r>
          <w:rPr>
            <w:rStyle w:val="InternetLink"/>
            <w:rFonts w:cs="Tahoma" w:ascii="Tahoma" w:hAnsi="Tahoma"/>
            <w:sz w:val="16"/>
            <w:szCs w:val="16"/>
          </w:rPr>
          <w:t>22 ноября</w:t>
        </w:r>
      </w:hyperlink>
      <w:r>
        <w:rPr>
          <w:rFonts w:cs="Tahoma" w:ascii="Tahoma" w:hAnsi="Tahoma"/>
          <w:sz w:val="16"/>
          <w:szCs w:val="16"/>
        </w:rPr>
        <w:t xml:space="preserve">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1869</w:t>
        </w:r>
      </w:hyperlink>
      <w:r>
        <w:rPr>
          <w:rFonts w:cs="Tahoma" w:ascii="Tahoma" w:hAnsi="Tahoma"/>
          <w:sz w:val="16"/>
          <w:szCs w:val="16"/>
        </w:rPr>
        <w:t xml:space="preserve">, </w:t>
      </w:r>
      <w:hyperlink r:id="rId5">
        <w:r>
          <w:rPr>
            <w:rStyle w:val="InternetLink"/>
            <w:rFonts w:cs="Tahoma" w:ascii="Tahoma" w:hAnsi="Tahoma"/>
            <w:sz w:val="16"/>
            <w:szCs w:val="16"/>
          </w:rPr>
          <w:t>Париж</w:t>
        </w:r>
      </w:hyperlink>
      <w:r>
        <w:rPr>
          <w:rFonts w:cs="Tahoma" w:ascii="Tahoma" w:hAnsi="Tahoma"/>
          <w:sz w:val="16"/>
          <w:szCs w:val="16"/>
        </w:rPr>
        <w:t xml:space="preserve"> — </w:t>
      </w:r>
      <w:hyperlink r:id="rId6">
        <w:r>
          <w:rPr>
            <w:rStyle w:val="InternetLink"/>
            <w:rFonts w:cs="Tahoma" w:ascii="Tahoma" w:hAnsi="Tahoma"/>
            <w:sz w:val="16"/>
            <w:szCs w:val="16"/>
          </w:rPr>
          <w:t>19 февраля</w:t>
        </w:r>
      </w:hyperlink>
      <w:r>
        <w:rPr>
          <w:rFonts w:cs="Tahoma" w:ascii="Tahoma" w:hAnsi="Tahoma"/>
          <w:sz w:val="16"/>
          <w:szCs w:val="16"/>
        </w:rPr>
        <w:t xml:space="preserve"> </w:t>
      </w:r>
      <w:hyperlink r:id="rId7">
        <w:r>
          <w:rPr>
            <w:rStyle w:val="InternetLink"/>
            <w:rFonts w:cs="Tahoma" w:ascii="Tahoma" w:hAnsi="Tahoma"/>
            <w:sz w:val="16"/>
            <w:szCs w:val="16"/>
          </w:rPr>
          <w:t>1951</w:t>
        </w:r>
      </w:hyperlink>
      <w:r>
        <w:rPr>
          <w:rFonts w:cs="Tahoma" w:ascii="Tahoma" w:hAnsi="Tahoma"/>
          <w:sz w:val="16"/>
          <w:szCs w:val="16"/>
        </w:rPr>
        <w:t xml:space="preserve">, там же) — известный французский писатель, лауреат </w:t>
      </w:r>
      <w:hyperlink r:id="rId8">
        <w:r>
          <w:rPr>
            <w:rStyle w:val="InternetLink"/>
            <w:rFonts w:cs="Tahoma" w:ascii="Tahoma" w:hAnsi="Tahoma"/>
            <w:sz w:val="16"/>
            <w:szCs w:val="16"/>
          </w:rPr>
          <w:t>Нобелевской премии по литературе</w:t>
        </w:r>
      </w:hyperlink>
      <w:r>
        <w:rPr>
          <w:rFonts w:cs="Tahoma" w:ascii="Tahoma" w:hAnsi="Tahoma"/>
          <w:sz w:val="16"/>
          <w:szCs w:val="16"/>
        </w:rPr>
        <w:t xml:space="preserve"> (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1947</w:t>
        </w:r>
      </w:hyperlink>
      <w:r>
        <w:rPr>
          <w:rFonts w:cs="Tahoma" w:ascii="Tahoma" w:hAnsi="Tahoma"/>
          <w:sz w:val="16"/>
          <w:szCs w:val="16"/>
        </w:rPr>
        <w:t>)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отличие от оскорбительного названия евреев (</w:t>
      </w:r>
      <w:hyperlink r:id="rId10">
        <w:r>
          <w:rPr>
            <w:rStyle w:val="InternetLink"/>
            <w:rFonts w:cs="Tahoma" w:ascii="Tahoma" w:hAnsi="Tahoma"/>
            <w:sz w:val="16"/>
            <w:szCs w:val="16"/>
          </w:rPr>
          <w:t>жид</w:t>
        </w:r>
      </w:hyperlink>
      <w:r>
        <w:rPr>
          <w:rFonts w:cs="Tahoma" w:ascii="Tahoma" w:hAnsi="Tahoma"/>
          <w:sz w:val="16"/>
          <w:szCs w:val="16"/>
        </w:rPr>
        <w:t xml:space="preserve">), его фамилия по-русски склоняется с ударением на основе: </w:t>
      </w:r>
      <w:r>
        <w:rPr>
          <w:rFonts w:cs="Tahoma" w:ascii="Tahoma" w:hAnsi="Tahoma"/>
          <w:i/>
          <w:sz w:val="16"/>
          <w:szCs w:val="16"/>
        </w:rPr>
        <w:t>Жи́да, Жи́дом</w:t>
      </w:r>
      <w:r>
        <w:rPr>
          <w:rFonts w:cs="Tahoma" w:ascii="Tahoma" w:hAnsi="Tahoma"/>
          <w:sz w:val="16"/>
          <w:szCs w:val="16"/>
        </w:rPr>
        <w:t xml:space="preserve"> и т. д.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</w:rPr>
        <w:instrText xml:space="preserve"> HYPERLINK "http://ru.wikipedia.org/wiki/Андре_Жид" \l "cite_note-0"</w:instrText>
      </w:r>
      <w:r>
        <w:rPr>
          <w:rStyle w:val="InternetLink"/>
          <w:sz w:val="16"/>
          <w:szCs w:val="16"/>
          <w:rFonts w:cs="Tahoma" w:ascii="Tahoma" w:hAnsi="Tahoma"/>
        </w:rPr>
        <w:fldChar w:fldCharType="separate"/>
      </w:r>
      <w:bookmarkStart w:id="0" w:name="cite_ref-0"/>
      <w:bookmarkEnd w:id="0"/>
      <w:r>
        <w:rPr>
          <w:rStyle w:val="InternetLink"/>
          <w:rFonts w:cs="Tahoma" w:ascii="Tahoma" w:hAnsi="Tahoma"/>
          <w:sz w:val="16"/>
          <w:szCs w:val="16"/>
        </w:rPr>
        <w:t>[1]</w:t>
      </w:r>
      <w:r>
        <w:rPr>
          <w:rStyle w:val="InternetLink"/>
          <w:sz w:val="16"/>
          <w:szCs w:val="16"/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1" w:name="toc"/>
      <w:bookmarkStart w:id="2" w:name="toc"/>
      <w:bookmarkEnd w:id="2"/>
    </w:p>
    <w:p>
      <w:pPr>
        <w:pStyle w:val="TextBody"/>
        <w:rPr/>
      </w:pPr>
      <w:bookmarkStart w:id="3" w:name=".D0.91.D0.B8.D0.BE.D0.B3.D1.80.D0.B0.D1."/>
      <w:bookmarkEnd w:id="3"/>
      <w:r>
        <w:rPr>
          <w:rFonts w:cs="Tahoma" w:ascii="Tahoma" w:hAnsi="Tahoma"/>
          <w:sz w:val="16"/>
          <w:szCs w:val="16"/>
        </w:rPr>
        <w:t>Андре Жид привлёк внимание критики сочинением в ритмической прозе «Земные яства» (</w:t>
      </w:r>
      <w:hyperlink r:id="rId11">
        <w:r>
          <w:rPr>
            <w:rStyle w:val="InternetLink"/>
            <w:rFonts w:cs="Tahoma" w:ascii="Tahoma" w:hAnsi="Tahoma"/>
            <w:sz w:val="16"/>
            <w:szCs w:val="16"/>
          </w:rPr>
          <w:t>фр.</w:t>
        </w:r>
      </w:hyperlink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  <w:lang w:val="fr-FR"/>
        </w:rPr>
        <w:t>Nourritures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  <w:lang w:val="fr-FR"/>
        </w:rPr>
        <w:t>terrestres</w:t>
      </w:r>
      <w:r>
        <w:rPr>
          <w:rFonts w:cs="Tahoma" w:ascii="Tahoma" w:hAnsi="Tahoma"/>
          <w:sz w:val="16"/>
          <w:szCs w:val="16"/>
        </w:rPr>
        <w:t xml:space="preserve">, </w:t>
      </w:r>
      <w:hyperlink r:id="rId12">
        <w:r>
          <w:rPr>
            <w:rStyle w:val="InternetLink"/>
            <w:rFonts w:cs="Tahoma" w:ascii="Tahoma" w:hAnsi="Tahoma"/>
            <w:sz w:val="16"/>
            <w:szCs w:val="16"/>
          </w:rPr>
          <w:t>1897</w:t>
        </w:r>
      </w:hyperlink>
      <w:r>
        <w:rPr>
          <w:rFonts w:cs="Tahoma" w:ascii="Tahoma" w:hAnsi="Tahoma"/>
          <w:sz w:val="16"/>
          <w:szCs w:val="16"/>
        </w:rPr>
        <w:t>), в котором проповедовалась романтическая идея «кочевничества»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</w:rPr>
        <w:instrText xml:space="preserve"> HYPERLINK "http://ru.wikipedia.org/wiki/Андре_Жид" \l "cite_note-1"</w:instrText>
      </w:r>
      <w:r>
        <w:rPr>
          <w:rStyle w:val="InternetLink"/>
          <w:sz w:val="16"/>
          <w:szCs w:val="16"/>
          <w:rFonts w:cs="Tahoma" w:ascii="Tahoma" w:hAnsi="Tahoma"/>
        </w:rPr>
        <w:fldChar w:fldCharType="separate"/>
      </w:r>
      <w:bookmarkStart w:id="4" w:name="cite_ref-1"/>
      <w:bookmarkEnd w:id="4"/>
      <w:r>
        <w:rPr>
          <w:rStyle w:val="InternetLink"/>
          <w:rFonts w:cs="Tahoma" w:ascii="Tahoma" w:hAnsi="Tahoma"/>
          <w:sz w:val="16"/>
          <w:szCs w:val="16"/>
        </w:rPr>
        <w:t>[2]</w:t>
      </w:r>
      <w:r>
        <w:rPr>
          <w:rStyle w:val="InternetLink"/>
          <w:sz w:val="16"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sz w:val="16"/>
          <w:szCs w:val="16"/>
        </w:rPr>
        <w:t xml:space="preserve">. По художественному языку Жид близок </w:t>
      </w:r>
      <w:hyperlink r:id="rId13">
        <w:r>
          <w:rPr>
            <w:rStyle w:val="InternetLink"/>
            <w:rFonts w:cs="Tahoma" w:ascii="Tahoma" w:hAnsi="Tahoma"/>
            <w:sz w:val="16"/>
            <w:szCs w:val="16"/>
          </w:rPr>
          <w:t>символистам</w:t>
        </w:r>
      </w:hyperlink>
      <w:r>
        <w:rPr>
          <w:rFonts w:cs="Tahoma" w:ascii="Tahoma" w:hAnsi="Tahoma"/>
          <w:sz w:val="16"/>
          <w:szCs w:val="16"/>
        </w:rPr>
        <w:t xml:space="preserve">. Жид долгое время был «отщепенцем» в современной ему французской культуре: он был одним из очень немногих убеждённых проповедников </w:t>
      </w:r>
      <w:hyperlink r:id="rId14">
        <w:r>
          <w:rPr>
            <w:rStyle w:val="InternetLink"/>
            <w:rFonts w:cs="Tahoma" w:ascii="Tahoma" w:hAnsi="Tahoma"/>
            <w:sz w:val="16"/>
            <w:szCs w:val="16"/>
          </w:rPr>
          <w:t>протестантизма</w:t>
        </w:r>
      </w:hyperlink>
      <w:r>
        <w:rPr>
          <w:rFonts w:cs="Tahoma" w:ascii="Tahoma" w:hAnsi="Tahoma"/>
          <w:sz w:val="16"/>
          <w:szCs w:val="16"/>
        </w:rPr>
        <w:t xml:space="preserve"> во Франции и вместе с тем одним из первых крупных французских писателей, в творчестве которых значительную роль играл мотив </w:t>
      </w:r>
      <w:hyperlink r:id="rId15">
        <w:r>
          <w:rPr>
            <w:rStyle w:val="InternetLink"/>
            <w:rFonts w:cs="Tahoma" w:ascii="Tahoma" w:hAnsi="Tahoma"/>
            <w:sz w:val="16"/>
            <w:szCs w:val="16"/>
          </w:rPr>
          <w:t>гомосексуальности</w:t>
        </w:r>
      </w:hyperlink>
      <w:r>
        <w:rPr>
          <w:rFonts w:cs="Tahoma" w:ascii="Tahoma" w:hAnsi="Tahoma"/>
          <w:sz w:val="16"/>
          <w:szCs w:val="16"/>
        </w:rPr>
        <w:t xml:space="preserve">, что вызвало общественный скандал в </w:t>
      </w:r>
      <w:hyperlink r:id="rId16">
        <w:r>
          <w:rPr>
            <w:rStyle w:val="InternetLink"/>
            <w:rFonts w:cs="Tahoma" w:ascii="Tahoma" w:hAnsi="Tahoma"/>
            <w:sz w:val="16"/>
            <w:szCs w:val="16"/>
          </w:rPr>
          <w:t>1924</w:t>
        </w:r>
      </w:hyperlink>
      <w:r>
        <w:rPr>
          <w:rFonts w:cs="Tahoma" w:ascii="Tahoma" w:hAnsi="Tahoma"/>
          <w:sz w:val="16"/>
          <w:szCs w:val="16"/>
        </w:rPr>
        <w:t xml:space="preserve">. Творчество Жида оказало большое влияние на французских </w:t>
      </w:r>
      <w:hyperlink r:id="rId17">
        <w:r>
          <w:rPr>
            <w:rStyle w:val="InternetLink"/>
            <w:rFonts w:cs="Tahoma" w:ascii="Tahoma" w:hAnsi="Tahoma"/>
            <w:sz w:val="16"/>
            <w:szCs w:val="16"/>
          </w:rPr>
          <w:t>экзистенциалистов</w:t>
        </w:r>
      </w:hyperlink>
      <w:r>
        <w:rPr>
          <w:rFonts w:cs="Tahoma" w:ascii="Tahoma" w:hAnsi="Tahoma"/>
          <w:sz w:val="16"/>
          <w:szCs w:val="16"/>
        </w:rPr>
        <w:t xml:space="preserve">, прежде всего </w:t>
      </w:r>
      <w:hyperlink r:id="rId18">
        <w:r>
          <w:rPr>
            <w:rStyle w:val="InternetLink"/>
            <w:rFonts w:cs="Tahoma" w:ascii="Tahoma" w:hAnsi="Tahoma"/>
            <w:sz w:val="16"/>
            <w:szCs w:val="16"/>
          </w:rPr>
          <w:t>Альбера Камю</w:t>
        </w:r>
      </w:hyperlink>
      <w:r>
        <w:rPr>
          <w:rFonts w:cs="Tahoma" w:ascii="Tahoma" w:hAnsi="Tahoma"/>
          <w:sz w:val="16"/>
          <w:szCs w:val="16"/>
        </w:rPr>
        <w:t xml:space="preserve"> и </w:t>
      </w:r>
      <w:hyperlink r:id="rId19">
        <w:r>
          <w:rPr>
            <w:rStyle w:val="InternetLink"/>
            <w:rFonts w:cs="Tahoma" w:ascii="Tahoma" w:hAnsi="Tahoma"/>
            <w:sz w:val="16"/>
            <w:szCs w:val="16"/>
          </w:rPr>
          <w:t>Жана-Поля Сартра</w:t>
        </w:r>
      </w:hyperlink>
      <w:r>
        <w:rPr>
          <w:rFonts w:cs="Tahoma" w:ascii="Tahoma" w:hAnsi="Tahoma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901065</wp:posOffset>
                </wp:positionV>
                <wp:extent cx="1369060" cy="362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2154"/>
                            </w:tblGrid>
                            <w:tr>
                              <w:trPr/>
                              <w:tc>
                                <w:tcPr>
                                  <w:tcW w:w="2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707" w:leader="none"/>
                                    </w:tabs>
                                    <w:snapToGrid w:val="false"/>
                                    <w:spacing w:before="0" w:after="283"/>
                                    <w:ind w:left="707" w:right="0" w:hanging="283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8.55pt;mso-wrap-distance-left:0pt;mso-wrap-distance-right:9pt;mso-wrap-distance-top:0pt;mso-wrap-distance-bottom:0pt;margin-top:70.95pt;mso-position-vertical-relative:page;margin-left:-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2154"/>
                      </w:tblGrid>
                      <w:tr>
                        <w:trPr/>
                        <w:tc>
                          <w:tcPr>
                            <w:tcW w:w="2154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707" w:leader="none"/>
                              </w:tabs>
                              <w:snapToGrid w:val="false"/>
                              <w:spacing w:before="0" w:after="283"/>
                              <w:ind w:left="707" w:right="0" w:hanging="283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 xml:space="preserve">В середине </w:t>
      </w:r>
      <w:hyperlink r:id="rId20">
        <w:r>
          <w:rPr>
            <w:rStyle w:val="InternetLink"/>
            <w:rFonts w:cs="Tahoma" w:ascii="Tahoma" w:hAnsi="Tahoma"/>
            <w:sz w:val="16"/>
            <w:szCs w:val="16"/>
          </w:rPr>
          <w:t>1930-х</w:t>
        </w:r>
      </w:hyperlink>
      <w:r>
        <w:rPr>
          <w:rFonts w:cs="Tahoma" w:ascii="Tahoma" w:hAnsi="Tahoma"/>
          <w:sz w:val="16"/>
          <w:szCs w:val="16"/>
        </w:rPr>
        <w:t xml:space="preserve"> годов, в обстановке захватывающего Европу </w:t>
      </w:r>
      <w:hyperlink r:id="rId21">
        <w:r>
          <w:rPr>
            <w:rStyle w:val="InternetLink"/>
            <w:rFonts w:cs="Tahoma" w:ascii="Tahoma" w:hAnsi="Tahoma"/>
            <w:sz w:val="16"/>
            <w:szCs w:val="16"/>
          </w:rPr>
          <w:t>фашизма</w:t>
        </w:r>
      </w:hyperlink>
      <w:r>
        <w:rPr>
          <w:rFonts w:cs="Tahoma" w:ascii="Tahoma" w:hAnsi="Tahoma"/>
          <w:sz w:val="16"/>
          <w:szCs w:val="16"/>
        </w:rPr>
        <w:t xml:space="preserve">, А. Жид увлёкся социалистической идеей, неоднократно выступал в поддержку </w:t>
      </w:r>
      <w:hyperlink r:id="rId22">
        <w:r>
          <w:rPr>
            <w:rStyle w:val="InternetLink"/>
            <w:rFonts w:cs="Tahoma" w:ascii="Tahoma" w:hAnsi="Tahoma"/>
            <w:sz w:val="16"/>
            <w:szCs w:val="16"/>
          </w:rPr>
          <w:t>СССР</w:t>
        </w:r>
      </w:hyperlink>
      <w:r>
        <w:rPr>
          <w:rFonts w:cs="Tahoma" w:ascii="Tahoma" w:hAnsi="Tahoma"/>
          <w:sz w:val="16"/>
          <w:szCs w:val="16"/>
        </w:rPr>
        <w:t xml:space="preserve"> и посещал Союз. Во время последнего приезда (вскоре после смерти </w:t>
      </w:r>
      <w:hyperlink r:id="rId23">
        <w:r>
          <w:rPr>
            <w:rStyle w:val="InternetLink"/>
            <w:rFonts w:cs="Tahoma" w:ascii="Tahoma" w:hAnsi="Tahoma"/>
            <w:sz w:val="16"/>
            <w:szCs w:val="16"/>
          </w:rPr>
          <w:t>Максима Горького</w:t>
        </w:r>
      </w:hyperlink>
      <w:r>
        <w:rPr>
          <w:rFonts w:cs="Tahoma" w:ascii="Tahoma" w:hAnsi="Tahoma"/>
          <w:sz w:val="16"/>
          <w:szCs w:val="16"/>
        </w:rPr>
        <w:t xml:space="preserve"> в </w:t>
      </w:r>
      <w:hyperlink r:id="rId24">
        <w:r>
          <w:rPr>
            <w:rStyle w:val="InternetLink"/>
            <w:rFonts w:cs="Tahoma" w:ascii="Tahoma" w:hAnsi="Tahoma"/>
            <w:sz w:val="16"/>
            <w:szCs w:val="16"/>
          </w:rPr>
          <w:t>1936</w:t>
        </w:r>
      </w:hyperlink>
      <w:r>
        <w:rPr>
          <w:rFonts w:cs="Tahoma" w:ascii="Tahoma" w:hAnsi="Tahoma"/>
          <w:sz w:val="16"/>
          <w:szCs w:val="16"/>
        </w:rPr>
        <w:t xml:space="preserve"> году) Жид разочаровался в советском строе. В конце </w:t>
      </w:r>
      <w:hyperlink r:id="rId25">
        <w:r>
          <w:rPr>
            <w:rStyle w:val="InternetLink"/>
            <w:rFonts w:cs="Tahoma" w:ascii="Tahoma" w:hAnsi="Tahoma"/>
            <w:sz w:val="16"/>
            <w:szCs w:val="16"/>
          </w:rPr>
          <w:t>1936</w:t>
        </w:r>
      </w:hyperlink>
      <w:r>
        <w:rPr>
          <w:rFonts w:cs="Tahoma" w:ascii="Tahoma" w:hAnsi="Tahoma"/>
          <w:sz w:val="16"/>
          <w:szCs w:val="16"/>
        </w:rPr>
        <w:t xml:space="preserve"> вышла его яркая книга «Возвращение из СССР» (</w:t>
      </w:r>
      <w:hyperlink r:id="rId26">
        <w:r>
          <w:rPr>
            <w:rStyle w:val="InternetLink"/>
            <w:rFonts w:cs="Tahoma" w:ascii="Tahoma" w:hAnsi="Tahoma"/>
            <w:sz w:val="16"/>
            <w:szCs w:val="16"/>
          </w:rPr>
          <w:t>фр.</w:t>
        </w:r>
      </w:hyperlink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  <w:lang w:val="fr-FR"/>
        </w:rPr>
        <w:t>Retour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  <w:lang w:val="fr-FR"/>
        </w:rPr>
        <w:t>de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  <w:lang w:val="fr-FR"/>
        </w:rPr>
        <w:t>l</w:t>
      </w:r>
      <w:r>
        <w:rPr>
          <w:rFonts w:cs="Tahoma" w:ascii="Tahoma" w:hAnsi="Tahoma"/>
          <w:i/>
          <w:sz w:val="16"/>
          <w:szCs w:val="16"/>
        </w:rPr>
        <w:t>’</w:t>
      </w:r>
      <w:r>
        <w:rPr>
          <w:rFonts w:cs="Tahoma" w:ascii="Tahoma" w:hAnsi="Tahoma"/>
          <w:i/>
          <w:sz w:val="16"/>
          <w:szCs w:val="16"/>
          <w:lang w:val="fr-FR"/>
        </w:rPr>
        <w:t>URSS</w:t>
      </w:r>
      <w:r>
        <w:rPr>
          <w:rFonts w:cs="Tahoma" w:ascii="Tahoma" w:hAnsi="Tahoma"/>
          <w:sz w:val="16"/>
          <w:szCs w:val="16"/>
        </w:rPr>
        <w:t xml:space="preserve">), где критикуется отсутствие свободы мысли в СССР, жёсткий контроль за литературой и общественной жизнью, некоторые пугающие черты нового советского человека; наряду с этим в ней немало тёплых слов по адресу простых советских людей, восхищения самоотверженностью строек и проч. Содержание книги Жид тщательно скрывал вплоть до выхода в свет, и она вызвала эффект разорвавшейся бомбы (ближайшим прецедентом было разочарование левого румынского писателя </w:t>
      </w:r>
      <w:hyperlink r:id="rId27">
        <w:r>
          <w:rPr>
            <w:rStyle w:val="InternetLink"/>
            <w:rFonts w:cs="Tahoma" w:ascii="Tahoma" w:hAnsi="Tahoma"/>
            <w:sz w:val="16"/>
            <w:szCs w:val="16"/>
          </w:rPr>
          <w:t>Панаита Истрати</w:t>
        </w:r>
      </w:hyperlink>
      <w:r>
        <w:rPr>
          <w:rFonts w:cs="Tahoma" w:ascii="Tahoma" w:hAnsi="Tahoma"/>
          <w:sz w:val="16"/>
          <w:szCs w:val="16"/>
        </w:rPr>
        <w:t xml:space="preserve">, выступившего с критикой советской бюрократии в </w:t>
      </w:r>
      <w:hyperlink r:id="rId28">
        <w:r>
          <w:rPr>
            <w:rStyle w:val="InternetLink"/>
            <w:rFonts w:cs="Tahoma" w:ascii="Tahoma" w:hAnsi="Tahoma"/>
            <w:sz w:val="16"/>
            <w:szCs w:val="16"/>
          </w:rPr>
          <w:t>1929</w:t>
        </w:r>
      </w:hyperlink>
      <w:r>
        <w:rPr>
          <w:rFonts w:cs="Tahoma" w:ascii="Tahoma" w:hAnsi="Tahoma"/>
          <w:sz w:val="16"/>
          <w:szCs w:val="16"/>
        </w:rPr>
        <w:t xml:space="preserve">). Имя писателя (после официального разбора книги в «Правде») попало в СССР под запрет, осудила книгу и часть левой интеллигенции на Западе, безоговорочно поддерживавшая Сталина (в том числе, </w:t>
      </w:r>
      <w:hyperlink r:id="rId29">
        <w:r>
          <w:rPr>
            <w:rStyle w:val="InternetLink"/>
            <w:rFonts w:cs="Tahoma" w:ascii="Tahoma" w:hAnsi="Tahoma"/>
            <w:sz w:val="16"/>
            <w:szCs w:val="16"/>
          </w:rPr>
          <w:t>Ромен Роллан</w:t>
        </w:r>
      </w:hyperlink>
      <w:r>
        <w:rPr>
          <w:rFonts w:cs="Tahoma" w:ascii="Tahoma" w:hAnsi="Tahoma"/>
          <w:sz w:val="16"/>
          <w:szCs w:val="16"/>
        </w:rPr>
        <w:t xml:space="preserve"> и </w:t>
      </w:r>
      <w:hyperlink r:id="rId30">
        <w:r>
          <w:rPr>
            <w:rStyle w:val="InternetLink"/>
            <w:rFonts w:cs="Tahoma" w:ascii="Tahoma" w:hAnsi="Tahoma"/>
            <w:sz w:val="16"/>
            <w:szCs w:val="16"/>
          </w:rPr>
          <w:t>Лион Фейхтвангер</w:t>
        </w:r>
      </w:hyperlink>
      <w:r>
        <w:rPr>
          <w:rFonts w:cs="Tahoma" w:ascii="Tahoma" w:hAnsi="Tahoma"/>
          <w:sz w:val="16"/>
          <w:szCs w:val="16"/>
        </w:rPr>
        <w:t>).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 xml:space="preserve">После оккупации Франции нацистами Жид переехал в </w:t>
      </w:r>
      <w:hyperlink r:id="rId31">
        <w:r>
          <w:rPr>
            <w:rStyle w:val="InternetLink"/>
            <w:rFonts w:cs="Tahoma" w:ascii="Tahoma" w:hAnsi="Tahoma"/>
            <w:sz w:val="16"/>
            <w:szCs w:val="16"/>
          </w:rPr>
          <w:t>Тунис</w:t>
        </w:r>
      </w:hyperlink>
      <w:r>
        <w:rPr>
          <w:rFonts w:cs="Tahoma" w:ascii="Tahoma" w:hAnsi="Tahoma"/>
          <w:sz w:val="16"/>
          <w:szCs w:val="16"/>
        </w:rPr>
        <w:t xml:space="preserve"> (</w:t>
      </w:r>
      <w:hyperlink r:id="rId32">
        <w:r>
          <w:rPr>
            <w:rStyle w:val="InternetLink"/>
            <w:rFonts w:cs="Tahoma" w:ascii="Tahoma" w:hAnsi="Tahoma"/>
            <w:sz w:val="16"/>
            <w:szCs w:val="16"/>
          </w:rPr>
          <w:t>1942</w:t>
        </w:r>
      </w:hyperlink>
      <w:r>
        <w:rPr>
          <w:rFonts w:cs="Tahoma" w:ascii="Tahoma" w:hAnsi="Tahoma"/>
          <w:sz w:val="16"/>
          <w:szCs w:val="16"/>
        </w:rPr>
        <w:t>).</w:t>
      </w:r>
    </w:p>
    <w:p>
      <w:pPr>
        <w:pStyle w:val="TextBody"/>
        <w:rPr/>
      </w:pPr>
      <w:bookmarkStart w:id="5" w:name=".D0.9F.D1.80.D0.B8.D0.B7.D0.BD.D0.B0.D0."/>
      <w:bookmarkEnd w:id="5"/>
      <w:r>
        <w:rPr>
          <w:rFonts w:cs="Tahoma" w:ascii="Tahoma" w:hAnsi="Tahoma"/>
          <w:sz w:val="16"/>
          <w:szCs w:val="16"/>
        </w:rPr>
        <w:t xml:space="preserve">В </w:t>
      </w:r>
      <w:hyperlink r:id="rId33">
        <w:r>
          <w:rPr>
            <w:rStyle w:val="InternetLink"/>
            <w:rFonts w:cs="Tahoma" w:ascii="Tahoma" w:hAnsi="Tahoma"/>
            <w:sz w:val="16"/>
            <w:szCs w:val="16"/>
          </w:rPr>
          <w:t>1947</w:t>
        </w:r>
      </w:hyperlink>
      <w:r>
        <w:rPr>
          <w:rFonts w:cs="Tahoma" w:ascii="Tahoma" w:hAnsi="Tahoma"/>
          <w:sz w:val="16"/>
          <w:szCs w:val="16"/>
        </w:rPr>
        <w:t xml:space="preserve"> Шведская академия присудила Жиду Нобелевскую премию «за глубокие и художественно значимые произведения, в которых человеческие проблемы представлены с бесстрашной любовью к истине и глубокой психологической проницательностью»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/>
      </w:pPr>
      <w:r>
        <w:rPr>
          <w:rFonts w:cs="Tahoma" w:ascii="Tahoma" w:hAnsi="Tahoma"/>
          <w:b/>
          <w:sz w:val="16"/>
          <w:szCs w:val="16"/>
        </w:rPr>
        <w:t>Андре Поль Гийом Жид</w:t>
      </w:r>
      <w:r>
        <w:rPr>
          <w:rFonts w:cs="Tahoma" w:ascii="Tahoma" w:hAnsi="Tahoma"/>
          <w:sz w:val="16"/>
          <w:szCs w:val="16"/>
        </w:rPr>
        <w:t xml:space="preserve"> (1869-1951), французский романист, эссеист и критик, родился в Париже в семье потомственных гугенотов Поля Жида, профессора Парижского университета, и Жюльетты (Рондо) Жид. После смерти отца в 1880 году Жид воспитывался матерью-кальвинисткой, посвятившей ему всю жизнь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Из-за слабого здоровья юноша получил беспорядочное образование: он посещал разные школы, занимался с репетиторами дома. В Эколь альзасьен, протестантской средней школе в Париже, у него появился интерес к литературе, особенно к древнегреческой поэзии; поощряемый матерью, он также всерьез занялся музыкой. В 1889 году Жид сдает выпускные экзамены в лицее и решает стать писателем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беспеченный отцовским наследством, Жид смог полностью посвятить себя литературе и в 1891 году издал свою первую книгу "Тетради Андре Вальтера". Тема этого автобиографического произведения, написанного в стихах и поэтической прозе, - борьба между плотью и духом, которая завершается отречением плоти, - прослеживается и в более поздних произведениях писателя, хотя получает порой иное направление. Школьный друг Жида писатель Пьер Луи свел его с символистами - представителями ведущего литературного течения того времени. В их салонах Жид знакомится с самыми крупными литераторами эпохи, в том числе с поэтом Стефаном Малларме; с 1891 по 1893 год Жид пишет очерк и две повести в символистской манере. 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 xml:space="preserve">Освобожденный из-за туберкулеза от воинской службы, Жид решил составить компанию своему другу художнику Полю Альберу Лорану в его поездке по Северной Африке в октябре 1893 года, и там, в тунисском городе Сусе, молодой человек впервые вступил в гомосексуальную связь. Возвратившись в Европу, Жид обнаружил, что плотские наслаждения, испытанные им в Северной Африке, вызвали у него отчуждение от литературного общества, в котором он еще недавно находил духовное удовлетворение. Вскоре после этого писатель создает "Болота" (1895) - сатирический портрет претенциозных завсегдатаев символических литературных салонов. К этому времени Жид окончательно излечился от туберкулеза и в январе 1895 года возвращается в Северную Африку, где в Алжире в городе Бискра знакомится с </w:t>
      </w:r>
      <w:hyperlink r:id="rId34">
        <w:r>
          <w:rPr>
            <w:rStyle w:val="InternetLink"/>
            <w:rFonts w:cs="Tahoma" w:ascii="Tahoma" w:hAnsi="Tahoma"/>
            <w:sz w:val="16"/>
            <w:szCs w:val="16"/>
          </w:rPr>
          <w:t>Оскаром Уайльдом</w:t>
        </w:r>
      </w:hyperlink>
      <w:r>
        <w:rPr>
          <w:rFonts w:cs="Tahoma" w:ascii="Tahoma" w:hAnsi="Tahoma"/>
          <w:sz w:val="16"/>
          <w:szCs w:val="16"/>
        </w:rPr>
        <w:t xml:space="preserve"> и лордом Алфредом Дугласом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о Францию писатель возвращается в конце 1895 года, чтобы проститься с умирающей матерью. Вскоре после кончины матери Жид женится на своей кузине Мадлен Рондо, в которую был влюблен многие годы. Некоторые критики считают, что Мадлен Рондо, несгибаемая пуританка, заменила писателю мать. Брак с Мадлен Рондо оказался бездетным (лишь в 1923 году у Жида от связи с Элизабет ван Рюссельберг родилась дочь). Спустя год после женитьбы Жид становится мэром Ларока, однако продолжает писать и вскоре возвращается в Алжир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Жид впервые выразил новое понимание личной свободы в "Яствах земных" (1897) - книге, написанной стихами в прозе. В этом произведении плоть и дух составляли единое целое, условности, привычки и принципы отбрасываются ради высвобождения собственного "я", стремящегося к удовольствиям и радости. Успеха у широкого читателя "Яства земные" не имели; кроме того, эта книга послужила причиной разрыва писателя с его друзьями-символистами, которые не могли смириться с тем, что Жид превозносит враждебную им реальность. Однако в 1920-е годы "Яства земные" стали самым знаменитым произведением Жида и оказали влияние на целое поколение более молодых писателей, включая экзистенциалистов Альбера Камю и Жана Поля Сартра. 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 xml:space="preserve">После 1897 года физическое и эмоциональное состояние Жида заметно ухудшилось из-за непрекращающейся борьбы между его духовными устремлениями и плотскими страстями. Он трудно перенес разрыв с женой, которая, узнав, что муж - гомосексуалист, уехала в их имение в Кювервиль в Нормандии. (С тех пор Жид часто расставался с женой, однако вплоть до ее смерти в 1938 году их объединяла духовная близость.) В феврале 1909 году работа над созданием "Нувель ревю франсез", ставшим вскоре одним из самых влиятельных литературных журналов мира, без сомнения, помогла писателю преодолеть тяжелую депрессию. "Нувель ревю" и его детище издательство "Галлимар" всячески поощряли новые таланты, а также под влиянием Жида издавали переводы его любимых авторов: </w:t>
      </w:r>
      <w:hyperlink r:id="rId35">
        <w:r>
          <w:rPr>
            <w:rStyle w:val="InternetLink"/>
            <w:rFonts w:cs="Tahoma" w:ascii="Tahoma" w:hAnsi="Tahoma"/>
            <w:sz w:val="16"/>
            <w:szCs w:val="16"/>
          </w:rPr>
          <w:t>Достоевского</w:t>
        </w:r>
      </w:hyperlink>
      <w:r>
        <w:rPr>
          <w:rFonts w:cs="Tahoma" w:ascii="Tahoma" w:hAnsi="Tahoma"/>
          <w:sz w:val="16"/>
          <w:szCs w:val="16"/>
        </w:rPr>
        <w:t xml:space="preserve">, Джозефа Конрада, Уолта Уитмена, Германа Мелвилла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С 1902 по 1919 год Жид опубликовал четыре небольших психологических романа, которые он назвал "recits" - "историями": "Имморалист" (1902), "Тесные врата" (1909), "Изабелла" (1911) и "Пасторальная симфония" (1919). Многие критики сходятся во мнении, что эти романы, в которых разрабатывается тема борьбы личности за самовыражение, принадлежат к числу лучших произведений Жида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овый этап в творчестве Жида - романиста ознаменовался "Подземельями Ватикана" (1914), книгой, жанр которой сам писатель, по аналогии со средневековым сатирическим фарсом, определил как "sotie". Более сложные композиционно и психологически, чем "recits", "Подземелья Ватикана" представляют собой своего рода язвительную мистификацию, где рассказывается об убийстве, на которое убийца идет только для того, чтобы доказать свою свободу; Жид также высмеивает здесь буржуазный конформизм католиков и "вольных каменщиков", их ханжество. Воспитанный в благочестивой протестантской семье, Жид еще в 1906 году пережил религиозный кризис и, подобно многим серьезным писателям, своим друзьям, испытал сильную тягу к католицизму, особенно к ревностному апостольскому католицизму, поэта и драматурга Поля Клоделя. Однако "Подземелья Ватикана" стоили Жиду дружбы с Клоделем и вызвали яростные нападки на писателя за его антиклерикализм. 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 xml:space="preserve">Огромный успех "Нувель ревю франсез" (где печатались такие выдающиеся писатели, как </w:t>
      </w:r>
      <w:hyperlink r:id="rId36">
        <w:r>
          <w:rPr>
            <w:rStyle w:val="InternetLink"/>
            <w:rFonts w:cs="Tahoma" w:ascii="Tahoma" w:hAnsi="Tahoma"/>
            <w:sz w:val="16"/>
            <w:szCs w:val="16"/>
          </w:rPr>
          <w:t>Марсель Пруст</w:t>
        </w:r>
      </w:hyperlink>
      <w:r>
        <w:rPr>
          <w:rFonts w:cs="Tahoma" w:ascii="Tahoma" w:hAnsi="Tahoma"/>
          <w:sz w:val="16"/>
          <w:szCs w:val="16"/>
        </w:rPr>
        <w:t xml:space="preserve"> и </w:t>
      </w:r>
      <w:hyperlink r:id="rId37">
        <w:r>
          <w:rPr>
            <w:rStyle w:val="InternetLink"/>
            <w:rFonts w:cs="Tahoma" w:ascii="Tahoma" w:hAnsi="Tahoma"/>
            <w:sz w:val="16"/>
            <w:szCs w:val="16"/>
          </w:rPr>
          <w:t>Поль Валери</w:t>
        </w:r>
      </w:hyperlink>
      <w:r>
        <w:rPr>
          <w:rFonts w:cs="Tahoma" w:ascii="Tahoma" w:hAnsi="Tahoma"/>
          <w:sz w:val="16"/>
          <w:szCs w:val="16"/>
        </w:rPr>
        <w:t xml:space="preserve">), а также растущая популярность книг Жида обеспечили ему полную финансовую независимость. В 1920-е годы, правда, писатель снова подвергается нападкам, на этот раз со стороны правящих кругов, которые утверждали, что произведения Жида развращают молодежь. В ответ на это в 1924 году писатель распространяет тысячи экземпляров "Коридона", апологию гомосексуализма в форме диалогов Платона, над которой Жид начал работу еще в 1918 году. Выпуская "Коридон", Жид поступал довольно опрометчиво: он навлекал на себя публичное обвинение в гомосексуализме, из-за чего в свое время так пострадал его друг Оскар Уайльд. Писателя стали избегать даже близкие друзья, почти никто не подал голос в его защиту. Репутация Жида возродилась только к концу 1920-х годов, когда общество стало терпимее относиться к гомосексуализму. 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 xml:space="preserve">В июле 1925 года Жид в сопровождении своего друга Марка Аллегре отправился в длительное путешествие в Конго. За это время вышли из печати несколько его произведений. "Откуда ты?" (1926) является своего рода дневником, который писатель начал вести десять лет назад и в котором выразилось его отношение к религии. Этот дневник является отражением религиозного кризиса, в нем Жид ведет поиск божественного существования и пытается оправдать свое неприятие идеи вины. В том же году появляется исповедальная по духу автобиография Жида "Если зерно не умрет", работа над которой началась в 1919 году. В 1920-е годы это сочинение казалось непристойным, теперь же считается высоким образцом автобиографической литературы, стоящим в одном ряду с "Исповедью" </w:t>
      </w:r>
      <w:hyperlink r:id="rId38">
        <w:r>
          <w:rPr>
            <w:rStyle w:val="InternetLink"/>
            <w:rFonts w:cs="Tahoma" w:ascii="Tahoma" w:hAnsi="Tahoma"/>
            <w:sz w:val="16"/>
            <w:szCs w:val="16"/>
          </w:rPr>
          <w:t>Руссо</w:t>
        </w:r>
      </w:hyperlink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"Фальшивомонетчики", роман, который Жид закончил непосредственно перед отъездом в Конго, был также издан в 1926 году. Жид называл "Фальшивомонетчиков" своим единственным романом, потому что по объему и замыслу он был крупнее всех остальных его художественных произведений. Роман отличается композиционной сложностью, которая выражается в не связанных между собой сюжетных линиях, в множественности происходящих одновременно событий, тем, героев, настроений и точек зрения, которые наслаиваются друг на друга и друг другу противопоставляются. В этой связи французский критик Жан Итье отмечал: "Есть только две книги, в которые Жид попытался вложить всего себя: "Андре Вальтер" - в юности и "Фальшивомонетчики" - в зрелые годы". Благодаря "Фальшивомонетчикам" Жид получил международное признание, стал считаться одним из выдающихся писателей XX века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озвратившись из Конго в 1927 году, Жид опубликовал два путевых дневника, в которых подверг критике французскую колониальную политику. На протяжении последующих десяти лет писатель продолжал принимать активное и противоречивое участие в политике и общественной жизни - например, поддерживал лоялистов во время гражданской войны в Испании, в 1932 году вдруг объявил о своем обращении к коммунистической идеологии, а в 1937 году во втором из двух путевых очерков, написанных после рассеявшей его иллюзии поездки в Советский Союз, заявил о решительном разрыве с коммунизмом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С 1942 года и до конца Второй мировой войны Жид жил в Северной Африке, где написал повесть "Тезей (1946), которая проникнута верой в способность человечества к самосовершенствованию и в значимость земного существования и которую Жид считал своим литературным завещанием. </w:t>
      </w:r>
    </w:p>
    <w:p>
      <w:pPr>
        <w:pStyle w:val="TextBody"/>
        <w:spacing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 1947 году Жид была присуждена почетная степень доктора Оксфордского университета. В том же году писатель был удостоен Нобелевской премии по литературе "за глубокие и художественно значимые произведения, в которых человеческие проблемы представлены с бесстрашной любовью к истине и глубокой психологической проницательностью". В своей речи на церемонии награждения Андерс Эстерлинг, член Шведской академии, отметил, что "Жид в большей степени, чем кто-либо из его современников, был человеком контрастов... Вот почему его творчество создает впечатление непрерывного диалога, в котором вера постоянно борется с сомнением, аскетизм - с жизнелюбием, а дисциплина - со стремлением к свободе".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22_&#1085;&#1086;&#1103;&#1073;&#1088;&#1103;" TargetMode="External"/><Relationship Id="rId4" Type="http://schemas.openxmlformats.org/officeDocument/2006/relationships/hyperlink" Target="http://ru.wikipedia.org/wiki/1869" TargetMode="External"/><Relationship Id="rId5" Type="http://schemas.openxmlformats.org/officeDocument/2006/relationships/hyperlink" Target="http://ru.wikipedia.org/wiki/&#1055;&#1072;&#1088;&#1080;&#1078;" TargetMode="External"/><Relationship Id="rId6" Type="http://schemas.openxmlformats.org/officeDocument/2006/relationships/hyperlink" Target="http://ru.wikipedia.org/wiki/19_&#1092;&#1077;&#1074;&#1088;&#1072;&#1083;&#1103;" TargetMode="External"/><Relationship Id="rId7" Type="http://schemas.openxmlformats.org/officeDocument/2006/relationships/hyperlink" Target="http://ru.wikipedia.org/wiki/1951" TargetMode="External"/><Relationship Id="rId8" Type="http://schemas.openxmlformats.org/officeDocument/2006/relationships/hyperlink" Target="http://ru.wikipedia.org/wiki/&#1053;&#1086;&#1073;&#1077;&#1083;&#1077;&#1074;&#1089;&#1082;&#1072;&#1103;_&#1087;&#1088;&#1077;&#1084;&#1080;&#1103;_&#1087;&#1086;_&#1083;&#1080;&#1090;&#1077;&#1088;&#1072;&#1090;&#1091;&#1088;&#1077;" TargetMode="External"/><Relationship Id="rId9" Type="http://schemas.openxmlformats.org/officeDocument/2006/relationships/hyperlink" Target="http://ru.wikipedia.org/wiki/1947" TargetMode="External"/><Relationship Id="rId10" Type="http://schemas.openxmlformats.org/officeDocument/2006/relationships/hyperlink" Target="http://ru.wikipedia.org/wiki/&#1046;&#1080;&#1076;" TargetMode="External"/><Relationship Id="rId11" Type="http://schemas.openxmlformats.org/officeDocument/2006/relationships/hyperlink" Target="http://ru.wikipedia.org/wiki/&#1060;&#1088;&#1072;&#1085;&#1094;&#1091;&#1079;&#1089;&#1082;&#1080;&#1081;_&#1103;&#1079;&#1099;&#1082;" TargetMode="External"/><Relationship Id="rId12" Type="http://schemas.openxmlformats.org/officeDocument/2006/relationships/hyperlink" Target="http://ru.wikipedia.org/wiki/1897" TargetMode="External"/><Relationship Id="rId13" Type="http://schemas.openxmlformats.org/officeDocument/2006/relationships/hyperlink" Target="http://ru.wikipedia.org/wiki/&#1057;&#1080;&#1084;&#1074;&#1086;&#1083;&#1080;&#1079;&#1084;" TargetMode="External"/><Relationship Id="rId14" Type="http://schemas.openxmlformats.org/officeDocument/2006/relationships/hyperlink" Target="http://ru.wikipedia.org/wiki/&#1055;&#1088;&#1086;&#1090;&#1077;&#1089;&#1090;&#1072;&#1085;&#1090;&#1080;&#1079;&#1084;" TargetMode="External"/><Relationship Id="rId15" Type="http://schemas.openxmlformats.org/officeDocument/2006/relationships/hyperlink" Target="http://ru.wikipedia.org/wiki/&#1043;&#1086;&#1084;&#1086;&#1089;&#1077;&#1082;&#1089;&#1091;&#1072;&#1083;&#1100;&#1085;&#1086;&#1089;&#1090;&#1100;" TargetMode="External"/><Relationship Id="rId16" Type="http://schemas.openxmlformats.org/officeDocument/2006/relationships/hyperlink" Target="http://ru.wikipedia.org/wiki/1924" TargetMode="External"/><Relationship Id="rId17" Type="http://schemas.openxmlformats.org/officeDocument/2006/relationships/hyperlink" Target="http://ru.wikipedia.org/wiki/&#1069;&#1082;&#1079;&#1080;&#1089;&#1090;&#1077;&#1085;&#1094;&#1080;&#1072;&#1083;&#1080;&#1079;&#1084;" TargetMode="External"/><Relationship Id="rId18" Type="http://schemas.openxmlformats.org/officeDocument/2006/relationships/hyperlink" Target="http://ru.wikipedia.org/wiki/&#1050;&#1072;&#1084;&#1102;,_&#1040;&#1083;&#1100;&#1073;&#1077;&#1088;" TargetMode="External"/><Relationship Id="rId19" Type="http://schemas.openxmlformats.org/officeDocument/2006/relationships/hyperlink" Target="http://ru.wikipedia.org/wiki/&#1057;&#1072;&#1088;&#1090;&#1088;,_&#1046;&#1072;&#1085;-&#1055;&#1086;&#1083;&#1100;" TargetMode="External"/><Relationship Id="rId20" Type="http://schemas.openxmlformats.org/officeDocument/2006/relationships/hyperlink" Target="http://ru.wikipedia.org/wiki/1930-&#1077;" TargetMode="External"/><Relationship Id="rId21" Type="http://schemas.openxmlformats.org/officeDocument/2006/relationships/hyperlink" Target="http://ru.wikipedia.org/wiki/&#1060;&#1072;&#1096;&#1080;&#1079;&#1084;" TargetMode="External"/><Relationship Id="rId22" Type="http://schemas.openxmlformats.org/officeDocument/2006/relationships/hyperlink" Target="http://ru.wikipedia.org/wiki/&#1057;&#1057;&#1057;&#1056;" TargetMode="External"/><Relationship Id="rId23" Type="http://schemas.openxmlformats.org/officeDocument/2006/relationships/hyperlink" Target="http://ru.wikipedia.org/wiki/&#1043;&#1086;&#1088;&#1100;&#1082;&#1080;&#1081;,_&#1052;&#1072;&#1082;&#1089;&#1080;&#1084;" TargetMode="External"/><Relationship Id="rId24" Type="http://schemas.openxmlformats.org/officeDocument/2006/relationships/hyperlink" Target="http://ru.wikipedia.org/wiki/1936" TargetMode="External"/><Relationship Id="rId25" Type="http://schemas.openxmlformats.org/officeDocument/2006/relationships/hyperlink" Target="http://ru.wikipedia.org/wiki/1936" TargetMode="External"/><Relationship Id="rId26" Type="http://schemas.openxmlformats.org/officeDocument/2006/relationships/hyperlink" Target="http://ru.wikipedia.org/wiki/&#1060;&#1088;&#1072;&#1085;&#1094;&#1091;&#1079;&#1089;&#1082;&#1080;&#1081;_&#1103;&#1079;&#1099;&#1082;" TargetMode="External"/><Relationship Id="rId27" Type="http://schemas.openxmlformats.org/officeDocument/2006/relationships/hyperlink" Target="http://ru.wikipedia.org/wiki/&#1055;&#1072;&#1085;&#1072;&#1080;&#1090;_&#1048;&#1089;&#1090;&#1088;&#1072;&#1090;&#1080;" TargetMode="External"/><Relationship Id="rId28" Type="http://schemas.openxmlformats.org/officeDocument/2006/relationships/hyperlink" Target="http://ru.wikipedia.org/wiki/1929" TargetMode="External"/><Relationship Id="rId29" Type="http://schemas.openxmlformats.org/officeDocument/2006/relationships/hyperlink" Target="http://ru.wikipedia.org/wiki/&#1056;&#1086;&#1083;&#1083;&#1072;&#1085;,_&#1056;&#1086;&#1084;&#1077;&#1085;" TargetMode="External"/><Relationship Id="rId30" Type="http://schemas.openxmlformats.org/officeDocument/2006/relationships/hyperlink" Target="http://ru.wikipedia.org/wiki/&#1060;&#1077;&#1081;&#1093;&#1090;&#1074;&#1072;&#1085;&#1075;&#1077;&#1088;,_&#1051;&#1080;&#1086;&#1085;" TargetMode="External"/><Relationship Id="rId31" Type="http://schemas.openxmlformats.org/officeDocument/2006/relationships/hyperlink" Target="http://ru.wikipedia.org/wiki/&#1058;&#1091;&#1085;&#1080;&#1089;" TargetMode="External"/><Relationship Id="rId32" Type="http://schemas.openxmlformats.org/officeDocument/2006/relationships/hyperlink" Target="http://ru.wikipedia.org/wiki/1942" TargetMode="External"/><Relationship Id="rId33" Type="http://schemas.openxmlformats.org/officeDocument/2006/relationships/hyperlink" Target="http://ru.wikipedia.org/wiki/1947" TargetMode="External"/><Relationship Id="rId34" Type="http://schemas.openxmlformats.org/officeDocument/2006/relationships/hyperlink" Target="http://www.c-cafe.ru/days/bio/7/046.php" TargetMode="External"/><Relationship Id="rId35" Type="http://schemas.openxmlformats.org/officeDocument/2006/relationships/hyperlink" Target="http://www.c-cafe.ru/days/bio/4/072.php" TargetMode="External"/><Relationship Id="rId36" Type="http://schemas.openxmlformats.org/officeDocument/2006/relationships/hyperlink" Target="http://www.c-cafe.ru/days/bio/6/034.php" TargetMode="External"/><Relationship Id="rId37" Type="http://schemas.openxmlformats.org/officeDocument/2006/relationships/hyperlink" Target="http://www.c-cafe.ru/days/bio/5/005.php" TargetMode="External"/><Relationship Id="rId38" Type="http://schemas.openxmlformats.org/officeDocument/2006/relationships/hyperlink" Target="http://www.c-cafe.ru/days/bio/7/100.php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55:00Z</dcterms:created>
  <dc:creator>Катерина</dc:creator>
  <dc:description/>
  <dc:language>en-US</dc:language>
  <cp:lastModifiedBy>Катерина</cp:lastModifiedBy>
  <dcterms:modified xsi:type="dcterms:W3CDTF">2009-01-07T08:55:00Z</dcterms:modified>
  <cp:revision>2</cp:revision>
  <dc:subject/>
  <dc:title>Фальшивомонетчики</dc:title>
</cp:coreProperties>
</file>