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20.</w:t>
        <w:tab/>
        <w:t>М. Пруст. По направлению к Свану.</w:t>
      </w:r>
    </w:p>
    <w:p>
      <w:pPr>
        <w:pStyle w:val="Normal"/>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 xml:space="preserve">Марсель Пруст (1871–1922) известен в истории французской литературы как родоначальник современной психологической прозы. Его произведения интересны именно тем, что он представляет картину психологической жизни человека, одна из которых вырисовывается в одном из самых гениальных и самобытных литературных опытов XX века – в романе Пруста «В поисках утраченного времени». </w:t>
      </w:r>
    </w:p>
    <w:p>
      <w:pPr>
        <w:pStyle w:val="Normal"/>
        <w:ind w:firstLine="709"/>
        <w:jc w:val="both"/>
        <w:rPr/>
      </w:pPr>
      <w:r>
        <w:rPr>
          <w:rFonts w:cs="Times New Roman" w:ascii="Times New Roman" w:hAnsi="Times New Roman"/>
          <w:kern w:val="2"/>
          <w:sz w:val="26"/>
          <w:szCs w:val="26"/>
        </w:rPr>
        <w:t xml:space="preserve">«По направлению к Свану» – первая книга </w:t>
      </w:r>
      <w:hyperlink r:id="rId2">
        <w:r>
          <w:rPr>
            <w:rStyle w:val="InternetLink"/>
            <w:rFonts w:cs="Times New Roman" w:ascii="Times New Roman" w:hAnsi="Times New Roman"/>
            <w:color w:val="000000"/>
            <w:kern w:val="2"/>
            <w:sz w:val="26"/>
            <w:szCs w:val="26"/>
            <w:u w:val="none"/>
          </w:rPr>
          <w:t>Марселя Пруста</w:t>
        </w:r>
      </w:hyperlink>
      <w:r>
        <w:rPr>
          <w:rFonts w:cs="Times New Roman" w:ascii="Times New Roman" w:hAnsi="Times New Roman"/>
          <w:kern w:val="2"/>
          <w:sz w:val="26"/>
          <w:szCs w:val="26"/>
        </w:rPr>
        <w:t xml:space="preserve"> из цикла «</w:t>
      </w:r>
      <w:hyperlink r:id="rId3">
        <w:r>
          <w:rPr>
            <w:rStyle w:val="InternetLink"/>
            <w:rFonts w:cs="Times New Roman" w:ascii="Times New Roman" w:hAnsi="Times New Roman"/>
            <w:color w:val="000000"/>
            <w:kern w:val="2"/>
            <w:sz w:val="26"/>
            <w:szCs w:val="26"/>
            <w:u w:val="none"/>
          </w:rPr>
          <w:t>В поисках утраченного времени</w:t>
        </w:r>
      </w:hyperlink>
      <w:r>
        <w:rPr>
          <w:rFonts w:cs="Times New Roman" w:ascii="Times New Roman" w:hAnsi="Times New Roman"/>
          <w:kern w:val="2"/>
          <w:sz w:val="26"/>
          <w:szCs w:val="26"/>
        </w:rPr>
        <w:t xml:space="preserve">». Цикл романов «В поисках утраченного времени» можно назвать главным произведением французского писателя. Цикл состоит из семи романов. Все семь книг объединены образом рассказчика Марселя, пробуждающегося среди ночи и предающегося воспоминаниям о прожитой жизни: о детстве, о своих родителях и знакомых, о любимых и светских друзьях, о путешествиях и светской жизни. </w:t>
      </w:r>
    </w:p>
    <w:p>
      <w:pPr>
        <w:pStyle w:val="TextBody"/>
        <w:ind w:firstLine="709"/>
        <w:jc w:val="both"/>
        <w:rPr>
          <w:rFonts w:ascii="Times New Roman" w:hAnsi="Times New Roman" w:cs="Times New Roman"/>
          <w:kern w:val="2"/>
          <w:sz w:val="26"/>
          <w:szCs w:val="26"/>
          <w:lang w:val="en-US"/>
        </w:rPr>
      </w:pPr>
      <w:r>
        <w:rPr>
          <w:rFonts w:cs="Times New Roman" w:ascii="Times New Roman" w:hAnsi="Times New Roman"/>
          <w:kern w:val="2"/>
          <w:sz w:val="26"/>
          <w:szCs w:val="26"/>
        </w:rPr>
        <w:t>Роман «По направлению к Свану» не сразу стал одной из книг цикла «</w:t>
      </w:r>
      <w:hyperlink r:id="rId4">
        <w:r>
          <w:rPr>
            <w:rStyle w:val="InternetLink"/>
            <w:rFonts w:cs="Times New Roman" w:ascii="Times New Roman" w:hAnsi="Times New Roman"/>
            <w:color w:val="000000"/>
            <w:kern w:val="2"/>
            <w:sz w:val="26"/>
            <w:szCs w:val="26"/>
            <w:u w:val="none"/>
          </w:rPr>
          <w:t>В поисках утраченного времени</w:t>
        </w:r>
      </w:hyperlink>
      <w:r>
        <w:rPr>
          <w:rFonts w:cs="Times New Roman" w:ascii="Times New Roman" w:hAnsi="Times New Roman"/>
          <w:kern w:val="2"/>
          <w:sz w:val="26"/>
          <w:szCs w:val="26"/>
        </w:rPr>
        <w:t xml:space="preserve">». Изначально она планировалась </w:t>
      </w:r>
      <w:hyperlink r:id="rId5">
        <w:r>
          <w:rPr>
            <w:rStyle w:val="InternetLink"/>
            <w:rFonts w:cs="Times New Roman" w:ascii="Times New Roman" w:hAnsi="Times New Roman"/>
            <w:color w:val="000000"/>
            <w:kern w:val="2"/>
            <w:sz w:val="26"/>
            <w:szCs w:val="26"/>
            <w:u w:val="none"/>
          </w:rPr>
          <w:t>Прустом</w:t>
        </w:r>
      </w:hyperlink>
      <w:r>
        <w:rPr>
          <w:rFonts w:cs="Times New Roman" w:ascii="Times New Roman" w:hAnsi="Times New Roman"/>
          <w:kern w:val="2"/>
          <w:sz w:val="26"/>
          <w:szCs w:val="26"/>
        </w:rPr>
        <w:t xml:space="preserve">, как первая из трех частей одноименной книги. За ней должны были следовать «У Германтов» и «Обретенное время». Впервые публиковалась во </w:t>
      </w:r>
      <w:hyperlink r:id="rId6">
        <w:r>
          <w:rPr>
            <w:rStyle w:val="InternetLink"/>
            <w:rFonts w:cs="Times New Roman" w:ascii="Times New Roman" w:hAnsi="Times New Roman"/>
            <w:color w:val="000000"/>
            <w:kern w:val="2"/>
            <w:sz w:val="26"/>
            <w:szCs w:val="26"/>
            <w:u w:val="none"/>
          </w:rPr>
          <w:t>Франции</w:t>
        </w:r>
      </w:hyperlink>
      <w:r>
        <w:rPr>
          <w:rFonts w:cs="Times New Roman" w:ascii="Times New Roman" w:hAnsi="Times New Roman"/>
          <w:kern w:val="2"/>
          <w:sz w:val="26"/>
          <w:szCs w:val="26"/>
        </w:rPr>
        <w:t xml:space="preserve"> в </w:t>
      </w:r>
      <w:hyperlink r:id="rId7">
        <w:r>
          <w:rPr>
            <w:rStyle w:val="InternetLink"/>
            <w:rFonts w:cs="Times New Roman" w:ascii="Times New Roman" w:hAnsi="Times New Roman"/>
            <w:color w:val="000000"/>
            <w:kern w:val="2"/>
            <w:sz w:val="26"/>
            <w:szCs w:val="26"/>
            <w:u w:val="none"/>
          </w:rPr>
          <w:t>ноябре</w:t>
        </w:r>
      </w:hyperlink>
      <w:r>
        <w:rPr>
          <w:rFonts w:cs="Times New Roman" w:ascii="Times New Roman" w:hAnsi="Times New Roman"/>
          <w:kern w:val="2"/>
          <w:sz w:val="26"/>
          <w:szCs w:val="26"/>
        </w:rPr>
        <w:t xml:space="preserve"> </w:t>
      </w:r>
      <w:hyperlink r:id="rId8">
        <w:r>
          <w:rPr>
            <w:rStyle w:val="InternetLink"/>
            <w:rFonts w:cs="Times New Roman" w:ascii="Times New Roman" w:hAnsi="Times New Roman"/>
            <w:color w:val="000000"/>
            <w:kern w:val="2"/>
            <w:sz w:val="26"/>
            <w:szCs w:val="26"/>
            <w:u w:val="none"/>
          </w:rPr>
          <w:t>1913</w:t>
        </w:r>
      </w:hyperlink>
      <w:r>
        <w:rPr>
          <w:rFonts w:cs="Times New Roman" w:ascii="Times New Roman" w:hAnsi="Times New Roman"/>
          <w:kern w:val="2"/>
          <w:sz w:val="26"/>
          <w:szCs w:val="26"/>
        </w:rPr>
        <w:t xml:space="preserve"> года.</w:t>
      </w:r>
    </w:p>
    <w:p>
      <w:pPr>
        <w:pStyle w:val="TextBody"/>
        <w:ind w:firstLine="709"/>
        <w:jc w:val="both"/>
        <w:rPr/>
      </w:pPr>
      <w:r>
        <w:rPr>
          <w:rFonts w:cs="Times New Roman" w:ascii="Times New Roman" w:hAnsi="Times New Roman"/>
          <w:kern w:val="2"/>
          <w:sz w:val="26"/>
          <w:szCs w:val="26"/>
        </w:rPr>
        <w:t>Книга смутила самых доброжелательно настроенных читателей и критиков, так как на первый взгляд это был неудачный автобиографический роман, весьма запутанный хронологически, с событиями, которые никак не выстраивались в общую картину. Но роман был задуман автором как способ познать себя, свое сознание, свою психику на материале личных впечатлений и переживаний, но не в линейном построении, а по случайным всплескам эмоций и проявлений памяти.</w:t>
      </w:r>
      <w:bookmarkStart w:id="0" w:name="toc"/>
      <w:bookmarkEnd w:id="0"/>
    </w:p>
    <w:p>
      <w:pPr>
        <w:pStyle w:val="Normal"/>
        <w:ind w:firstLine="709"/>
        <w:jc w:val="both"/>
        <w:rPr/>
      </w:pPr>
      <w:r>
        <w:rPr>
          <w:rFonts w:cs="Times New Roman" w:ascii="Times New Roman" w:hAnsi="Times New Roman"/>
          <w:kern w:val="2"/>
          <w:sz w:val="26"/>
          <w:szCs w:val="26"/>
        </w:rPr>
        <w:t>Произведение «По направлению к Свану» с трудом поддается жанровой классификации: хотя оно прочно связано с романической традицией, это не совсем роман, не мемуары, несмотря на углубленную автобиографичность. Метод, использованный для его создания, не только реалистический, хотя реализм и составляет здесь ядро. Он вобрал в себя свойства и принципы самых различных течений: таких приближенных во времени, как символизм и импрессионизм, и таких отдаленных, как романтизм и классицизм.</w:t>
      </w:r>
    </w:p>
    <w:p>
      <w:pPr>
        <w:pStyle w:val="TextBody"/>
        <w:ind w:firstLine="709"/>
        <w:jc w:val="both"/>
        <w:rPr>
          <w:rFonts w:ascii="Times New Roman" w:hAnsi="Times New Roman" w:cs="Times New Roman"/>
          <w:kern w:val="2"/>
          <w:sz w:val="26"/>
          <w:szCs w:val="26"/>
        </w:rPr>
      </w:pPr>
      <w:r>
        <w:rPr>
          <w:rFonts w:cs="Times New Roman" w:ascii="Times New Roman" w:hAnsi="Times New Roman"/>
          <w:kern w:val="2"/>
          <w:sz w:val="26"/>
          <w:szCs w:val="26"/>
        </w:rPr>
        <w:t xml:space="preserve">Образ героя Свана  дробится на множество составляющих. Так, Сван, умный и утонченный посетитель аристократических салонов, каким он предстает на первых страницах романа в детском восприятии Марселя, и Сван – любовник Одетты, а затем увиденный уже глазами повзрослевшего Марселя, Сван, – благополучный семьянин, заискивающий перед ничтожными гостями своей супруги, и, наконец, Сван – неизлечимо больной, умирающий человек, – все это как бы разные люди. Такое построение образа отражало мысль Пруста о субъективности наших представлений о личности другого, о принципиальной непостижимости его сущности. Человек осмысливает не объективный мир, но лишь свое субъективное представление о нем. Такой подход к внутреннему миру романа отражает одну из основных особенностей психологизма самого произведения. </w:t>
      </w:r>
    </w:p>
    <w:p>
      <w:pPr>
        <w:pStyle w:val="TextBody"/>
        <w:ind w:firstLine="709"/>
        <w:jc w:val="both"/>
        <w:rPr>
          <w:rFonts w:ascii="Times New Roman" w:hAnsi="Times New Roman" w:cs="Times New Roman"/>
          <w:kern w:val="2"/>
          <w:sz w:val="26"/>
          <w:szCs w:val="26"/>
        </w:rPr>
      </w:pPr>
      <w:r>
        <w:rPr>
          <w:rFonts w:cs="Times New Roman" w:ascii="Times New Roman" w:hAnsi="Times New Roman"/>
          <w:kern w:val="2"/>
          <w:sz w:val="26"/>
          <w:szCs w:val="26"/>
        </w:rPr>
        <w:t xml:space="preserve">Мир у Пруста не дробится, не расщепляется на разрозненную сумму мельчайших явлений – он един в своей первооснове, в своем первоначальном естестве. Марсель Пруст – реалист в искусстве: несравненное художественное чутье прочно держит его на земле, у земных вещей, около человека. Пруст прекрасно чувствует прелесть этого земного, благородно воспринимает и передает его другим. </w:t>
      </w:r>
    </w:p>
    <w:p>
      <w:pPr>
        <w:pStyle w:val="TextBody"/>
        <w:ind w:firstLine="709"/>
        <w:jc w:val="both"/>
        <w:rPr>
          <w:rFonts w:ascii="Times New Roman" w:hAnsi="Times New Roman" w:cs="Times New Roman"/>
          <w:kern w:val="2"/>
          <w:sz w:val="26"/>
          <w:szCs w:val="26"/>
        </w:rPr>
      </w:pPr>
      <w:r>
        <w:rPr>
          <w:rFonts w:cs="Times New Roman" w:ascii="Times New Roman" w:hAnsi="Times New Roman"/>
          <w:kern w:val="2"/>
          <w:sz w:val="26"/>
          <w:szCs w:val="26"/>
        </w:rPr>
        <w:t xml:space="preserve">Психологизм Пруста основан на воспоминаниях, размышлениях о природе времени и памяти. Однако при этом писатель не желает, прибегая к помощи памяти как поставщика материала, реконструировать былую реальность, но, напротив, он желает, используя все вообразимые средства – наблюдения над настоящим, размышления, психологические выкладки, – воссоздать собственно воспоминания. Не события и вещи, которые вспоминаются, но воспоминания о вещах и событиях – главная тема Пруста. Впервые память из поставщика материала, с помощью которого описывается другая вещь, сама становится вещью, которая описывается. Поэтому автор обычно не добавляет к вспоминаемому того, чего ему не хватает, он оставляет воспоминание таким, как оно есть, объективно неполным. </w:t>
      </w:r>
    </w:p>
    <w:p>
      <w:pPr>
        <w:pStyle w:val="TextBody"/>
        <w:ind w:firstLine="709"/>
        <w:jc w:val="both"/>
        <w:rPr>
          <w:rFonts w:ascii="Times New Roman" w:hAnsi="Times New Roman" w:cs="Times New Roman"/>
          <w:kern w:val="2"/>
          <w:sz w:val="26"/>
          <w:szCs w:val="26"/>
        </w:rPr>
      </w:pPr>
      <w:r>
        <w:rPr>
          <w:rFonts w:cs="Times New Roman" w:ascii="Times New Roman" w:hAnsi="Times New Roman"/>
          <w:kern w:val="2"/>
          <w:sz w:val="26"/>
          <w:szCs w:val="26"/>
        </w:rPr>
        <w:t xml:space="preserve">Пруста часто называют «мастером припоминания», «психологом памяти». И действительно, в анализе припоминания Пруст не знает себе равных. В цикле романов «В поисках утраченного времени» усилием воспоминания (с особым вниманием к причудливым ассоциациям и явлениям непроизвольной памяти) автор воссоздает ушедшее время людей, тончайшие переливы чувств и настроений, вещный мир. Опыт Пруста изображение внутренней жизни человека как «потока сознания» имел большое значение для многих писателей 20 века. </w:t>
      </w:r>
    </w:p>
    <w:p>
      <w:pPr>
        <w:pStyle w:val="Normal"/>
        <w:ind w:firstLine="709"/>
        <w:jc w:val="both"/>
        <w:rPr/>
      </w:pPr>
      <w:r>
        <w:rPr>
          <w:rFonts w:cs="Times New Roman" w:ascii="Times New Roman" w:hAnsi="Times New Roman"/>
          <w:kern w:val="2"/>
          <w:sz w:val="26"/>
          <w:szCs w:val="26"/>
        </w:rPr>
        <w:t xml:space="preserve">Важной особенность психологизма произведения является как раз то, что в нем закладывалась основа нового типа романа – романа «потока сознания». Архитектоника «романа-потока», воссоздающего воспоминания главного героя Марселя о детстве в Комбре, о родителях, о знакомых и светских приятелях, свидетельствует о том, что Пруст запечатлевает текучесть жизни и мысли. Для автора «длительность» психической деятельности человека – это способ воскрешения прошлого, когда реконструируемые сознанием прошедшие события зачастую приобретают большее значение, чем ежеминутное настоящее, несомненно, воздействуя на него. Пруст открывает, что сочетание ощущения (вкусового, тактильного, сенсорного), которое хранит подсознание на чувственном уровне, и воспоминания, дают объемность времени. </w:t>
      </w:r>
    </w:p>
    <w:p>
      <w:pPr>
        <w:pStyle w:val="TextBody"/>
        <w:ind w:firstLine="709"/>
        <w:jc w:val="both"/>
        <w:rPr>
          <w:rFonts w:ascii="Times New Roman" w:hAnsi="Times New Roman" w:cs="Times New Roman"/>
          <w:kern w:val="2"/>
          <w:sz w:val="26"/>
          <w:szCs w:val="26"/>
        </w:rPr>
      </w:pPr>
      <w:r>
        <w:rPr>
          <w:rFonts w:cs="Times New Roman" w:ascii="Times New Roman" w:hAnsi="Times New Roman"/>
          <w:kern w:val="2"/>
          <w:sz w:val="26"/>
          <w:szCs w:val="26"/>
        </w:rPr>
        <w:t xml:space="preserve">Жизнь в Комбре для Марселя начинается с звучащих имен: господин Сван, Германты, Одетта, Альбертина, дочь Свана Жильберта и так далее. Затем имена начинают совмещаться с персонами, которые теряют свое обаяние при более близком знакомстве. Первичные периоды очарования людьми и словами сменяются затем у героя разочарованием, потому что детальное знание, возникающее при приближении к человеку, лишает воспринимающего иллюзий. Пруст последовательно доказывает, что бессознательное воскрешение прошлого происходит не от интеллектуального импульса, оно не зависит от желания или не желания человека в отдельный момент бытия. Именно поэтому воспоминания героя выстраиваются перед читателем не в хронологическом или логическом порядке, а достаточно хаотично. Мимолетные образы прошедшего визуализируются через ощущение, которое может неожиданно повториться в настоящем и которое разматывает цепь воспоминаний. </w:t>
      </w:r>
    </w:p>
    <w:p>
      <w:pPr>
        <w:pStyle w:val="TextBody"/>
        <w:ind w:firstLine="709"/>
        <w:jc w:val="both"/>
        <w:rPr>
          <w:rFonts w:ascii="Times New Roman" w:hAnsi="Times New Roman" w:cs="Times New Roman"/>
          <w:kern w:val="2"/>
          <w:sz w:val="26"/>
          <w:szCs w:val="26"/>
        </w:rPr>
      </w:pPr>
      <w:r>
        <w:rPr>
          <w:rFonts w:cs="Times New Roman" w:ascii="Times New Roman" w:hAnsi="Times New Roman"/>
          <w:kern w:val="2"/>
          <w:sz w:val="26"/>
          <w:szCs w:val="26"/>
        </w:rPr>
        <w:t xml:space="preserve">Изысканный и причудливый мир прустовской прозы воссоздает бесконечно увлекательное и удивительно разнообразное движение человека в глубины своей внутренней вселенной. От строчки к строчке Марсель Пруст перебирает отзвуки бесед, дуновения ароматов, осыпающиеся лепестки воспоминаний и терпеливо выстраивает на этой основе величественное здание главного произведения своей жизни, известного под названием «В поисках утраченного времени». </w:t>
      </w:r>
    </w:p>
    <w:p>
      <w:pPr>
        <w:pStyle w:val="TextBody"/>
        <w:ind w:firstLine="709"/>
        <w:jc w:val="both"/>
        <w:rPr>
          <w:rFonts w:ascii="Times New Roman" w:hAnsi="Times New Roman" w:cs="Times New Roman"/>
          <w:kern w:val="2"/>
          <w:sz w:val="26"/>
          <w:szCs w:val="26"/>
        </w:rPr>
      </w:pPr>
      <w:r>
        <w:rPr>
          <w:rFonts w:cs="Times New Roman" w:ascii="Times New Roman" w:hAnsi="Times New Roman"/>
          <w:kern w:val="2"/>
          <w:sz w:val="26"/>
          <w:szCs w:val="26"/>
        </w:rPr>
      </w:r>
    </w:p>
    <w:p>
      <w:pPr>
        <w:pStyle w:val="TextBody"/>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Краткое содержание</w:t>
      </w:r>
    </w:p>
    <w:p>
      <w:pPr>
        <w:pStyle w:val="Normal"/>
        <w:ind w:firstLine="709"/>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rPr>
          <w:rFonts w:ascii="Times New Roman" w:hAnsi="Times New Roman" w:cs="Times New Roman"/>
          <w:b/>
          <w:b/>
          <w:kern w:val="2"/>
          <w:sz w:val="26"/>
          <w:szCs w:val="26"/>
        </w:rPr>
      </w:pPr>
      <w:r>
        <w:rPr>
          <w:rFonts w:cs="Times New Roman" w:ascii="Times New Roman" w:hAnsi="Times New Roman"/>
          <w:b/>
          <w:kern w:val="2"/>
          <w:sz w:val="26"/>
          <w:szCs w:val="26"/>
        </w:rPr>
        <w:t>«По направлению к Свану»</w:t>
      </w:r>
    </w:p>
    <w:p>
      <w:pPr>
        <w:pStyle w:val="Normal"/>
        <w:ind w:firstLine="709"/>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Время ускользает в краткий миг между сном и пробуждением. В течение нескольких секунд повествователю Марселю кажется, будто он превратился в то, о чем прочитал накануне. Разум силится определить местонахождение спальной комнаты. Неужели это дом дедушки в Комбре, и Марсель заснул, не дождавшись, когда мама придет с ним проститься? Или же это имение госпожи де Сен-Лу в Тансонвиле? Значит, Марсель слишком долго спал после дневной прогулки: одиннадцатый час — все отужинали! Затем в свои права вступает привычка и с искусной медлительностью начинает заполнять обжитое пространство. Но память уже пробудилась: этой ночью Марселю не заснуть — он будет вспоминать Комбре, Бальбек, Париж, Донсьер и Венецию.</w:t>
      </w:r>
    </w:p>
    <w:p>
      <w:pPr>
        <w:pStyle w:val="Normal"/>
        <w:ind w:firstLine="709"/>
        <w:jc w:val="both"/>
        <w:rPr/>
      </w:pPr>
      <w:r>
        <w:rPr>
          <w:rFonts w:cs="Times New Roman" w:ascii="Times New Roman" w:hAnsi="Times New Roman"/>
          <w:kern w:val="2"/>
          <w:sz w:val="26"/>
          <w:szCs w:val="26"/>
        </w:rPr>
        <w:t>В Комбре маленького Марселя отсылали спать сразу после ужина, И мама заходила на минутку, чтобы поцеловать его на ночь. Но когда приходили гости, мама не поднималась в спальню. Обычно к ним заходил Шарль Сван — сын дедушкиного друга. Родные Марселя не догадывались, что «молодой» Сван ведет блестящую светскую жизнь, ведь его отец был всего лишь биржевым маклером. Тогдашние обыватели по своим воззрениям не слишком отличались от индусов: каждому следовало вращаться в своем кругу, и переход в высшую касту считался даже неприличным. Лишь случайно бабушка Марселя узнала об аристократических знакомствах Свана от подруги по пансиону — маркизы де Вильпаризи, с которой не желала поддерживать дружеских отношений из-за твердой веры в благую незыблемость каст.</w:t>
      </w:r>
    </w:p>
    <w:p>
      <w:pPr>
        <w:pStyle w:val="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После неудачной женитьбы на женщине из дурного общества Сван бывал в Комбре все реже и реже, однако каждый его приход был мукой для мальчика, ибо прощальный мамин поцелуй приходилось уносить с собой из столовой в спальню. Величайшее событие в жизни Марселя произошло, когда его отослали спать еще раньше, чем всегда. Он не успел попрощаться с мамой и попытался вызвать её запиской, переданной через кухарку Франсуазу, но этот маневр не удался. Решив добиться поцелуя любой ценой, Марсель дождался ухода Свана и вышел в ночной рубашке на лестницу. Это было неслыханным нарушением заведенного порядка, однако отец, которого раздражали «сантименты», внезапно понял состояние сына. Мама провела в комнате рыдающего Марселя всю ночь. Когда мальчик немного успокоился, она стала читать ему роман Жорж Санд, любовно выбранный для внука бабушкой. Эта победа оказалась горькой: мама словно бы отреклась от своей благотворной твердости.</w:t>
      </w:r>
    </w:p>
    <w:p>
      <w:pPr>
        <w:pStyle w:val="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На протяжении долгого времени Марсель, просыпаясь по ночам, вспоминал прошлое отрывочно: он видел только декорацию своего ухода спать — лестницу, по которой так тяжко было подниматься, и спальню со стеклянной дверью в коридорчик, откуда появлялась мама. В сущности, весь остальной Комбре умер для него, ибо как ни усиливается желание воскресить прошлое, оно всегда ускользает. Но когда Марсель ощутил вкус размоченного в липовом чае бисквита, из чашки вдруг выплыли цветы в саду, боярышник в парке Свана, кувшинки Вивоны, добрые жители Комбре и колокольня церкви Святого Илария.</w:t>
      </w:r>
    </w:p>
    <w:p>
      <w:pPr>
        <w:pStyle w:val="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Этим бисквитом угощала Марселя тетя Леония в те времена, когда семья проводила пасхальные и летние каникулы в Комбре. Тетушка внушила себе, что неизлечимо больна: после смерти мужа она не поднималась с постели, стоявшей у окна. Любимым её занятием было следить за прохожими и обсуждать события местной жизни с кухаркой Франсуазой — женщиной добрейшей души, которая вместе с тем умела хладнокровно свернуть шею цыпленку и выжить из дома неугодную ей посудомойку.</w:t>
      </w:r>
    </w:p>
    <w:p>
      <w:pPr>
        <w:pStyle w:val="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Марсель обожал летние прогулки по окрестностям Комбре. У семьи было два излюбленных маршрута: один назывался «направлением к Мезеглизу» (или «к Свану», поскольку дорога проходила мимо его имения), а второй — «направлением Германтов», потомков прославленной Женевьевы Брабантской. Детские впечатления остались в душе навсегда: много раз Марсель убеждался, что по-настоящему его радуют лишь те люди и те предметы, с которыми он столкнулся в Комбре. Направление к Мезеглизу с его сиренью, боярышником и васильками, направление в Германт с рекой, кувшинками и лютиками создали вечный образ страны сказочного блаженства. Несомненно, это послужило причиной многих ошибок и разочарований: порой Марсель мечтал увидеться с кем-нибудь только потому, что этот человек напоминал ему цветущий куст боярышника в парке Свана.</w:t>
      </w:r>
    </w:p>
    <w:p>
      <w:pPr>
        <w:pStyle w:val="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Вся дальнейшая жизнь Марселя была связана с тем, что он узнал или увидел в Комбре. Общение с инженером Легранденом дало мальчику первое понятие о снобизме: этот приятный, любезный человек не желал здороваться с родными Марселя на людях, поскольку породнился с аристократами. Учитель музыки Вентейль перестал бывать в доме, чтобы не встречаться со Сваном, которого презирал за женитьбу на кокотке. Вентейль не чаял души в своей единственной дочери. Когда к этой несколько мужеподобной на вид девушке приехала подруга, в Комбре открыто заговорили об их странных отношениях. Вентейль несказанно страдал — возможно, дурная репутация дочери до срока свела его в могилу. Осенью того года, когда наконец умерла тетя Леония, Марсель стал свидетелем отвратительной сцены в Монжувене: подруга мадемуазель Вентейль плюнула в фотографию покойного музыканта. Год ознаменовался еще одним важным событием: Франсуаза, поначалу рассерженная «бездушием» родных Марселя, согласилась перейти к ним на службу.</w:t>
      </w:r>
    </w:p>
    <w:p>
      <w:pPr>
        <w:pStyle w:val="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Из всех школьных товарищей Марсель отдавал предпочтение Блоку, которого в доме принимали радушно, невзирая на явную претенциозность манер. Правда, дедушка посмеивался над симпатией внука к евреям. Блок рекомендовал Марселю прочесть Бергота, и этот писатель произвел на мальчика такое впечатление, что его заветной мечтой стало познакомиться с ним. Когда Сван сообщил, что Бергот дружен с его дочерью, у Марселя замерло сердце — только необыкновенная девочка могла заслужить подобное счастье. При первой встрече в тансонвильском парке Жильберта посмотрела на Марселя невидящим взглядом — очевидно, это было совершенно недоступное создание. Родные же мальчика обратили внимание лишь на то, что госпожа Сван в отсутствие мужа бесстыдно принимает барона де Шарлю.</w:t>
      </w:r>
    </w:p>
    <w:p>
      <w:pPr>
        <w:pStyle w:val="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Но величайшее потрясение испытал Марсель в комбрейской церкви в тот день, когда герцогиня Германтская соизволила посетить богослужение. Внешне эта дама с большим носом и голубыми глазами почти не отличалась от других женщин, но её окружал мифический ореол — перед Марселем предстала одна из легендарных Германтов. Страстно влюбившись в герцогиню, мальчик размышлял о том, как завоевать её благосклонность. Именно тогда и родились мечты о литературном поприще.</w:t>
      </w:r>
    </w:p>
    <w:p>
      <w:pPr>
        <w:pStyle w:val="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Лишь спустя много лет после своего расставания с Комбре Марсель узнал про любовь Свана. Одетта де Креси была единственной женщиной в салоне Вердюренов, куда принимались только «верные» — те, кто считал доктора Котара светочем премудрости и восторгался игрой пианиста, которому в данный момент оказывала покровительство госпожа Вердюрен. Художника по прозвищу «маэстро Биш» полагалось жалеть за грубый и вульгарный стиль письма. Сван считался завзятым сердцеедом, но Одетта была совсем не в его вкусе. Однако ему приятно было думать, что она влюблена в него. Одетта ввела его в «кланчик» Вердюренов, и постепенно он привык видеть её каждый день. Однажды ему почудилось в ней сходство с картиной Боттичелли, а при звуках сонаты Вентейля вспыхнула настоящая страсть. Забросив свои прежние занятия (в частности, эссе о Вермеере), Сван перестал бывать в свете — теперь все его мысли поглощала Одетта. Первая близость наступила после того, как он поправил орхидею на её корсаже — с этого момента у них появилось выражение «орхидеиться». Камертоном их любви стала дивная музыкальная фраза Вентейля, которая, по мнению Свана, никак не могла принадлежать «старому дураку» из Комбре. Вскоре Сван начал безумно ревновать Одетту. Влюбленный в нее граф де Форшвиль упомянул об аристократических знакомствах Свана, и это переполнило чашу терпения госпожи Вердюрен, всегда подозревавшей, что Сван готов «дернуть» из её салона. После своей «опалы» Сван лишился возможности видеться с Одеттой у Вердюренов. Он ревновал её ко всем мужчинам и успокаивался лишь тогда, когда она находилась в обществе барона де Шарлю. Услышав вновь сонату Вентейля, Сван с трудом сдержал крик боли: не вернуть уже того прекрасного времени, когда Одетта безумно его любила. Наваждение проходило постепенно. Прекрасное лицо маркизы де Говожо, урожденной Легранден, напомнило Свану о спасительном Комбре, и он вдруг увидел Одетту такой, как она есть — не похожей на картину Боттичелли. Как могло случиться, что он убил несколько лет жизни на женщину, которая ему, в сущности, даже и не нравилась?</w:t>
      </w:r>
    </w:p>
    <w:p>
      <w:pPr>
        <w:pStyle w:val="Normal"/>
        <w:ind w:firstLine="709"/>
        <w:jc w:val="both"/>
        <w:rPr>
          <w:rFonts w:ascii="Times New Roman" w:hAnsi="Times New Roman" w:cs="Times New Roman"/>
          <w:kern w:val="2"/>
          <w:sz w:val="26"/>
          <w:szCs w:val="26"/>
        </w:rPr>
      </w:pPr>
      <w:r>
        <w:rPr>
          <w:rFonts w:cs="Times New Roman" w:ascii="Times New Roman" w:hAnsi="Times New Roman"/>
          <w:kern w:val="2"/>
          <w:sz w:val="26"/>
          <w:szCs w:val="26"/>
        </w:rPr>
        <w:t>Марсель никогда не поехал бы в Бальбек, если бы Сван не расхвалил ему тамошнюю церковь в «персидском» стиле. А в Париже Сван стал для мальчика «отцом Жильберты». Франсуаза водила своего питомца гулять на Елисейские поля, где играла девичья «стайка» во главе с Жильбертой. Марселя приняли в компанию, и он полюбил Жильберту еще сильнее. Его восхищала красота госпожи Сван, а ходившие о ней толки пробуждали любопытство. Когда-то эту женщину звали Одетта де Крес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Times New Roman" w:hAnsi="Times New Roman" w:cs="Tahoma"/>
      <w:b/>
      <w:bCs/>
      <w:sz w:val="48"/>
      <w:szCs w:val="48"/>
    </w:rPr>
  </w:style>
  <w:style w:type="paragraph" w:styleId="Heading2">
    <w:name w:val="Heading 2"/>
    <w:basedOn w:val="Normal"/>
    <w:next w:val="TextBody"/>
    <w:qFormat/>
    <w:pPr>
      <w:keepNext w:val="true"/>
      <w:numPr>
        <w:ilvl w:val="1"/>
        <w:numId w:val="1"/>
      </w:numPr>
      <w:spacing w:before="240" w:after="120"/>
      <w:outlineLvl w:val="1"/>
    </w:pPr>
    <w:rPr>
      <w:rFonts w:ascii="Times New Roman" w:hAnsi="Times New Roman" w:cs="Tahoma"/>
      <w:b/>
      <w:bCs/>
      <w:sz w:val="36"/>
      <w:szCs w:val="36"/>
    </w:rPr>
  </w:style>
  <w:style w:type="paragraph" w:styleId="Heading4">
    <w:name w:val="Heading 4"/>
    <w:basedOn w:val="Normal"/>
    <w:next w:val="TextBody"/>
    <w:qFormat/>
    <w:pPr>
      <w:keepNext w:val="true"/>
      <w:numPr>
        <w:ilvl w:val="3"/>
        <w:numId w:val="1"/>
      </w:numPr>
      <w:spacing w:before="240" w:after="120"/>
      <w:outlineLvl w:val="3"/>
    </w:pPr>
    <w:rPr>
      <w:rFonts w:ascii="Times New Roman" w:hAnsi="Times New Roman" w:cs="Tahoma"/>
      <w:b/>
      <w:bCs/>
      <w:sz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Style11">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FontStyle52">
    <w:name w:val="Font Style52"/>
    <w:basedOn w:val="Style11"/>
    <w:qFormat/>
    <w:rPr>
      <w:sz w:val="20"/>
      <w:szCs w:val="20"/>
      <w:lang w:val="ru-RU"/>
    </w:rPr>
  </w:style>
  <w:style w:type="character" w:styleId="FontStyle59">
    <w:name w:val="Font Style59"/>
    <w:basedOn w:val="Style11"/>
    <w:qFormat/>
    <w:rPr>
      <w:rFonts w:ascii="Trebuchet MS" w:hAnsi="Trebuchet MS" w:eastAsia="Trebuchet MS" w:cs="Trebuchet MS"/>
      <w:b/>
      <w:bCs/>
      <w:sz w:val="18"/>
      <w:szCs w:val="18"/>
      <w:lang w:val="ru-RU"/>
    </w:rPr>
  </w:style>
  <w:style w:type="character" w:styleId="FontStyle62">
    <w:name w:val="Font Style62"/>
    <w:basedOn w:val="Style11"/>
    <w:qFormat/>
    <w:rPr>
      <w:b/>
      <w:bCs/>
      <w:i/>
      <w:iCs/>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одержимое таблицы"/>
    <w:basedOn w:val="Normal"/>
    <w:qFormat/>
    <w:pPr>
      <w:suppressLineNumbers/>
    </w:pPr>
    <w:rPr/>
  </w:style>
  <w:style w:type="paragraph" w:styleId="Style14">
    <w:name w:val="Style14"/>
    <w:basedOn w:val="Normal"/>
    <w:next w:val="Normal"/>
    <w:qFormat/>
    <w:pPr/>
    <w:rPr/>
  </w:style>
  <w:style w:type="paragraph" w:styleId="Style27">
    <w:name w:val="Style27"/>
    <w:basedOn w:val="Normal"/>
    <w:next w:val="Normal"/>
    <w:qFormat/>
    <w:pPr/>
    <w:rPr/>
  </w:style>
  <w:style w:type="paragraph" w:styleId="Style19">
    <w:name w:val="Style19"/>
    <w:basedOn w:val="Normal"/>
    <w:next w:val="Normal"/>
    <w:qFormat/>
    <w:pPr/>
    <w:rPr/>
  </w:style>
  <w:style w:type="paragraph" w:styleId="Style101">
    <w:name w:val="Style10"/>
    <w:basedOn w:val="Normal"/>
    <w:next w:val="Normal"/>
    <w:qFormat/>
    <w:pPr/>
    <w:rPr/>
  </w:style>
  <w:style w:type="paragraph" w:styleId="Style37">
    <w:name w:val="Style37"/>
    <w:basedOn w:val="Normal"/>
    <w:next w:val="Normal"/>
    <w:qFormat/>
    <w:pPr/>
    <w:rPr/>
  </w:style>
  <w:style w:type="paragraph" w:styleId="Style20">
    <w:name w:val="Style20"/>
    <w:basedOn w:val="Normal"/>
    <w:next w:val="Normal"/>
    <w:qFormat/>
    <w:pPr/>
    <w:rPr/>
  </w:style>
  <w:style w:type="paragraph" w:styleId="Style13">
    <w:name w:val="Обычный (веб)"/>
    <w:basedOn w:val="Normal"/>
    <w:qFormat/>
    <w:pPr>
      <w:widowControl/>
      <w:suppressAutoHyphens w:val="false"/>
      <w:spacing w:before="180" w:after="240"/>
    </w:pPr>
    <w:rPr>
      <w:rFonts w:ascii="Times New Roman" w:hAnsi="Times New Roman" w:eastAsia="Times New Roman" w:cs="Times New Roma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91;&#1089;&#1090;,_&#1052;&#1072;&#1088;&#1089;&#1077;&#1083;&#1100;" TargetMode="External"/><Relationship Id="rId3" Type="http://schemas.openxmlformats.org/officeDocument/2006/relationships/hyperlink" Target="http://ru.wikipedia.org/wiki/&#1042;_&#1087;&#1086;&#1080;&#1089;&#1082;&#1072;&#1093;_&#1091;&#1090;&#1088;&#1072;&#1095;&#1077;&#1085;&#1085;&#1086;&#1075;&#1086;_&#1074;&#1088;&#1077;&#1084;&#1077;&#1085;&#1080;" TargetMode="External"/><Relationship Id="rId4" Type="http://schemas.openxmlformats.org/officeDocument/2006/relationships/hyperlink" Target="http://ru.wikipedia.org/wiki/&#1042;_&#1087;&#1086;&#1080;&#1089;&#1082;&#1072;&#1093;_&#1091;&#1090;&#1088;&#1072;&#1095;&#1077;&#1085;&#1085;&#1086;&#1075;&#1086;_&#1074;&#1088;&#1077;&#1084;&#1077;&#1085;&#1080;" TargetMode="External"/><Relationship Id="rId5" Type="http://schemas.openxmlformats.org/officeDocument/2006/relationships/hyperlink" Target="http://ru.wikipedia.org/wiki/&#1055;&#1088;&#1091;&#1089;&#1090;,_&#1052;&#1072;&#1088;&#1089;&#1077;&#1083;&#1100;" TargetMode="External"/><Relationship Id="rId6" Type="http://schemas.openxmlformats.org/officeDocument/2006/relationships/hyperlink" Target="http://ru.wikipedia.org/wiki/&#1060;&#1088;&#1072;&#1085;&#1094;&#1080;&#1103;" TargetMode="External"/><Relationship Id="rId7" Type="http://schemas.openxmlformats.org/officeDocument/2006/relationships/hyperlink" Target="http://ru.wikipedia.org/wiki/&#1053;&#1086;&#1103;&#1073;&#1088;&#1100;" TargetMode="External"/><Relationship Id="rId8" Type="http://schemas.openxmlformats.org/officeDocument/2006/relationships/hyperlink" Target="http://ru.wikipedia.org/wiki/191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1:20:00Z</dcterms:created>
  <dc:creator>1</dc:creator>
  <dc:description/>
  <cp:keywords/>
  <dc:language>en-US</dc:language>
  <cp:lastModifiedBy>1</cp:lastModifiedBy>
  <dcterms:modified xsi:type="dcterms:W3CDTF">2010-01-15T11:56:00Z</dcterms:modified>
  <cp:revision>15</cp:revision>
  <dc:subject/>
  <dc:title>По направлению к Свану (фр</dc:title>
</cp:coreProperties>
</file>