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альшивомонетчики»: Эдуар о «чистом романе»</w:t>
      </w:r>
    </w:p>
    <w:p>
      <w:pPr>
        <w:pStyle w:val="Normal"/>
        <w:rPr/>
      </w:pPr>
      <w:r>
        <w:rPr/>
        <w:t>(цитата)</w:t>
      </w:r>
    </w:p>
    <w:p>
      <w:pPr>
        <w:pStyle w:val="Normal"/>
        <w:rPr/>
      </w:pPr>
      <w:r>
        <w:rPr/>
      </w:r>
    </w:p>
    <w:p>
      <w:pPr>
        <w:pStyle w:val="Normal"/>
        <w:rPr/>
      </w:pPr>
      <w:r>
        <w:rPr/>
        <w:t>Разговор Эдуара, Бернара, Лоры и Софроницкой в Саас-фе. Речь идет о новой книге Эдуара.</w:t>
      </w:r>
    </w:p>
    <w:p>
      <w:pPr>
        <w:pStyle w:val="Normal"/>
        <w:rPr/>
      </w:pPr>
      <w:r>
        <w:rPr/>
      </w:r>
    </w:p>
    <w:p>
      <w:pPr>
        <w:pStyle w:val="Normal"/>
        <w:rPr/>
      </w:pPr>
      <w:r>
        <w:rPr/>
        <w:t xml:space="preserve">- На что эта книга будет похожа? </w:t>
      </w:r>
    </w:p>
    <w:p>
      <w:pPr>
        <w:pStyle w:val="Normal"/>
        <w:rPr/>
      </w:pPr>
      <w:r>
        <w:rPr/>
        <w:t xml:space="preserve">- Ни на что! - воскликнул он (Эдуар) и продолжал, словно только и ожидал этого вызова: - Зачем пережевывать то, что было уже сделано другими или мной самим, или то, что могло бы быть сделано другими? … Не потому ли, что из всех литературных жанров, - вещал Эдуард,- роман остается самым свободным, самым lawless {Беззаконным; здесь: свободным от жанровых правил (англ.).} ... не из-за боязни ли этой самой свободы (ибо художники, которые больше всего жаждут свободы, чаще всего совсем теряются, когда им удается ее добиться) роман всегда так трусливо цеплялся за действительность? И я имею в виду не только французский роман. Совершенно так же, как и английский роман, русский роман, сколь бы он ни был свободен от традиционных форм, порабощен правдоподобием. Единственный прогресс, который роман принимает во внимание, заключается в еще большем приближении к природе. Нет, роман никогда не знал того "грозного размывания очертаний", о котором говорит Ницше, и того сознательного удаления от жизни, что позволило возникнуть искусству большого стиля, например греческой драме или французской трагедии XVII века. Знаете ли вы что-либо более совершенное, более глубоко человечное, чем эти произведения? Но человечны они как раз потому, что глубоки; они не кичатся созданием иллюзии человечности или хотя бы иллюзии реальности. Они остаются произведениями искусства. … Так как Бальзак был гений и так как каждый гений находит, по-видимому, для своего искусства формулу окончательную и неповторимую, то вот и провозгласили, будто главной целью романа является "соперничество с укладом частной жизни". Бальзак воздвиг здание своего творчества, но он никогда не притязал составить кодекс правил романа; его статья о Стендале ясно показывает это. Соперничать с укладом частной жизни! Как будто и без того на земле недостаточно уродов и ничтожеств! Какое мне дело до уклада частной жизни! Уклад - это я, художник; касается ли мое произведение частной жизни или нет, ни к какому соперничеству оно не стремится. … Иногда мне кажется, что ничем в литературе я так не восхищаюсь, как, скажем, спором Митридата с сыновьями в трагедии Расина; нам прекрасно известно, что никогда ни один отец не мог так разговаривать с сыновьями, и, несмотря на это (мне следовало бы сказать, именно благодаря этому), все отцы и все сыновья в этой сцене могут узнать себя. Локализируя и уточняя, мы ограничиваем. Есть только частные психологические истины, это правда; но искусство всегда всеобще. Вся задача заключается именно в этом: выразить общее при помощи частного; добиться того, чтобы частное выражало общее. … Так вот! Я желал бы написать роман, который был бы одновременно таким же правдивым и таким же далеким от действительности, таким же глубоко человеческим и таким же вымышленным, который содержал бы в себе столько частных подробностей и являлся бы в то же время таким обобщающим, как "Гофолия", "Тартюф" или "Цинна". </w:t>
      </w:r>
    </w:p>
    <w:p>
      <w:pPr>
        <w:pStyle w:val="Normal"/>
        <w:rPr/>
      </w:pPr>
      <w:r>
        <w:rPr/>
        <w:t xml:space="preserve">- А... каков сюжет этого романа? </w:t>
      </w:r>
    </w:p>
    <w:p>
      <w:pPr>
        <w:pStyle w:val="Normal"/>
        <w:rPr/>
      </w:pPr>
      <w:r>
        <w:rPr/>
        <w:t xml:space="preserve">- У него нет сюжета, - резко ответил Эдуард, - и в этом, может быть, его самая примечательная особенность. У моего романа нет сюжета. Да, я отлично сознаю: мое утверждение кажется нелепостью. Если хотите, скажем так -- он не ограничивается одним сюжетом... "Кусок жизни", - говорила натуралистическая школа. Большим недостатком этой школы является то, что она отрезает свой кусок всегда в одном направлении - в направлении времени, в длину. Почему не в ширину? Не в глубину? Что касается меня, то я вовсе не хотел бы резать. Поймите меня: я хотел бы все вместить в мой роман. Не нужно ножа, чтобы разрезать в каком-нибудь определенном месте по его живому телу. Уже больше года я работаю над ним, и нет такого предмета, который я не включил бы в него, который я не хотел бы в него вместить: все, что я вижу, все, что я знаю, все, чему научает меня жизнь других и моя собственная... </w:t>
      </w:r>
    </w:p>
    <w:p>
      <w:pPr>
        <w:pStyle w:val="Normal"/>
        <w:rPr/>
      </w:pPr>
      <w:r>
        <w:rPr/>
        <w:t xml:space="preserve">- И все это будет стилизовано? - спросила Софроницкая явно с легким оттенком иронии, хотя на ее лице было изображено самое живое внимание. Лаура не могла сдержать улыбку. Эдуард слегка пожал плечами и продолжал: </w:t>
      </w:r>
    </w:p>
    <w:p>
      <w:pPr>
        <w:pStyle w:val="Normal"/>
        <w:rPr/>
      </w:pPr>
      <w:r>
        <w:rPr/>
        <w:t xml:space="preserve">- Нет, не к этому, собственно, я стремлюсь. Я стремлюсь к тому, чтобы изобразить, с одной стороны, действительность, а с другой - то усилие стилизовать ее, о котором я вам сейчас говорил. … Чтобы добиться указанного мной результата, я создаю персонаж романиста, которого делаю центральной фигурой романа; и сюжетом книги, если угодно, как раз и является борьба между тем, что приподносит ему действительность, и тем, что он мечтает из этой действительности сделать. </w:t>
      </w:r>
    </w:p>
    <w:p>
      <w:pPr>
        <w:pStyle w:val="Normal"/>
        <w:rPr/>
      </w:pPr>
      <w:r>
        <w:rPr/>
        <w:t>…</w:t>
      </w:r>
    </w:p>
    <w:p>
      <w:pPr>
        <w:pStyle w:val="Normal"/>
        <w:rPr/>
      </w:pPr>
      <w:r>
        <w:rPr/>
        <w:t xml:space="preserve">- И план этой книги уже готов? </w:t>
      </w:r>
    </w:p>
    <w:p>
      <w:pPr>
        <w:pStyle w:val="Normal"/>
        <w:rPr/>
      </w:pPr>
      <w:r>
        <w:rPr/>
        <w:t xml:space="preserve">- Естественно, нет. </w:t>
      </w:r>
    </w:p>
    <w:p>
      <w:pPr>
        <w:pStyle w:val="Normal"/>
        <w:rPr/>
      </w:pPr>
      <w:r>
        <w:rPr/>
        <w:t xml:space="preserve">- Как? Почему "естественно"? </w:t>
      </w:r>
    </w:p>
    <w:p>
      <w:pPr>
        <w:pStyle w:val="Normal"/>
        <w:rPr/>
      </w:pPr>
      <w:r>
        <w:rPr/>
        <w:t xml:space="preserve">- Вам следовало бы понять, что для книги такого рода план принципиально недопустим. Вся она будет звучать фальшиво, если я что-нибудь предрешу наперед. Я жду, чтобы мне его продиктовала действительность. </w:t>
      </w:r>
    </w:p>
    <w:p>
      <w:pPr>
        <w:pStyle w:val="Normal"/>
        <w:rPr/>
      </w:pPr>
      <w:r>
        <w:rPr/>
        <w:t xml:space="preserve">- А я думала, что вы хотите устраниться от действительности. </w:t>
      </w:r>
    </w:p>
    <w:p>
      <w:pPr>
        <w:pStyle w:val="Normal"/>
        <w:rPr/>
      </w:pPr>
      <w:r>
        <w:rPr/>
        <w:t xml:space="preserve">- Мой романист будет стремиться устраниться от нее, но я непрестанно буду возвращать его к ней. Строго говоря, вот сюжет: борьба между фактами, предлагаемыми действительностью, и действительностью идеальной. </w:t>
      </w:r>
    </w:p>
    <w:p>
      <w:pPr>
        <w:pStyle w:val="Normal"/>
        <w:rPr/>
      </w:pPr>
      <w:r>
        <w:rPr/>
        <w:t xml:space="preserve">Непоследовательность его суждений была вопиющей, она самым тягостным образом бросалась в глаза. Ясно, что в голове Эдуарда находили приют два несовместимых требования и его старание примирить их было безуспешным. </w:t>
      </w:r>
    </w:p>
    <w:p>
      <w:pPr>
        <w:pStyle w:val="Normal"/>
        <w:rPr/>
      </w:pPr>
      <w:r>
        <w:rPr/>
        <w:t xml:space="preserve">- И много вы уже сделали? - вежливо осведомилась Софроницкая. </w:t>
      </w:r>
    </w:p>
    <w:p>
      <w:pPr>
        <w:pStyle w:val="Normal"/>
        <w:rPr/>
      </w:pPr>
      <w:r>
        <w:rPr/>
        <w:t xml:space="preserve">- Это зависит от того, как понимать ваш вопрос. Что касается самой книги, то, по правде говоря, я еще не написал ни строчки. Но уже много над ней поработал. Каждый день я беспрестанно думаю о ней. Я работаю над ней очень странным способом, который заключается в следующем: изо дня в день я заношу в записную книжку заметки о состоянии этого романа в моем уме; да, это род дневника, который я веду о нем, наподобие тех дневников, что составляются о развитии ребенка... Иными словами, я не довольствуюсь решением каждого затруднения по мере того, как оно возникает передо мною (ведь каждое произведение искусства есть не что иное, как сумма решений определенного количества мелких затруднений, последовательно возникающих перед художником); я излагаю, я изучаю каждое из этих затруднений. Если хотите, записная книжка содержит непрерывную критику моего романа или более того - романа вообще. Подумайте, какой интерес представила бы для нас подобная тетрадь с записями Диккенса или Бальзака; быть обладателями дневников "Воспитания чувств" или "Братьев Карамазовых"! История произведения, его вынашивание! Да это было бы захватывающе... интереснее, чем само произведение... </w:t>
      </w:r>
    </w:p>
    <w:p>
      <w:pPr>
        <w:pStyle w:val="Normal"/>
        <w:rPr/>
      </w:pPr>
      <w:r>
        <w:rPr/>
        <w:t xml:space="preserve">У Эдуарда была робкая надежда, что его попросят прочесть эти заметки. Но никто из его слушателей не проявил ни малейшего любопытства. </w:t>
      </w:r>
    </w:p>
    <w:p>
      <w:pPr>
        <w:pStyle w:val="Normal"/>
        <w:rPr/>
      </w:pPr>
      <w:r>
        <w:rPr/>
        <w:t xml:space="preserve">- Мой бедный друг, - сказала Лаура печальным тоном, - я прекрасно вижу, что этот роман никогда не будет вами написан. </w:t>
      </w:r>
    </w:p>
    <w:p>
      <w:pPr>
        <w:pStyle w:val="Normal"/>
        <w:rPr/>
      </w:pPr>
      <w:r>
        <w:rPr/>
        <w:t xml:space="preserve">- Ну, что ж! - страстно воскликнул Эдуард. - Могу вас уверить, мне это безразлично. Да, я, может быть, и не напишу этой книги, значит, ее история заинтересует меня больше, чем она сама; заменит ее мне. Тем лучше. </w:t>
      </w:r>
    </w:p>
    <w:p>
      <w:pPr>
        <w:pStyle w:val="Normal"/>
        <w:rPr/>
      </w:pPr>
      <w:r>
        <w:rPr/>
        <w:t xml:space="preserve">- А не боитесь ли вы, покидая реальность, затеряться в губительно абстрактных сферах и сочинить роман, героями которого будут не живые люди, а идеи? - робко спросила Софроницкая. </w:t>
      </w:r>
    </w:p>
    <w:p>
      <w:pPr>
        <w:pStyle w:val="Normal"/>
        <w:rPr/>
      </w:pPr>
      <w:r>
        <w:rPr/>
        <w:t xml:space="preserve">- А хотя бы и так! - вскричал Эдуард с еще большей горячностью. - Неужели мы должны осуждать роман идей на том основании, что он не дается плохим писателям? Под видом идейных романов нам преподносились до сих пор ужасающие романы на заданную тему. Но вы понимаете, конечно, что это совсем не то. Идеи... идеи, признаюсь вам, интересуют меня больше, чем люди: интересуют больше всего. Они живут, борются, умирают, как люди! Понятно, можно утверждать, что мы познаем их только благодаря людям, точно так же, как мы узнаем о существовании ветра только по тростнику, который ветер клонит к земле; и все же ветер важнее тростника. </w:t>
      </w:r>
    </w:p>
    <w:p>
      <w:pPr>
        <w:pStyle w:val="Normal"/>
        <w:rPr/>
      </w:pPr>
      <w:r>
        <w:rPr/>
        <w:t xml:space="preserve">- Ветер существует независимо от тростника, - осмелился заметить Бернар. </w:t>
      </w:r>
    </w:p>
    <w:p>
      <w:pPr>
        <w:pStyle w:val="Normal"/>
        <w:rPr/>
      </w:pPr>
      <w:r>
        <w:rPr/>
        <w:t xml:space="preserve">Его возражение вызвало воинственное настроение в Эдуарде, который давно уже ожидал его вмешательства. </w:t>
      </w:r>
    </w:p>
    <w:p>
      <w:pPr>
        <w:pStyle w:val="Normal"/>
        <w:rPr/>
      </w:pPr>
      <w:r>
        <w:rPr/>
        <w:t xml:space="preserve">- Да, я знаю, что идеи существуют лишь благодаря людям; но в этом как раз и заключается трагизм: идеи живут за счет людей. </w:t>
      </w:r>
    </w:p>
    <w:p>
      <w:pPr>
        <w:pStyle w:val="Normal"/>
        <w:rPr/>
      </w:pPr>
      <w:r>
        <w:rPr/>
        <w:t xml:space="preserve">Бернар слушал все это с напряженным вниманием; он был полон скептицизма и почти готов был принять Эдуарда за пустого мечтателя; однако в эти мгновения красноречие последнего взволновало его; он почувствовал, что под дуновением этого красноречия мысль его наклоняется; но - сказал себе Бернар - она скоро снова выпрямится, как распрямляется тростник, когда стихает ветер. Ему вспомнилось то, чему его учили в лицее: страсти руководят человеком, а не идеи. Между тем Эдуард продолжал: </w:t>
      </w:r>
    </w:p>
    <w:p>
      <w:pPr>
        <w:pStyle w:val="Normal"/>
        <w:rPr/>
      </w:pPr>
      <w:r>
        <w:rPr/>
        <w:t xml:space="preserve">- Я хотел бы сочинить, поймите меня, нечто похожее на «Искусство фуги». И не вижу, почему то, что возможно в музыке, окажется невозможным в литературе... </w:t>
      </w:r>
    </w:p>
    <w:p>
      <w:pPr>
        <w:pStyle w:val="Normal"/>
        <w:rPr/>
      </w:pPr>
      <w:r>
        <w:rPr/>
        <w:t xml:space="preserve">На это Софроницкая заметила, что музыка есть искусство математическое и что, кстати, рассматривая ее исключительно со стороны численной и изгнав из нее всякий пафос и человечность, Бах добился создания абстрактного шедевра скуки, некоего астрономического храма, куда могут проникнуть лишь немногие посвященные. Эдуард тотчас же возразил, что он находит этот храм великолепным, видит в нем завершение и увенчание всей творческой жизни Баха. </w:t>
      </w:r>
    </w:p>
    <w:p>
      <w:pPr>
        <w:pStyle w:val="Normal"/>
        <w:rPr/>
      </w:pPr>
      <w:r>
        <w:rPr/>
        <w:t xml:space="preserve">- После чего, - вставила Лаура,-- композиторы были надолго вылечены от фуги. Не находя для себя места в ней, человеческие чувства стали искать себе другие прибежищ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0:15:00Z</dcterms:created>
  <dc:creator>User</dc:creator>
  <dc:description/>
  <cp:keywords/>
  <dc:language>en-US</dc:language>
  <cp:lastModifiedBy>User</cp:lastModifiedBy>
  <dcterms:modified xsi:type="dcterms:W3CDTF">2010-01-16T10:26:00Z</dcterms:modified>
  <cp:revision>2</cp:revision>
  <dc:subject/>
  <dc:title>«Фальшивомонетчики»: Эдуар о «новом романе»</dc:title>
</cp:coreProperties>
</file>