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22. Бретон. Первый манифест сюрреализм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Господин</w:t>
      </w:r>
      <w:r>
        <w:rPr/>
        <w:t xml:space="preserve"> Бретон(1896–1966), </w:t>
      </w:r>
      <w:r>
        <w:rPr>
          <w:i/>
        </w:rPr>
        <w:t>если кто не в курсе</w:t>
      </w:r>
      <w:r>
        <w:rPr/>
        <w:t xml:space="preserve">, - французский поэт и прозаик первой половины 20 в., основатель и теоретик сюрреализма. </w:t>
      </w:r>
    </w:p>
    <w:p>
      <w:pPr>
        <w:pStyle w:val="Normal"/>
        <w:ind w:firstLine="720"/>
        <w:rPr/>
      </w:pPr>
      <w:r>
        <w:rPr/>
        <w:t xml:space="preserve">Родился в Нормандии, учился в Париже. В 1924 возглавил группу молодых поэтов и художников, которые стали называть себя сюрреалистами. Пользовался у них непререкаемым авторитетом. В 1924 опубликовал первый </w:t>
      </w:r>
      <w:r>
        <w:rPr>
          <w:i/>
          <w:iCs/>
        </w:rPr>
        <w:t xml:space="preserve">Манифест сюрреализма </w:t>
      </w:r>
      <w:r>
        <w:rPr/>
        <w:t>(</w:t>
      </w:r>
      <w:r>
        <w:rPr>
          <w:i/>
          <w:iCs/>
        </w:rPr>
        <w:t>Manifeste du surréalisme</w:t>
      </w:r>
      <w:r>
        <w:rPr/>
        <w:t xml:space="preserve">), где сюрреализм определялся как «чистый психический автоматизм, при помощи которого предполагается в устной или письменной форме, или каким-либо иным образом передавать реальное функционирование мысли», как «диктовка мысли вне всякого контроля разума, вне каких-либо эстетических и нравственных соображений»; А.Бретон требовал полного разрушения всех существовавших до того психических механизмов и замены их механизмом сюрреалистическим, единственно возможным для постижения высшей реальности и для решения кардинальных вопросов бытия. </w:t>
      </w:r>
    </w:p>
    <w:p>
      <w:pPr>
        <w:pStyle w:val="Normal"/>
        <w:ind w:firstLine="720"/>
        <w:rPr/>
      </w:pPr>
      <w:r>
        <w:rPr/>
        <w:t xml:space="preserve">В декабре 1924 переименовал журнал «Литература» в «Сюрреалистическую революцию» («Revolution surréaliste»). В 1925 в эссе </w:t>
      </w:r>
      <w:r>
        <w:rPr>
          <w:i/>
          <w:iCs/>
        </w:rPr>
        <w:t xml:space="preserve">Революция сначала и навсегда </w:t>
      </w:r>
      <w:r>
        <w:rPr/>
        <w:t>(</w:t>
      </w:r>
      <w:r>
        <w:rPr>
          <w:i/>
          <w:iCs/>
        </w:rPr>
        <w:t>Révolution d'abord et toujours</w:t>
      </w:r>
      <w:r>
        <w:rPr/>
        <w:t xml:space="preserve">) сформулировал свое понимание сюрреалистической деятельности относительно литературы, искусства, философии и политики. </w:t>
      </w:r>
    </w:p>
    <w:p>
      <w:pPr>
        <w:pStyle w:val="Normal"/>
        <w:ind w:firstLine="720"/>
        <w:rPr/>
      </w:pPr>
      <w:r>
        <w:rPr/>
        <w:t xml:space="preserve">Серьезные расхождения, возникшие в среде сюрреалистов, побудили его выпустить в 1930 </w:t>
      </w:r>
      <w:r>
        <w:rPr>
          <w:i/>
          <w:iCs/>
        </w:rPr>
        <w:t>Второй Манифест</w:t>
      </w:r>
      <w:r>
        <w:rPr/>
        <w:t xml:space="preserve"> </w:t>
      </w:r>
      <w:r>
        <w:rPr>
          <w:i/>
          <w:iCs/>
        </w:rPr>
        <w:t xml:space="preserve">сюрреализма </w:t>
      </w:r>
      <w:r>
        <w:rPr/>
        <w:t>(</w:t>
      </w:r>
      <w:r>
        <w:rPr>
          <w:i/>
          <w:iCs/>
        </w:rPr>
        <w:t>Second manifeste du surréalisme</w:t>
      </w:r>
      <w:r>
        <w:rPr/>
        <w:t xml:space="preserve">); изменил название своего журнала на «Сюрреализма на службе революции» («Surrealisme au service de la révolution). </w:t>
      </w:r>
    </w:p>
    <w:p>
      <w:pPr>
        <w:pStyle w:val="Normal"/>
        <w:ind w:firstLine="720"/>
        <w:rPr/>
      </w:pPr>
      <w:r>
        <w:rPr/>
        <w:t xml:space="preserve">К началу 1930-х кризис внутри сюрреалистической группы углубился; А.Бретона все больше тяготило пребывание в коммунистической партии; сюрреалистическая свобода была несовместима с политической борьбой; кроме того, он критиковал руководство КПФ за замалчивание сталинских репрессий. В конце 1933 был исключен из коммунистической партии. В 1938 организовал первую Международную выставку сюрреалистов в Париже. В том же году посетил Мексику, где вместе с </w:t>
      </w:r>
      <w:hyperlink r:id="rId2" w:tgtFrame="_parent">
        <w:r>
          <w:rPr>
            <w:rStyle w:val="InternetLink"/>
          </w:rPr>
          <w:t>Л.Д.Троцким</w:t>
        </w:r>
      </w:hyperlink>
      <w:r>
        <w:rPr/>
        <w:t xml:space="preserve"> и Д.Риверой основал Международную Федерацию независимого революционного искусства. В соавторстве с Л.Б.Троцким написал </w:t>
      </w:r>
      <w:r>
        <w:rPr>
          <w:i/>
          <w:iCs/>
        </w:rPr>
        <w:t xml:space="preserve">Манифест для независимого революционного искусства. </w:t>
      </w:r>
      <w:r>
        <w:rPr>
          <w:iCs/>
        </w:rPr>
        <w:t>(</w:t>
      </w:r>
      <w:r>
        <w:rPr>
          <w:i/>
          <w:iCs/>
        </w:rPr>
        <w:t>Лейба Давыдович и тут нашелся – а я-то думала, что изучение истории мы закончили</w:t>
      </w:r>
      <w:r>
        <w:rPr>
          <w:iCs/>
        </w:rPr>
        <w:t>)</w:t>
      </w:r>
      <w:r>
        <w:rPr>
          <w:i/>
          <w:iCs/>
        </w:rPr>
        <w:t xml:space="preserve">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Теперь ближе к тел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Что есть сюрреализм.</w:t>
      </w:r>
    </w:p>
    <w:p>
      <w:pPr>
        <w:pStyle w:val="Normal"/>
        <w:rPr/>
      </w:pPr>
      <w:r>
        <w:rPr/>
        <w:t>Попроще:</w:t>
      </w:r>
    </w:p>
    <w:p>
      <w:pPr>
        <w:pStyle w:val="Normal"/>
        <w:ind w:firstLine="720"/>
        <w:rPr/>
      </w:pPr>
      <w:r>
        <w:rPr/>
        <w:t>Сюрреали́зм (фр. surréalisme — сверхреализм) — направление в искусстве, сформировавшееся к началу 1920-х во Франции. Отличается использованием иллюзий и сочетанием несочетаемого.</w:t>
      </w:r>
    </w:p>
    <w:p>
      <w:pPr>
        <w:pStyle w:val="Normal"/>
        <w:ind w:firstLine="720"/>
        <w:rPr/>
      </w:pPr>
      <w:r>
        <w:rPr/>
        <w:t xml:space="preserve">Основное понятие сюрреализма, сюрреальность — совмещение сна и реальности. </w:t>
      </w:r>
    </w:p>
    <w:p>
      <w:pPr>
        <w:pStyle w:val="Normal"/>
        <w:ind w:firstLine="720"/>
        <w:rPr/>
      </w:pPr>
      <w:r>
        <w:rPr/>
        <w:t>Основателем и идеологом сюрреализма считается писатель и поэт Андре Брето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то направление сложилось под большим влиянием теории психоанализа Фрейдаю. Первейшей целью сюрреалистов было духовное возвышение и отделение духа от материального. Одними из важнейших ценностей являлись свобода а также иррациональность.</w:t>
      </w:r>
    </w:p>
    <w:p>
      <w:pPr>
        <w:pStyle w:val="Normal"/>
        <w:ind w:firstLine="720"/>
        <w:rPr/>
      </w:pPr>
      <w:r>
        <w:rPr/>
        <w:t xml:space="preserve">Они провозглашали неконтролируемое создание текстов — </w:t>
      </w:r>
      <w:r>
        <w:rPr>
          <w:b/>
        </w:rPr>
        <w:t>автоматическое письмо</w:t>
      </w:r>
      <w:r>
        <w:rPr/>
        <w:t xml:space="preserve"> (</w:t>
      </w:r>
      <w:r>
        <w:rPr>
          <w:i/>
        </w:rPr>
        <w:t>я была уверена, что это запись всего подряд – но википедия говорит нам следующее:</w:t>
      </w:r>
      <w:r>
        <w:rPr/>
        <w:t xml:space="preserve"> Автоматическое письмо (от греч. autоmatоs — самопроизвольный) — форма двигательного навыка; процесс (или результат) письма, которое не является результатом сознательной деятельности пишущего. Индивид при этом может находиться в состоянии гипноза, медиумического или медитативного транса, а может находиться в полном сознании и контролировать всё, кроме движения своей руки). </w:t>
      </w:r>
    </w:p>
    <w:p>
      <w:pPr>
        <w:pStyle w:val="Normal"/>
        <w:ind w:firstLine="720"/>
        <w:rPr/>
      </w:pPr>
      <w:r>
        <w:rPr/>
        <w:t xml:space="preserve">Еще одна техника создания текстов – </w:t>
      </w:r>
      <w:r>
        <w:rPr>
          <w:b/>
        </w:rPr>
        <w:t>фьюмаж</w:t>
      </w:r>
      <w:r>
        <w:rPr/>
        <w:t xml:space="preserve"> (получение изображения (на обрывке бумаги или холста) при помощи копоти свечи или керосиновой лампы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+ коллаж </w:t>
      </w:r>
      <w:r>
        <w:rPr/>
        <w:t>(технический приём в изобразительном искусстве, заключающийся в наклеивании на подложку предметов и материалов, отличающихся от основы по цвету и фактуре.Коллажем также называется произведение, целиком выполненное в этой технике.Коллаж используется главным образом для получения эффекта неожиданности от сочетания разнородных материалов, а также ради эмоциональной насыщенности и остроты произведения.В искусство коллаж был введён как формальный эксперимент кубистами, футуристами и дадаистами. На том этапе в изобразительных целях применялись обрывки газет, фотографий, обоев. Наклеивались на холст куски ткани, щепки и т. п.В настоящее время также встречается применение термина «коллаж» как обозначение отдельного, самодостаточного жанра в искусстве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+ </w:t>
      </w:r>
      <w:r>
        <w:rPr>
          <w:b/>
          <w:lang w:val="en-US"/>
        </w:rPr>
        <w:t>ready</w:t>
      </w:r>
      <w:r>
        <w:rPr>
          <w:b/>
        </w:rPr>
        <w:t>-</w:t>
      </w:r>
      <w:r>
        <w:rPr>
          <w:b/>
          <w:lang w:val="en-US"/>
        </w:rPr>
        <w:t>made</w:t>
      </w:r>
      <w:r>
        <w:rPr>
          <w:b/>
        </w:rPr>
        <w:t xml:space="preserve"> </w:t>
      </w:r>
      <w:r>
        <w:rPr/>
        <w:t>(техника в разных видах искусства (главным образом — в изобразительном искусстве и в литературе), при которой автор представляет в качестве своего произведения некоторый объект или текст, созданный не им самим и (в отличие от плагиарта) не с художественными целями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Хаотичность образов в произведениях сюрреалистов порой уступала место их большей продуманности, и сюрреальность становилась не просто самоцелью, но обдуманным методом высказывания идей, стремящихся разорвать обыденные предст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ложнее:</w:t>
      </w:r>
    </w:p>
    <w:p>
      <w:pPr>
        <w:pStyle w:val="Normal"/>
        <w:ind w:firstLine="720"/>
        <w:rPr/>
      </w:pPr>
      <w:r>
        <w:rPr/>
        <w:t xml:space="preserve">СЮРРЕАЛИЗМ (фр. surrealite — сверхреальность) — художественное течение в рамках модернизма, продолжающее — вслед за экспрессионизмом, кубизмом, дадаизмом и футуризмом — тенденцию поиска "подлинной реальности" и открывающее таковую в личностно-чувственной сфере субъективности. Основные представители: Бретон, Ф.Супо, А.Массон, Х.Миро, М.Эрнст, С.Дали, Р.Магритт, И.Голль, Р.М.Эчаурен, И.Танги и др. Термин "С." был впервые употреблен не принадлежащим к С. Г.Аполлинером в 1917. Культурным прецедентом, оцениваемым в ретроспективе как предтеча С., выступает французский журнал "Литература", возглавляемый Бретоном, Супо и Л.Арагоном. Первое произведение С. — роман Бретона и Супо "Магнитные поля". В 1924 выходит первый номер журнала "Сюрреалистическая революция" и первый "Манифест С.", написанный Бретоном. Как и предшествующие направления модернизма, С. центрирован на проблеме подлинности бытия в противовес мнимому быванию. Экспрессионизм и кубизм искали его в моделях альтернативных миров и структурных единицах мироустройства, фиксирующих бытие, "как оно должно быть" (П.Пикассо); футуризм — в динамизме движения; искусство "новой вещественности" — в достоверности обыденной повседневности ("магический реализм" как программа преодоления быта посредством "заговаривания его любовью": А.Канольд, Г.Шримпф, К.Гросберг, К.Мензе), риджионализм — в этнически окрашенных социокультурных средах (Т.Х.Бентон, Г.Вуд, Дж.С.Кэрри). В отличие от этого, С. ориентирует поиск подлинной реальности на принципиально иную сферу. Прежде всего он фиксирует подлинность как свободу: "единственное, что еще может меня вдохновить, так это слово "свобода"" (Бретон). По самоопределению, С. "возвещает о... абсолютном конформизме с такой силой, что отпадает сам вопрос о возможности его привлечения — в качестве свидетеля защиты — к судебному процессу над реальным миром" (Первый "Манифест С."). В рамках С. подлинная реальность возможна как реальность свободы, и обретение подлинности мыслится С. как "прорыв свободы". Оформление стратегии С. знаменует собою радикальный поворот в модернистских поисках подлинного бытия, локализуя их не в онтолого-метафизической ("возможные миры" кубизма, например, или футуристические модели будущего), но в психологической сфер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7620" cy="65405"/>
            <wp:effectExtent l="0" t="0" r="0" b="0"/>
            <wp:docPr id="1" name="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Start w:id="0" w:name="1010673-L-102"/>
      <w:r>
        <w:rPr>
          <w:b/>
          <w:bCs/>
        </w:rPr>
        <w:t xml:space="preserve">Сюрреализм в литературе. </w:t>
      </w:r>
      <w:bookmarkEnd w:id="0"/>
      <w:r>
        <w:rPr/>
        <w:t xml:space="preserve">Сюрреализм родился в среде послевоенной творческой интеллигенции, которая объединилась вокруг журнала «Литература» (1919–1924), основанного </w:t>
      </w:r>
      <w:hyperlink r:id="rId4" w:tgtFrame="_parent">
        <w:r>
          <w:rPr>
            <w:rStyle w:val="InternetLink"/>
          </w:rPr>
          <w:t>Андре Бретоном</w:t>
        </w:r>
      </w:hyperlink>
      <w:r>
        <w:rPr/>
        <w:t xml:space="preserve">, </w:t>
      </w:r>
      <w:hyperlink r:id="rId5" w:tgtFrame="_parent">
        <w:r>
          <w:rPr>
            <w:rStyle w:val="InternetLink"/>
          </w:rPr>
          <w:t>Луи Арагоном</w:t>
        </w:r>
      </w:hyperlink>
      <w:r>
        <w:rPr/>
        <w:t xml:space="preserve"> и Филиппом Супо. </w:t>
      </w:r>
    </w:p>
    <w:p>
      <w:pPr>
        <w:pStyle w:val="Normal"/>
        <w:ind w:firstLine="720"/>
        <w:rPr/>
      </w:pPr>
      <w:r>
        <w:rPr/>
        <w:t xml:space="preserve">Цели будущих сюрреалистов носили конструктивный характер: они хотели не только создать новую, подлинную, поэзию, но и изменить с ее помощью самого человека. </w:t>
      </w:r>
    </w:p>
    <w:p>
      <w:pPr>
        <w:pStyle w:val="Normal"/>
        <w:ind w:firstLine="720"/>
        <w:rPr/>
      </w:pPr>
      <w:r>
        <w:rPr/>
        <w:t xml:space="preserve">Оформление группы А.Бретона в художественную школу произошло в 1924, когда А.Бретон опубликовал первый </w:t>
      </w:r>
      <w:r>
        <w:rPr>
          <w:i/>
          <w:iCs/>
        </w:rPr>
        <w:t>Манифест сюрреализма</w:t>
      </w:r>
      <w:r>
        <w:rPr/>
        <w:t xml:space="preserve">. Термин «сюрреализм» был заимствован у Г.Аполлинера, назвавшего свою сатирическую драму </w:t>
      </w:r>
      <w:r>
        <w:rPr>
          <w:i/>
          <w:iCs/>
        </w:rPr>
        <w:t>Груди Тирезия</w:t>
      </w:r>
      <w:r>
        <w:rPr/>
        <w:t xml:space="preserve"> «сюрреалистической», чтобы подчеркнуть ее коренное отличие от «добропорядочных» и приземленных пьес </w:t>
      </w:r>
      <w:hyperlink r:id="rId6" w:tgtFrame="_parent">
        <w:r>
          <w:rPr>
            <w:rStyle w:val="InternetLink"/>
          </w:rPr>
          <w:t>О.Э.Скриба</w:t>
        </w:r>
      </w:hyperlink>
      <w:r>
        <w:rPr/>
        <w:t xml:space="preserve"> (1791–1861), упорно державшихся в репертуаре французских театров. </w:t>
      </w:r>
    </w:p>
    <w:p>
      <w:pPr>
        <w:pStyle w:val="Normal"/>
        <w:ind w:firstLine="720"/>
        <w:rPr/>
      </w:pPr>
      <w:r>
        <w:rPr>
          <w:i/>
          <w:iCs/>
        </w:rPr>
        <w:t xml:space="preserve">Манифест </w:t>
      </w:r>
      <w:r>
        <w:rPr/>
        <w:t xml:space="preserve">провозглашал раскрепощение от оков рационализма, которые препятствовали познанию еще не познанного сверхреального, и первенство образа, извлеченного из глубин подсознания. Своеобразным дополнением к </w:t>
      </w:r>
      <w:r>
        <w:rPr>
          <w:i/>
          <w:iCs/>
        </w:rPr>
        <w:t xml:space="preserve">Манифесту </w:t>
      </w:r>
      <w:r>
        <w:rPr/>
        <w:t xml:space="preserve">явился жесткий памфлет </w:t>
      </w:r>
      <w:r>
        <w:rPr>
          <w:i/>
          <w:iCs/>
        </w:rPr>
        <w:t>Труп</w:t>
      </w:r>
      <w:r>
        <w:rPr/>
        <w:t xml:space="preserve">, написанный сюрреалистами в связи со смертью </w:t>
      </w:r>
      <w:hyperlink r:id="rId7" w:tgtFrame="_parent">
        <w:r>
          <w:rPr>
            <w:rStyle w:val="InternetLink"/>
          </w:rPr>
          <w:t>А.Франса</w:t>
        </w:r>
      </w:hyperlink>
      <w:r>
        <w:rPr/>
        <w:t xml:space="preserve"> (1924), в котором они клеймили покойного за его приверженность к рационалистической культурной традиции. </w:t>
      </w:r>
    </w:p>
    <w:p>
      <w:pPr>
        <w:pStyle w:val="Normal"/>
        <w:ind w:firstLine="720"/>
        <w:rPr/>
      </w:pPr>
      <w:r>
        <w:rPr/>
        <w:t xml:space="preserve">На первом этапе (1922–1925) сюрреалисты сообща организовывали публичные демонстрации, коллективные выставки, проводили эксперименты по автоматическому письму, сеансы гипнотического сна, обсуждения произведений. Практиковалось совместное творчество. </w:t>
      </w:r>
    </w:p>
    <w:p>
      <w:pPr>
        <w:pStyle w:val="Normal"/>
        <w:ind w:firstLine="720"/>
        <w:rPr/>
      </w:pPr>
      <w:r>
        <w:rPr/>
        <w:t xml:space="preserve">При всех разногласиях сюрреалистическая группа благодаря усилиям А.Бретона до начала Второй мировой войны сохраняла свое значение влиятельного художественного направления. </w:t>
      </w:r>
    </w:p>
    <w:p>
      <w:pPr>
        <w:pStyle w:val="Normal"/>
        <w:ind w:firstLine="720"/>
        <w:rPr/>
      </w:pPr>
      <w:r>
        <w:rPr/>
        <w:t xml:space="preserve">После Освобождения, несмотря на попытки вернувшегося из США А.Бретона, сюрреализм не смог восстановить статус ведущей художественной школы. О его закате писали многие. </w:t>
      </w:r>
    </w:p>
    <w:p>
      <w:pPr>
        <w:pStyle w:val="Normal"/>
        <w:ind w:firstLine="720"/>
        <w:rPr/>
      </w:pPr>
      <w:r>
        <w:rPr/>
        <w:t xml:space="preserve">Однако в послевоенные годы А.Бретон сумел собрать вокруг себя группу единоверцев. Правда, из бывших его участников с ним остались только Ж.Арп и Б.Пере. Со смертью А.Бретона сюрреалистическая группа прекратила свое существование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Теория сюрреализма. </w:t>
      </w:r>
    </w:p>
    <w:p>
      <w:pPr>
        <w:pStyle w:val="Normal"/>
        <w:ind w:firstLine="720"/>
        <w:rPr/>
      </w:pPr>
      <w:r>
        <w:rPr/>
        <w:t>А.Бретон и его последователи утверждали, что сюрреализм надо понимать не как художественное течение, а как образ мышления и жизни. «Сюрреализм, – заявляли они</w:t>
      </w:r>
      <w:r>
        <w:rPr>
          <w:i/>
          <w:iCs/>
        </w:rPr>
        <w:t>,</w:t>
      </w:r>
      <w:r>
        <w:rPr/>
        <w:t xml:space="preserve"> – это не новое и более легкое средство выражения и даже не метафизика поэзии; это средство тотального освобождения ума» (</w:t>
      </w:r>
      <w:r>
        <w:rPr>
          <w:i/>
          <w:iCs/>
        </w:rPr>
        <w:t>Декларация от 27 января 1925</w:t>
      </w:r>
      <w:r>
        <w:rPr/>
        <w:t xml:space="preserve">). </w:t>
      </w:r>
    </w:p>
    <w:p>
      <w:pPr>
        <w:pStyle w:val="Normal"/>
        <w:ind w:firstLine="720"/>
        <w:rPr/>
      </w:pPr>
      <w:r>
        <w:rPr/>
        <w:t xml:space="preserve">Объектом изображения становилось конкретное бытие, которое предстояло заново открывать с помощью «магического кристалла» поэзии. Соединение реального мира с поэтической грезой превращало его в некую абсолютную реальность (сюрреальность). Задача сюрреалистов и заключалась в том, чтобы покончить «с прежним противоречием между реальной жизнью и высшей реальностью». </w:t>
      </w:r>
    </w:p>
    <w:p>
      <w:pPr>
        <w:pStyle w:val="Normal"/>
        <w:ind w:firstLine="720"/>
        <w:rPr/>
      </w:pPr>
      <w:r>
        <w:rPr/>
        <w:t xml:space="preserve">Доминирующей (и закономерной) темой сюрреалистической литературы была тема любви, иррационального чувства. </w:t>
      </w:r>
    </w:p>
    <w:p>
      <w:pPr>
        <w:pStyle w:val="Normal"/>
        <w:ind w:firstLine="720"/>
        <w:rPr/>
      </w:pPr>
      <w:r>
        <w:rPr/>
        <w:t xml:space="preserve">Сюрреалистическая поэтика провозглашала всемогущество образа, который должен был «прилетать на своих собственных крыльях», а не конструироваться на базе сравнения. Рожденный во сне, в бреду, в состоянии транса, он нес в себе силу откровения; через него земное существование открывалось своей чудесной, фантастической стороной. </w:t>
      </w:r>
    </w:p>
    <w:p>
      <w:pPr>
        <w:pStyle w:val="Normal"/>
        <w:ind w:firstLine="720"/>
        <w:rPr/>
      </w:pPr>
      <w:r>
        <w:rPr/>
        <w:t xml:space="preserve">В то же время сюрреалисты не исключали тщательной работы над текстами: спонтанно возникшие образы были только «сырьем», которое надлежало подвергать анализу и усовершенствованию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вый манифест сюрреализма (1924)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деи:</w:t>
      </w:r>
    </w:p>
    <w:p>
      <w:pPr>
        <w:pStyle w:val="Normal"/>
        <w:ind w:firstLine="720"/>
        <w:rPr/>
      </w:pPr>
      <w:r>
        <w:rPr/>
        <w:t>- Вера в жизнь, в ее наиболее случайные проявления способна дойти до того, что в конце концов мы эту веру утрачиваем.</w:t>
      </w:r>
    </w:p>
    <w:p>
      <w:pPr>
        <w:pStyle w:val="Normal"/>
        <w:ind w:firstLine="720"/>
        <w:rPr/>
      </w:pPr>
      <w:r>
        <w:rPr/>
        <w:t>- Именно в детстве, в силу отсутствия всякого принуждения, перед человеком открывается возможность прожить несколько жизней одновременно, и он целиком погружается в эту иллюзию; он хочет, чтобы любая вещь давалась ему предельно легко, немедленно.</w:t>
      </w:r>
    </w:p>
    <w:p>
      <w:pPr>
        <w:pStyle w:val="Normal"/>
        <w:ind w:firstLine="720"/>
        <w:rPr/>
      </w:pPr>
      <w:r>
        <w:rPr/>
        <w:t>- Когда человек взрослеет, его воображению, поначалу безбрежному, позволяют проявлять себя лишь в соответствии с законами практической пользы, которая всегда случайна. Всем поступкам человека будет недоставать широты, а мыслям - размаха.</w:t>
      </w:r>
    </w:p>
    <w:p>
      <w:pPr>
        <w:pStyle w:val="Normal"/>
        <w:ind w:firstLine="720"/>
        <w:rPr/>
      </w:pPr>
      <w:r>
        <w:rPr/>
        <w:t>- Принудить воображение к рабству - хотя бы даже во и имя того, что мы столь неточно называем счастьем, - значит уклониться от всего, что, в глубине нашего существа, причастно к идее высшей справедливости.</w:t>
      </w:r>
    </w:p>
    <w:p>
      <w:pPr>
        <w:pStyle w:val="Normal"/>
        <w:ind w:firstLine="720"/>
        <w:rPr/>
      </w:pPr>
      <w:r>
        <w:rPr/>
        <w:t>- И действительно, галлюцинации, иллюзии т. п. - это такие источники удовольствия, которыми вовсе не следует пренебрегать.</w:t>
      </w:r>
    </w:p>
    <w:p>
      <w:pPr>
        <w:pStyle w:val="Normal"/>
        <w:ind w:firstLine="720"/>
        <w:rPr/>
      </w:pPr>
      <w:r>
        <w:rPr/>
        <w:t>- «Я готов был бы провести целую жизнь, вызывая безумцев на признания. Это люди скрупулезной честности, чья безгрешность может сравниться только с моей собственной»</w:t>
      </w:r>
    </w:p>
    <w:p>
      <w:pPr>
        <w:pStyle w:val="Normal"/>
        <w:ind w:firstLine="720"/>
        <w:rPr/>
      </w:pPr>
      <w:r>
        <w:rPr/>
        <w:t xml:space="preserve">- Реалистическая точка зрения представляется глубоко враждебной любому интеллектуальному и нравственному порыву. </w:t>
      </w:r>
    </w:p>
    <w:p>
      <w:pPr>
        <w:pStyle w:val="Normal"/>
        <w:ind w:firstLine="720"/>
        <w:rPr/>
      </w:pPr>
      <w:r>
        <w:rPr/>
        <w:t>- От меня не утаивают никаких трудностей, связанных с созданием персонажа: быть ли ему блондином, какое имя ему дать, встретимся ли мы с ним летом? Масса подобных вопросов решается раз и навсегда совершенно случайным образом. Лично же мне оставляют лишь одно право - закрыть книгу, чем я и не премину воспользоваться по прочтении первой же страницы.</w:t>
      </w:r>
    </w:p>
    <w:p>
      <w:pPr>
        <w:pStyle w:val="Normal"/>
        <w:ind w:firstLine="720"/>
        <w:rPr/>
      </w:pPr>
      <w:r>
        <w:rPr/>
        <w:t xml:space="preserve">- Про психологию: Автор принимается за создание характера, а тот, раз возникнув, повсюду таскает за собой своего героя. Что бы ни случилось, герой этот, все действия и реакции которого замечательным образом предусмотрены заранее, обязан ни в коем случае не нарушать расчетов (делая при сем вид, будто нарушает их), объектом которых является. Истолкование попросту убивает всякое действие, последнее ничего не выигрывает оттого, что его почтили таким образом. </w:t>
      </w:r>
    </w:p>
    <w:p>
      <w:pPr>
        <w:pStyle w:val="Normal"/>
        <w:ind w:firstLine="720"/>
        <w:rPr/>
      </w:pPr>
      <w:r>
        <w:rPr/>
        <w:t>- Абсолютный рационализм, по-прежнему остающийся в моде, позволяет нам рассматривать только те факты, которые непосредственно связаны с нашим опытом. Логические цели, напротив, от нас ускользают. Вряд ли стоит добавлять, что и самому опыту были поставлены границы. Он мечется в клетке, и освободить его становится все труднее.</w:t>
      </w:r>
    </w:p>
    <w:p>
      <w:pPr>
        <w:pStyle w:val="Normal"/>
        <w:ind w:firstLine="720"/>
        <w:rPr/>
      </w:pPr>
      <w:r>
        <w:rPr/>
        <w:t>- Под флагом цивилизации, под предлогом прогресса из сознания сумели изгнать все, что - заслуженно или нет - может быть названо суеверием, химерой, сумели наложить запрет на любые поиски истины, которые не соответствуют общепринятым. В этом отношении следует воздать должное открытиям Фрейда. Опираясь на эти открытия, стало наконец оформляться и то течение мысли, которое позволит исследователю человека существенно продвинуться в своих изысканиях, ибо отныне он получил право считаться не с одними только простейшими реальностями. Быть может, ныне воображение готово вернуть себе свои права. Если в глубинах нашего духа дремлют некие таинственные силы, способные либо увеличивать те силы, которые располагаются на поверхности сознания, либо победоносно с ними бороться, то это значит, что есть прямой смысл овладеть этими силами, овладеть, а затем, если потребуется, подчинить контролю нашего разума.</w:t>
      </w:r>
    </w:p>
    <w:p>
      <w:pPr>
        <w:pStyle w:val="Normal"/>
        <w:ind w:firstLine="720"/>
        <w:rPr/>
      </w:pPr>
      <w:r>
        <w:rPr/>
        <w:t>- Судя по всему, сон, в границах, в которых он протекает (считается, что протекает), обладает непрерывностью и несет следы внутренней упорядоченности. Почему бы мне не положиться на указания сна в большей степени, нежели на сознание, уровень которого возрастает в нас с каждым днем?</w:t>
      </w:r>
    </w:p>
    <w:p>
      <w:pPr>
        <w:pStyle w:val="Normal"/>
        <w:ind w:firstLine="720"/>
        <w:rPr/>
      </w:pPr>
      <w:r>
        <w:rPr/>
        <w:t>- Вернусь еще раз к состоянию бодрствования. Я вынужден считать его явлением интерференции. Дело не только в том, что в этом состоянии разум выказывает странную склонность к дезориентации (речь идет о различных ляпсусах и ошибках, тайна которых начинает приоткрываться перед нами), но и в том, что даже при нормальном функционировании разум, по-видимому, повинуется тем самым подсказкам, которые доносятся до него из глубин ночи и которым я его вверяю.</w:t>
      </w:r>
    </w:p>
    <w:p>
      <w:pPr>
        <w:pStyle w:val="Normal"/>
        <w:ind w:firstLine="720"/>
        <w:rPr/>
      </w:pPr>
      <w:r>
        <w:rPr/>
        <w:t xml:space="preserve">- мы с Супо называли СЮРРЕАЛИЗМОМ новый способ чистой выразительности, который оказался в нашем распоряжении и которым нам не терпелось поделиться с друзьями. Я полагаю, что мы не должны отказываться от этого слова, ибо то значение, которое вложили в него мы, в целом вытеснило его аполлинеровское значение. Несомненно, с еще большим основанием мы могли бы воспользоваться словом СУПЕРНАТУРАЛИЗМ </w:t>
      </w:r>
    </w:p>
    <w:p>
      <w:pPr>
        <w:pStyle w:val="Normal"/>
        <w:ind w:firstLine="720"/>
        <w:rPr/>
      </w:pPr>
      <w:r>
        <w:rPr/>
        <w:t xml:space="preserve">Свифт - сюрреалист в язвительности. </w:t>
      </w:r>
    </w:p>
    <w:p>
      <w:pPr>
        <w:pStyle w:val="Normal"/>
        <w:ind w:firstLine="720"/>
        <w:rPr/>
      </w:pPr>
      <w:r>
        <w:rPr/>
        <w:t xml:space="preserve">Сад - сюрреалист в садизме. </w:t>
      </w:r>
    </w:p>
    <w:p>
      <w:pPr>
        <w:pStyle w:val="Normal"/>
        <w:ind w:firstLine="720"/>
        <w:rPr/>
      </w:pPr>
      <w:r>
        <w:rPr/>
        <w:t xml:space="preserve">Шатобриан-сюрреалист в экзотике. </w:t>
      </w:r>
    </w:p>
    <w:p>
      <w:pPr>
        <w:pStyle w:val="Normal"/>
        <w:ind w:firstLine="720"/>
        <w:rPr/>
      </w:pPr>
      <w:r>
        <w:rPr/>
        <w:t xml:space="preserve">Констан - сюрреалист в политике. </w:t>
      </w:r>
    </w:p>
    <w:p>
      <w:pPr>
        <w:pStyle w:val="Normal"/>
        <w:ind w:firstLine="720"/>
        <w:rPr/>
      </w:pPr>
      <w:r>
        <w:rPr/>
        <w:t xml:space="preserve">Гюго - сюрреалист, когда не дурак. </w:t>
      </w:r>
    </w:p>
    <w:p>
      <w:pPr>
        <w:pStyle w:val="Normal"/>
        <w:ind w:firstLine="720"/>
        <w:rPr/>
      </w:pPr>
      <w:r>
        <w:rPr/>
        <w:t xml:space="preserve">По - сюрреалист в увлекательности. </w:t>
      </w:r>
    </w:p>
    <w:p>
      <w:pPr>
        <w:pStyle w:val="Normal"/>
        <w:ind w:firstLine="720"/>
        <w:rPr/>
      </w:pPr>
      <w:r>
        <w:rPr/>
        <w:t xml:space="preserve">Бодлер - сюрреалист в морали. </w:t>
      </w:r>
    </w:p>
    <w:p>
      <w:pPr>
        <w:pStyle w:val="Normal"/>
        <w:ind w:firstLine="720"/>
        <w:rPr/>
      </w:pPr>
      <w:r>
        <w:rPr/>
        <w:t xml:space="preserve">Рембо - сюрреалист в жизненной практике и во многом </w:t>
      </w:r>
    </w:p>
    <w:p>
      <w:pPr>
        <w:pStyle w:val="Normal"/>
        <w:ind w:firstLine="720"/>
        <w:rPr/>
      </w:pPr>
      <w:r>
        <w:rPr/>
        <w:t>И т.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тоги: В этом документе Андре Бретон (1896-1966) дал определение сюрреализма, основываясь на понятии «автоматического письма». Сюрреалистический «автоматизм» был стимулирован психоанализом Зигмунда Фрейда, которым Бретон увлекся во время войны. Сюрреализм претендовал на выражение «абсолютного бунта», и фрейдизм подводил научную базу под такое отрицание всей современной цивилизации, превращая подсознание в единственный источник истины. </w:t>
      </w:r>
    </w:p>
    <w:p>
      <w:pPr>
        <w:pStyle w:val="Normal"/>
        <w:ind w:firstLine="720"/>
        <w:rPr/>
      </w:pPr>
      <w:r>
        <w:rPr/>
        <w:t>Для того чтобы стать сюрреалистом, следовало — по рекомендации Бретона — абстрагироваться от внешнего мира», писать (или рисовать) «быстро, без заранее намеченной темы», освободив себя от «контроля со стороны разума, от какой бы то ни было эстетической или моральной озабоченности». Художник-сюрреалист — всего лишь «скромный регистрирующий аппарат». Правда, менее всего с Бретоном, да и с сюрреализмом в целом, с его догматизмом, нетерпимостью, с его вызывающей агрессивностью, можно связать понятие скромности. Хотя сюрреалисты претендовали на то, чтобы «передвинуть границы так называемой реальности», Бретон в «Манифесте» сосредоточен на способах извлечения сюрреалистического эффекта. Среди них особое место занимало «сближение двух реальностей, более или менее удаленных», в соответствии с рекомендацией очень почитавшегося сюрреалистами поэта Пьера Реверди, близкого кубистам и Аполлинеру. Сюрреалистический образ — результат сближения реальностей, максимально удаленных, что создает впечатление абсолютной произвольности, господства чистой случайности при его возникнове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articles/111/1011193/1011193a1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krugosvet.ru/articles/113/1011320/1011320a1.htm" TargetMode="External"/><Relationship Id="rId5" Type="http://schemas.openxmlformats.org/officeDocument/2006/relationships/hyperlink" Target="http://www.krugosvet.ru/articles/54/1005498/1005498a1.htm" TargetMode="External"/><Relationship Id="rId6" Type="http://schemas.openxmlformats.org/officeDocument/2006/relationships/hyperlink" Target="http://www.krugosvet.ru/articles/31/1003195/1003195a1.htm" TargetMode="External"/><Relationship Id="rId7" Type="http://schemas.openxmlformats.org/officeDocument/2006/relationships/hyperlink" Target="http://www.krugosvet.ru/articles/49/1004976/1004976a1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31:00Z</dcterms:created>
  <dc:creator>Anna V. Lelyuk</dc:creator>
  <dc:description/>
  <cp:keywords/>
  <dc:language>en-US</dc:language>
  <cp:lastModifiedBy>Anna V. Lelyuk</cp:lastModifiedBy>
  <dcterms:modified xsi:type="dcterms:W3CDTF">2010-01-17T06:31:00Z</dcterms:modified>
  <cp:revision>2</cp:revision>
  <dc:subject/>
  <dc:title/>
</cp:coreProperties>
</file>