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А. Сент-Экзюпери. Планета людей. Военный пилот. Маленький принц.</w:t>
      </w:r>
    </w:p>
    <w:p>
      <w:pPr>
        <w:pStyle w:val="Normal"/>
        <w:rPr/>
      </w:pPr>
      <w:r>
        <w:rPr/>
        <w:t>Антуан де Сент-Экзюпери   (1900 - 1944)</w:t>
      </w:r>
    </w:p>
    <w:p>
      <w:pPr>
        <w:pStyle w:val="Normal"/>
        <w:rPr/>
      </w:pPr>
      <w:r>
        <w:rPr>
          <w:b/>
        </w:rPr>
        <w:t>Биографическая справка:</w:t>
      </w:r>
      <w:r>
        <w:rPr/>
        <w:t xml:space="preserve"> Родился в 1900 в Лионе, в дворянской семье. В 4 года потерял отца, мальчика воспитывала мать. Окончил школу иезуитов в Монтре, затем – католический пансион в Швейцарии. В 1917 поступил в парижскую школу изящных искусств на ф-т архитектуры. В 1921 был призван в армию, окончил курсы пилотов. В 1922 поселился в Париже, где пробовал писать, торговал автомобилями, служил продавцом в книжном магазине. </w:t>
      </w:r>
    </w:p>
    <w:p>
      <w:pPr>
        <w:pStyle w:val="Normal"/>
        <w:rPr/>
      </w:pPr>
      <w:r>
        <w:rPr/>
        <w:t xml:space="preserve">1925 – пилот компании «Аэропосталь», затем – начальник аэропорта в Африке. Осваивает профессию журналиста. 1935 – в качестве корреспондента побывал в СССР, в Испании. С первых дней второй мировой сражался против нацистов. После оккупации франции эмигрировал в США. С 1943 – военный летчик в северной Африке. 31 июля 1944 отправился в развед.полет, из которого не вернулся. </w:t>
      </w:r>
    </w:p>
    <w:p>
      <w:pPr>
        <w:pStyle w:val="Normal"/>
        <w:rPr/>
      </w:pPr>
      <w:r>
        <w:rPr>
          <w:b/>
        </w:rPr>
        <w:t>Произведения:</w:t>
      </w:r>
      <w:r>
        <w:rPr/>
        <w:t xml:space="preserve"> Планета людей (1939), Военный пилот (1942), Маленький принц (1943), Цитадель (1943-44).</w:t>
      </w:r>
    </w:p>
    <w:p>
      <w:pPr>
        <w:pStyle w:val="Normal"/>
        <w:rPr/>
      </w:pPr>
      <w:r>
        <w:rPr>
          <w:u w:val="single"/>
        </w:rPr>
        <w:t xml:space="preserve"> </w:t>
      </w:r>
      <w:r>
        <w:rPr>
          <w:u w:val="single"/>
        </w:rPr>
        <w:t>«Планета людей»(есть в списке лит-ры)</w:t>
      </w:r>
      <w:r>
        <w:rPr/>
        <w:t xml:space="preserve">. </w:t>
      </w:r>
    </w:p>
    <w:p>
      <w:pPr>
        <w:pStyle w:val="Normal"/>
        <w:rPr/>
      </w:pPr>
      <w:r>
        <w:rPr/>
        <w:t>В 1939 году книга получила Большую премию романа Французской академии.</w:t>
      </w:r>
    </w:p>
    <w:p>
      <w:pPr>
        <w:pStyle w:val="Normal"/>
        <w:rPr/>
      </w:pPr>
      <w:r>
        <w:rPr/>
        <w:t xml:space="preserve">Это сборник своего рода эссе (репортаж плюс философские размышления), некоторые из них имеют форму новеллы. Рассказ о первом полете над Пиренеями, о том, как старые, опытные летчики приобщают к ремеслу новичков, о том, как во время полета происходит борьба с </w:t>
      </w:r>
      <w:r>
        <w:rPr>
          <w:i/>
          <w:iCs/>
        </w:rPr>
        <w:t>"тремя изначальными божествами - с горами, морем и бурей"</w:t>
      </w:r>
      <w:r>
        <w:rPr/>
        <w:t xml:space="preserve">. Портреты товарищей автора: Мермоза, исчезнувшего в океане, Гийоме, который спасся в Андах благодаря своему мужеству и упорству... Эссе о "Самолете и планете", небесные пейзажи, оазисы, посадка в пустыне, в самом стане мавров, и рассказ о том дне, когда, затерявшись в ливийских песках, точно в густой смоле, сам автор едва не умер от жажды. Но сюжеты сами по себе мало что значат; важнее то, что человек, который обозревает с такой высоты планету людей, знает: </w:t>
      </w:r>
      <w:r>
        <w:rPr>
          <w:i/>
          <w:iCs/>
        </w:rPr>
        <w:t>"Один лишь Дух, коснувшись глины, творит из нее Человека"</w:t>
      </w:r>
      <w:r>
        <w:rPr/>
        <w:t>. «Земля помогает нам понять самих себя..». Ключевой образ – образ огоньков. В одной из новелл книги летчики, потерпевшие аварию, умирая от жажды, зажигают сигнальный огонь. Это символ объединения, спасения.</w:t>
      </w:r>
    </w:p>
    <w:p>
      <w:pPr>
        <w:pStyle w:val="Normal"/>
        <w:rPr/>
      </w:pPr>
      <w:r>
        <w:rPr>
          <w:u w:val="single"/>
        </w:rPr>
        <w:t xml:space="preserve"> </w:t>
      </w:r>
      <w:r>
        <w:rPr>
          <w:u w:val="single"/>
        </w:rPr>
        <w:t>«Военный летчик» (пилот)</w:t>
      </w:r>
      <w:r>
        <w:rPr/>
        <w:t xml:space="preserve"> - антифашистская направленность, защита французской культуры, чувство ответственности за историю.</w:t>
      </w:r>
    </w:p>
    <w:p>
      <w:pPr>
        <w:pStyle w:val="Normal"/>
        <w:rPr/>
      </w:pPr>
      <w:r>
        <w:rPr/>
        <w:t>Во время немецкого наступления во Франции капитан де Сент-Экзюпери и экипаж самолета получают от своего начальника, майора Алиаса, приказ совершить разведывательный полет над Аррасом. Вполне возможно, что во время этого полета их встретит смерть, смерть бесполезная, так как им поручено собрать сведения, которые они уже никому не смогут передать, - дороги будут безнадежно забиты, телефонная связь прервана, генеральный штаб переместится в другое место. Отдавая приказ, майор Алиас и сам знает, что приказ этот бессмыслен. Но экипаж отправляется на выполнение задания.</w:t>
        <w:br/>
        <w:t xml:space="preserve">Книга состоит из размышлений летчика во время полета к Аррасу, а затем во время его возвращения посреди рвущихся вокруг вражеских снарядов и висящих над ним вражеских истребителей. Размышления эти возвышены. Почему майор Алиас посылает своих подчиненных, которые являются в то же время его друзьями, на бессмысленную гибель? Почему тысячи молодых людей согласны погибнуть в ходе сражения, которое, судя по всему, уже проиграно? Потому что они понимают: участвуя в этом безнадежном бою, они поддерживают дисциплину в армии и укрепляют единство Франции. Они хорошо знают, что им не удастся за несколько минут, совершив несколько героических поступков и принеся в жертву несколько жизней, превратить побежденных в победителей. Но они знают также, что поражение можно превратить в отправной пункт на пути к возрождению нации. </w:t>
      </w:r>
      <w:r>
        <w:rPr>
          <w:i/>
          <w:iCs/>
        </w:rPr>
        <w:t>"Есть истина более высокая, чем все доводы разума».</w:t>
      </w:r>
    </w:p>
    <w:p>
      <w:pPr>
        <w:pStyle w:val="Normal"/>
        <w:rPr/>
      </w:pPr>
      <w:r>
        <w:rPr>
          <w:iCs/>
          <w:u w:val="single"/>
        </w:rPr>
        <w:t xml:space="preserve">«Маленький принц». </w:t>
      </w:r>
      <w:r>
        <w:rPr>
          <w:iCs/>
        </w:rPr>
        <w:t>Смысл сказки – жизнь дана человеку для того, чтобы прожить ее с другими людьми, прожить не бесполезно. Нужно уметь отдавать что-то и быть в ответе за тех, кого любишь, кого приручил. Призвание человека – в бескорыстной любви к тем, кому ты нужен.</w:t>
      </w:r>
    </w:p>
    <w:p>
      <w:pPr>
        <w:pStyle w:val="Heading1"/>
        <w:rPr>
          <w:rFonts w:ascii="Tahoma" w:hAnsi="Tahoma" w:cs="Tahoma"/>
          <w:sz w:val="16"/>
          <w:szCs w:val="16"/>
        </w:rPr>
      </w:pPr>
      <w:r>
        <w:rPr>
          <w:rFonts w:cs="Tahoma" w:ascii="Tahoma" w:hAnsi="Tahoma"/>
          <w:sz w:val="16"/>
          <w:szCs w:val="16"/>
        </w:rPr>
        <w:t>Планета людей</w:t>
      </w:r>
    </w:p>
    <w:p>
      <w:pPr>
        <w:pStyle w:val="TextBody"/>
        <w:rPr>
          <w:rFonts w:ascii="Tahoma" w:hAnsi="Tahoma" w:cs="Tahoma"/>
          <w:sz w:val="16"/>
          <w:szCs w:val="16"/>
        </w:rPr>
      </w:pPr>
      <w:r>
        <w:rPr>
          <w:rFonts w:cs="Tahoma" w:ascii="Tahoma" w:hAnsi="Tahoma"/>
          <w:sz w:val="16"/>
          <w:szCs w:val="16"/>
        </w:rPr>
        <w:t>Книга написана от первого лица. Экзюпери посвятил её одному из своих коллег-летчиков — Анри Гийоме.</w:t>
      </w:r>
    </w:p>
    <w:p>
      <w:pPr>
        <w:pStyle w:val="TextBody"/>
        <w:rPr>
          <w:rFonts w:ascii="Tahoma" w:hAnsi="Tahoma" w:cs="Tahoma"/>
          <w:sz w:val="16"/>
          <w:szCs w:val="16"/>
        </w:rPr>
      </w:pPr>
      <w:r>
        <w:rPr>
          <w:rFonts w:cs="Tahoma" w:ascii="Tahoma" w:hAnsi="Tahoma"/>
          <w:sz w:val="16"/>
          <w:szCs w:val="16"/>
        </w:rPr>
        <w:t>Человек раскрывается в борьбе с препятствиями. Пилот подобен крестьянину, который возделывает землю и тем самым исторгает у природы некоторые из её тайн. Столь же плодотворна работа летчика. Первый полет над Аргентиной был незабываемым: внизу мерцали огоньки, и каждый из них говорил о чуде человеческого сознания — о мечтах, надеждах, любви.</w:t>
      </w:r>
    </w:p>
    <w:p>
      <w:pPr>
        <w:pStyle w:val="TextBody"/>
        <w:rPr>
          <w:rFonts w:ascii="Tahoma" w:hAnsi="Tahoma" w:cs="Tahoma"/>
          <w:sz w:val="16"/>
          <w:szCs w:val="16"/>
        </w:rPr>
      </w:pPr>
      <w:r>
        <w:rPr>
          <w:rFonts w:cs="Tahoma" w:ascii="Tahoma" w:hAnsi="Tahoma"/>
          <w:sz w:val="16"/>
          <w:szCs w:val="16"/>
        </w:rPr>
        <w:t>Экзюпери стал работать на линии Тулуза — Дакар в 1926 г. Опытные летчики держались несколько отчужденно, но в их отрывистых рассказах возникал сказочный мир горных хребтов с западнями, провалами и вихрями. «Старички» искусно поддерживали преклонение, которое лишь возрастало, когда один из них не возвращался из полета. И вот наступил черед Экзюпери: ночью он отправился на аэродром в стареньком автобусе и, подобно многим своим товарищам, ощутил, как в нем рождается властелин — человек, от ветственный за испанскую и африканскую почту. Сидевшие рядом чиновники говорили о болезнях, деньгах, мелких домашних заботах — эти люди добровольно заключили себя в тюрьму мещанского благополучия, и никогда уже не проснется в их заскорузлых душах музыкант, поэт или астроном. Иное дело пилот, которому предстоит вступить в спор с грозой, горами и океаном — никто не пожалел о своем выборе, хотя для многих этот автобус стал последним земным приютом.</w:t>
      </w:r>
    </w:p>
    <w:p>
      <w:pPr>
        <w:pStyle w:val="TextBody"/>
        <w:rPr>
          <w:rFonts w:ascii="Tahoma" w:hAnsi="Tahoma" w:cs="Tahoma"/>
          <w:sz w:val="16"/>
          <w:szCs w:val="16"/>
        </w:rPr>
      </w:pPr>
      <w:r>
        <w:rPr>
          <w:rFonts w:cs="Tahoma" w:ascii="Tahoma" w:hAnsi="Tahoma"/>
          <w:sz w:val="16"/>
          <w:szCs w:val="16"/>
        </w:rPr>
        <w:t>Из товарищей своих Экзюпери выделяет прежде всего Мермоза — одного из основателей французской авиалинии Касабланка — Дакар и первооткрывателя южноамериканской линии. Мермоз «вел разведку» для других и, освоив Анды, передал этот участок Гийоме, а сам взялся за приручение ночи. Он покорил пески, горы и море, которые, в свою очередь, не раз поглощали его — однако он всегда выбирался из плена. И вот после двенадцати лет работы, во время очередного рейса через Южную Атлантику, он коротко сообщил о том, что выключает правый задний мотор. Все радиостанции от Парижа до Буэнос-Айреса встали на тоскливую вахту, но больше вестей от Мермоза не было. Почив на дне океана, он завершил дело своей жизни.</w:t>
      </w:r>
    </w:p>
    <w:p>
      <w:pPr>
        <w:pStyle w:val="TextBody"/>
        <w:rPr>
          <w:rFonts w:ascii="Tahoma" w:hAnsi="Tahoma" w:cs="Tahoma"/>
          <w:sz w:val="16"/>
          <w:szCs w:val="16"/>
        </w:rPr>
      </w:pPr>
      <w:r>
        <w:rPr>
          <w:rFonts w:cs="Tahoma" w:ascii="Tahoma" w:hAnsi="Tahoma"/>
          <w:sz w:val="16"/>
          <w:szCs w:val="16"/>
        </w:rPr>
        <w:t>Погибших никто не заменит. И величайшее счастье испытывают пилоты, когда вдруг воскресает тот, кого уже мысленно похоронили. Так произошло с Гийоме, который исчез во время рейса над Андами. Пять дней товарищи безуспешно искали его, и уже не оставалось сомнений, что он погиб — либо при падении, либо от холода. Но Гийоме сотворил чудо собственного спасения, пройдя через снега и льды. Он сказал потом, что вынес то, чего не вынесло бы ни одно животное — нет ничего благороднее этих слов, показывающих меру величия человека, определяющих истинное место его в природе.</w:t>
      </w:r>
    </w:p>
    <w:p>
      <w:pPr>
        <w:pStyle w:val="TextBody"/>
        <w:rPr>
          <w:rFonts w:ascii="Tahoma" w:hAnsi="Tahoma" w:cs="Tahoma"/>
          <w:sz w:val="16"/>
          <w:szCs w:val="16"/>
        </w:rPr>
      </w:pPr>
      <w:r>
        <w:rPr>
          <w:rFonts w:cs="Tahoma" w:ascii="Tahoma" w:hAnsi="Tahoma"/>
          <w:sz w:val="16"/>
          <w:szCs w:val="16"/>
        </w:rPr>
        <w:t>Пилот мыслит масштабами Вселенной и по-новому перечитывает историю. Цивилизация — всего лишь хрупкая позолота. Люди забывают, что под их ногами не существует глубокого слоя земли. Ничтожный пруд, окруженный домами и деревьями, подвержен действию приливов и отливов. Под тонким слоем травы и цветов происходят удивительные превращения — только благодаря самолету их иногда удается разглядеть. Ещё одно волшебное свойство самолета состоит в том, что он переносит пилота в сердцевину чудесного. С Экзюпери это случилось в Аргентине. Он приземлился на каком-то поле, не подозревая, что попадет в сказочный дом и встретит двух юных фей, друживших с дикими травами и змеями. Эти принцессы-дикарки жили в ладу со Вселенной. Что сталось с ними? Переход от девичества к состоянию замужней женщины чреват роковыми ошибками — быть может, какой-нибудь дурак уже увел принцессу в рабство.</w:t>
      </w:r>
    </w:p>
    <w:p>
      <w:pPr>
        <w:pStyle w:val="TextBody"/>
        <w:rPr>
          <w:rFonts w:ascii="Tahoma" w:hAnsi="Tahoma" w:cs="Tahoma"/>
          <w:sz w:val="16"/>
          <w:szCs w:val="16"/>
        </w:rPr>
      </w:pPr>
      <w:r>
        <w:rPr>
          <w:rFonts w:cs="Tahoma" w:ascii="Tahoma" w:hAnsi="Tahoma"/>
          <w:sz w:val="16"/>
          <w:szCs w:val="16"/>
        </w:rPr>
        <w:t>В пустыне такие встречи невозможны — здесь пилоты становятся узниками песков. Присутствие повстанцев делало Сахару ещё более враждебной. Экзюпери познал тягость пустыни с первого же рейса; когда его самолет потерпел аварию возле небольшого форта в Западной Африке, старый сержант принял пилотов, как посланцев неба — он заплакал, услышав их голоса.</w:t>
      </w:r>
    </w:p>
    <w:p>
      <w:pPr>
        <w:pStyle w:val="TextBody"/>
        <w:rPr>
          <w:rFonts w:ascii="Tahoma" w:hAnsi="Tahoma" w:cs="Tahoma"/>
          <w:sz w:val="16"/>
          <w:szCs w:val="16"/>
        </w:rPr>
      </w:pPr>
      <w:r>
        <w:rPr>
          <w:rFonts w:cs="Tahoma" w:ascii="Tahoma" w:hAnsi="Tahoma"/>
          <w:sz w:val="16"/>
          <w:szCs w:val="16"/>
        </w:rPr>
        <w:t>Но точно так же были потрясены непокорные арабы пустыни, посетив незнакомую им Францию. Если в Сахаре вдруг выпадает дождь, начинается великое переселение — целые племена отправляются за триста лье на поиски травы. А в Савойе драгоценная влага хлестала, словно из дырявой цистерны. И старые вожди говорили потом, что французский бог гораздо щедрее к французам, чем бог арабов к арабам. Многие варвары поколебались в своей вере и почти покорились чужакам, но среди них по-прежнему есть те, кто внезапно бунтует, чтобы вернуть былое величие, — падший воин, ставший пастухом, не может забыть, как билось его сердце у ночного костра. Экзюпери вспоминает разговор с одним из таких кочевников — этот человек защищал не свободу (в пустыне все свободны) и не богатства (в пустыне их нет), а свой потаенный мир. Самих же арабов приводил в восхищение французский капитан Боннафус, совершавший смелые набеги на кочевья. Его существование украшало пески, ибо нет большей радости, чем убийство такого великолепного врага. Когда Боннафус уехал во Францию, пустыня словно бы утратила один из своих полюсов. Но арабы продолжали верить, что он вернется за утраченным ощущением доблести — если это случится, непокорные племена получат весть в первую же ночь. Тогда воины молча поведут верблюдов к колодцу, приготовят запас ячменя и проверят затворы, а затем выступят в поход, ведомые странным чувством ненависти-любви.</w:t>
      </w:r>
    </w:p>
    <w:p>
      <w:pPr>
        <w:pStyle w:val="TextBody"/>
        <w:rPr/>
      </w:pPr>
      <w:r>
        <w:rPr>
          <w:rFonts w:cs="Tahoma" w:ascii="Tahoma" w:hAnsi="Tahoma"/>
          <w:sz w:val="16"/>
          <w:szCs w:val="16"/>
        </w:rPr>
        <w:t>Чувство достоинства может обрести даже раб, если он не утратил память. Всем невольникам арабы давали имя Барк, но один из них помнил, что его звали Мохаммедом и он был погонщиком скота в Марракеше. В конце концов Экзюпери удалось выкупить его. Поначалу Барк не знал, что делать с обретенной свободой. Старого негра разбудила улыбка ребенка — он ощутил свое значение на земле, истратив почти все деньги на подарки детям. Его провожатый решил, что он сошел с ума от радости. А им просто владела потребность стать человеком среди людей.</w:t>
      </w:r>
    </w:p>
    <w:p>
      <w:pPr>
        <w:pStyle w:val="TextBody"/>
        <w:rPr>
          <w:rFonts w:ascii="Tahoma" w:hAnsi="Tahoma" w:cs="Tahoma"/>
          <w:sz w:val="16"/>
          <w:szCs w:val="16"/>
        </w:rPr>
      </w:pPr>
      <w:r>
        <w:rPr>
          <w:rFonts w:cs="Tahoma" w:ascii="Tahoma" w:hAnsi="Tahoma"/>
          <w:sz w:val="16"/>
          <w:szCs w:val="16"/>
        </w:rPr>
        <w:t>Теперь уже не осталось непокорных племен. Пески утеряли свою тайну. Но никогда не забудется пережитое. Однажды Экзюпери удалось подступиться к самому сердцу пустыни — это случилось о 1935 г., когда его самолет врезался в землю у границ Ливии. Вместе с механиком Прево он провел три бесконечных дня среди песков. Сахара едва не убила их: они страдали от жажды и одиночества, их рассудок изнемогал под тяжестью миражей. Почти полумертвый пилот говорил себе, что не жалеет ни о чем: ему досталась самая лучшая доля, ибо он покинул город с его счетоводами и вернулся к крестьянской правде. Не опасности влекли его — он любил и любит жизнь.</w:t>
      </w:r>
    </w:p>
    <w:p>
      <w:pPr>
        <w:pStyle w:val="Normal"/>
        <w:rPr>
          <w:rFonts w:ascii="Tahoma" w:hAnsi="Tahoma" w:cs="Tahoma"/>
          <w:sz w:val="16"/>
          <w:szCs w:val="16"/>
        </w:rPr>
      </w:pPr>
      <w:r>
        <w:rPr>
          <w:rFonts w:cs="Tahoma" w:ascii="Tahoma" w:hAnsi="Tahoma"/>
          <w:sz w:val="16"/>
          <w:szCs w:val="16"/>
        </w:rPr>
        <w:t>Летчиков спас бедуин, который показался им всемогущим божеством. Но истину трудно понять, даже когда соприкасаешься с ней. В момент высшего отчаяния человек обретает душевный покой — наверное, его познали Боннафус и Гийоме. Проснуться от душевной спячки может любой — для этого нужны случай, благоприятная почва или властное веление религии. На мадридском фронте Экзюпери встретил сержанта, который был когда-то маленьким счетоводом в Барселоне — время позвало его, и он ушел в армию, ощутив в этом свое призвание. В ненависти к войне есть своя правда, но не торопитесь осуждать тех, кто сражается, ибо истина человека — это то, что делает его человеком. В мире, ставшем пустыней, человек жаждет найти товарищей — тех, с кем связывает общая цель. Счастливым можно стать, только осознав свою хотя бы и скромную роль. В вагонах третьего класса Экзюпери довелось увидеть польских рабочих, выселяемых из Франции. Целый народ возвращался к своим горестям и нищете. Люди эти были похожи на уродливые комья глины — так спрессовала их жизнь. Но лицо спящего ребенка было прекрасным: он был похож на сказочного принца, на младенца Моцарта, обреченного пройти вслед за родителями через тот же штамповочный пресс. Эти люди совсем не страдали: за них мучился Экзюпери, сознавая, что в каждом, возможно, был убит Моцарт. Только Дух обращает глину в человека.</w:t>
      </w:r>
    </w:p>
    <w:p>
      <w:pPr>
        <w:pStyle w:val="TextBody"/>
        <w:tabs>
          <w:tab w:val="clear" w:pos="708"/>
          <w:tab w:val="left" w:pos="720" w:leader="none"/>
        </w:tabs>
        <w:rPr>
          <w:rFonts w:ascii="Tahoma" w:hAnsi="Tahoma" w:cs="Tahoma"/>
          <w:b/>
          <w:b/>
          <w:sz w:val="16"/>
          <w:szCs w:val="16"/>
        </w:rPr>
      </w:pPr>
      <w:r>
        <w:rPr>
          <w:rFonts w:cs="Tahoma" w:ascii="Tahoma" w:hAnsi="Tahoma"/>
          <w:b/>
          <w:sz w:val="16"/>
          <w:szCs w:val="16"/>
        </w:rPr>
        <w:t>Военный летчик</w:t>
      </w:r>
    </w:p>
    <w:p>
      <w:pPr>
        <w:pStyle w:val="Normal"/>
        <w:rPr/>
      </w:pPr>
      <w:r>
        <w:rPr>
          <w:rFonts w:cs="Tahoma" w:ascii="Tahoma" w:hAnsi="Tahoma"/>
          <w:sz w:val="16"/>
          <w:szCs w:val="16"/>
        </w:rPr>
        <w:t xml:space="preserve">Во время немецкого наступления во Франции капитан де Сент-Экзюпери и экипаж его самолета получают от своего начальника, майора Алиаса, приказ совершить разведывательный полет над Аррасом. Вполне возможно, что во время этого полета их встретит смерть, смерть бесполезная, так как им поручено собрать сведения, которые они уже никому не смогут передать - дороги будут безнадежно забиты, телефонная связь прервана, генеральный штаб переместится в другое место. Отдавая приказ, майор Алиас и сам знает, что этот приказ бессмыслен. Но что тут можно сказать? Никому и в голову не приходит сетовать. Подчиненный отвечает: </w:t>
      </w:r>
      <w:r>
        <w:rPr>
          <w:rFonts w:cs="Tahoma" w:ascii="Tahoma" w:hAnsi="Tahoma"/>
          <w:i/>
          <w:sz w:val="16"/>
          <w:szCs w:val="16"/>
        </w:rPr>
        <w:t>«Слушаюсь, господин майор... Так точно, господин майор...»</w:t>
      </w:r>
      <w:r>
        <w:rPr>
          <w:rFonts w:cs="Tahoma" w:ascii="Tahoma" w:hAnsi="Tahoma"/>
          <w:sz w:val="16"/>
          <w:szCs w:val="16"/>
        </w:rPr>
        <w:t>, но ведь дисциплина прежде всего. Книга состоит из возвышенных размышлений летчика во время полета к Аррасу, а затем во время его возвращения посреди рвущихся вокруг снарядов и висящих над ним вражеских истребителей.</w:t>
      </w:r>
    </w:p>
    <w:p>
      <w:pPr>
        <w:pStyle w:val="Heading1"/>
        <w:rPr>
          <w:rFonts w:ascii="Tahoma" w:hAnsi="Tahoma" w:cs="Tahoma"/>
          <w:sz w:val="16"/>
          <w:szCs w:val="16"/>
        </w:rPr>
      </w:pPr>
      <w:r>
        <w:rPr>
          <w:rFonts w:cs="Tahoma" w:ascii="Tahoma" w:hAnsi="Tahoma"/>
          <w:sz w:val="16"/>
          <w:szCs w:val="16"/>
        </w:rPr>
        <w:t>Маленький принц</w:t>
      </w:r>
    </w:p>
    <w:p>
      <w:pPr>
        <w:pStyle w:val="TextBody"/>
        <w:rPr>
          <w:rFonts w:ascii="Tahoma" w:hAnsi="Tahoma" w:cs="Tahoma"/>
          <w:sz w:val="16"/>
          <w:szCs w:val="16"/>
        </w:rPr>
      </w:pPr>
      <w:r>
        <w:rPr>
          <w:rFonts w:cs="Tahoma" w:ascii="Tahoma" w:hAnsi="Tahoma"/>
          <w:sz w:val="16"/>
          <w:szCs w:val="16"/>
        </w:rPr>
        <w:t>В шесть лет мальчик прочитал о том, как удав глотает свою жертву, и нарисовал змею, проглотившую слона. Это был рисунок удава снаружи, однако взрослые утверждали, что это шляпа. Взрослым всегда нужно все объяснять, поэтому мальчик сделал еще один рисунок — удава изнутри. Тогда взрослые посоветовали мальчику бросить эту ерунду — по их словам, следовало побольше заниматься географией, историей, арифметикой и правописанием. Так мальчик отказался от блестящей карьеры художника. Ему пришлось выбрать другую профессию: он вырос и стал летчиком, но по-прежнему показывал свой первый рисунок тем взрослым, которые казались ему разумнее и понятливее остальных, — и все отвечали, что это шляпа. С ними нельзя было говорить по душам — об удавах, джунглях и звездах. И летчик жил в одиночестве, пока не встретил Маленького принца.</w:t>
      </w:r>
    </w:p>
    <w:p>
      <w:pPr>
        <w:pStyle w:val="TextBody"/>
        <w:rPr>
          <w:rFonts w:ascii="Tahoma" w:hAnsi="Tahoma" w:cs="Tahoma"/>
          <w:sz w:val="16"/>
          <w:szCs w:val="16"/>
        </w:rPr>
      </w:pPr>
      <w:r>
        <w:rPr>
          <w:rFonts w:cs="Tahoma" w:ascii="Tahoma" w:hAnsi="Tahoma"/>
          <w:sz w:val="16"/>
          <w:szCs w:val="16"/>
        </w:rPr>
        <w:t>Это произошло в Сахаре. Что-то сломалось в моторе самолета: летчик должен был исправить его или погибнуть, потому что воды оставалось только на неделю. На рассвете летчика разбудил тоненький голосок — крошечный малыш с золотыми волосами, неведомо как попавший в пустыню, попросил нарисовать ему барашка. Изумленный летчик не посмел отказать, тем более что его новый друг оказался единственным, кто сумел разглядеть на первом рисунке удава, проглотившего слона. Постепенно выяснилось, что Маленький принц Прилетел с планетки под названием «астероид В-612» — разумеется, номер необходим только для скучных взрослых, которые обожают цифры.</w:t>
      </w:r>
    </w:p>
    <w:p>
      <w:pPr>
        <w:pStyle w:val="TextBody"/>
        <w:rPr>
          <w:rFonts w:ascii="Tahoma" w:hAnsi="Tahoma" w:cs="Tahoma"/>
          <w:sz w:val="16"/>
          <w:szCs w:val="16"/>
        </w:rPr>
      </w:pPr>
      <w:r>
        <w:rPr>
          <w:rFonts w:cs="Tahoma" w:ascii="Tahoma" w:hAnsi="Tahoma"/>
          <w:sz w:val="16"/>
          <w:szCs w:val="16"/>
        </w:rPr>
        <w:t>Вся планета была величиной с дом, и Маленькому принцу приходилось ухаживать за ней: каждый день прочищать три вулкана — два действующих и один потухший, а также выпалывать ростки баобабов. Летчик не сразу понял, какую опасность представляют баобабы, но потом догадался и, чтобы предостеречь всех детей, нарисовал планету, где жил лентяй, который не выполол вовремя три кустика. А вот Маленький принц всегда приводил свою планету в порядок. Но жизнь его была печальной и одинокой, поэтому он очень любил смотреть на закат — особенно когда ему бывало грустно. Он делал это по нескольку раз на дню, просто передвигая стул вслед за солнцем. Все изменилось, когда на его планете появился чудесный цветок это была красавица с шипами — гордая, обидчивая и простодушная. Маленький принц полюбил её, но она казалась ему капризной, жестокой и высокомерной — он был тогда слишком молод и не понимал, как озарил его жизнь этот цветок. И вот Маленький принц прочистил в последний раз свои вулканы, вырвал ростки баобабов, а затем простился со своим цветком, который только в момент прощания признался, что любит его.</w:t>
      </w:r>
    </w:p>
    <w:p>
      <w:pPr>
        <w:pStyle w:val="TextBody"/>
        <w:rPr>
          <w:rFonts w:ascii="Tahoma" w:hAnsi="Tahoma" w:cs="Tahoma"/>
          <w:sz w:val="16"/>
          <w:szCs w:val="16"/>
        </w:rPr>
      </w:pPr>
      <w:r>
        <w:rPr>
          <w:rFonts w:cs="Tahoma" w:ascii="Tahoma" w:hAnsi="Tahoma"/>
          <w:sz w:val="16"/>
          <w:szCs w:val="16"/>
        </w:rPr>
        <w:t>Он отправился странствовать и побывал на шести соседних астероидах. На первом жил король: ему так хотелось иметь подданных, что он предложил Маленькому принцу стать министром, а малыш подумал, что взрослые — очень странный народ. На второй планете жил честолюбец, на третьей — пьяница, на четвертой — деловой человек, а на пятой — фонарщик. Все взрослые показались Маленькому принцу чрезвычайно странными, и только Фонарщик ему понравился: этот человек оставался верен уговору зажигать по вечерам и гасить по утрам фонари, хотя планета его настолько уменьшилась, что день и ночь менялись ежеминутно. Не будь здесь так мало места. Маленький принц остался бы с Фонарщиком, потому что ему очень хотелось с кем-нибудь подружиться — к тому же на этой планете можно было любоваться закатом тысячу четыреста сорок раз в сутки!</w:t>
      </w:r>
    </w:p>
    <w:p>
      <w:pPr>
        <w:pStyle w:val="TextBody"/>
        <w:rPr>
          <w:rFonts w:ascii="Tahoma" w:hAnsi="Tahoma" w:cs="Tahoma"/>
          <w:sz w:val="16"/>
          <w:szCs w:val="16"/>
        </w:rPr>
      </w:pPr>
      <w:r>
        <w:rPr>
          <w:rFonts w:cs="Tahoma" w:ascii="Tahoma" w:hAnsi="Tahoma"/>
          <w:sz w:val="16"/>
          <w:szCs w:val="16"/>
        </w:rPr>
        <w:t>На шестой планете жил географ. А поскольку он был географом, ему полагалось расспрашивать путешественников о тех странах, откуда они прибыли, чтобы записывать их рассказы в книги. Маленький принц хотел рассказать о своем цветке, но географ объяснил, что в книги записывают только горы и океаны, потому что они вечны и неизменны, а цветы живут недолго. Лишь тогда Маленький принц понял, что его красавица скоро исчезнет, а он бросил её одну, без защиты и помощи! Но обида еще не прошла, и Маленький принц отправился дальше, однако думал он только о своем покинутом цветке.</w:t>
      </w:r>
    </w:p>
    <w:p>
      <w:pPr>
        <w:pStyle w:val="TextBody"/>
        <w:rPr>
          <w:rFonts w:ascii="Tahoma" w:hAnsi="Tahoma" w:cs="Tahoma"/>
          <w:sz w:val="16"/>
          <w:szCs w:val="16"/>
        </w:rPr>
      </w:pPr>
      <w:r>
        <w:rPr>
          <w:rFonts w:cs="Tahoma" w:ascii="Tahoma" w:hAnsi="Tahoma"/>
          <w:sz w:val="16"/>
          <w:szCs w:val="16"/>
        </w:rPr>
        <w:t>Седьмой была Земля — очень непростая планета! Достаточно сказать, что на ней насчитывается сто одиннадцать королей,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Но Маленький принц подружился только со змейкой, Лисом и летчиком. Змея обещала помочь ему, когда он горько пожалеет о своей планете. А Лис научил его дружить. Каждый может кого-то приручить и стать ему другом, но всегда нужно быть в ответе за тех, кого приручил. И еще Лис сказал, что зорко одно лишь сердце — самого главного глазами не увидишь. Тогда Маленький принц решил вернуться к своей розе, потому что был за нее в ответе. Он отправился в пустыню — на то самое место, где упал. Так они с летчиком и познакомились. Летчик нарисовал ему барашка в ящичке и даже намордник для барашка, хотя раньше думал, что умеет рисовать только удавов — снаружи и изнутри. Маленький принц был счастлив, а летчику стало грустно — он понял, что его тоже приручили. Потом Маленький принц нашел желтую змейку, чей укус убивает в полминуты: она помогла ему, как и обещала. Змея может всякого вернуть туда, откуда он пришел, — людей она возвращает земле, а Маленького принца вернула звездам. Летчику малыш сказал, что это только с виду будет похоже на смерть, поэтому печалиться не нужно — пусть летчик вспоминает его, глядя в ночное небо. И когда Маленький принц рассмеется, летчику покажется, будто все звезды смеются, словно пятьсот миллионов бубенцов.</w:t>
      </w:r>
    </w:p>
    <w:p>
      <w:pPr>
        <w:pStyle w:val="TextBody"/>
        <w:rPr>
          <w:rFonts w:ascii="Tahoma" w:hAnsi="Tahoma" w:cs="Tahoma"/>
          <w:sz w:val="16"/>
          <w:szCs w:val="16"/>
        </w:rPr>
      </w:pPr>
      <w:r>
        <w:rPr>
          <w:rFonts w:cs="Tahoma" w:ascii="Tahoma" w:hAnsi="Tahoma"/>
          <w:sz w:val="16"/>
          <w:szCs w:val="16"/>
        </w:rPr>
        <w:t>Летчик починил свой самолет, и товарищи обрадовались его возвращению. С той поры прошло шесть лет: понемногу он утешился и полюбил смотреть на звезды. Но его всегда охватывает волнение: он забыл нарисовать ремешок для намордника, и барашек мог съесть розу. Тогда ему кажется, что все бубенцы плачут. Ведь если розы уже нет на свете, все станет по-другому, но ни один взрослый никогда не поймет, как это важно.</w:t>
      </w:r>
    </w:p>
    <w:p>
      <w:pPr>
        <w:pStyle w:val="Normal"/>
        <w:spacing w:before="0" w:after="200"/>
        <w:rPr>
          <w:rFonts w:ascii="Tahoma" w:hAnsi="Tahoma" w:cs="Tahoma"/>
          <w:sz w:val="16"/>
          <w:szCs w:val="16"/>
        </w:rPr>
      </w:pPr>
      <w:r>
        <w:rPr>
          <w:rFonts w:cs="Tahoma" w:ascii="Tahoma" w:hAnsi="Tahoma"/>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lineRule="auto" w:line="240" w:before="240" w:after="120"/>
      <w:outlineLvl w:val="0"/>
    </w:pPr>
    <w:rPr>
      <w:rFonts w:ascii="Times New Roman" w:hAnsi="Times New Roman" w:eastAsia="Arial Unicode MS" w:cs="Tahoma"/>
      <w:b/>
      <w:bCs/>
      <w:kern w:val="2"/>
      <w:sz w:val="48"/>
      <w:szCs w:val="48"/>
    </w:rPr>
  </w:style>
  <w:style w:type="character" w:styleId="Style13">
    <w:name w:val="Основной шрифт абзаца"/>
    <w:qFormat/>
    <w:rPr/>
  </w:style>
  <w:style w:type="character" w:styleId="1">
    <w:name w:val=" Знак Знак1"/>
    <w:basedOn w:val="Style13"/>
    <w:qFormat/>
    <w:rPr>
      <w:rFonts w:eastAsia="Arial Unicode MS" w:cs="Tahoma"/>
      <w:b/>
      <w:bCs/>
      <w:kern w:val="2"/>
      <w:sz w:val="48"/>
      <w:szCs w:val="48"/>
      <w:lang w:val="ru-RU" w:bidi="ar-SA"/>
    </w:rPr>
  </w:style>
  <w:style w:type="character" w:styleId="Style14">
    <w:name w:val=" Знак Знак"/>
    <w:basedOn w:val="Style13"/>
    <w:qFormat/>
    <w:rPr>
      <w:rFonts w:ascii="Arial" w:hAnsi="Arial" w:eastAsia="Arial Unicode MS" w:cs="Arial"/>
      <w:kern w:val="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46:00Z</dcterms:created>
  <dc:creator>Anna V. Lelyuk</dc:creator>
  <dc:description/>
  <cp:keywords/>
  <dc:language>en-US</dc:language>
  <cp:lastModifiedBy>Anna V. Lelyuk</cp:lastModifiedBy>
  <dcterms:modified xsi:type="dcterms:W3CDTF">2010-01-17T06:46:00Z</dcterms:modified>
  <cp:revision>2</cp:revision>
  <dc:subject/>
  <dc:title/>
</cp:coreProperties>
</file>