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Камю.   </w:t>
      </w:r>
    </w:p>
    <w:p>
      <w:pPr>
        <w:pStyle w:val="Normal"/>
        <w:jc w:val="both"/>
        <w:rPr>
          <w:sz w:val="24"/>
          <w:szCs w:val="24"/>
        </w:rPr>
      </w:pPr>
      <w:r>
        <w:rPr>
          <w:sz w:val="24"/>
          <w:szCs w:val="24"/>
        </w:rPr>
        <w:t xml:space="preserve">1913-1960гг. </w:t>
      </w:r>
    </w:p>
    <w:p>
      <w:pPr>
        <w:pStyle w:val="Normal"/>
        <w:jc w:val="both"/>
        <w:rPr>
          <w:sz w:val="24"/>
          <w:szCs w:val="24"/>
        </w:rPr>
      </w:pPr>
      <w:r>
        <w:rPr>
          <w:sz w:val="24"/>
          <w:szCs w:val="24"/>
        </w:rPr>
        <w:t>Миф о Сизифе</w:t>
      </w:r>
    </w:p>
    <w:p>
      <w:pPr>
        <w:pStyle w:val="Normal"/>
        <w:jc w:val="both"/>
        <w:rPr>
          <w:sz w:val="24"/>
          <w:szCs w:val="24"/>
        </w:rPr>
      </w:pPr>
      <w:r>
        <w:rPr>
          <w:sz w:val="24"/>
          <w:szCs w:val="24"/>
        </w:rPr>
        <w:t xml:space="preserve">За пять лет до романа Чума 1947 г. - написание романа, в 1942 г Миф о Сизифе. Бунтом человек удостоверяет самому себе свое постоянное присутствие. Бунт  - это своеобразная форма победы над смертью. Бунт -доказательство существования. Он есть главное следствие абсурда , царящего в мире. В мире нет Бога, нет смысла, есть только истина смерти, а бунт - победа над ней. Бунт - это сизифов труд, то есть стоическое действие, не прекращающееся борьба с судьбой, без какой либо надежды на успех. Образ Сизифа это метафора человеческого, бунт свойственен человеку по природе. По Камю, человеку знающему свой удел , дан выбор. Главная альтернатива, но не един. - можно отказаться от борьбы, т.к. она абсурдна, можно, так и не начать быть, а можно взбунтоваться и научиться находить смысл в настоящем моменте бунта и борьбы. Вместе с сознанием обретается свобода. Способ реализации свободы - это труд, работа, творчество. На этапе «Постороннего»(1942)- это тотальный нигилизм. Это предш. Этап. Идеал бунт человека - это настоящий момент и непрерывное следствие настоящих моментов перед бодрствующей душой. Из мифа о сизифе. «У бунтующего человека нет сожаления о прошлом и надежд на будущее - нет ни того ни другого.   ад настоящего сделался его царством. Бунт это не устремление в буд., ведь бунт лишен надежды, это уверенность в подавляющей силе судьбы, но без смирения, обычно его сопровождающей. Самоубийство есть полная противоположность бунта. Т.к. предполагает согласие, это эссе об абсурде. Потом бесы Достоевского, и Камю признает самоубийство крайним вариантом бунта. </w:t>
      </w:r>
    </w:p>
    <w:p>
      <w:pPr>
        <w:pStyle w:val="Normal"/>
        <w:jc w:val="both"/>
        <w:rPr/>
      </w:pPr>
      <w:r>
        <w:rPr>
          <w:sz w:val="24"/>
          <w:szCs w:val="24"/>
        </w:rPr>
        <w:t>“</w:t>
      </w:r>
      <w:r>
        <w:rPr>
          <w:sz w:val="24"/>
          <w:szCs w:val="24"/>
          <w:lang w:val="en-US"/>
        </w:rPr>
        <w:t>La</w:t>
      </w:r>
      <w:r>
        <w:rPr>
          <w:sz w:val="24"/>
          <w:szCs w:val="24"/>
        </w:rPr>
        <w:t xml:space="preserve"> </w:t>
      </w:r>
      <w:r>
        <w:rPr>
          <w:sz w:val="24"/>
          <w:szCs w:val="24"/>
          <w:lang w:val="en-US"/>
        </w:rPr>
        <w:t>peste</w:t>
      </w:r>
      <w:r>
        <w:rPr>
          <w:sz w:val="24"/>
          <w:szCs w:val="24"/>
        </w:rPr>
        <w:t xml:space="preserve">” («Чума»). </w:t>
      </w:r>
    </w:p>
    <w:p>
      <w:pPr>
        <w:pStyle w:val="Normal"/>
        <w:jc w:val="both"/>
        <w:rPr>
          <w:sz w:val="24"/>
          <w:szCs w:val="24"/>
        </w:rPr>
      </w:pPr>
      <w:r>
        <w:rPr>
          <w:sz w:val="24"/>
          <w:szCs w:val="24"/>
        </w:rPr>
        <w:t xml:space="preserve">Схема философская. 1941- начала складываться, почти неузнаваемая схема с последней всем известной редакцией. Счастливый город., чума ставит всех на одну доску, все равно все умирают, дважды бесполезно. Сначала Рие был у Камю философ, а не врач. Гной убивает в священнике молодом веру( вместо Панлю). Покойников перестают хранить и сбрасывает в море. Человек выволакивает женщину и сбрасывает ее в канаву. Бич Божий  - самый незначительный персонаж. В конце говорит. эгоистич. люди отрекаются  от любви, от веры. Понимание чумы как бича само напрашивается. Только вот Камю такой расклад не мог удовлетворить.  </w:t>
      </w:r>
    </w:p>
    <w:p>
      <w:pPr>
        <w:pStyle w:val="Normal"/>
        <w:jc w:val="both"/>
        <w:rPr>
          <w:sz w:val="24"/>
          <w:szCs w:val="24"/>
        </w:rPr>
      </w:pPr>
      <w:r>
        <w:rPr>
          <w:sz w:val="24"/>
          <w:szCs w:val="24"/>
        </w:rPr>
        <w:t xml:space="preserve"> </w:t>
      </w:r>
      <w:r>
        <w:rPr>
          <w:sz w:val="24"/>
          <w:szCs w:val="24"/>
        </w:rPr>
        <w:t xml:space="preserve">Категории абсурда и бунта - миф об абсурде - вряд ли можно было бы согласиться с этим. Итог парадоксален - совместить в теории и  на практике несовместимое -милосердие  и сострадание и сочувствие и революционный дух. Протест против богов - Прометей. Протест человека против судьбы - 1937 г . Образ Сизифа стоика, кот. Знает свой удел и рассматривает камень как повседневную работу. Это не жест смирения. Это тоже протест против богов, тк это свободный выбор знающего человека. Роман будет соткан из противоречий, алжирский город Оран, реальный город , в кот. Камю бывал. Замкнутое пространство, сонное, скучное. Город банальный. Счастливый в своем покое, ко всему безучастный, лишен души, как и его обитатели. Как тот старик, кот. Старик приманивает кошек, он бездушный, Оран - тень мира. Модель пустого пространства. Категорию абсурда обрекает в форму - это болезнь прежде всего и ее описание требует точности. В нач. 1940 гг К. начинает просматривать бумаги исторические, хроника - точность, жанр хроника, летопись. </w:t>
      </w:r>
    </w:p>
    <w:p>
      <w:pPr>
        <w:pStyle w:val="Normal"/>
        <w:jc w:val="both"/>
        <w:rPr>
          <w:sz w:val="24"/>
          <w:szCs w:val="24"/>
        </w:rPr>
      </w:pPr>
      <w:r>
        <w:rPr>
          <w:sz w:val="24"/>
          <w:szCs w:val="24"/>
        </w:rPr>
        <w:t>Жанр - роман, обличенный в форму хроники. Для того, чтобы показать, что хроника - это история, не индивидуальная, а коллективная, некоторый коллектив людей встретился с забытой чумой . Стихия , землетрясение - война - пограничная ситуация задана, рамки очерчены. Важен становится не только коллектив, но и отдельные личности, поведение, выбор каждого из героев - модель коллективного поведения в современном мире. Чума - это исповедь. Повествование протокольное, хотя элемент исповедальности здесь присутствует. Безликий хронист, имя которого читатель не знает до самого финала, прием, обеспечивающий незаинтересованную правдивость. С. Великовский - чтобы мы не спешили негодовать, а стремились понимать. Как Брехт. Читатель, не отождеств. с хронистом, а читатель -аналитик.</w:t>
      </w:r>
    </w:p>
    <w:p>
      <w:pPr>
        <w:pStyle w:val="Normal"/>
        <w:jc w:val="both"/>
        <w:rPr>
          <w:sz w:val="24"/>
          <w:szCs w:val="24"/>
        </w:rPr>
      </w:pPr>
      <w:r>
        <w:rPr>
          <w:sz w:val="24"/>
          <w:szCs w:val="24"/>
        </w:rPr>
        <w:t xml:space="preserve">Место и время четко определено, что х-но для хроники. Чума властвует над ОРАНОМ В ТЕЧЕНИЕ ГОДА ПОЧТИ, ЭТОТ ГОД ТОЧНО .Конкретный план сразу доп. планом иносказательно-историческим. Втроая Мировая война - город - Европа - мир. Ложь, слепота, безответственность, сначала не призн., потом пыт. Скрыть ее от народа - с политикой евр. Стран, закрывавш. Глаза на нацизм и поощрявший его. Безответственность народа - как европейские. </w:t>
      </w:r>
    </w:p>
    <w:p>
      <w:pPr>
        <w:pStyle w:val="Normal"/>
        <w:jc w:val="both"/>
        <w:rPr>
          <w:sz w:val="24"/>
          <w:szCs w:val="24"/>
        </w:rPr>
      </w:pPr>
      <w:r>
        <w:rPr>
          <w:sz w:val="24"/>
          <w:szCs w:val="24"/>
        </w:rPr>
        <w:t xml:space="preserve">Эпиграф - первый иносказательный смысл. Потом появится другое сравнение - в мире всегда была чума и война и обе заставляли людей врасплох. В дневниках он четко писал о войне и о том, что действительно он сравнивает . Бессмысленно оставаться вне войны, если она идет, судить события из вне невозможно и неправильно. Только находясь в лоне воны позволительно презирать ее. </w:t>
      </w:r>
    </w:p>
    <w:p>
      <w:pPr>
        <w:pStyle w:val="Normal"/>
        <w:spacing w:lineRule="auto" w:line="360"/>
        <w:ind w:right="715" w:hanging="0"/>
        <w:jc w:val="both"/>
        <w:rPr/>
      </w:pPr>
      <w:r>
        <w:rPr>
          <w:sz w:val="24"/>
          <w:szCs w:val="24"/>
        </w:rPr>
        <w:t xml:space="preserve">Метафизический план чумы, или универсально- философский.   На уровне метафизическом чума становится воплощением зла и человеческого удела, того самого удела человека в царстве абсурда, единственн. выходом , выбором явл. бунт, соприродный человеку. Вновь Сизиф - город, его камень -чума. Теперь это зло, как неотъемлемый принцип всякого существования. Притча - жанр на уровне метафаз. Экзистенц. притча. </w:t>
      </w:r>
      <w:r>
        <w:rPr>
          <w:color w:val="000000"/>
          <w:spacing w:val="10"/>
          <w:sz w:val="24"/>
          <w:szCs w:val="24"/>
        </w:rPr>
        <w:t xml:space="preserve">Однако эти планы соотносятся не так гармонично, как кажется на первый взгляд. На самом деле то, что приемлемо и разрешимо на первом уровне становится неразрешимым на другом плане. Несколько веков назад наличие нескольких планов не противоречило друг другу. Это было в литературе Средних веков, там соотношение четырех планов повествования было гармонично – то, что могло разрешиться на одном плане, разрешалось или просто подтверждалось на других планах. Однако в той литературе было 4 плана: о прошлом учить – буква, вера –  аллегория, действие – мораль, о цели –  анагогия. </w:t>
      </w:r>
    </w:p>
    <w:p>
      <w:pPr>
        <w:pStyle w:val="Normal"/>
        <w:spacing w:lineRule="auto" w:line="360"/>
        <w:ind w:right="715" w:hanging="0"/>
        <w:jc w:val="both"/>
        <w:rPr>
          <w:color w:val="000000"/>
          <w:spacing w:val="10"/>
          <w:sz w:val="24"/>
          <w:szCs w:val="24"/>
        </w:rPr>
      </w:pPr>
      <w:r>
        <w:rPr>
          <w:color w:val="000000"/>
          <w:spacing w:val="10"/>
          <w:sz w:val="24"/>
          <w:szCs w:val="24"/>
        </w:rPr>
        <w:t xml:space="preserve">В философских притчах, начиная с Вольтера, нет разрешения тому, что есть в одном плане,  хотя оно же может разрешиться в другом. </w:t>
      </w:r>
    </w:p>
    <w:p>
      <w:pPr>
        <w:pStyle w:val="Normal"/>
        <w:spacing w:lineRule="auto" w:line="360"/>
        <w:ind w:right="715" w:hanging="0"/>
        <w:jc w:val="both"/>
        <w:rPr>
          <w:color w:val="000000"/>
          <w:spacing w:val="10"/>
          <w:sz w:val="24"/>
          <w:szCs w:val="24"/>
        </w:rPr>
      </w:pPr>
      <w:r>
        <w:rPr>
          <w:color w:val="000000"/>
          <w:spacing w:val="10"/>
          <w:sz w:val="24"/>
          <w:szCs w:val="24"/>
        </w:rPr>
        <w:t>В универсально-философском плане чума – это зло, которое невозможно победить, хотя герои с ним борются, ведь это абсурд – бороться с тем, что нельзя победить, это тщетные попытки утвердить себя как личность, это бунт во имя признания себя как человека. И хотя чума уходит, доктор Риэ знает, что она только затаилась, «ждет своего часа». Однако в хроникальном, равно как и в иносказательно-историческом планах этот вопрос разрешим: чуму теоретически и практически можно победить, используя лекарства в хроникальном плане и оружие в военном. Ведь для жителей города, которые представляют одновременно эти два плана, чума ушла бесповоротно, хотя и непонятно, каким образом, главное, что город спасен, думают они.</w:t>
      </w:r>
    </w:p>
    <w:p>
      <w:pPr>
        <w:pStyle w:val="Normal"/>
        <w:spacing w:lineRule="auto" w:line="360"/>
        <w:ind w:right="715" w:hanging="0"/>
        <w:jc w:val="both"/>
        <w:rPr>
          <w:color w:val="000000"/>
          <w:spacing w:val="10"/>
          <w:sz w:val="24"/>
          <w:szCs w:val="24"/>
        </w:rPr>
      </w:pPr>
      <w:r>
        <w:rPr>
          <w:color w:val="000000"/>
          <w:spacing w:val="10"/>
          <w:sz w:val="24"/>
          <w:szCs w:val="24"/>
        </w:rPr>
        <w:t xml:space="preserve">Одна из важнейших для понимания соотношения планов линий – это линия отца Панлю. Для него проблема чумы имеет смысл на универсально-философском плане – чума это зло, которое надо принять, смириться с ним. Он сам так поступил, когда не пошел к врачу. Однако эта позиция совершенно не имеет смысла в конкретном плане – врачи обязаны принимать меры по спасению жизней людей, они просто не могут смириться с эпидемией и ничего не делать. Также в иносказательно-историческом плане нет места смирению войне – с ней надо бороться. </w:t>
      </w:r>
    </w:p>
    <w:p>
      <w:pPr>
        <w:pStyle w:val="Normal"/>
        <w:spacing w:lineRule="auto" w:line="360"/>
        <w:ind w:right="715" w:hanging="0"/>
        <w:jc w:val="both"/>
        <w:rPr>
          <w:color w:val="000000"/>
          <w:spacing w:val="10"/>
          <w:sz w:val="24"/>
          <w:szCs w:val="24"/>
        </w:rPr>
      </w:pPr>
      <w:r>
        <w:rPr>
          <w:color w:val="000000"/>
          <w:spacing w:val="10"/>
          <w:sz w:val="24"/>
          <w:szCs w:val="24"/>
        </w:rPr>
        <w:t xml:space="preserve">Приведем другой пример, где нет соотношения во всех планах. На уровне метафизическом чума – зло, которое нельзя победить, хотя надо продолжать бороться, подобно Сизифу, однако на уровне хроникальном или иносказательно-историческом эту проблему теоретически можно разрешить – найти лекарство от болезни или выиграть войну. </w:t>
      </w:r>
    </w:p>
    <w:p>
      <w:pPr>
        <w:pStyle w:val="Normal"/>
        <w:jc w:val="both"/>
        <w:rPr>
          <w:color w:val="000000"/>
          <w:spacing w:val="10"/>
          <w:sz w:val="24"/>
          <w:szCs w:val="24"/>
        </w:rPr>
      </w:pPr>
      <w:r>
        <w:rPr>
          <w:color w:val="000000"/>
          <w:spacing w:val="10"/>
          <w:sz w:val="24"/>
          <w:szCs w:val="24"/>
        </w:rPr>
      </w:r>
    </w:p>
    <w:p>
      <w:pPr>
        <w:pStyle w:val="Normal"/>
        <w:jc w:val="both"/>
        <w:rPr>
          <w:sz w:val="24"/>
          <w:szCs w:val="24"/>
        </w:rPr>
      </w:pPr>
      <w:r>
        <w:rPr>
          <w:sz w:val="24"/>
          <w:szCs w:val="24"/>
        </w:rPr>
        <w:t>Радость под угрозой. Знающий герой выбирает сторону людей. Сторону побежденных, они склонны к иллюзиям, обману, в этом  невиновность, именно тут,   Рие желает подписать эту историю, чтобы оставить запись насилия, понимает, что его летопись не станет целительной, но все же. Камю не замечает: в его царстве абсурда Бога нет, есть истина и смерть, но Сизифа обрекли на смерть боги за совершенное преступление, его герои вроде бы невинны, но наказание есть, он называет это несправедливость  - родился и уже виноват .</w:t>
      </w:r>
    </w:p>
    <w:p>
      <w:pPr>
        <w:pStyle w:val="Normal"/>
        <w:jc w:val="both"/>
        <w:rPr>
          <w:sz w:val="24"/>
          <w:szCs w:val="24"/>
        </w:rPr>
      </w:pPr>
      <w:r>
        <w:rPr>
          <w:sz w:val="24"/>
          <w:szCs w:val="24"/>
        </w:rPr>
        <w:t xml:space="preserve">Хроника болезни, аллегория войне, притча о человеческом уделе. 3 плана. Каждый из смысловых планов проявляется в лексич. Уровне через определенные лексические ряды, т.к. Камю сам определил их, хотел разграничить. </w:t>
      </w:r>
    </w:p>
    <w:p>
      <w:pPr>
        <w:pStyle w:val="Normal"/>
        <w:jc w:val="both"/>
        <w:rPr>
          <w:sz w:val="24"/>
          <w:szCs w:val="24"/>
        </w:rPr>
      </w:pPr>
      <w:r>
        <w:rPr>
          <w:sz w:val="24"/>
          <w:szCs w:val="24"/>
        </w:rPr>
        <w:t xml:space="preserve">Первый план создается с помощью Медицинской терминологии. Исторический план - нацизма  - с пом. Военной лекски - караулы, комендант. Час, оружие, броня. Метафизик. уровень – с пом. универсально- философ. лексики, судьба, страх, спасение,  справедлиовость, возмездие , любовь.    </w:t>
      </w:r>
    </w:p>
    <w:p>
      <w:pPr>
        <w:pStyle w:val="Normal"/>
        <w:jc w:val="both"/>
        <w:rPr>
          <w:sz w:val="24"/>
          <w:szCs w:val="24"/>
        </w:rPr>
      </w:pPr>
      <w:r>
        <w:rPr>
          <w:sz w:val="24"/>
          <w:szCs w:val="24"/>
        </w:rPr>
        <w:t>Композиция - смена времен года - весной в середине апреля пасхально- чума - лето - пик в развитии, осень  - спад , зимой - отступает и уходит. Центр -не судьба героя, не судьба семьи, не история любви (журналист Рамбер), в центре - событие помещено, имеющее всеобщий масштаб, затрагивающее всех. Жозеф Гран - творец романа об индивидуальной любви, это его способ борьбы с чумой. В хронику чумы также записки тару, личные заметки философа, напоминающ. Камю. Вариации на тему Сизифа. Стоич. Сопротивление, бунта, как действию безнадежн. На успех.</w:t>
      </w:r>
    </w:p>
    <w:p>
      <w:pPr>
        <w:pStyle w:val="Normal"/>
        <w:jc w:val="both"/>
        <w:rPr>
          <w:sz w:val="24"/>
          <w:szCs w:val="24"/>
        </w:rPr>
      </w:pPr>
      <w:r>
        <w:rPr>
          <w:sz w:val="24"/>
          <w:szCs w:val="24"/>
        </w:rPr>
        <w:t xml:space="preserve"> </w:t>
      </w:r>
      <w:r>
        <w:rPr>
          <w:sz w:val="24"/>
          <w:szCs w:val="24"/>
        </w:rPr>
        <w:t xml:space="preserve">Образная система - принцип персонификации идейных и нравственных позиций. Во многом эта система иллюстративна. Камю интересует одна проблема - она рассмотрена в эссе об абсурде и в бунтующем человеке - проблема личного выбора человека перед лицом зла, заложенном в человеческом существовании. События чумы формируют среду, пограничную ситуации, где как в клетку или тюрьму помещены герои романа. Каждый герой является носителем определенной идеи, внутри несвободы есть у каждого свобода выбора. Как они ею распорядятся и как они ее поймут? Священник Панлю - воплощение христианского мировоззрения, как его понимает Камю. Его понимание своеобразно, для него мед. И религия несовместима. В дневниках есть реплика  - если бы я верил в Бога, я бы не стал бы лечить людей, и наоборот. Священник и врач - идейные антагонисты. Отец ПАНЛЮ ВЕРИТ В СПРАВЕДЛИВОСТЬ ОТЦА.  Первая проповедь - верит, что чума -бич божий, тем не менее вступает в санитарные дружины. Становится свидетелем смерти ребенка - это меняет его мировоззрение, вторая проповедь  не вы, а мы, признается в недостатке сострадания, об активн. Позиции, гов. О великой марсельской чуме, 13.. .. годы. Летопись не обязана комментировать. Надо делать добро, положиться на смирение, не искать для себя прибежище. История епископа - его поведение во время марсельской чумы, к концу эпидемии он заперся в своем доме, велел замуровать его. Возненавидели, обложили его дом трупами и перебрасывали мертвецов его. Так он хотел найти прибежище. Нет островка во время чумы, середины не дано, каждому надо выбрать. Христианин должен выбрать веру, любовь  трудна, любовь должна стать неистовой. Безоговорочное принятие, все или ничего. Отказывается обращаться к врачу, врач - враг Бога, он борется со смертью, по словам Камю. </w:t>
      </w:r>
    </w:p>
    <w:p>
      <w:pPr>
        <w:pStyle w:val="Normal"/>
        <w:jc w:val="both"/>
        <w:rPr>
          <w:sz w:val="24"/>
          <w:szCs w:val="24"/>
        </w:rPr>
      </w:pPr>
      <w:r>
        <w:rPr>
          <w:sz w:val="24"/>
          <w:szCs w:val="24"/>
        </w:rPr>
        <w:t xml:space="preserve">Метафизический план - зло - позиция Панлю почти безупречна, в плане историч - неприемлема эта позиция, тенденциозность, ущербна по определению эта позиция. Панлю не может быть вариацией Сизифа, он его мир не абсурден. </w:t>
      </w:r>
    </w:p>
    <w:p>
      <w:pPr>
        <w:pStyle w:val="Normal"/>
        <w:jc w:val="both"/>
        <w:rPr>
          <w:sz w:val="24"/>
          <w:szCs w:val="24"/>
        </w:rPr>
      </w:pPr>
      <w:r>
        <w:rPr>
          <w:sz w:val="24"/>
          <w:szCs w:val="24"/>
        </w:rPr>
        <w:t xml:space="preserve">Рамбер - тоже не царство абсурда, в нем царит любовь и жажда жизни. Он оказался тут случайно, стремится прочь, где живет его любима, он все равно решает остаться, стыдно быть счастливым одному. Узнал чувство солидарности. В бунте человек выходит за свои пределы, сближается с другими , обретая солидарность. Это в бунтующем человеке. Мотив категорического императива. Камю внимательно читал Стендаля. 1826 в полемической заметке - пытаясь проиллюстрировать Канта, история лейтенанта, кот. Бросился в воду, чтобы спасти утопающего, он не стал бы этого делать, если бы не услышал вы подлец, он бы потерял уважение к себе, он потом страдал ревматизмом. Это нельзя объяснить, это голос долга. Кт. Императив - долг, вырастающий из стыда - именно выбор Рамбера. Сомнения Камю придал в романе доктору Рие. Он не примет мир, где истязают детей. Нельзя одновременно лечить и знать.. Знание и память  -все, что может человек выиграть. Раз порядок вещей определяется смертью, может то для Бога лучше. Чтобы в него не верили, а сами боролись против смерти , не обращая взоры к небесам,, где царит молчание. Это причина глобального искажения, кот. Претерпевает картина мира и миф о человеке в философии Камю. Рие - основной вариант Сизифа в романе, знающего, но бунтующего, этого героя можно рассматривать как воплощение писателя, как должен вести человек в безнадежном сражении со смертью. Правомерно ли в нем видеть универсального сизифа? Это с, кот. Выбрал себе прекрасную профессию, он не совершает выбора в переделах романа, лечить людей его долг, поэтому он хроникер, добросовестный свидетель чумы. Рядом с ним находится Тару. Оба ведут записи, анализируя происходящее, но цели их различны. На последн. Странце мы узнаем, что Рие свид. В пользу зачумленных, чему учит година бедствий. Есть больше оснований восхищаться людьми, ч ем их презирать. Тару давно сделал вывод не в пользу человечества. Такова логика жизни. Не можем сделать ни одного жеста. Огласиться на самоуб,  чтобы не стать соучастником какого нить убийства.     Тару еще один вариант Сизифа. Он не идеальный тоже. Одной борьбы за вершину достаточно,  чтобы заполнить сердца человека. Его Сизифа надо счастливым признать, Тару тоже герой абсурда, он не счастливый.  </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4:00Z</dcterms:created>
  <dc:creator>Anna V. Lelyuk</dc:creator>
  <dc:description/>
  <cp:keywords/>
  <dc:language>en-US</dc:language>
  <cp:lastModifiedBy>Anna V. Lelyuk</cp:lastModifiedBy>
  <dcterms:modified xsi:type="dcterms:W3CDTF">2010-01-17T06:34:00Z</dcterms:modified>
  <cp:revision>2</cp:revision>
  <dc:subject/>
  <dc:title/>
</cp:coreProperties>
</file>