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>29. Беккет. В ожидании Годо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Кратко от меня:</w:t>
      </w:r>
    </w:p>
    <w:p>
      <w:pPr>
        <w:pStyle w:val="Normal"/>
        <w:ind w:firstLine="720"/>
        <w:rPr/>
      </w:pPr>
      <w:r>
        <w:rPr/>
        <w:t>Два чувака стоят и жду некого Годо. Ключевой диалог: «Пойдем? Пойдем.Хотя нет, мы не можем, мы ждем Годо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итер Брук, знаменитый режиссер, говорил, что именно С. Беккету мы обязаны, б.м., самыми самобытными произведениями своего времени.</w:t>
      </w:r>
    </w:p>
    <w:p>
      <w:pPr>
        <w:pStyle w:val="Normal"/>
        <w:ind w:firstLine="720"/>
        <w:rPr/>
      </w:pPr>
      <w:r>
        <w:rPr/>
        <w:t>Творчество Беккета, как правило, рассматривается вы рамках философской интерпретации. Его пьесы превращаются в головоломки для интеллектуалов, а автор становится рассудочным и холодным. Сам Беккет отказывался объяснять значение действий и слов персонажей. Традиционный ответ Б-та на вопросы о том, почему так в пьесе, был: «Я не знаю». Ключевые слова в его пьесах, по мнению самого Б, - «может быть» (см. Чехова).</w:t>
      </w:r>
    </w:p>
    <w:p>
      <w:pPr>
        <w:pStyle w:val="Normal"/>
        <w:ind w:firstLine="720"/>
        <w:rPr/>
      </w:pPr>
      <w:r>
        <w:rPr/>
        <w:t xml:space="preserve">Основная тема пьес Б – страдание. </w:t>
      </w:r>
    </w:p>
    <w:p>
      <w:pPr>
        <w:pStyle w:val="Normal"/>
        <w:ind w:firstLine="720"/>
        <w:rPr/>
      </w:pPr>
      <w:r>
        <w:rPr/>
        <w:t>В пьесах Б испытывается идея достоинства человека, стоического героизма этой жалкой плоти со всей ее физиологической слабостью; испытывается идея о способности человека к любви и вере ВОПРЕКИ ВСЕМУ.</w:t>
      </w:r>
    </w:p>
    <w:p>
      <w:pPr>
        <w:pStyle w:val="Normal"/>
        <w:ind w:firstLine="720"/>
        <w:rPr/>
      </w:pPr>
      <w:r>
        <w:rPr/>
        <w:t>Когда Б сам осознал лирический характер своего дарования, сказал: «Я обречен до конца дней рыться в обломках моей жизни и отыгрывать их снова и снова». Помимо лиризма, еще одно ключевое слово – «отыгрывать» - игра. Глубокая серьезность темы – удел человека на земле – у Б. сочетается всегда с блестящей игровой формой. Персонаж играет не только друг с другом, но и со зрителем, мистифицирует его. Игра у Б постороена на приемах цирка, мюзикла, немых комических фильмов. В ней встречаются и прямые цитаты – e.g., чаплинский наряд Эстрагона, с к-го потом падают штаны.___ Сам принцип соединения персонажей в контрастные пары отсылает к циркуи дальше – к комедии del arte, комедии масок.</w:t>
      </w:r>
    </w:p>
    <w:p>
      <w:pPr>
        <w:pStyle w:val="Normal"/>
        <w:ind w:firstLine="720"/>
        <w:rPr/>
      </w:pPr>
      <w:r>
        <w:rPr/>
        <w:t xml:space="preserve">В то же время игра эта в высшей степени СЕРЬЕЗНА: герои Б ищут смысл бытия и НЕБЫТИЯ ДАЖЕ. Они знают, КАК ИГРАЕТСЯ СМЕРТЬ – УХОД ЧЕЛОВЕКА: агония не должна быть видна окружающим, они должны сыграть ее, как полагается. Герои Б. стоически ждут спасения – это европейская культура смерти; они ждут откровения человеку, Богом оставленному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ОЖИДАНИИ ГОДО</w:t>
      </w:r>
    </w:p>
    <w:p>
      <w:pPr>
        <w:pStyle w:val="Normal"/>
        <w:ind w:firstLine="720"/>
        <w:rPr/>
      </w:pPr>
      <w:r>
        <w:rPr/>
        <w:t>Первую постановку пьесы в 1953 в Париже режиссер Роже Блен осуществляет в тесном сотрудничестве с автором.</w:t>
      </w:r>
    </w:p>
    <w:p>
      <w:pPr>
        <w:pStyle w:val="Normal"/>
        <w:ind w:firstLine="720"/>
        <w:rPr/>
      </w:pPr>
      <w:r>
        <w:rPr/>
        <w:t>Пьеса произвела фурор, а слова Эстрагона «Ничего не происходит, никто не приходит, никто не уходит – ужасно» стали визитной карточкой Беккета.</w:t>
      </w:r>
    </w:p>
    <w:p>
      <w:pPr>
        <w:pStyle w:val="Normal"/>
        <w:ind w:firstLine="720"/>
        <w:rPr/>
      </w:pPr>
      <w:r>
        <w:rPr/>
        <w:t>Критик Гарольд Пинтер говорил, что «Годо» навсегда изменил театр, а знаменитый французский драматург Жан Ануй назвал премьеру этой пьесы «самой важной за сорок лет».</w:t>
      </w:r>
    </w:p>
    <w:p>
      <w:pPr>
        <w:pStyle w:val="Normal"/>
        <w:ind w:firstLine="720"/>
        <w:rPr/>
      </w:pPr>
      <w:r>
        <w:rPr/>
        <w:t>В «Годо» усматривают квинтэссенцию Беккета: за тоской и ужасом человеческого бытия в его самом неприглядно-честном виде проступает неизбежная иро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В ожидании Годо» Б начал писать в годы WWII. Начал писать в маленьком французском городке, где с женой скрывался от немцев. .ЗАМКНУТОСТЬ, вынужденное беспрерывное общение отрезанных от мира, ожидание случайности. Это вызвало пьесу и главный ее мотив – ОЖИДАНИЕ ИЗБАВЛЕНИЯ, СПАСЕНИЯ. Бродский говорил о клаустрофобическом времени и пространстве, было такое.</w:t>
      </w:r>
    </w:p>
    <w:p>
      <w:pPr>
        <w:pStyle w:val="Normal"/>
        <w:ind w:firstLine="720"/>
        <w:rPr/>
      </w:pPr>
      <w:r>
        <w:rPr/>
        <w:t>Соединение персонажей в пары, помимо игровой, имеет и другую черту – каждый находит в другом опору. Без этой опоры человека в человеке на фоне ожидания Бога жизнь стала бы непереносимой. Как говорит Владимир (?) в пьесе, «существование не под силу одному человеку». Здесь, на этом месте, в данный момент, человечество – это мы», - добавляет он. Действительно, герои пьесы – 4 национальности и, м.б., даже 4 ментальности: француз, англичанин, итальянец, русский (обобщенно славянин).</w:t>
      </w:r>
    </w:p>
    <w:p>
      <w:pPr>
        <w:pStyle w:val="Normal"/>
        <w:ind w:firstLine="720"/>
        <w:rPr/>
      </w:pPr>
      <w:r>
        <w:rPr/>
        <w:t>Когда говорим, что у Б ничего не происходит, - это, конечно, метафора. Происходит. Но с повторением, одно и то же. Стоическое ожидание повторяется. Гераклит утверждал, что в одну реку не ступить дважды. По Б, можно сделать это, если эта река – надежда, любовь и вера.</w:t>
      </w:r>
    </w:p>
    <w:p>
      <w:pPr>
        <w:pStyle w:val="Normal"/>
        <w:ind w:firstLine="720"/>
        <w:rPr/>
      </w:pPr>
      <w:r>
        <w:rPr/>
        <w:t>Герой Беккета – человек, который нетвердо стоит на ногах. Оно и понятно. Земля тянет его вниз, небо – вверх. Растянутый между ними, как на дыбе, он не может встать с карачек. Заурядная судьба всех и каждого. Беккета интересовали исключительно универсальные категории бытия, равно описывающие любую разумную особь.</w:t>
      </w:r>
    </w:p>
    <w:p>
      <w:pPr>
        <w:pStyle w:val="Normal"/>
        <w:ind w:firstLine="720"/>
        <w:rPr/>
      </w:pPr>
      <w:r>
        <w:rPr/>
        <w:t>Беккета занимала «человеческая ситуация». А для этого достаточно минимального инвентаря.</w:t>
      </w:r>
    </w:p>
    <w:p>
      <w:pPr>
        <w:pStyle w:val="Normal"/>
        <w:ind w:firstLine="720"/>
        <w:rPr/>
      </w:pPr>
      <w:r>
        <w:rPr/>
        <w:t>Однако, при всем минимализме пьесы, в ней угадываются сугубо личные, автобиографические мотивы. Как и в двух своих предыдущих шедеврах, Беккет списывал драматическую пару с жены и себя. Друзья знали, что в «Годо» попали без изменения диалоги, которые им приходилось слышать во время семейных перебранок за столом у Беккетов.</w:t>
      </w:r>
    </w:p>
    <w:p>
      <w:pPr>
        <w:pStyle w:val="Normal"/>
        <w:ind w:firstLine="720"/>
        <w:rPr/>
      </w:pPr>
      <w:r>
        <w:rPr/>
        <w:t>Сократ говорил, что неосмысленная жизнь не стоит того, чтобы ее тянуть. У героев Беккета нет другого выхода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Я так не могу, – говорит Эстрагон в «Годо»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Это ты так думаешь, – отвечает ему Владимир.</w:t>
      </w:r>
    </w:p>
    <w:p>
      <w:pPr>
        <w:pStyle w:val="Normal"/>
        <w:ind w:firstLine="720"/>
        <w:rPr/>
      </w:pPr>
      <w:r>
        <w:rPr/>
        <w:t>И он, конечно, прав, потому что, попав на сцену, они не могут с нее уйти, пока не упадет занавес.</w:t>
      </w:r>
    </w:p>
    <w:p>
      <w:pPr>
        <w:pStyle w:val="Normal"/>
        <w:ind w:firstLine="720"/>
        <w:rPr/>
      </w:pPr>
      <w:r>
        <w:rPr/>
        <w:t>Драматург, который заменяет своим персонажам Бога, бросил их под огнями рампы, не объяснив, ни почему они туда попали, ни что там должны делать. Запертые в трех стенах, они не могут покинуть пьесу и понять ее смысла.</w:t>
      </w:r>
    </w:p>
    <w:p>
      <w:pPr>
        <w:pStyle w:val="Normal"/>
        <w:ind w:firstLine="720"/>
        <w:rPr/>
      </w:pPr>
      <w:r>
        <w:rPr/>
        <w:t>Ледяное новаторство Беккета в том, что он с беспрецедентной последовательностью реализовал вечную метафору «Мир – это театр». Оставив своих героев сражаться с бессодержательной пустотой жизни, он предоставил зрителям наблюдать, как они будут выкручивать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33:00Z</dcterms:created>
  <dc:creator>Anna V. Lelyuk</dc:creator>
  <dc:description/>
  <cp:keywords/>
  <dc:language>en-US</dc:language>
  <cp:lastModifiedBy>Anna V. Lelyuk</cp:lastModifiedBy>
  <dcterms:modified xsi:type="dcterms:W3CDTF">2010-01-17T06:33:00Z</dcterms:modified>
  <cp:revision>2</cp:revision>
  <dc:subject/>
  <dc:title/>
</cp:coreProperties>
</file>