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обенности национального образа мира у писателей Латинской Америки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аркес.</w:t>
      </w:r>
    </w:p>
    <w:p>
      <w:pPr>
        <w:pStyle w:val="Normal"/>
        <w:rPr/>
      </w:pPr>
      <w:r>
        <w:rPr>
          <w:i/>
        </w:rPr>
        <w:t xml:space="preserve">Лекция эта повествует и в общем ключе, и в частности про Маркеса.   </w:t>
      </w:r>
    </w:p>
    <w:p>
      <w:pPr>
        <w:pStyle w:val="Normal"/>
        <w:rPr/>
      </w:pPr>
      <w:r>
        <w:rPr/>
        <w:t xml:space="preserve">Настойчивое противопоставление миру европейского по отношению к старому миру. Кортасар - чужой европейский мир Париж, свой мир - Аргентина. Мотив устойчивый - герою для постижения своего пространства необходимо пребывание в европейском мире. В анализе основных категорий  - основываться на других источниках. </w:t>
      </w:r>
    </w:p>
    <w:p>
      <w:pPr>
        <w:pStyle w:val="Normal"/>
        <w:rPr/>
      </w:pPr>
      <w:r>
        <w:rPr/>
        <w:t xml:space="preserve">инаковость - особенности восприятия времени и пространства. Хронотоп - очень хорошо иллюстрируют полемизм между двумя сакральными центрами. Тайна - никогда не окажется в храме, то есть в той или иной точке соприкосновения с религией. Сердце Сельвы, столица Инков, древней империи, у домашнего очага. +пещера и дерево. Маркес - два сакральных центра - главное комната Мелькиадеса, где хран. Древние рукописи. Риторически обозначает движение, действие своих предков. Пытается расшифровать пергамент, опять в комнате последний из Рода Буэндиа - добрый день. Второй сакральный центр - это каштан тоже создает сакральное пространство, выживший из ума Хосе Аркадио привязан к стволу , основатель рода, привязан к дереву - символик. Образ древнего рода. Нелегко сдвинуть первопредка с этого места. Он развил способность увеличивать свой вес, его не могли поднят. Он умирает, когда его привязывают к постели, то есть отрывают от корней. Аурелиано под каштаном находит свою смерть. Он стоял и ничего не мог вспомнить. Связь живых с мертвыми. Он мочился и прильнул головой к дереву, но не связь человека с богом. </w:t>
      </w:r>
    </w:p>
    <w:p>
      <w:pPr>
        <w:pStyle w:val="Normal"/>
        <w:rPr/>
      </w:pPr>
      <w:r>
        <w:rPr/>
        <w:t xml:space="preserve">Уругвайский Айеньса - храм собственной идентичности. Его основная особенность - неразрывная связь с прошлым, актуализация в прошлое, движение героев происходит по гигантской спирали, устремленной к сакральному центру. Образ раковины точно предает эту модель. Это символ богатства в евр. Культуре, здесь - образ мира, Первоначальное название - Мангала - это образ индийской философии . Круг, вписанный в квадрат и еще раз в круг. Точка в середине - это точка рождения, а вне этого  - смерти. Это мандала. Модель классиков - чье небо, сакральный енот находится сверху. Кортасар, переехал в Европу, выстроил содержание не по знаковости, à по европейской модели, поиски смыслов наверху, на небе, а не внутри. Оппозиция  - верх, низ  - также повсеместно переосмысливается, в европейском мышление- понятие низа в оппозиции к небесному, содержит темное, греховное, плотское, не говоря уже о значении ада. Верх - духовное,разумно, божественное. Мотивы взлета, роста напротив падения. Лаиноамериканская трактовка тоже полемизирует. Здесь не вертикаль, а горизонталь  - это пространство пригвожденное к земле, его сакральные центры не вознесены, а тоже пригвождены к земле, внедрены в ландшафт, или внизу - корень, пещеры. Земное начало, не низменное. Влияние земны сил на человека. Позитивный смысл. Альвейра именно в акте падения, когда он собирается выброситься из окна, видит возможность попасть на небо. Оно сомнительно . Т.к. центр - это точка жизни, а не смерти, то есть он не может одновременно покончить с собой и попасть на небо, то тсь в центр. Исходя из символики  мандалы, он не выбрасывается из окна. Часто движение вниз, снижение ассоциировано с естественной жизнью, даже мифообраз горы, даже в мифологии вообще европейцев, трактуется в виде священной горы - олимп, Голгофа, здесь лишен евр. Значений. Приобщение к божественному верху, как нечто враждебное. В низкорослых грубых солдатах чувствовалась бесстрашие, тупость и слепое повиновение жителей гор. </w:t>
      </w:r>
    </w:p>
    <w:p>
      <w:pPr>
        <w:pStyle w:val="Normal"/>
        <w:rPr/>
      </w:pPr>
      <w:r>
        <w:rPr/>
        <w:t xml:space="preserve">Оппозиция день - ночь. Также подвергается переосмыслению. Евр - день выступает как реальность позитивная, то латин.  - ночь - их мир. Тьма, ночь мыслится как время постижения смысла, время откровений, возникает противопоставление истинного ночного сущ. Ложному, фальшивому дневному. Ночь часто становится временем суток, в кот. Сосредоточены основные события. Влекущие перемены. В одном из расск. Второй психологич. Манеры Биография Круса - мотив решающей ночи в жизни героя. Его поджидало все озаряющее, главное в его жизни - ночь, когда он увидит лицо, услышит свое имя. Перейдет на сторону повстанцев, приведя свою судьбу в соответствии со своей сущностью. События ночью - вовсе не всегда позитивны, это может быть убийство, важно, что эти события выявляют сущностное в противовес мнимому. Существенному переосмыслению повергается и такое ключевое понятие, как смерть. В евр. Лире жизнь - смерть противопоставлены, отделены одна от другой, подразумевается переход в др. реальность, это осмысливается в образах, семантика переходов, уход, отлет даже. Жизнь - смерть в евр. Культуре - жизнь как наказание, смерть как благо, но сохраняется сущностное противопоставление двух этих категорий. В латин. Снимается само противопоставление, жизнь и смерть воспринимаются в единстве, это свойственно молодому эпич. Сознанию. История одной смерти, объявленной заранее. В этой повети убийство, планируемое объявляется заранее, все знают о его неизбежности, все оказываются погружены в эту смерть. Начинает восприниматься как естественное состояние жизни, она наполняет саму жизнь. Это присуще мифологич. Сознанию. Это сохраняется в некоторых карнавалах  и в образах живой смерти. Смерть была такой реальной, так походила на человека, что попросили Амаранту вдеть ей нитку в иголку. </w:t>
      </w:r>
    </w:p>
    <w:p>
      <w:pPr>
        <w:pStyle w:val="Normal"/>
        <w:rPr/>
      </w:pPr>
      <w:r>
        <w:rPr/>
        <w:t xml:space="preserve">Утверждение превосходства смерти над жизнью. Борхеса - часто в рас. 2 й манеры. Этот образ связан не просто с переосмыслением испанской трад., но с креольской литрой и фольклором, там концепция смерти как самоутверждение. Но это в фольклоре. В литре - смерть как самопознание, именно она рождает мотив поиска героем совей смерти. Юг - рассказ Борхеса психологический. Герой рассказа Хуан Дольман- кабинетный ученый, кот. Хранит в памяти семейные придания о битве прошлых веков. Этому герою автор предлаг. Бесславную смерть в гор. Больнице на кровати, случайная , потому что зражение крови, потому что он кровью рассек бровь. Либо он выжил и после больницы отправился на юг Аргентины в поместье своих предков, это перемещение из цивилизованного пространства города, Буэнос - АЙРЕСА в латиноам. деревни - от ложного к подлому, кинжал падает к его ногам. В нем герой видит юг, он принимает выхов, хотя нает, что будет убит. Знает, что снизу вверх удары и меж ребер. Это преимущественно насильственный х-р. Связь смерти с категорией виоленса. - насили.я. Осмысленность латиноамериканской лит-ры - смерть как осознанная необходимость. Урсула обещание дала своим родным - я отойду когда дождь кончится. Когда он перестал, ей пришлось приложить усилия. Хотя она была старая, она не умерла, хотя ее внуки уже думали, что она умерла. Так это и есть смерть, воскликнула она. Концепция смерти - необходимость, доминирует над случайностью. Исходит эта закон. Изнутри человека. Полковник - скажи ему, что человека умирает тогда, когда должен, а тогда когда может. Недолжная смерть - это рок, это евр. Смерть. В зависимости от его внутр. Возможности умереть. Чтобы полностью раскрыть себя в акте смерти. Ариэль Дорфаман - смерть как акт воображения в романе сто лет одиночества. Умереть занчит превратиться в вымысел, легенд. Словом,  , это акт воображения между незнанием и знанием, смерть - это окончательный рывок к знанию. Это окончательный рывок, в кот. Незнание и знание сливаются. </w:t>
      </w:r>
    </w:p>
    <w:p>
      <w:pPr>
        <w:pStyle w:val="Normal"/>
        <w:rPr/>
      </w:pPr>
      <w:r>
        <w:rPr/>
        <w:t xml:space="preserve">Сверхнормативность. Отправной точкой в появлении мире аномальном, противостоящем  - сам факт открытия Америки. Факт, кот. Сопряжен с недоразумением, чудом. После открытии Америки Колумбом Греб Испании - Дальше есть куда - Столп и ленточка . Мореплаватели попадали в запредельную реальность, они с древних пор( имра - ирландский эпос) - все эти чудеса - все это конкастадоры хотели увидеть и видели там. Острова там вечной молодости,  царство Эльдорадо, люди с песьими головами, то есть Америка воспринималась кàк мир чудесный, эта мифологема заложила основы формирования поэтики сверхнормативности. В литре </w:t>
      </w:r>
      <w:r>
        <w:rPr>
          <w:lang w:val="en-US"/>
        </w:rPr>
        <w:t>XX</w:t>
      </w:r>
      <w:r>
        <w:rPr/>
        <w:t xml:space="preserve"> века она предстает в качестве выраженной идеологемы. Я Это мир ломающий все их   нормы. Карпентер - Весна священна. У Маркеса тоже это все есть. Концептуальную завершенность обрела концепцию чудесной реальности - 1980 гг сборник - Мы искали и нашли себя. Карпентер О. Здесь необычное - повседневность, и так было всегда. Сегодня можно говорть и о поэтике сверхнорматинвности кàк о специфической черте латин. Литры. Проявляется в постоянном или скрытом мотиве изумления природы пространством человека. Исключительность латин. Мира в устой. Гиперболич. Конструкции-  самый , таинственный, самый - превосходная степень. Поэтика сверхнормативности ярко отражается в сюжете п-ний, в кот. широкое расп-ние  получили фантастич. сюжеты. Фантастика тесно связано с реальностью. Эта фантастика пульсирует в обыденности , выплескивается наружу иногда. Это обусловлено мифопоэтич. Сознанием латин. Американ. Культуры. </w:t>
      </w:r>
    </w:p>
    <w:p>
      <w:pPr>
        <w:pStyle w:val="Normal"/>
        <w:rPr/>
      </w:pPr>
      <w:r>
        <w:rPr/>
        <w:t xml:space="preserve">Ярче всего поэтика сверхнорматиности проявляется в черте-  одержимость. В той или иной форме была свойственная героем Шекспировской трагедии - Горацию говорит о Гмлете, что он с призраком хочет увидеться. Одержимость или безмерность. Это так назвал черту трагик.  Героя Гегель. Это свойство и эпич. Роланда, Но в новое время  одержимость как безмерность уходит из евр. Литре. Маньяки и мономаны, это не безмерность, но одержимость другого плана.   Маркес - одержимость свойственная  -  она достигает таких масштабов, что предстает как чудо, Маркес - движим главной неодолимо страстью, либо обладает феноменальными способностями. Полковник - 32 мятежа , Ремедиос - красота, Петра - возбуждать живую природу итд. Дети наследуют безумие родителей.  Тем самым уподобляя одержимость безумием. Основное, чем они одержимы - это одиночество и родовые страхи . Всего, что Господь сотворил в бесконечной благости, а дьявол совратил. Бред, чудачество, грех переливания иç пустого в порожнее. Это полковник, Амаранта - саван, Хосе Аркадио </w:t>
      </w:r>
      <w:r>
        <w:rPr>
          <w:lang w:val="en-US"/>
        </w:rPr>
        <w:t>II</w:t>
      </w:r>
      <w:r>
        <w:rPr/>
        <w:t xml:space="preserve"> - пергамент, Урсула - пережевывает свои воспоминания. Здесь не выражена идея цикличности - Екклезиаст - что было то и будет, что делалось, то и будет делаться. Но тут речь идет о постоянном воспроизводстве человеческих пороков, а не добродетели. Сверхнормативности - влияние нà трактовку темы любви. В любви здесь также ломаются все нормы и переходятся все пределы. Сами латин. Ам. Писатели указывают в качестве источника и трактовке  легенда, согласно ко. Перед плаванием Колубма Королева Изабелла Кастильская подарила ему свою любовь. Этот сюжет совершенно абсурден с точки зрения фактов. Однако этот факт обретает убедительность символов - результат любви королевы и мореплавателя - рождение новой земли. Смысл - любовь католик. Королевы и простолюдина заключает в себе смысл нарушения непреложных ном и становится одним из наиб. Ярких выражений в поэтике нормативности. Нарушение идеальной и должной любви и становится основой для новой. Мезальянсы в евр.   литре никогда не воспринимались как нормы. Аурелиано 2 жениться на королеве. Фернанда - королева  - самозванка, Мадагаскар, плетельщица - венков. С гор она. День прихода смерти в Макондо. В той же легенде - мотив инициации - сметая все пределы и нормы, любовь плебея и королевы символик. Распахивает конкистад. Путь в Америку и покорение ее будет осмысляться путем эротик. Категории. - изнасилования девственницы. Связь сверхнормативности с категорией носили. Куртуазная высокая евр. Традиция-  идеальная любовь всегда имеет положительный знак, а плотская любовь - отрицательный знак. Латин. Трактовка - становится проявление ее в непротивопоставлении, а соединении их за пределами традиционных норм, соответственно и плотская любовь выступает как любовь духовная., хотя это измерение почти не акцентируются. Латин. Любовь родственна изначальной эпич. целостности сознания и противостоит ерв. Типу раскола сознании. В этом безлюдном мире , Амарнта-Урсула и Аурелиано, гда шум муравьев  не мешал им, они были самыми счастливыми .Тетка и племянник - инцест, этот лежит в основании этого рода. Тема насилия - космовидение . Продолжалась в форме работорговли, виоленсия проявлялась в том, что гос-во после войны за независимость погрузились в хаос переворотов, междоусобиц. Культ силы и возведение насилия в ранг нормы бытия и средства выживания. </w:t>
      </w:r>
      <w:r>
        <w:rPr>
          <w:lang w:val="en-US"/>
        </w:rPr>
        <w:t>XX</w:t>
      </w:r>
      <w:r>
        <w:rPr/>
        <w:t xml:space="preserve"> век. В евр. Литре насилие отделено от персонажа, и за ним оставлено право выбирать, В латин. Америки  - убить или быть убитым. Виоленсия избирает человека с момента рождения. Это среда, куда помещен герой. Либо смерть, либо бесчестие. Она становится доказательством существования человека. Это фатальная сила, потому в литре она сопряжена с темой рока, а часто и подменяет ее. Как вырождение своего мира, тесно связана с образом своего мира, она помогает войти в контакт мира, именно в ней проявляется одержимость. Условно принято выделять три типа виоленсии - соц., индивидуальн, сексуальная. Соц. Насилие - это диктат. Этот образ чàсто встречается в п-ниях латин. Авторов. Образ героя -чужака не выступает, он всегда есть порождение своего мèра, этот персонаж вбирает в себя необузданность, алогичность , первозданность - вот х-ки диктата. Соломон - библейская мудрость. В своем поведении диктатор воинственно сверхнормативный, словно он задался перейти все пределы. Воплощение судьбы - диктатор не властен над собой и может осмысливаться в образе жертвы , Амбивалентный, он соотносится с категорией подлинности - отвращение с страх и восторг и изумление. Это мачо, достигший вершин власти. Октавио Пас - мачо - воплощает в себе мужское начало жизни, непроницаемость, агрессивность , неуспокоенность, безоглядная приверженность к насилию, это пристрастная власть, личная воля без тормозов и управления. Важн. Атрибут - сила, ранить, разбить, унизить, уничтожить - это власть  обособленная в своей мощи, это одиночество, пожирающ. Само себя. И все , к чему прикоснется. Олиц. Мужское начало - таков мачо во всех его ипостасях. Хозяин, насильник, совратитель. Приходит кàк он к виоленси - изнасиловать женщину встречается чаще в латин. Литре, но трактован иначе. Евр. Писатели - непереносимая травма у женщины. Тут иначе. Сам факт не разъединяет, а соединяет.  Пролог к совместной жизни. Примеров можно найти - Буэндиа - Урсулу к любви принуждает. Последний  тоже. Акт космогонический. Корни такой трактовки следует искать в эпохе конкисты и колонизации Америки. </w:t>
      </w:r>
    </w:p>
    <w:p>
      <w:pPr>
        <w:pStyle w:val="Normal"/>
        <w:rPr/>
      </w:pPr>
      <w:r>
        <w:rPr/>
        <w:t xml:space="preserve">Время концепция времени. - категория времени - значима. По мнению некоторых современных исследователей - процесс формирования худ-н мира  - опирается более на пространство, чем на время. Основные модели времени: </w:t>
      </w:r>
    </w:p>
    <w:p>
      <w:pPr>
        <w:pStyle w:val="Normal"/>
        <w:rPr/>
      </w:pPr>
      <w:r>
        <w:rPr/>
        <w:t xml:space="preserve">1. историч. Время. От. Связывается с западно- евр. Культурой и воплощает чужую норму. Олицетворено в образе желтого поезда, кот. Суждено было принести столько перемен, бедствий и тоски - граммофон, гринго, кот. Кот. Изменили режим дождей и банановую плантацию сделали. Особенность историч. Времени - в одной точке оно совпадает с временем мифологич. Т.к. латн. культра в отл. от евр имеет четкую точку отсчета  - 12 окт. 1492 года. Худ-н. сознание - эта эпоха открытия и эпоха конкисты часто трактуется в миф. ключе. Как история и эпоха первотворения, кàк сакральное прошлое. </w:t>
      </w:r>
    </w:p>
    <w:p>
      <w:pPr>
        <w:pStyle w:val="Normal"/>
        <w:rPr/>
      </w:pPr>
      <w:r>
        <w:rPr/>
        <w:t xml:space="preserve">2. мифологич. время. Очень широко распространена в лаитн. Американ. Литре. Цикличность его и его обращенность в эпоху изначальную, прошлое. К истокам рока, мира. Оно привлекает латин.  Писателей - своими модели. Свойствами. Яркий пример - роман. Цикличность худ ного времени очевидна. Об этом напрямую гов. в тексте. Цепь неминуемых повторений, вращ. колесо, оно продолжало бы крутиться до бесконечности, если бы не износ ос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57:00Z</dcterms:created>
  <dc:creator>Anna V. Lelyuk</dc:creator>
  <dc:description/>
  <cp:keywords/>
  <dc:language>en-US</dc:language>
  <cp:lastModifiedBy>Anna V. Lelyuk</cp:lastModifiedBy>
  <dcterms:modified xsi:type="dcterms:W3CDTF">2010-01-17T06:57:00Z</dcterms:modified>
  <cp:revision>2</cp:revision>
  <dc:subject/>
  <dc:title/>
</cp:coreProperties>
</file>