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 xml:space="preserve">Хулио Кортасар. Игра в классики. </w:t>
      </w:r>
    </w:p>
    <w:p>
      <w:pPr>
        <w:pStyle w:val="Style15"/>
        <w:ind w:left="360" w:hanging="0"/>
        <w:rPr/>
      </w:pPr>
      <w:r>
        <w:rPr/>
        <w:t xml:space="preserve">1914-1983. Начал публиковаться в 40-е. Восхищался Борхесом и в начале творчества сознательно ему подражал. Создавал ту же модель, в которой аргентинская реальность (ура-патриотизм, лозунги, цензура) было искусственным фасадом, за которым скрывалась некая фантастическая и притягательная жизнь. Постепенно его творчество несколько изменится, но эта модель все равно оставит свой след. В 1951 году эмигрировал из Аргентины в Париж, который постепенно занял основное место в его произведениях, а Буэнос-Айрес приобретал размытые черты ностальгических воспоминаний. Красочность и колоритность, космополитизм Парижа сделал реальность даже более предпочтительной, чем выдумку. Но поскольку Кортасар ориентируется на слабости души, порождающей вымысел, влияние Аргентины из его творчества не уходит. (кто-то что-то понял?). </w:t>
      </w:r>
    </w:p>
    <w:p>
      <w:pPr>
        <w:pStyle w:val="Style15"/>
        <w:ind w:left="360" w:hanging="0"/>
        <w:rPr/>
      </w:pPr>
      <w:r>
        <w:rPr/>
        <w:t xml:space="preserve">С географией разобрались. </w:t>
      </w:r>
    </w:p>
    <w:p>
      <w:pPr>
        <w:pStyle w:val="Style15"/>
        <w:ind w:left="360" w:hanging="0"/>
        <w:rPr/>
      </w:pPr>
      <w:r>
        <w:rPr/>
        <w:t xml:space="preserve">Мотив игры – очень важен во всем творчестве. Посвятил ему много эссе, интервью, статей. Основная идея: «Я играю всерьез». Игра для него – способ пересоздать мир, перекодируя язык действительности, перевернув привычные нормы и понятия.  Излюбленный герой К. – фотограф, писатель, журналист, историк (вспоминаем кружок Оливейры). Материал, с которым работает герой такой профессии, воплощает собой эту другую реальность. В некоторых рассказах (например, «Воссоединение») он все-таки смотрит оптимистично, его герои – усталые сподвижники Че Гевары, верят в свое призвание и способны «увидеть партитуру Моцарта в рисунке листвы». Философские искания в «Игре в классики» - прямая противоположность. Герой (аргентинец, проживающий в Париже, кто не помнит) лишен веры во что-либо кроме силы собственного сознания (да и в него не всегда). Но (здесь сказывается, что К. к тому времени жил в Париже уже лет 10, первое очарование прошло) Париж не приносит ему спасения. Он все время вспоминает Буэнос-Айрес в Париже,  а вернувшись – Париж в Буэнос-Айресе. Идеала он там не нашел, короче, даже близко. Смысл в том, что Париж оказался осуществлением мечты, чем сразу был переведен в разряд скучной действительности. Оливейра не может жить без мечты, потому что он вообще не приспособлен ко внешней действительности. Его общение с Магой, разыгрывание абсурдистских сценок на улице, посиделки Клуба – различные способы его и его друзей защититься от действительности. Возникает ощущение игры, которое сохраняется и в Аргентине. При этом К. втягивает в игру читателя, строя роман по принципу игры в классики – перепрыгивания с одной главы на другую, причем читатель, в итоге, может сам выстроить роман и решить судьбу героя (как считает учебник). Отсюда название, связанное с образом жизни и игровым мировосприятием героев и особенностями композиции. </w:t>
      </w:r>
    </w:p>
    <w:p>
      <w:pPr>
        <w:pStyle w:val="Style15"/>
        <w:ind w:left="360" w:hanging="0"/>
        <w:rPr/>
      </w:pPr>
      <w:r>
        <w:rPr/>
        <w:t xml:space="preserve">Наконец, все творчество Кортасара (и рассказы, и роман) не предусматривает однозначной трактовки, даже при анализе его собственных комментариев. Важнее всего контекст. Это связано с личными взглядами Кортасара, который с одной стороны, был романтиком, а с другой, иронично относился к любым окончательным вариантам переустройства мир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6:37:00Z</dcterms:created>
  <dc:creator>Anna V. Lelyuk</dc:creator>
  <dc:description/>
  <cp:keywords/>
  <dc:language>en-US</dc:language>
  <cp:lastModifiedBy>Anna V. Lelyuk</cp:lastModifiedBy>
  <dcterms:modified xsi:type="dcterms:W3CDTF">2010-01-17T06:37:00Z</dcterms:modified>
  <cp:revision>2</cp:revision>
  <dc:subject/>
  <dc:title/>
</cp:coreProperties>
</file>