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ahoma" w:hAnsi="Tahoma" w:cs="Tahoma"/>
          <w:b/>
          <w:b/>
          <w:bCs/>
          <w:sz w:val="16"/>
          <w:szCs w:val="16"/>
        </w:rPr>
      </w:pPr>
      <w:r>
        <w:rPr>
          <w:rFonts w:cs="Tahoma" w:ascii="Tahoma" w:hAnsi="Tahoma"/>
          <w:b/>
          <w:bCs/>
          <w:sz w:val="16"/>
          <w:szCs w:val="16"/>
        </w:rPr>
        <w:t>2) Основные пути эксперимента с формой.</w:t>
      </w:r>
    </w:p>
    <w:p>
      <w:pPr>
        <w:pStyle w:val="Style17"/>
        <w:rPr>
          <w:rFonts w:ascii="Tahoma" w:hAnsi="Tahoma" w:cs="Tahoma"/>
          <w:sz w:val="16"/>
          <w:szCs w:val="16"/>
        </w:rPr>
      </w:pPr>
      <w:r>
        <w:rPr>
          <w:rFonts w:cs="Tahoma" w:ascii="Tahoma" w:hAnsi="Tahoma"/>
          <w:sz w:val="16"/>
          <w:szCs w:val="16"/>
        </w:rPr>
        <w:t>Не уверен, то ли я нашёл.</w:t>
      </w:r>
    </w:p>
    <w:p>
      <w:pPr>
        <w:pStyle w:val="Style17"/>
        <w:rPr>
          <w:rFonts w:ascii="Tahoma" w:hAnsi="Tahoma" w:cs="Tahoma"/>
          <w:sz w:val="16"/>
          <w:szCs w:val="16"/>
        </w:rPr>
      </w:pPr>
      <w:r>
        <w:rPr>
          <w:rFonts w:cs="Tahoma" w:ascii="Tahoma" w:hAnsi="Tahoma"/>
          <w:sz w:val="16"/>
          <w:szCs w:val="16"/>
        </w:rPr>
        <w:t>Виды и формы художественной культуры модернизма.</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Наиболее ярко кризис искусства проявил себя в живописи: большинство художников XX века отошло от изображения мира таким, как мы его видим. Мир представлялся деформированным порой до неузнаваемости, так как художники руководствовались больше собственным воображением, отход от реализма не был пустым капризом, художники хотели сказать: мир вовсе не такой, каким мы его видим: он по своей сути бессмыслен и абсурден, он такой, как мы его показываем на своих картинах (понятие модерн более широкое, чем авангард, который относится только к художественной культуре, а модерн ко всему новому). В авангарде XX века существовало множество направлений, течений, которые существовали рядом, параллельно, часто скрещивались между собой, сменяли или отменяли друг друга. Статус вечных приобрели три течения: абстракционизм, кубизм, сюрреализм (сверхреализм). Первое впечатление при встрече с авангардом – все не так. Главная формула его: если так еще никогда не делалось, то это необходимо сделать, постоянный признак: сознательное переворачивание традиционных представлений. Авангард стремился породить не искусство, а метод познания и поставить его на место традиционной философии? авангардисты создают в своем творчестве нечто особое, что включает в себя и проблему отвлеченного мышления, и косвенное представление о бытии и сконцентрированный мир идей. Таким образом, абстрактное искусство – это не стиль, это образ мышления. Периоды: от модерна (XIX) до «Авиньонских девиц» (первая кубическая картина Пикассо). Этот период характеризуется перестройкой традиционного типа искусства, не выработан язык авангарда? художники вынуждены сами объяснять основные постулаты своей позиции.</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От дадизма до порт-арта.</w:t>
      </w:r>
    </w:p>
    <w:p>
      <w:pPr>
        <w:pStyle w:val="Style17"/>
        <w:rPr>
          <w:rFonts w:ascii="Tahoma" w:hAnsi="Tahoma" w:cs="Tahoma"/>
          <w:sz w:val="16"/>
          <w:szCs w:val="16"/>
        </w:rPr>
      </w:pPr>
      <w:r>
        <w:rPr>
          <w:rFonts w:cs="Tahoma" w:ascii="Tahoma" w:hAnsi="Tahoma"/>
          <w:sz w:val="16"/>
          <w:szCs w:val="16"/>
        </w:rPr>
      </w:r>
    </w:p>
    <w:p>
      <w:pPr>
        <w:pStyle w:val="Style17"/>
        <w:rPr/>
      </w:pPr>
      <w:r>
        <w:rPr>
          <w:rFonts w:eastAsia="Tahoma" w:cs="Tahoma" w:ascii="Tahoma" w:hAnsi="Tahoma"/>
          <w:sz w:val="16"/>
          <w:szCs w:val="16"/>
        </w:rPr>
        <w:t xml:space="preserve">                </w:t>
      </w:r>
      <w:r>
        <w:rPr>
          <w:rFonts w:cs="Tahoma" w:ascii="Tahoma" w:hAnsi="Tahoma"/>
          <w:sz w:val="16"/>
          <w:szCs w:val="16"/>
        </w:rPr>
        <w:t xml:space="preserve">Кубизм – это течение связано с именем Пабло Пикассо (Испания). К этому течению Пикассо пришел не сразу. </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Периоды (говорить об жтих периодах, или нет - дело ваше.Не факт, что Кустова согласна с этим):</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1.                     «Голубой период» (1901-1904). Все портреты объединены холодной гаммой синего цвета, что позволяет развить тему одиночества, горя, обреченности человека, враждебной среды («Странствующие гимнасты», «Нищие: старик с мальчиком»).</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 xml:space="preserve">2.                     «Розовый период» (1905-1906). Все картины в пепельно-розовом цвете. Цель, которой хотел достигнуть Пикассо – показать, что хотя мир дик, в нем живут порядочные люди? героями картин становятся бродячие артисты, акробаты: «Девочка на шаре». Но художественная правда оказалась выше желания художника? свобода обернулась в одиночестве изгнанника. Картины также пессимистичны. </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3.                     1906-1907 (1,5 мес.). Художник приходит к выводу, что решение человеческих проблем через живопись невозможною живопись может лишь только создавать пластические формы. Большой интерес к негритянской культуре.</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4.                     Первая фаза начала кубизма (1907-1908). Органические и природные мотивы подвергаются геометризованной информации. Выполнены в землисто-красноватом колорите, а выявлению рельефа служат сине-зеленые тона («Авиньонские девицы» (1907), «Три женщины»).</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5.                     Вторая фаза – аналитический кубизм, когда картина превращается в дробный узор мелких геометрических элементов, сквозь который проглядывает изобразительный элемент (портрет Валлара).</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6.                     Третья фаза: синтетический кубизм (1912-1913). Это живописные композиции, которые образуются плоскими фрагментами предметов (в основном музыкальных инструментов).</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7.                     1913-1915. Композиции на тему музыкальных инструментов, которые представляли объемно-предметные изделия из различных материалов, подвешенных к вертикальной плоскости.</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Абстракционизм.</w:t>
      </w:r>
    </w:p>
    <w:p>
      <w:pPr>
        <w:pStyle w:val="Style17"/>
        <w:rPr>
          <w:rFonts w:ascii="Tahoma" w:hAnsi="Tahoma" w:cs="Tahoma"/>
          <w:sz w:val="16"/>
          <w:szCs w:val="16"/>
        </w:rPr>
      </w:pPr>
      <w:r>
        <w:rPr>
          <w:rFonts w:cs="Tahoma" w:ascii="Tahoma" w:hAnsi="Tahoma"/>
          <w:sz w:val="16"/>
          <w:szCs w:val="16"/>
        </w:rPr>
      </w:r>
    </w:p>
    <w:p>
      <w:pPr>
        <w:pStyle w:val="Style17"/>
        <w:rPr/>
      </w:pPr>
      <w:r>
        <w:rPr>
          <w:rFonts w:eastAsia="Tahoma" w:cs="Tahoma" w:ascii="Tahoma" w:hAnsi="Tahoma"/>
          <w:sz w:val="16"/>
          <w:szCs w:val="16"/>
        </w:rPr>
        <w:t xml:space="preserve">                </w:t>
      </w:r>
      <w:r>
        <w:rPr>
          <w:rFonts w:cs="Tahoma" w:ascii="Tahoma" w:hAnsi="Tahoma"/>
          <w:sz w:val="16"/>
          <w:szCs w:val="16"/>
        </w:rPr>
        <w:t>Основатель – Василий Кандинский. Сущность течения в том, что с помощью кисти и карандаша можно создать особую вибрацию души и приобщить ее к духу музыки. Художественные средства: световые пятна, линии, геометрические фигуры, абстракции. Абстракционизм напоминает музыку, и Кандинский создал свой абстрактный язык живописи, где каждый цвет нес определенную символическую нагрузку (Шнитке «Желтый цвет» - музыкальное произведение). Другой представитель – Казимир Малевич («Черный квадрат на белом фоне» 1913). Выставлялся как некий новый планетарный знак (романтическая утопия).</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Сюрреализм.</w:t>
      </w:r>
    </w:p>
    <w:p>
      <w:pPr>
        <w:pStyle w:val="Style17"/>
        <w:rPr>
          <w:rFonts w:ascii="Tahoma" w:hAnsi="Tahoma" w:cs="Tahoma"/>
          <w:sz w:val="16"/>
          <w:szCs w:val="16"/>
        </w:rPr>
      </w:pPr>
      <w:r>
        <w:rPr>
          <w:rFonts w:cs="Tahoma" w:ascii="Tahoma" w:hAnsi="Tahoma"/>
          <w:sz w:val="16"/>
          <w:szCs w:val="16"/>
        </w:rPr>
      </w:r>
    </w:p>
    <w:p>
      <w:pPr>
        <w:pStyle w:val="Style17"/>
        <w:rPr/>
      </w:pPr>
      <w:r>
        <w:rPr>
          <w:rFonts w:eastAsia="Tahoma" w:cs="Tahoma" w:ascii="Tahoma" w:hAnsi="Tahoma"/>
          <w:sz w:val="16"/>
          <w:szCs w:val="16"/>
        </w:rPr>
        <w:t xml:space="preserve">                </w:t>
      </w:r>
      <w:r>
        <w:rPr>
          <w:rFonts w:cs="Tahoma" w:ascii="Tahoma" w:hAnsi="Tahoma"/>
          <w:sz w:val="16"/>
          <w:szCs w:val="16"/>
        </w:rPr>
        <w:t>Связан с Сальвадором Дали. Возник на рубеже 20-х годов XX века, стабилизировался в 25-26 годах. Основное основание – ощущение причудливости, неожиданности явления мира? представление о непознаваемости и отсутствии мира? реальный мир – это мир, который находится в нашем подсознании. Суть художественного метода – соединение реальных предметов с нереальными или реальных, но доведенных до абсурда или реальных, но в иррациональном сочетании (Дали «Антропоморфный шкаф»). Сюрреализм проявился не только в живописи, но и в скульптуре и кино.</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Постмодернизм.</w:t>
      </w:r>
    </w:p>
    <w:p>
      <w:pPr>
        <w:pStyle w:val="Style17"/>
        <w:rPr>
          <w:rFonts w:ascii="Tahoma" w:hAnsi="Tahoma" w:cs="Tahoma"/>
          <w:sz w:val="16"/>
          <w:szCs w:val="16"/>
        </w:rPr>
      </w:pPr>
      <w:r>
        <w:rPr>
          <w:rFonts w:cs="Tahoma" w:ascii="Tahoma" w:hAnsi="Tahoma"/>
          <w:sz w:val="16"/>
          <w:szCs w:val="16"/>
        </w:rPr>
      </w:r>
    </w:p>
    <w:p>
      <w:pPr>
        <w:pStyle w:val="Style17"/>
        <w:rPr/>
      </w:pPr>
      <w:r>
        <w:rPr>
          <w:rFonts w:eastAsia="Tahoma" w:cs="Tahoma" w:ascii="Tahoma" w:hAnsi="Tahoma"/>
          <w:sz w:val="16"/>
          <w:szCs w:val="16"/>
        </w:rPr>
        <w:t xml:space="preserve">                </w:t>
      </w:r>
      <w:r>
        <w:rPr>
          <w:rFonts w:cs="Tahoma" w:ascii="Tahoma" w:hAnsi="Tahoma"/>
          <w:sz w:val="16"/>
          <w:szCs w:val="16"/>
        </w:rPr>
        <w:t>Постмодернизм – эстетический переворот, который произошел в Европе в 60-70 годы. Как термин, начал применяться в 79 году. Это не стиль, это цитирование известных образцов, но в манере намеренного бреда и главная характерная черта – эклектика (соединение различных элементов – Восток, Запад, Африка, европейская культура). Такой путь ставил на одну грань точку отсчета и точку высшего развития (европейская цивилизация). Постмодернизм – результат студенческих движений, это была реакция на потребительское  общество. Они пытались предвнести в безыдейное общество новую сверхидею. Подлинного художника в мире окружают враги, таким образом, постмодернизм – форма эстетического бунтарства и был озвучен идеей новой сексуальной революции и новой чувственностью. И модернизм, и постмодернизм не могут претендовать на широкую популярность, то есть возникали они как элитарные, тем не менее, модерн и постмодерн стали тем этапом в развитии культуры XX века, которые не только обозначили все его болевые точки, но и стали тем искусством, которое соединило эпоху XX века с позабытым в суете Вечны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ahoma">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6:06:26Z</dcterms:created>
  <dc:creator/>
  <dc:description/>
  <dc:language>en-US</dc:language>
  <cp:lastModifiedBy/>
  <cp:revision>0</cp:revision>
  <dc:subject/>
  <dc:title/>
</cp:coreProperties>
</file>