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1)Основне черты лит-ры Европейского модернизма.</w:t>
      </w:r>
    </w:p>
    <w:p>
      <w:pPr>
        <w:pStyle w:val="Style17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одернизм - это общий термин, применимый в ретроспективе к широкой области экспериментальных и авангардистских течений в литературе и других видах искусства в начале двадцатого столетия. Сюда относятся такие течения, как символизм, футуризм, экспрессионизм, имаджизм, вортицизм, дадаизм и сюрреализм, а также другие новшества мастеров своего дела. 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Модернистскую литературу характеризует, прежде всего, отторжение традиций девятнадцатого века, их консенсуса между автором и читателем. Конвенции реализма, к примеру, были отвергнуты Францем Кафкой и другими романистами, в том числе и в экспрессионистической драме, а поэты отказывались от традиционной метрической системы в пользу верлибра. Модернистские писатели видели себя как авангард, окинувший буржуазные ценности, и заставляли читателя задуматься, применяя сложные новые литературные формы и стили. В художественной литературе принятое течение хронологического развития событий было поставлено с ног на голову Джозефом Конрадом, Марселем Прустом и Уильямом Фолкнером, в то время как Джеймс Джойс и Вирдижиния Вульф ввели новые способы отслеживать поток мыслей своих героев при помощи стиля «поток сознания»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В поэзии Эзра Паунд и Т.С. Элиот вытеснили логическое представление мысли своими коллажами фрагментарных изображений и сложными аллюзиями. Луиджи Пиранделло и Бертольд Брехт открыли новые театральные формы абстракции вместо реалистических и натуралистических представлений. 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Модернистская литература по большей своей части космополитична и обычно выражает чувство потерянности в урбанистической среде, подчиняясь новым антропологическим и физиологическим теориям. Самая любимая ее техника – наложение вместе с многогранной точкой восприятия, которая удивляет и шокирует читателя своей отличностью от доселе привычных плодов пера. В английской литературе основными вехами литературного модернизма являются «Улисс» Джоймса и «Бесплодная земля» Элиота (оба произведения написаны в 1922). В испанской литератере модернизм это, прежде всего, стиль поэзии с 1888 по 1910 год, на который очень сильно повлияли французские символисты и представители парнасской школы. В испаноязычном мире это течение представлено поэтом из Никарагуа Рубеном Дарио и мексиканским поэтом Мануэлем Гутиеррес Нахeра. 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 исторической точки зрения модернизм находится в тесной связи с появлением новых режимов. Чаще всего речь идет о становлении фашизма и коммунизма, и обращении к ним классиков литературы за новыми идеями, в ожидании, что свершится глобальное «чудо». По этой причине творчество писателей иногда можно разделить на два периода – увлечения политикой и разочарования нею, что очень хорошо прослеживается во временной канве произведений. И все же большинство модернистов аполитичны, единственный регламент для них – собственное воображение и мировосприятие. 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мер, я так понимаю, тот же Кафка</w:t>
      </w:r>
    </w:p>
    <w:p>
      <w:pPr>
        <w:pStyle w:val="Style17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На этом экспериментальном синкретичном литературном поле XX века выделяют </w:t>
      </w:r>
      <w:r>
        <w:rPr>
          <w:rFonts w:cs="Tahoma" w:ascii="Tahoma" w:hAnsi="Tahoma"/>
          <w:b/>
          <w:sz w:val="16"/>
          <w:szCs w:val="16"/>
        </w:rPr>
        <w:t>2 лидеров среди лит направлений</w:t>
      </w:r>
      <w:r>
        <w:rPr>
          <w:rFonts w:cs="Tahoma" w:ascii="Tahoma" w:hAnsi="Tahoma"/>
          <w:sz w:val="16"/>
          <w:szCs w:val="16"/>
        </w:rPr>
        <w:t>. По аналогии с дихотомией романтизм-реализм, (1) реализм-модернизм, (2) модернизм-постмодернизм. Но совр модер и реал нельзя считать взаимообособленными. Границы между различ худож системами в XX веке ПРИНЦИПИАЛЬНО ОТКРЫТЫ, СУЩЕСТВОВАНИЕ И ВЗАИМОДЕЙСТВИЕ. Неоклассицизм, необарокко и т.д. Реальная картина с оппозицией реализм-модернизм явно не ладит (исследователь). «Измы уходят, исты умирают, ис-во остается» (Набоков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Микеладзе предлагает деление на традиционалистскую литературу (наличие всех Аристотелевских компонентов) и литературу нетрадиционалистскую (без сюжета, часто героя, открытая, без начала и конца, без причинно-след связей – принцип Джойса All in all). К концу XX века сами писатели ввели понятия ЛИНЕЙНАЯ  и НЕЛИНЕЙНАЯ литература. А из СМИ пришло разделение на ИНТЕРАКТИВНУЮ и НЕИНТЕРАКТИВНУЮ литературу, но это уже. E.</w:t>
      </w:r>
      <w:r>
        <w:rPr>
          <w:rFonts w:cs="Tahoma" w:ascii="Tahoma" w:hAnsi="Tahoma"/>
          <w:sz w:val="16"/>
          <w:szCs w:val="16"/>
          <w:lang w:val="en-US"/>
        </w:rPr>
        <w:t>g</w:t>
      </w:r>
      <w:r>
        <w:rPr>
          <w:rFonts w:cs="Tahoma" w:ascii="Tahoma" w:hAnsi="Tahoma"/>
          <w:sz w:val="16"/>
          <w:szCs w:val="16"/>
        </w:rPr>
        <w:t xml:space="preserve">., пришлите мне (у павича?) по </w:t>
      </w:r>
      <w:r>
        <w:rPr>
          <w:rFonts w:cs="Tahoma" w:ascii="Tahoma" w:hAnsi="Tahoma"/>
          <w:sz w:val="16"/>
          <w:szCs w:val="16"/>
          <w:lang w:val="en-US"/>
        </w:rPr>
        <w:t>e</w:t>
      </w:r>
      <w:r>
        <w:rPr>
          <w:rFonts w:cs="Tahoma" w:ascii="Tahoma" w:hAnsi="Tahoma"/>
          <w:sz w:val="16"/>
          <w:szCs w:val="16"/>
        </w:rPr>
        <w:t>-</w:t>
      </w:r>
      <w:r>
        <w:rPr>
          <w:rFonts w:cs="Tahoma" w:ascii="Tahoma" w:hAnsi="Tahoma"/>
          <w:sz w:val="16"/>
          <w:szCs w:val="16"/>
          <w:lang w:val="en-US"/>
        </w:rPr>
        <w:t>mail</w:t>
      </w:r>
      <w:r>
        <w:rPr>
          <w:rFonts w:cs="Tahoma" w:ascii="Tahoma" w:hAnsi="Tahoma"/>
          <w:sz w:val="16"/>
          <w:szCs w:val="16"/>
        </w:rPr>
        <w:t>’у конец роман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о модернизм и реализм пока что наиболее часто употребляемы, потому принимаем в качестве строительных лесов. Поэтому осоновные особенности этих лит модусов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Модернизм (Леонид Григорьевич Андреев зд лучш специалист, на нем опир). 2 значения модернизма. Как родовое имя лит направл, возникш в нач XX века. В таком виде мод охватывает всю совокупность лит школ, возникш в 10-20-е гг. </w:t>
      </w:r>
      <w:r>
        <w:rPr>
          <w:rFonts w:cs="Tahoma" w:ascii="Tahoma" w:hAnsi="Tahoma"/>
          <w:sz w:val="16"/>
          <w:szCs w:val="16"/>
          <w:lang w:val="en-US"/>
        </w:rPr>
        <w:t>XX</w:t>
      </w:r>
      <w:r>
        <w:rPr>
          <w:rFonts w:cs="Tahoma" w:ascii="Tahoma" w:hAnsi="Tahoma"/>
          <w:sz w:val="16"/>
          <w:szCs w:val="16"/>
        </w:rPr>
        <w:t xml:space="preserve"> века – имажизм, футуризм, сюрреализм и др. Объединяем, потому что у этих школ больше того, что объединяет, общее. Это общее – мировоззрение. Приходим к 1-му определению: модернизм – форма общественного сознания, форма идеологии эпохи общего кризиса, эпохи WWI, после ницшеанской эпохи. Модернизм рожден в мире, покинутым всеми богами, где человек как художник сам себя определяет. Модернизм определяет эти явления в некое эстетическое целое. Общие признак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ahoma" w:ascii="Tahoma" w:hAnsi="Tahoma"/>
          <w:sz w:val="16"/>
          <w:szCs w:val="16"/>
        </w:rPr>
        <w:t>Нигилизм по отношению к предшествующей литературной традиции (для всех школ мод-а характерен, а постмодернизм отвергает нигилизм и потом заменяет на свое). Это двойная установка – 1 создать совершенно новое ис-во, 2 уничтожить уже сказанное одновременно. В 1-м манифесте футуризма Маринетти в 1909 писал: «мы стоим на обрыве столетия… Нет уже ни t, ни прост… вечность… наглый напор, горячечный бред…» - &lt;</w:t>
      </w:r>
      <w:r>
        <w:rPr>
          <w:rFonts w:cs="Tahoma" w:ascii="Tahoma" w:hAnsi="Tahoma"/>
          <w:sz w:val="16"/>
          <w:szCs w:val="16"/>
          <w:lang w:val="en-US"/>
        </w:rPr>
        <w:t>read</w:t>
      </w:r>
      <w:r>
        <w:rPr>
          <w:rFonts w:cs="Tahoma" w:ascii="Tahoma" w:hAnsi="Tahoma"/>
          <w:sz w:val="16"/>
          <w:szCs w:val="16"/>
        </w:rPr>
        <w:t>&gt;. Брехт в сер 20-х гг собир обходиться со старыми добрыми классиками, как со старыми машинами. Исключение – Томас Элиот и «Улисс», хотя это и т.н. Евангелие от модернизм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рошлый раз речь шла о признаках модернизма. Следующий признак – КОНЦЕПТУАЛЬНОСТЬ. Все философские теории втянуты. Тойнби, Ницше, Фрейд, другие – всех осваивает модернизм. Самая концептуальная – экзистенциалистская литература, к-я есть форма экзистенциалистского философствования. Концептуальные манифесты модернистов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XX веке специфический тип писателя-философа, или, точнее, писателя, к-й стремится стать философо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Ледующая черта – СОЧЕТАНИЕ НАТУРАЛИЗМА И МИФОЛОГИЗМА В ПОЭТИКЕ ПРОИЗВЕДЕНИЯ. При всем мастерстве анализа детали наблюдается синкретизм. Мифологизм – плод концептуальности модернизма, литературы XX века вообще. Томас Элиот в статьей 1922 об «Улиссе» Джойса обусловливает мифологический метод, к-м Джеймс Джойс (мифологическим методжом) заменяет метод повествователя. Способ взять под контроль панораму пустоты и анархии, к-й является современная история. «Улисс, порядок и миф». В этой же статье Элиота заявлено о СМЕРТИ РОМАННОЙ ФОРМЫ, т.е. романа во Флоберовском вариант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лед черта – АБСОЛЮТИЗАЦИЯ ПРИЕМА. Тяготение к изобретению и апробированию новых приемов. Крайняя черта «искусство – это прием». Не всем свойственны эти крайности, но ФОРМАЛЬНЫЕ ЭКСПЕРИМЕНТЫ ХАРАКТЕРНЫ ДЛЯ ВСЕХ АВТОРОВ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ИНКРЕТИЗМ – признак. Т.е. тяготение литературы к смежным видам ис-ссв: кино, архитектура и др. – стремление использовать их языки для нужд  литературы. Фотография очень повлияла на литературу, а потом и кинематограф, к-й на заре существования сам испытал мощное влияние литературы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В каком значении мы употребляем термин «модернизм»? Этих значений два: как родовое имя литературного направления, возникшего в начале XX в. При этом понятие «модернизм» ох</w:t>
        <w:softHyphen/>
        <w:t>ватывает не одну какую-нибудь школу, а всю совокупность лите</w:t>
        <w:softHyphen/>
        <w:t>ратурных школ, которые возникли в 1910―1920-е гг. (футуризм, дадаизм, ультраизм, сюрреализм и т.д.). Почему? Потому что у них есть нечто общее, то, что их объединяет гораздо больше, не</w:t>
        <w:softHyphen/>
        <w:t>жели разъединяет. Этим общим является мировоззрение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Модернизм ― это прежде всего форма общественного со</w:t>
        <w:softHyphen/>
        <w:t>знания (это и есть первое значение термина), форма идеологии эпохи общего кризиса (эпохи первой мировой войны), послениц-шеанской эпохи. Модернизм рожден миром, который «покинули все боги» и в котором человек, художник сам себя определяет. Объединяя крайне разнородные явления модернизма в некое эс</w:t>
        <w:softHyphen/>
        <w:t>тетическое целое, обозначим общие для них признаки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 xml:space="preserve">Первый такой признак ― это </w:t>
      </w:r>
      <w:r>
        <w:rPr>
          <w:rStyle w:val="FontStyle50"/>
          <w:rFonts w:cs="Tahoma" w:ascii="Tahoma" w:hAnsi="Tahoma"/>
          <w:sz w:val="16"/>
          <w:szCs w:val="16"/>
        </w:rPr>
        <w:t xml:space="preserve">нигилизм </w:t>
      </w:r>
      <w:r>
        <w:rPr>
          <w:rStyle w:val="FontStyle52"/>
          <w:rFonts w:cs="Tahoma" w:ascii="Tahoma" w:hAnsi="Tahoma"/>
          <w:sz w:val="16"/>
          <w:szCs w:val="16"/>
        </w:rPr>
        <w:t>по отношению к пред</w:t>
        <w:softHyphen/>
        <w:t>шествующей литературной традиции (больше или меньше, но он характерен для всех школ начала века, а во второй его половине постмодернизм отвергнет нигилизм как абсолютно изжившую себя установку). Точнее, это двойная установка: создать «со</w:t>
        <w:softHyphen/>
        <w:t>вершенно новое искусство» и одновременно «уничтожить уже сказанное». В первом манифесте футуризма (1909) Маринетти писал: «Мы стоим на обрыве столетия!.. Так чего же ради ог</w:t>
        <w:softHyphen/>
        <w:t>лядываться назад?.. Нет теперь ни Времени, ни Пространства. Мы живем уже в вечности. &lt;...&gt; Старая литература воспевала леность мысли, восторги и бездействие. А вот мы воспеваем на</w:t>
        <w:softHyphen/>
        <w:t>глый напор, горячечный бред, строевой шаг, опасный прыжок, оплеуху и мордобой». «Мордобою» (по общему мнению литературоведов), естественно, должны были подвергнуться классики. Молодой Бертольд Брехт тоже в середине 1920-х годов декла</w:t>
        <w:softHyphen/>
        <w:t>рирует намерение обходиться «с добрыми старыми классиками как со старыми автомашинами, которые оценивают по чистой стоимости железного лома». Конечно, уже в первые десятиле</w:t>
        <w:softHyphen/>
        <w:t>тия XX в. нигилизм не был всеобщим и безоговорочным. Явные исключения ― Т.С. Элиот и даже Дж. Джойс с его «Улиссом», который принято считать своеобразным «евангелием от модер</w:t>
        <w:softHyphen/>
        <w:t>низма». Это порой ироничное и пародийное отношение к тради</w:t>
        <w:softHyphen/>
        <w:t>ции, но в основе своей ― трогательно-бережное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 xml:space="preserve">Далее ― </w:t>
      </w:r>
      <w:r>
        <w:rPr>
          <w:rStyle w:val="FontStyle50"/>
          <w:rFonts w:cs="Tahoma" w:ascii="Tahoma" w:hAnsi="Tahoma"/>
          <w:sz w:val="16"/>
          <w:szCs w:val="16"/>
        </w:rPr>
        <w:t xml:space="preserve">концептуальность. </w:t>
      </w:r>
      <w:r>
        <w:rPr>
          <w:rStyle w:val="FontStyle52"/>
          <w:rFonts w:cs="Tahoma" w:ascii="Tahoma" w:hAnsi="Tahoma"/>
          <w:sz w:val="16"/>
          <w:szCs w:val="16"/>
        </w:rPr>
        <w:t>Все философские теории втя</w:t>
        <w:softHyphen/>
        <w:t>нуты в орбиту модернизма. Он осваивает Ницше и Бергсона, Фрейда и Юнга, Шпенглера и Тойнби, осваивает и отталкива</w:t>
        <w:softHyphen/>
        <w:t>ется от них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Мы рискуем сильно обеднить Пруста, если безоговорочно примем тезис о том, что его роман «суть иллюстрированное из</w:t>
        <w:softHyphen/>
        <w:t>дание учения Бергсона» (В. Набоков). Однако теория «субъ</w:t>
        <w:softHyphen/>
        <w:t>ективной личной памяти», изложенная А. Бергсоном в работе 1896 г. «Материя и память», несомненно, оказала влияние на своеобразный «импрессионизм» письма Пруста и совпала с его представлениями о возможностях интуиции как единственно</w:t>
        <w:softHyphen/>
        <w:t>го способа постижения «чистой длительности» (т.е. времени и смысла человеческого существования). Результаты изучения Бергсоном природы человеческой памяти (в том числе, «па</w:t>
        <w:softHyphen/>
        <w:t>мяти тела» и «памяти духа») оказали наиболее сильное воз</w:t>
        <w:softHyphen/>
        <w:t>действие на авторов, склонных к «субъективизации» нового эпоса. Дж. Джойс и М. Пруст, В. Вулф и У. Фолкнер использу</w:t>
        <w:softHyphen/>
        <w:t xml:space="preserve">ют приемы «потока ассоциаций» и «логики образов» (оба этих понятия восходят к Бергсону, который понимал «материю как совокупность образов»), а также технику «потока сознания» </w:t>
      </w:r>
      <w:r>
        <w:rPr>
          <w:rStyle w:val="FontStyle50"/>
          <w:rFonts w:cs="Tahoma" w:ascii="Tahoma" w:hAnsi="Tahoma"/>
          <w:sz w:val="16"/>
          <w:szCs w:val="16"/>
        </w:rPr>
        <w:t xml:space="preserve">(81геат о/(Нои§Ы), </w:t>
      </w:r>
      <w:r>
        <w:rPr>
          <w:rStyle w:val="FontStyle52"/>
          <w:rFonts w:cs="Tahoma" w:ascii="Tahoma" w:hAnsi="Tahoma"/>
          <w:sz w:val="16"/>
          <w:szCs w:val="16"/>
        </w:rPr>
        <w:t>еще в 1884 г. получившую описание в тру</w:t>
        <w:softHyphen/>
        <w:t>дах американского психолога У. Джемса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На основе практического изучения психики душевнобольных людей австрийский врач Зигмунд Фрейд создает в начале XX века достаточно убедительную теорию психоанализа, которая оказалась весьма влиятельной в европейской, но в еще большей степени ― в американской литературе XX века. Я.Н. Засурский приводит исполненное иронии признание американских литера</w:t>
        <w:softHyphen/>
        <w:t>туроведов в том, что «американская литература едва ли не на</w:t>
        <w:softHyphen/>
        <w:t>столько же фрейдистская, насколько она собственно американ</w:t>
        <w:softHyphen/>
        <w:t>ская». С точки зрения Фрейда, основными импульсами всего в человеческой жизни являются «инстинкт смерти» и «инстинкт любви». Говоря об отношении своей теории к эстетике, Фрейд утверждал, что «анализ характера самых одаренных в художес</w:t>
        <w:softHyphen/>
        <w:t>твенном творчестве людей показывает удивительное сочетание в них работоспособности, перверзии и невроза» («Очерки по психологии сексуальности»). А причины перверзии и неврозов художников могут быть обнаружены в особенностях развития детской сексуальности. Таким образом, Фрейд подсказал писате</w:t>
        <w:softHyphen/>
        <w:t>лям, литературоведам простое решение: изучайте детство инте</w:t>
        <w:softHyphen/>
        <w:t>ресующего вас человека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Детство как судьба... У фрейдизма есть свои как позитивные, так и негативные следствия для современной литературы. Он усилил внимание к психической жизни человека, к его бессозна</w:t>
        <w:softHyphen/>
        <w:t>тельному, позволил каждому (писателю и читателю) в каком-то смысле стать «сам себе доктором и учителем». Но схема (как всякая догма, к тому же весьма односторонняя) часто мешает, поскольку задает трафареты, клише как в сюжетах произведе</w:t>
        <w:softHyphen/>
        <w:t>ний, так и в их интерпретациях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Существенное влияние на современную, в первую очередь мифологическую, литературу оказали идеи швейцарского пси</w:t>
        <w:softHyphen/>
        <w:t>холога Карла Юнга. Рассматривая художественное произведе</w:t>
        <w:softHyphen/>
        <w:t>ние как «автономный комплекс», Юнг предлагал изучать его с точки зрения универсальных архетипов из коллективного бессо</w:t>
        <w:softHyphen/>
        <w:t>знательного, к которым, по его мнению, сводимо любое произ</w:t>
        <w:softHyphen/>
        <w:t>ведение искусства. Согласно Юнгу, психической первоосновой душевной жизни является иерархия архетипов (универсальных образов, в которых сконцентрирован опыт всего человечества). И именно они властвуют надчеловеческим сознанием, управля</w:t>
        <w:softHyphen/>
        <w:t>ют им, в равной степени населяя сознание и гениев, и душевно</w:t>
        <w:softHyphen/>
        <w:t>больных и рядовых людей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В докладе «Об отношении аналитической психологии к поэ-тико-художественному творчеству» (1922) Юнг делает отчетли</w:t>
        <w:softHyphen/>
        <w:t xml:space="preserve">вый шаг в сторону «социального», увязывая актуализируемый современным художником миф, архетип с </w:t>
      </w:r>
      <w:r>
        <w:rPr>
          <w:rStyle w:val="FontStyle50"/>
          <w:rFonts w:cs="Tahoma" w:ascii="Tahoma" w:hAnsi="Tahoma"/>
          <w:sz w:val="16"/>
          <w:szCs w:val="16"/>
        </w:rPr>
        <w:t>требованиями вре</w:t>
        <w:softHyphen/>
        <w:t xml:space="preserve">мени: </w:t>
      </w:r>
      <w:r>
        <w:rPr>
          <w:rStyle w:val="FontStyle52"/>
          <w:rFonts w:cs="Tahoma" w:ascii="Tahoma" w:hAnsi="Tahoma"/>
          <w:sz w:val="16"/>
          <w:szCs w:val="16"/>
        </w:rPr>
        <w:t>«Творческий процесс, насколько мы вообще в состоянии проследить его, складывается из бессознательного одухотворе</w:t>
        <w:softHyphen/>
        <w:t>ния архетипа, из его развертывания и пластического оформления вплоть до завершенности произведения искусства. Художествен</w:t>
        <w:softHyphen/>
        <w:t xml:space="preserve">ное развертывание праобраза есть в определенном смысле его </w:t>
      </w:r>
      <w:r>
        <w:rPr>
          <w:rStyle w:val="FontStyle50"/>
          <w:rFonts w:cs="Tahoma" w:ascii="Tahoma" w:hAnsi="Tahoma"/>
          <w:sz w:val="16"/>
          <w:szCs w:val="16"/>
        </w:rPr>
        <w:t xml:space="preserve">перевод на язык современности... </w:t>
      </w:r>
      <w:r>
        <w:rPr>
          <w:rStyle w:val="FontStyle52"/>
          <w:rFonts w:cs="Tahoma" w:ascii="Tahoma" w:hAnsi="Tahoma"/>
          <w:sz w:val="16"/>
          <w:szCs w:val="16"/>
        </w:rPr>
        <w:t xml:space="preserve">Здесь кроется социальная значимость искусства: оно... дает жизнь тем фигурам и образам, которых </w:t>
      </w:r>
      <w:r>
        <w:rPr>
          <w:rStyle w:val="FontStyle50"/>
          <w:rFonts w:cs="Tahoma" w:ascii="Tahoma" w:hAnsi="Tahoma"/>
          <w:sz w:val="16"/>
          <w:szCs w:val="16"/>
        </w:rPr>
        <w:t xml:space="preserve">духу времени </w:t>
      </w:r>
      <w:r>
        <w:rPr>
          <w:rStyle w:val="FontStyle52"/>
          <w:rFonts w:cs="Tahoma" w:ascii="Tahoma" w:hAnsi="Tahoma"/>
          <w:sz w:val="16"/>
          <w:szCs w:val="16"/>
        </w:rPr>
        <w:t xml:space="preserve">как раз всего больше </w:t>
      </w:r>
      <w:r>
        <w:rPr>
          <w:rStyle w:val="FontStyle50"/>
          <w:rFonts w:cs="Tahoma" w:ascii="Tahoma" w:hAnsi="Tahoma"/>
          <w:sz w:val="16"/>
          <w:szCs w:val="16"/>
        </w:rPr>
        <w:t xml:space="preserve">недоставало» </w:t>
      </w:r>
      <w:r>
        <w:rPr>
          <w:rStyle w:val="FontStyle52"/>
          <w:rFonts w:cs="Tahoma" w:ascii="Tahoma" w:hAnsi="Tahoma"/>
          <w:sz w:val="16"/>
          <w:szCs w:val="16"/>
        </w:rPr>
        <w:t xml:space="preserve">[курсив мой. ― </w:t>
      </w:r>
      <w:r>
        <w:rPr>
          <w:rStyle w:val="FontStyle50"/>
          <w:rFonts w:cs="Tahoma" w:ascii="Tahoma" w:hAnsi="Tahoma"/>
          <w:sz w:val="16"/>
          <w:szCs w:val="16"/>
        </w:rPr>
        <w:t>Н.М.]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Самой концептуальной в XX веке является, конечно, экзис</w:t>
        <w:softHyphen/>
        <w:t>тенциалистская литература, которая представляет собой форму экзистенциалистского философствования. Этой теме будут пос</w:t>
        <w:softHyphen/>
        <w:t>вящены отдельные лекции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>Концептуальны манифесты модернистов, концептуальны их произведения. Вообще в XX в. получает широкое распростране</w:t>
        <w:softHyphen/>
        <w:t>ние в принципе не новый, специфический тип писателя, у кото</w:t>
        <w:softHyphen/>
        <w:t xml:space="preserve">рого философское и художественное мышление образуют живое единство, тип писателя-философа, точнее </w:t>
      </w:r>
      <w:r>
        <w:rPr>
          <w:rStyle w:val="FontStyle50"/>
          <w:rFonts w:cs="Tahoma" w:ascii="Tahoma" w:hAnsi="Tahoma"/>
          <w:sz w:val="16"/>
          <w:szCs w:val="16"/>
        </w:rPr>
        <w:t>писателя, стремя</w:t>
        <w:softHyphen/>
        <w:t>щегося стать философом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 xml:space="preserve">Следующая черта ― </w:t>
      </w:r>
      <w:r>
        <w:rPr>
          <w:rStyle w:val="FontStyle50"/>
          <w:rFonts w:cs="Tahoma" w:ascii="Tahoma" w:hAnsi="Tahoma"/>
          <w:sz w:val="16"/>
          <w:szCs w:val="16"/>
        </w:rPr>
        <w:t xml:space="preserve">сочетание натурализма и мифоло-гизма </w:t>
      </w:r>
      <w:r>
        <w:rPr>
          <w:rStyle w:val="FontStyle52"/>
          <w:rFonts w:cs="Tahoma" w:ascii="Tahoma" w:hAnsi="Tahoma"/>
          <w:sz w:val="16"/>
          <w:szCs w:val="16"/>
        </w:rPr>
        <w:t>в поэтике произведений. Т.е. при всем внимании к дета</w:t>
        <w:softHyphen/>
        <w:t xml:space="preserve">ли и мастерстве анализа, наблюдается тяготение к синтезу. Ми-фологизм ― это плод концептуальное™ литературы XX в., плод ее желания познать </w:t>
      </w:r>
      <w:r>
        <w:rPr>
          <w:rStyle w:val="FontStyle50"/>
          <w:rFonts w:cs="Tahoma" w:ascii="Tahoma" w:hAnsi="Tahoma"/>
          <w:sz w:val="16"/>
          <w:szCs w:val="16"/>
        </w:rPr>
        <w:t xml:space="preserve">суть мира. </w:t>
      </w:r>
      <w:r>
        <w:rPr>
          <w:rStyle w:val="FontStyle52"/>
          <w:rFonts w:cs="Tahoma" w:ascii="Tahoma" w:hAnsi="Tahoma"/>
          <w:sz w:val="16"/>
          <w:szCs w:val="16"/>
        </w:rPr>
        <w:t>Т. Элиот в статье, посвящен</w:t>
        <w:softHyphen/>
        <w:t xml:space="preserve">ной «Улиссу» обосновывает </w:t>
      </w:r>
      <w:r>
        <w:rPr>
          <w:rStyle w:val="FontStyle50"/>
          <w:rFonts w:cs="Tahoma" w:ascii="Tahoma" w:hAnsi="Tahoma"/>
          <w:sz w:val="16"/>
          <w:szCs w:val="16"/>
        </w:rPr>
        <w:t xml:space="preserve">мифологический метод, </w:t>
      </w:r>
      <w:r>
        <w:rPr>
          <w:rStyle w:val="FontStyle52"/>
          <w:rFonts w:cs="Tahoma" w:ascii="Tahoma" w:hAnsi="Tahoma"/>
          <w:sz w:val="16"/>
          <w:szCs w:val="16"/>
        </w:rPr>
        <w:t>которым Джойс заменяет метод повествовательный ― это «способ взять под контроль, упорядочить, придать форму и значение необозри</w:t>
        <w:softHyphen/>
        <w:t>мой панораме пустоты и анархии, каковой является современная история» («Улисс», порядок и миф</w:t>
      </w:r>
      <w:r>
        <w:rPr>
          <w:rStyle w:val="FontStyle52"/>
          <w:rFonts w:cs="Tahoma" w:ascii="Tahoma" w:hAnsi="Tahoma"/>
          <w:position w:val="6"/>
          <w:sz w:val="16"/>
          <w:szCs w:val="16"/>
        </w:rPr>
        <w:t>1</w:t>
      </w:r>
      <w:r>
        <w:rPr>
          <w:rStyle w:val="FontStyle52"/>
          <w:rFonts w:cs="Tahoma" w:ascii="Tahoma" w:hAnsi="Tahoma"/>
          <w:sz w:val="16"/>
          <w:szCs w:val="16"/>
        </w:rPr>
        <w:t>»). В этой же статье впервые заявлено о смерти «романной формы», романа в его флоберов</w:t>
        <w:softHyphen/>
        <w:t>ском варианте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 xml:space="preserve">Далее - это </w:t>
      </w:r>
      <w:r>
        <w:rPr>
          <w:rStyle w:val="FontStyle50"/>
          <w:rFonts w:cs="Tahoma" w:ascii="Tahoma" w:hAnsi="Tahoma"/>
          <w:sz w:val="16"/>
          <w:szCs w:val="16"/>
        </w:rPr>
        <w:t xml:space="preserve">абсолютизация приема, </w:t>
      </w:r>
      <w:r>
        <w:rPr>
          <w:rStyle w:val="FontStyle52"/>
          <w:rFonts w:cs="Tahoma" w:ascii="Tahoma" w:hAnsi="Tahoma"/>
          <w:sz w:val="16"/>
          <w:szCs w:val="16"/>
        </w:rPr>
        <w:t>тяготение к изобре</w:t>
        <w:softHyphen/>
        <w:t>тению и апробированию новых языков в литературе. Для неко</w:t>
        <w:softHyphen/>
        <w:t>торых школ модернизма характерно крайнее представление об искусстве: «Искусство ― это прием!». В той или иной степени формальные эксперименты свойственны всем авторам. Возник</w:t>
        <w:softHyphen/>
        <w:t>новение в литературоведении школы структурализма и метода деконструкции впоследствии является вполне логичным итогом истории модернизма.</w:t>
      </w:r>
    </w:p>
    <w:p>
      <w:pPr>
        <w:pStyle w:val="Style101"/>
        <w:bidi w:val="0"/>
        <w:jc w:val="left"/>
        <w:rPr/>
      </w:pPr>
      <w:r>
        <w:rPr>
          <w:rStyle w:val="FontStyle52"/>
          <w:rFonts w:cs="Tahoma" w:ascii="Tahoma" w:hAnsi="Tahoma"/>
          <w:sz w:val="16"/>
          <w:szCs w:val="16"/>
        </w:rPr>
        <w:t xml:space="preserve">Наконец ― </w:t>
      </w:r>
      <w:r>
        <w:rPr>
          <w:rStyle w:val="FontStyle50"/>
          <w:rFonts w:cs="Tahoma" w:ascii="Tahoma" w:hAnsi="Tahoma"/>
          <w:sz w:val="16"/>
          <w:szCs w:val="16"/>
        </w:rPr>
        <w:t xml:space="preserve">синкретизм, </w:t>
      </w:r>
      <w:r>
        <w:rPr>
          <w:rStyle w:val="FontStyle52"/>
          <w:rFonts w:cs="Tahoma" w:ascii="Tahoma" w:hAnsi="Tahoma"/>
          <w:sz w:val="16"/>
          <w:szCs w:val="16"/>
        </w:rPr>
        <w:t>тяготение литературы к смежным видам искусства (музыке, кинематографу, живописи, архитек</w:t>
        <w:softHyphen/>
        <w:t>туре), стремление использовать их языки для нужд литературы. Этот пункт будет подробно раскрыт в последующих лекц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sz w:val="24"/>
      <w:szCs w:val="24"/>
      <w:lang w:val="ru-RU" w:eastAsia="zxx"/>
    </w:rPr>
  </w:style>
  <w:style w:type="character" w:styleId="FontStyle52">
    <w:name w:val="Font Style52"/>
    <w:basedOn w:val="DefaultParagraphFont"/>
    <w:qFormat/>
    <w:rPr>
      <w:sz w:val="20"/>
      <w:szCs w:val="20"/>
    </w:rPr>
  </w:style>
  <w:style w:type="character" w:styleId="FontStyle50">
    <w:name w:val="Font Style50"/>
    <w:basedOn w:val="DefaultParagraphFont"/>
    <w:qFormat/>
    <w:rPr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01">
    <w:name w:val="Style10"/>
    <w:basedOn w:val="Normal"/>
    <w:next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05:24Z</dcterms:created>
  <dc:creator/>
  <dc:description/>
  <dc:language>en-US</dc:language>
  <cp:lastModifiedBy/>
  <cp:revision>0</cp:revision>
  <dc:subject/>
  <dc:title/>
</cp:coreProperties>
</file>