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bCs/>
          <w:sz w:val="16"/>
          <w:szCs w:val="16"/>
        </w:rPr>
      </w:pPr>
      <w:r>
        <w:rPr>
          <w:rFonts w:cs="Tahoma" w:ascii="Tahoma" w:hAnsi="Tahoma"/>
          <w:b/>
          <w:bCs/>
          <w:sz w:val="16"/>
          <w:szCs w:val="16"/>
        </w:rPr>
        <w:t>Влияние смежных видов искусств на лит-ру</w:t>
      </w:r>
    </w:p>
    <w:p>
      <w:pPr>
        <w:pStyle w:val="Normal"/>
        <w:jc w:val="both"/>
        <w:rPr>
          <w:rFonts w:ascii="Tahoma" w:hAnsi="Tahoma" w:cs="Tahoma"/>
          <w:sz w:val="16"/>
          <w:szCs w:val="16"/>
        </w:rPr>
      </w:pPr>
      <w:r>
        <w:rPr>
          <w:rFonts w:cs="Tahoma" w:ascii="Tahoma" w:hAnsi="Tahoma"/>
          <w:sz w:val="16"/>
          <w:szCs w:val="16"/>
        </w:rPr>
        <w:t>СИНКРЕТИЗМ – признак. Т.е. тяготение литературы к смежным видам ис-ссв: кино, архитектура и др. – стремление использовать их языки для нужд  литературы. Фотография очень повлияла на литературу, а потом и кинематограф, к-й на заре существования сам испытал мощное влияние литературы.</w:t>
      </w:r>
    </w:p>
    <w:p>
      <w:pPr>
        <w:pStyle w:val="Normal"/>
        <w:jc w:val="both"/>
        <w:rPr/>
      </w:pPr>
      <w:r>
        <w:rPr>
          <w:rFonts w:cs="Tahoma" w:ascii="Tahoma" w:hAnsi="Tahoma"/>
          <w:sz w:val="16"/>
          <w:szCs w:val="16"/>
        </w:rPr>
        <w:t xml:space="preserve">Литература взяла у кино и фото: документальность и определяемые ей эпичность и объективность произведения; наглядность, зрительность (пристрастие к крупным планам и многоплановость картины. </w:t>
      </w:r>
      <w:r>
        <w:rPr>
          <w:rFonts w:cs="Tahoma" w:ascii="Tahoma" w:hAnsi="Tahoma"/>
          <w:sz w:val="16"/>
          <w:szCs w:val="16"/>
          <w:lang w:val="en-US"/>
        </w:rPr>
        <w:t>E</w:t>
      </w:r>
      <w:r>
        <w:rPr>
          <w:rFonts w:cs="Tahoma" w:ascii="Tahoma" w:hAnsi="Tahoma"/>
          <w:sz w:val="16"/>
          <w:szCs w:val="16"/>
        </w:rPr>
        <w:t>.</w:t>
      </w:r>
      <w:r>
        <w:rPr>
          <w:rFonts w:cs="Tahoma" w:ascii="Tahoma" w:hAnsi="Tahoma"/>
          <w:sz w:val="16"/>
          <w:szCs w:val="16"/>
          <w:lang w:val="en-US"/>
        </w:rPr>
        <w:t>g</w:t>
      </w:r>
      <w:r>
        <w:rPr>
          <w:rFonts w:cs="Tahoma" w:ascii="Tahoma" w:hAnsi="Tahoma"/>
          <w:sz w:val="16"/>
          <w:szCs w:val="16"/>
        </w:rPr>
        <w:t>, джойс учился у Эйзенштейна); литература с надеждой восприняла тезис Эйзенштейна, что к созданию кинофильма нужно подходить как к постройке птицефермы или прокладке водопровода – апология конструктивизма; кинематографическая четкость, конструкция, монтаж.</w:t>
      </w:r>
    </w:p>
    <w:p>
      <w:pPr>
        <w:pStyle w:val="Normal"/>
        <w:jc w:val="both"/>
        <w:rPr/>
      </w:pPr>
      <w:r>
        <w:rPr>
          <w:rFonts w:cs="Tahoma" w:ascii="Tahoma" w:hAnsi="Tahoma"/>
          <w:sz w:val="16"/>
          <w:szCs w:val="16"/>
        </w:rPr>
        <w:t xml:space="preserve">Живопись и музыка. С начала XX века стараются освободиться от груза нежелательной изобразительности. Живопись и музыка стремятся к созданию нового формального языка: геометризм Малевича и Кандинского – все это позднее. Музыкальный конструктивизм с додекафонией Шенберга с магией чисел. Т.о., вне тематизма и вне повествовательности, вне предметности или тональности искусство изобретает структурные вариации – КОНСТРУКТИВИЗМ. В литературе попытки замещения повествования музыкальными структурами. Так, в эпизоде «Сирены» Джойс строит элемент по законам фуги. У Вирджинии Вулф это есть, потом у Картасера в «игре в классики». Олдингтон выстраивает роман «смерть героя» по законам джаза, даже не джазовой, а блюзововй импровизации. А по закону jam session 1-я часть «Игры в классики», а 2-я часть – танго. Рванный синкопированный ритм в сочетании с духом spirituals – неизменный фон в произведениях писателей американского Юга. </w:t>
      </w:r>
      <w:r>
        <w:rPr>
          <w:rFonts w:cs="Tahoma" w:ascii="Tahoma" w:hAnsi="Tahoma"/>
          <w:sz w:val="16"/>
          <w:szCs w:val="16"/>
          <w:lang w:val="en-US"/>
        </w:rPr>
        <w:t>E</w:t>
      </w:r>
      <w:r>
        <w:rPr>
          <w:rFonts w:cs="Tahoma" w:ascii="Tahoma" w:hAnsi="Tahoma"/>
          <w:sz w:val="16"/>
          <w:szCs w:val="16"/>
        </w:rPr>
        <w:t>.</w:t>
      </w:r>
      <w:r>
        <w:rPr>
          <w:rFonts w:cs="Tahoma" w:ascii="Tahoma" w:hAnsi="Tahoma"/>
          <w:sz w:val="16"/>
          <w:szCs w:val="16"/>
          <w:lang w:val="en-US"/>
        </w:rPr>
        <w:t>g</w:t>
      </w:r>
      <w:r>
        <w:rPr>
          <w:rFonts w:cs="Tahoma" w:ascii="Tahoma" w:hAnsi="Tahoma"/>
          <w:sz w:val="16"/>
          <w:szCs w:val="16"/>
        </w:rPr>
        <w:t>., Теннеси Уильямса без этого фона понять невозможно.</w:t>
      </w:r>
    </w:p>
    <w:p>
      <w:pPr>
        <w:pStyle w:val="Normal"/>
        <w:jc w:val="both"/>
        <w:rPr/>
      </w:pPr>
      <w:r>
        <w:rPr>
          <w:rFonts w:cs="Tahoma" w:ascii="Tahoma" w:hAnsi="Tahoma"/>
          <w:sz w:val="16"/>
          <w:szCs w:val="16"/>
        </w:rPr>
        <w:t xml:space="preserve">Архитектура. С возникновением архитектуры функционализма (Гарнье, Карбузье) художник эпохи романтизма, поборник чистой красоты, уступает место конструктору, у которого форма следует функции (Гарнье), форма вторична, а первична функция. Карбузье: Человек, наделенный своподной волей, тяготеет к чистой геометрии, в этом случае он создает порядок. – Это главный парадокс века: свободная воля, ищущая порядка. Посредством разных неорганических стилей. Созданию порядка должна была помочь архитектура прямого угла – кубизм. Жить, работать, отдыхать, передвигаться – четыре потребности человека. Конструктивистская арх терктура переходит и в жизнь. Каркас, его наличие. Архитектура с правильной геометрией, применяющая большие строительные фрагменты – стекло и железобетонные блоки, широко применяющая цветовую гамму, архитектура, ориентированная на грандиозность, ТОТАЛЬНОСТЬ. Эти принципы будут заимствованы многими писателями. E.g., в «Улиссе». То же у авторов современных гипертекстов. А ВОТ архитекторы-постмодернисты иначе подходят. У них задача вписаться в контекст. Эти архитеркторы после 60-х гг. </w:t>
      </w:r>
      <w:r>
        <w:rPr>
          <w:rFonts w:cs="Tahoma" w:ascii="Tahoma" w:hAnsi="Tahoma"/>
          <w:sz w:val="16"/>
          <w:szCs w:val="16"/>
          <w:lang w:val="en-US"/>
        </w:rPr>
        <w:t>XX</w:t>
      </w:r>
      <w:r>
        <w:rPr>
          <w:rFonts w:cs="Tahoma" w:ascii="Tahoma" w:hAnsi="Tahoma"/>
          <w:sz w:val="16"/>
          <w:szCs w:val="16"/>
        </w:rPr>
        <w:t xml:space="preserve"> века предлагают смотреть на постройку иначе – глазами пешехода, а не с моста, как раньше. Им свойственна не самолетная точка зрения. Они предпочитают коллажные смешения стилей даже в ущерб функциональности. (коллаж 1. Технический прием, при котором на холст или иную основу наклеиваются отличающиеся от них по цвету и фактуре материалы: обрывки газет, обоев, лоскутки ткани, щепки, осколки и т.п. (в изобразительном искусстве) . 2. Произведение, выполненное в такой технике.)</w:t>
      </w:r>
    </w:p>
    <w:p>
      <w:pPr>
        <w:pStyle w:val="Normal"/>
        <w:rPr>
          <w:rFonts w:ascii="Tahoma" w:hAnsi="Tahoma" w:cs="Tahoma"/>
          <w:sz w:val="16"/>
          <w:szCs w:val="16"/>
        </w:rPr>
      </w:pPr>
      <w:r>
        <w:rPr>
          <w:rFonts w:cs="Tahoma" w:ascii="Tahoma" w:hAnsi="Tahoma"/>
          <w:sz w:val="16"/>
          <w:szCs w:val="16"/>
        </w:rPr>
        <w:t xml:space="preserve">ТЕНДЕНЦИИ: </w:t>
      </w:r>
    </w:p>
    <w:p>
      <w:pPr>
        <w:pStyle w:val="Normal"/>
        <w:numPr>
          <w:ilvl w:val="0"/>
          <w:numId w:val="1"/>
        </w:numPr>
        <w:tabs>
          <w:tab w:val="clear" w:pos="709"/>
          <w:tab w:val="left" w:pos="0" w:leader="none"/>
        </w:tabs>
        <w:ind w:left="0" w:right="0" w:hanging="0"/>
        <w:rPr>
          <w:rFonts w:ascii="Tahoma" w:hAnsi="Tahoma" w:cs="Tahoma"/>
          <w:sz w:val="16"/>
          <w:szCs w:val="16"/>
        </w:rPr>
      </w:pPr>
      <w:r>
        <w:rPr>
          <w:rFonts w:cs="Tahoma" w:ascii="Tahoma" w:hAnsi="Tahoma"/>
          <w:sz w:val="16"/>
          <w:szCs w:val="16"/>
        </w:rPr>
        <w:t xml:space="preserve">стремление к рационализму и объективности - порядок; </w:t>
      </w:r>
    </w:p>
    <w:p>
      <w:pPr>
        <w:pStyle w:val="Normal"/>
        <w:numPr>
          <w:ilvl w:val="0"/>
          <w:numId w:val="1"/>
        </w:numPr>
        <w:tabs>
          <w:tab w:val="clear" w:pos="709"/>
          <w:tab w:val="left" w:pos="0" w:leader="none"/>
        </w:tabs>
        <w:ind w:left="0" w:right="0" w:hanging="0"/>
        <w:rPr>
          <w:rFonts w:ascii="Tahoma" w:hAnsi="Tahoma" w:cs="Tahoma"/>
          <w:sz w:val="16"/>
          <w:szCs w:val="16"/>
        </w:rPr>
      </w:pPr>
      <w:r>
        <w:rPr>
          <w:rFonts w:cs="Tahoma" w:ascii="Tahoma" w:hAnsi="Tahoma"/>
          <w:sz w:val="16"/>
          <w:szCs w:val="16"/>
        </w:rPr>
        <w:t xml:space="preserve">концептуальность; </w:t>
      </w:r>
    </w:p>
    <w:p>
      <w:pPr>
        <w:pStyle w:val="Normal"/>
        <w:numPr>
          <w:ilvl w:val="0"/>
          <w:numId w:val="1"/>
        </w:numPr>
        <w:tabs>
          <w:tab w:val="clear" w:pos="709"/>
          <w:tab w:val="left" w:pos="0" w:leader="none"/>
        </w:tabs>
        <w:ind w:left="0" w:right="0" w:hanging="0"/>
        <w:rPr>
          <w:rFonts w:ascii="Tahoma" w:hAnsi="Tahoma" w:cs="Tahoma"/>
          <w:sz w:val="16"/>
          <w:szCs w:val="16"/>
        </w:rPr>
      </w:pPr>
      <w:r>
        <w:rPr>
          <w:rFonts w:cs="Tahoma" w:ascii="Tahoma" w:hAnsi="Tahoma"/>
          <w:sz w:val="16"/>
          <w:szCs w:val="16"/>
        </w:rPr>
        <w:t xml:space="preserve">открытость как принцип нового художественного языка; </w:t>
      </w:r>
    </w:p>
    <w:p>
      <w:pPr>
        <w:pStyle w:val="Normal"/>
        <w:numPr>
          <w:ilvl w:val="0"/>
          <w:numId w:val="1"/>
        </w:numPr>
        <w:tabs>
          <w:tab w:val="clear" w:pos="709"/>
          <w:tab w:val="left" w:pos="0" w:leader="none"/>
        </w:tabs>
        <w:ind w:left="0" w:right="0" w:hanging="0"/>
        <w:rPr>
          <w:rFonts w:ascii="Tahoma" w:hAnsi="Tahoma" w:cs="Tahoma"/>
          <w:sz w:val="16"/>
          <w:szCs w:val="16"/>
        </w:rPr>
      </w:pPr>
      <w:r>
        <w:rPr>
          <w:rFonts w:cs="Tahoma" w:ascii="Tahoma" w:hAnsi="Tahoma"/>
          <w:sz w:val="16"/>
          <w:szCs w:val="16"/>
        </w:rPr>
        <w:t>тяготение к пространственной форме и ненатуралистическим (неорганическим) стилям.</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w:t>
      </w:r>
    </w:p>
    <w:p>
      <w:pPr>
        <w:pStyle w:val="Style17"/>
        <w:rPr>
          <w:rFonts w:ascii="Tahoma" w:hAnsi="Tahoma" w:cs="Tahoma"/>
          <w:sz w:val="16"/>
          <w:szCs w:val="16"/>
        </w:rPr>
      </w:pPr>
      <w:r>
        <w:rPr>
          <w:rFonts w:cs="Tahoma" w:ascii="Tahoma" w:hAnsi="Tahoma"/>
          <w:sz w:val="16"/>
          <w:szCs w:val="16"/>
        </w:rPr>
      </w:r>
    </w:p>
    <w:p>
      <w:pPr>
        <w:pStyle w:val="Style17"/>
        <w:rPr>
          <w:rFonts w:ascii="Tahoma" w:hAnsi="Tahoma" w:cs="Tahoma"/>
          <w:sz w:val="16"/>
          <w:szCs w:val="16"/>
        </w:rPr>
      </w:pPr>
      <w:r>
        <w:rPr>
          <w:rFonts w:cs="Tahoma" w:ascii="Tahoma" w:hAnsi="Tahoma"/>
          <w:sz w:val="16"/>
          <w:szCs w:val="16"/>
        </w:rPr>
        <w:t>Ответ из трёх частей: анализ лит-ры, живописи и музыки и ещё какой-то умный вывод. Сами придумайте, что на что влияет.</w:t>
      </w:r>
    </w:p>
    <w:p>
      <w:pPr>
        <w:pStyle w:val="Style17"/>
        <w:rPr>
          <w:rFonts w:ascii="Tahoma" w:hAnsi="Tahoma" w:cs="Tahoma"/>
          <w:sz w:val="16"/>
          <w:szCs w:val="16"/>
        </w:rPr>
      </w:pPr>
      <w:r>
        <w:rPr>
          <w:rFonts w:cs="Tahoma" w:ascii="Tahoma" w:hAnsi="Tahoma"/>
          <w:sz w:val="16"/>
          <w:szCs w:val="16"/>
        </w:rPr>
        <w:t>Выдающимся литератором первой половины XX века является французский писатель Р.Роллан. В его произведении "Кола Брюньон" основными темами являются судьба народа, вера в его силы, жизнелюбие, несокрушимость духа в испытаниях, прославление созидательного творческого труда, утверждение активной роли искусства и художника в борьбе с угнетателями, силы искусства в его народных корнях. Образ главного героя Кола полон оптимизма ("Не бывает мрачных времен, бывают мрачные люди"), ощущения единства героя и народа, красоты окружающего мира и полноты жизни. Повести присущи оригинальная поэтическая форма повествования, яркая красочность языка, фольклорная основа. Во второй половине XX века русский композитор Д.Б.Кабалевский написал оперу "Кола Брюньон" на сюжет повести Р.Роллана.</w:t>
      </w:r>
    </w:p>
    <w:p>
      <w:pPr>
        <w:pStyle w:val="Style17"/>
        <w:rPr>
          <w:rFonts w:ascii="Tahoma" w:hAnsi="Tahoma" w:cs="Tahoma"/>
          <w:sz w:val="16"/>
          <w:szCs w:val="16"/>
        </w:rPr>
      </w:pPr>
      <w:r>
        <w:rPr>
          <w:rFonts w:cs="Tahoma" w:ascii="Tahoma" w:hAnsi="Tahoma"/>
          <w:sz w:val="16"/>
          <w:szCs w:val="16"/>
        </w:rPr>
      </w:r>
    </w:p>
    <w:p>
      <w:pPr>
        <w:pStyle w:val="Style17"/>
        <w:rPr>
          <w:rFonts w:ascii="Tahoma" w:hAnsi="Tahoma" w:cs="Tahoma"/>
          <w:sz w:val="16"/>
          <w:szCs w:val="16"/>
        </w:rPr>
      </w:pPr>
      <w:r>
        <w:rPr>
          <w:rFonts w:cs="Tahoma" w:ascii="Tahoma" w:hAnsi="Tahoma"/>
          <w:sz w:val="16"/>
          <w:szCs w:val="16"/>
        </w:rPr>
        <w:t>Другим представителем европейской литературы 20-30-х годов XX века является французский писатель А.Барбюс. В произведениях "Огонь" и "Дневник одного взвода" отражается нелегкий путь писателя от убеждения в трагической участи людей, действии "рока" к познанию правды. Основной темой его произведения являются разоблачение сущности первой мировой войны - гигантской мясорубки, слепой и бездушной бойни, лирический герой которой осознал себя как часть коллектива. Новаторским приемом А.Барбюса является использование солдатского жаргона, местных диалектов для создания реалистических образов.</w:t>
      </w:r>
    </w:p>
    <w:p>
      <w:pPr>
        <w:pStyle w:val="Style17"/>
        <w:rPr>
          <w:rFonts w:ascii="Tahoma" w:hAnsi="Tahoma" w:cs="Tahoma"/>
          <w:sz w:val="16"/>
          <w:szCs w:val="16"/>
        </w:rPr>
      </w:pPr>
      <w:r>
        <w:rPr>
          <w:rFonts w:cs="Tahoma" w:ascii="Tahoma" w:hAnsi="Tahoma"/>
          <w:sz w:val="16"/>
          <w:szCs w:val="16"/>
        </w:rPr>
      </w:r>
    </w:p>
    <w:p>
      <w:pPr>
        <w:pStyle w:val="Style17"/>
        <w:rPr>
          <w:rFonts w:ascii="Tahoma" w:hAnsi="Tahoma" w:cs="Tahoma"/>
          <w:sz w:val="16"/>
          <w:szCs w:val="16"/>
        </w:rPr>
      </w:pPr>
      <w:r>
        <w:rPr>
          <w:rFonts w:cs="Tahoma" w:ascii="Tahoma" w:hAnsi="Tahoma"/>
          <w:sz w:val="16"/>
          <w:szCs w:val="16"/>
        </w:rPr>
        <w:t>Литературой "потерянного поколения" называют произведения немецкого писателя Э.М.Ремарка, в которых он повествует "о поколении, которое погубила война, о тех, кто стал жертвой, даже если спасся от снарядов". В его произведениях вместе с чувством отрицания перемен мира ("Возвращение", "Три товарища", "Триумфальная арка"), социального неравенства, обреченности и внешнего пессимизма героев, есть ощущение гуманизма, веры в дружбу, товарищество, любовь ("На западном фронте без перемен").</w:t>
      </w:r>
    </w:p>
    <w:p>
      <w:pPr>
        <w:pStyle w:val="Style17"/>
        <w:rPr>
          <w:rFonts w:ascii="Tahoma" w:hAnsi="Tahoma" w:cs="Tahoma"/>
          <w:sz w:val="16"/>
          <w:szCs w:val="16"/>
        </w:rPr>
      </w:pPr>
      <w:r>
        <w:rPr>
          <w:rFonts w:cs="Tahoma" w:ascii="Tahoma" w:hAnsi="Tahoma"/>
          <w:sz w:val="16"/>
          <w:szCs w:val="16"/>
        </w:rPr>
      </w:r>
    </w:p>
    <w:p>
      <w:pPr>
        <w:pStyle w:val="Style17"/>
        <w:rPr>
          <w:rFonts w:ascii="Tahoma" w:hAnsi="Tahoma" w:cs="Tahoma"/>
          <w:sz w:val="16"/>
          <w:szCs w:val="16"/>
        </w:rPr>
      </w:pPr>
      <w:r>
        <w:rPr>
          <w:rFonts w:cs="Tahoma" w:ascii="Tahoma" w:hAnsi="Tahoma"/>
          <w:sz w:val="16"/>
          <w:szCs w:val="16"/>
        </w:rPr>
        <w:t>В поэзии особое место занимает творчество испанского поэта Ф.Г.Лорки. В своей поэзии он опирается на фольклорную основу своего народа, традиции которого - неисчерпаемый источник вдохновения поэта. В его стихах соединяются романтическое мироощущение и живая реальность. Важнейшие мотивы поэзии Лорки - Любовь и Смерть, Любовь как Судьба и как синоним Свободы, Смерть как насилие, противопоставление, столкновение. Яркий образный язык поэта создает необыкновенные образы, олицетворяя силы природы, которые играют особую эмоциональную роль в передаче тонкого и точного видения мира ("Стихи о Канте Хондо", "Цыганское романсеро").</w:t>
      </w:r>
    </w:p>
    <w:p>
      <w:pPr>
        <w:pStyle w:val="Style17"/>
        <w:rPr>
          <w:rFonts w:ascii="Tahoma" w:hAnsi="Tahoma" w:cs="Tahoma"/>
          <w:sz w:val="16"/>
          <w:szCs w:val="16"/>
        </w:rPr>
      </w:pPr>
      <w:r>
        <w:rPr>
          <w:rFonts w:cs="Tahoma" w:ascii="Tahoma" w:hAnsi="Tahoma"/>
          <w:sz w:val="16"/>
          <w:szCs w:val="16"/>
        </w:rPr>
      </w:r>
    </w:p>
    <w:p>
      <w:pPr>
        <w:pStyle w:val="Style17"/>
        <w:rPr>
          <w:rFonts w:ascii="Tahoma" w:hAnsi="Tahoma" w:cs="Tahoma"/>
          <w:sz w:val="16"/>
          <w:szCs w:val="16"/>
        </w:rPr>
      </w:pPr>
      <w:r>
        <w:rPr>
          <w:rFonts w:cs="Tahoma" w:ascii="Tahoma" w:hAnsi="Tahoma"/>
          <w:sz w:val="16"/>
          <w:szCs w:val="16"/>
        </w:rPr>
        <w:t>Экспрессионизм в литературе представлен произведениями самого загадочного и необычного писателя XX века Ф.Кафки. В его абсурдных произведениях предстает перед читателем страх и растерянность героев перед лицом враждебного человеку мира, бессилие и вместе с тем смятенные поиски выхода. Писатель стремится проникнуть в сущность действительности, обнажить беспощадную жестокость и нелепость ее законов, обычаев, морали. Он убежден в фатальной непреодолимости этих сил, обреченности маленького человека. В рассказах "Превращение", "В исправительной колонии" автор использует художественный прием правдоподобного описания деталей, эпизодов протокольно четким языком в сочетании с кошмарными и фантастическим ситуациями, невероятными, страшными и абсурдными. Идея всепроникающего давления бюрократической машины на жизнь человека становится основной в его романе "Процесс".</w:t>
      </w:r>
    </w:p>
    <w:p>
      <w:pPr>
        <w:pStyle w:val="Style17"/>
        <w:rPr>
          <w:rFonts w:ascii="Tahoma" w:hAnsi="Tahoma" w:cs="Tahoma"/>
          <w:sz w:val="16"/>
          <w:szCs w:val="16"/>
        </w:rPr>
      </w:pPr>
      <w:r>
        <w:rPr>
          <w:rFonts w:cs="Tahoma" w:ascii="Tahoma" w:hAnsi="Tahoma"/>
          <w:sz w:val="16"/>
          <w:szCs w:val="16"/>
        </w:rPr>
      </w:r>
    </w:p>
    <w:p>
      <w:pPr>
        <w:pStyle w:val="Style17"/>
        <w:rPr>
          <w:rFonts w:ascii="Tahoma" w:hAnsi="Tahoma" w:cs="Tahoma"/>
          <w:sz w:val="16"/>
          <w:szCs w:val="16"/>
        </w:rPr>
      </w:pPr>
      <w:r>
        <w:rPr>
          <w:rFonts w:cs="Tahoma" w:ascii="Tahoma" w:hAnsi="Tahoma"/>
          <w:sz w:val="16"/>
          <w:szCs w:val="16"/>
        </w:rPr>
        <w:t>Зарубежное изобразительное искусство первой половины XX века.</w:t>
      </w:r>
    </w:p>
    <w:p>
      <w:pPr>
        <w:pStyle w:val="Style17"/>
        <w:rPr>
          <w:rFonts w:ascii="Tahoma" w:hAnsi="Tahoma" w:cs="Tahoma"/>
          <w:sz w:val="16"/>
          <w:szCs w:val="16"/>
        </w:rPr>
      </w:pPr>
      <w:r>
        <w:rPr>
          <w:rFonts w:cs="Tahoma" w:ascii="Tahoma" w:hAnsi="Tahoma"/>
          <w:sz w:val="16"/>
          <w:szCs w:val="16"/>
        </w:rPr>
      </w:r>
    </w:p>
    <w:p>
      <w:pPr>
        <w:pStyle w:val="Style17"/>
        <w:rPr>
          <w:rFonts w:ascii="Tahoma" w:hAnsi="Tahoma" w:cs="Tahoma"/>
          <w:sz w:val="16"/>
          <w:szCs w:val="16"/>
        </w:rPr>
      </w:pPr>
      <w:r>
        <w:rPr>
          <w:rFonts w:cs="Tahoma" w:ascii="Tahoma" w:hAnsi="Tahoma"/>
          <w:sz w:val="16"/>
          <w:szCs w:val="16"/>
        </w:rPr>
        <w:t>Заметным явлением в области изобразительного искусства начала XX века стало появление такого творческого метода как фовизм (от фр. fauve - дикий). Художников этого направления объединяло общее стремление к эмоциональной силе художественного выражения, к стихийной динамике письма, интенсивности цвета и остроте ритма. В пейзажах, интерьерах, натюрмортах фовизм выразил себя в резких обобщениях объемов, пространства, рисунка. Ярким представителем и родоначальником фовизма считается А.Матисс. В своих работах он пытается раскрыть средствами живописи сущность вещей и одновременно нести людям радость, озарить яркими красками жизнь человека. Он считал, что его картины должны войти в мир человека как прекрасный цветок ("Танец", "Музыка", "Красные рыбки").</w:t>
      </w:r>
    </w:p>
    <w:p>
      <w:pPr>
        <w:pStyle w:val="Style17"/>
        <w:rPr>
          <w:rFonts w:ascii="Tahoma" w:hAnsi="Tahoma" w:cs="Tahoma"/>
          <w:sz w:val="16"/>
          <w:szCs w:val="16"/>
        </w:rPr>
      </w:pPr>
      <w:r>
        <w:rPr>
          <w:rFonts w:cs="Tahoma" w:ascii="Tahoma" w:hAnsi="Tahoma"/>
          <w:sz w:val="16"/>
          <w:szCs w:val="16"/>
        </w:rPr>
      </w:r>
    </w:p>
    <w:p>
      <w:pPr>
        <w:pStyle w:val="Style17"/>
        <w:rPr>
          <w:rFonts w:ascii="Tahoma" w:hAnsi="Tahoma" w:cs="Tahoma"/>
          <w:sz w:val="16"/>
          <w:szCs w:val="16"/>
        </w:rPr>
      </w:pPr>
      <w:r>
        <w:rPr>
          <w:rFonts w:cs="Tahoma" w:ascii="Tahoma" w:hAnsi="Tahoma"/>
          <w:sz w:val="16"/>
          <w:szCs w:val="16"/>
        </w:rPr>
        <w:t>Другим, не менее ярким представителем художественной культуры, который воплощает собой знаковую фигуру всего XX века, является испанский художник П.Пикассо. Продолжая традиции Сезанна, он возводит на новую ступень развития кубизм как творческий метод. Представители этого направления в развитии живописи выдвинули на первый план формальные эксперименты - конструирование объемной формы на плоскости, выявление простых, устойчивых геометрических форм (куба, конуса, цилиндра), разложение сложных форм на простые. По всей вероятности, кубизм стал данью научного прогресса. В творчестве Пикассо прослеживается эволюция от "голубого" и "розового" периода, когда создаются его лучшие произведения реалистического плана ("Любительница абсента", "Девочка на шаре") к построению реальности по законам абстрактного мышления ("Герника").</w:t>
      </w:r>
    </w:p>
    <w:p>
      <w:pPr>
        <w:pStyle w:val="Style17"/>
        <w:rPr>
          <w:rFonts w:ascii="Tahoma" w:hAnsi="Tahoma" w:cs="Tahoma"/>
          <w:sz w:val="16"/>
          <w:szCs w:val="16"/>
        </w:rPr>
      </w:pPr>
      <w:r>
        <w:rPr>
          <w:rFonts w:cs="Tahoma" w:ascii="Tahoma" w:hAnsi="Tahoma"/>
          <w:sz w:val="16"/>
          <w:szCs w:val="16"/>
        </w:rPr>
      </w:r>
    </w:p>
    <w:p>
      <w:pPr>
        <w:pStyle w:val="Style17"/>
        <w:rPr>
          <w:rFonts w:ascii="Tahoma" w:hAnsi="Tahoma" w:cs="Tahoma"/>
          <w:sz w:val="16"/>
          <w:szCs w:val="16"/>
        </w:rPr>
      </w:pPr>
      <w:r>
        <w:rPr>
          <w:rFonts w:cs="Tahoma" w:ascii="Tahoma" w:hAnsi="Tahoma"/>
          <w:sz w:val="16"/>
          <w:szCs w:val="16"/>
        </w:rPr>
        <w:t>Традиции и новаторство взаимодействуют в творчестве испанского художника С.Дали. Его метод создания произведений изобразительного искусства называется сюрреализм, т.е. "сверхреализм". Дали провозгласил источником искусства сферу подсознания (инстинкты, сновидения, галлюцинации). В основе этого метода - разрыв логических связей, замененных свободными галлюцинациями. К творчеству Дали замечательно точно подходят слова его соотечественника и друга поэта Ф.Г.Лорки: "Испания - страна резких очертаний, и тот, кто бросится в море сна, поранит себе ноги о лезвие бритвы". Главным художественным приемом, на котором строятся все работы художника является сочетание классической манеры живописи и абсурдного содержания его произведений, приводящих к шоку зрителя. Ощущение нереальности исходит от его картин "Предчувствие гражданской войны" (другое название этой картины "Мягкая конструкция с бобами"), "Пылающий жираф", "Реминисценции "Анжелюса" Милле".</w:t>
      </w:r>
    </w:p>
    <w:p>
      <w:pPr>
        <w:pStyle w:val="Style17"/>
        <w:rPr>
          <w:rFonts w:ascii="Tahoma" w:hAnsi="Tahoma" w:cs="Tahoma"/>
          <w:sz w:val="16"/>
          <w:szCs w:val="16"/>
        </w:rPr>
      </w:pPr>
      <w:r>
        <w:rPr>
          <w:rFonts w:cs="Tahoma" w:ascii="Tahoma" w:hAnsi="Tahoma"/>
          <w:sz w:val="16"/>
          <w:szCs w:val="16"/>
        </w:rPr>
      </w:r>
    </w:p>
    <w:p>
      <w:pPr>
        <w:pStyle w:val="Style17"/>
        <w:rPr>
          <w:rFonts w:ascii="Tahoma" w:hAnsi="Tahoma" w:cs="Tahoma"/>
          <w:sz w:val="16"/>
          <w:szCs w:val="16"/>
        </w:rPr>
      </w:pPr>
      <w:r>
        <w:rPr>
          <w:rFonts w:cs="Tahoma" w:ascii="Tahoma" w:hAnsi="Tahoma"/>
          <w:sz w:val="16"/>
          <w:szCs w:val="16"/>
        </w:rPr>
        <w:t>Зарубежная музыка первой половины XX века.</w:t>
      </w:r>
    </w:p>
    <w:p>
      <w:pPr>
        <w:pStyle w:val="Style17"/>
        <w:rPr>
          <w:rFonts w:ascii="Tahoma" w:hAnsi="Tahoma" w:cs="Tahoma"/>
          <w:sz w:val="16"/>
          <w:szCs w:val="16"/>
        </w:rPr>
      </w:pPr>
      <w:r>
        <w:rPr>
          <w:rFonts w:cs="Tahoma" w:ascii="Tahoma" w:hAnsi="Tahoma"/>
          <w:sz w:val="16"/>
          <w:szCs w:val="16"/>
        </w:rPr>
      </w:r>
    </w:p>
    <w:p>
      <w:pPr>
        <w:pStyle w:val="Style17"/>
        <w:rPr>
          <w:rFonts w:ascii="Tahoma" w:hAnsi="Tahoma" w:cs="Tahoma"/>
          <w:sz w:val="16"/>
          <w:szCs w:val="16"/>
        </w:rPr>
      </w:pPr>
      <w:r>
        <w:rPr>
          <w:rFonts w:cs="Tahoma" w:ascii="Tahoma" w:hAnsi="Tahoma"/>
          <w:sz w:val="16"/>
          <w:szCs w:val="16"/>
        </w:rPr>
        <w:t>В начале XX века продолжаются поиски новых музыкальных форм. Среди творческих течений этого времени прочное место занимает музыкальный импрессионизм с его поисками новых средств художественной выразительности для передачи сложных, тончайших движений человеческой души. Для этого метода свойственны программность, живописность образов (дальнейшее развитие романтических традиций), ясность, логическая стройность музыкальной формы, красота звучания. Утонченная акварельная поэтичность свойственна музыке французского композитора К.Дебюсси. В его произведениях слышится игра полутонов, тонкость оркестрового звучания. Его сочинения многообразны по своему содержанию (пейзажные зарисовки, жанровые сценки, лирические миниатюры). В симфонической пьесе "Море" композитор создает звуковой образ морской стихии, восхищаясь ее красотой, переливами красок и мощью.</w:t>
      </w:r>
    </w:p>
    <w:p>
      <w:pPr>
        <w:pStyle w:val="Style17"/>
        <w:rPr>
          <w:rFonts w:ascii="Tahoma" w:hAnsi="Tahoma" w:cs="Tahoma"/>
          <w:sz w:val="16"/>
          <w:szCs w:val="16"/>
        </w:rPr>
      </w:pPr>
      <w:r>
        <w:rPr>
          <w:rFonts w:cs="Tahoma" w:ascii="Tahoma" w:hAnsi="Tahoma"/>
          <w:sz w:val="16"/>
          <w:szCs w:val="16"/>
        </w:rPr>
      </w:r>
    </w:p>
    <w:p>
      <w:pPr>
        <w:pStyle w:val="Style17"/>
        <w:rPr>
          <w:rFonts w:ascii="Tahoma" w:hAnsi="Tahoma" w:cs="Tahoma"/>
          <w:sz w:val="16"/>
          <w:szCs w:val="16"/>
        </w:rPr>
      </w:pPr>
      <w:r>
        <w:rPr>
          <w:rFonts w:cs="Tahoma" w:ascii="Tahoma" w:hAnsi="Tahoma"/>
          <w:sz w:val="16"/>
          <w:szCs w:val="16"/>
        </w:rPr>
        <w:t>Народные песенно-танцевальные истоки (французские, испанские, баскские) слышатся в музыке французского композитора - импрессиониста М.Равеля, на творчество которого оказали большое влияние русские композитора А.П.Бородин и Н.А.Римский-Корсаков. В его "Болеро" явно чувствуется использование ритмов и мелодий испанского фольклора. Повторяющееся мелодии придают этому произведению ощущение нарастающей мощи, бесконечного движения.</w:t>
      </w:r>
    </w:p>
    <w:p>
      <w:pPr>
        <w:pStyle w:val="Style17"/>
        <w:rPr>
          <w:rFonts w:ascii="Tahoma" w:hAnsi="Tahoma" w:cs="Tahoma"/>
          <w:sz w:val="16"/>
          <w:szCs w:val="16"/>
        </w:rPr>
      </w:pPr>
      <w:r>
        <w:rPr>
          <w:rFonts w:cs="Tahoma" w:ascii="Tahoma" w:hAnsi="Tahoma"/>
          <w:sz w:val="16"/>
          <w:szCs w:val="16"/>
        </w:rPr>
      </w:r>
    </w:p>
    <w:p>
      <w:pPr>
        <w:pStyle w:val="Style17"/>
        <w:rPr>
          <w:rFonts w:ascii="Tahoma" w:hAnsi="Tahoma" w:cs="Tahoma"/>
          <w:sz w:val="16"/>
          <w:szCs w:val="16"/>
        </w:rPr>
      </w:pPr>
      <w:r>
        <w:rPr>
          <w:rFonts w:cs="Tahoma" w:ascii="Tahoma" w:hAnsi="Tahoma"/>
          <w:sz w:val="16"/>
          <w:szCs w:val="16"/>
        </w:rPr>
        <w:t>В это же время в музыкальном искусстве зарождается такое движение как экспрессионизм, родоначальником которого является австрийский композитор А.Шёнберг. В основе его произведений положена атональная система, основанная на диссонансе как наилучшем способе выражения духовной дисгармонии, так характерном для XX века. Система додекафонии (отсутствие мелодии, гармонии, ритма) - в основе знаменитого произведения Шёнберга "Свидетель из Варшавы", посвященного ужасам еврейского гетто.</w:t>
      </w:r>
    </w:p>
    <w:p>
      <w:pPr>
        <w:pStyle w:val="Style17"/>
        <w:rPr>
          <w:rFonts w:ascii="Tahoma" w:hAnsi="Tahoma" w:cs="Tahoma"/>
          <w:sz w:val="16"/>
          <w:szCs w:val="16"/>
        </w:rPr>
      </w:pPr>
      <w:r>
        <w:rPr>
          <w:rFonts w:cs="Tahoma" w:ascii="Tahoma" w:hAnsi="Tahoma"/>
          <w:sz w:val="16"/>
          <w:szCs w:val="16"/>
        </w:rPr>
      </w:r>
    </w:p>
    <w:p>
      <w:pPr>
        <w:pStyle w:val="Style17"/>
        <w:rPr>
          <w:rFonts w:ascii="Tahoma" w:hAnsi="Tahoma" w:cs="Tahoma"/>
          <w:sz w:val="16"/>
          <w:szCs w:val="16"/>
        </w:rPr>
      </w:pPr>
      <w:r>
        <w:rPr>
          <w:rFonts w:cs="Tahoma" w:ascii="Tahoma" w:hAnsi="Tahoma"/>
          <w:sz w:val="16"/>
          <w:szCs w:val="16"/>
        </w:rPr>
        <w:t>Творчество Г.Малера продолжает традиции романтической музыки. В центре его произведений человек и общество, человек и природа. Таковы темы его первой симфонии "Песня умерших детей".</w:t>
      </w:r>
    </w:p>
    <w:p>
      <w:pPr>
        <w:pStyle w:val="Style17"/>
        <w:rPr>
          <w:rFonts w:ascii="Tahoma" w:hAnsi="Tahoma" w:cs="Tahoma"/>
          <w:sz w:val="16"/>
          <w:szCs w:val="16"/>
        </w:rPr>
      </w:pPr>
      <w:r>
        <w:rPr>
          <w:rFonts w:cs="Tahoma" w:ascii="Tahoma" w:hAnsi="Tahoma"/>
          <w:sz w:val="16"/>
          <w:szCs w:val="16"/>
        </w:rPr>
      </w:r>
    </w:p>
    <w:p>
      <w:pPr>
        <w:pStyle w:val="Style17"/>
        <w:rPr>
          <w:rFonts w:ascii="Tahoma" w:hAnsi="Tahoma" w:cs="Tahoma"/>
          <w:sz w:val="16"/>
          <w:szCs w:val="16"/>
        </w:rPr>
      </w:pPr>
      <w:r>
        <w:rPr>
          <w:rFonts w:cs="Tahoma" w:ascii="Tahoma" w:hAnsi="Tahoma"/>
          <w:sz w:val="16"/>
          <w:szCs w:val="16"/>
        </w:rPr>
        <w:t>ХХ век привнес в искусство ноты распада. Появляются художники, которые отражают это в своем творчестве. Главным из них был испанский художник Пикассо, который в своих произведениях идет не путем синтеза, характерным для любого большого мастера, а путем анализа. Пикассо играет с нами, разбивая художественный образ на мелкие осколки, перемешивает его, бросает на полотно, включая зрителя в эту захватывающую дух игру. Он предоставляет нам собрать образ, узнать в разрозненных частях то целое, что послужило ему моделью. Пикассо формулирует задачу искусства следующим образом: "Я пишу не то, что я вижу, я пишу, как мыслю".</w:t>
      </w:r>
    </w:p>
    <w:p>
      <w:pPr>
        <w:pStyle w:val="Style17"/>
        <w:rPr>
          <w:rFonts w:ascii="Tahoma" w:hAnsi="Tahoma" w:cs="Tahoma"/>
          <w:sz w:val="16"/>
          <w:szCs w:val="16"/>
        </w:rPr>
      </w:pPr>
      <w:r>
        <w:rPr>
          <w:rFonts w:cs="Tahoma" w:ascii="Tahoma" w:hAnsi="Tahoma"/>
          <w:sz w:val="16"/>
          <w:szCs w:val="16"/>
        </w:rPr>
      </w:r>
    </w:p>
    <w:p>
      <w:pPr>
        <w:pStyle w:val="Style17"/>
        <w:rPr>
          <w:rFonts w:ascii="Tahoma" w:hAnsi="Tahoma" w:cs="Tahoma"/>
          <w:sz w:val="16"/>
          <w:szCs w:val="16"/>
        </w:rPr>
      </w:pPr>
      <w:r>
        <w:rPr>
          <w:rFonts w:cs="Tahoma" w:ascii="Tahoma" w:hAnsi="Tahoma"/>
          <w:sz w:val="16"/>
          <w:szCs w:val="16"/>
        </w:rPr>
        <w:t>Другой испанский художник Сальвадор Дали, используя классические живописные формы, создает ощущение нереальности, бреда, пограничных ситуаций человеческой психики. Поэтому с полным правом можно сказать, что Дали пишет не то, что видит, чувствует или знает. Дали пишет, как бредят. Картины этого художника красивы и неприятны одновременно. В них тайна, ужас, загадка и фантастика. Эти произведения трудно трактовать. Сам Дали говорил: "Вы спрашиваете о смысле моих картин? Я не знаю в чем он… Но это не значит, что там его нет!".</w:t>
      </w:r>
    </w:p>
    <w:p>
      <w:pPr>
        <w:pStyle w:val="Style17"/>
        <w:rPr>
          <w:rFonts w:ascii="Tahoma" w:hAnsi="Tahoma" w:cs="Tahoma"/>
          <w:sz w:val="16"/>
          <w:szCs w:val="16"/>
        </w:rPr>
      </w:pPr>
      <w:r>
        <w:rPr>
          <w:rFonts w:cs="Tahoma" w:ascii="Tahoma" w:hAnsi="Tahoma"/>
          <w:sz w:val="16"/>
          <w:szCs w:val="16"/>
        </w:rPr>
      </w:r>
    </w:p>
    <w:p>
      <w:pPr>
        <w:pStyle w:val="Style17"/>
        <w:pBdr>
          <w:bottom w:val="double" w:sz="2" w:space="2" w:color="000000"/>
        </w:pBdr>
        <w:rPr>
          <w:rFonts w:ascii="Tahoma" w:hAnsi="Tahoma" w:cs="Tahoma"/>
          <w:sz w:val="16"/>
          <w:szCs w:val="16"/>
        </w:rPr>
      </w:pPr>
      <w:r>
        <w:rPr>
          <w:rFonts w:cs="Tahoma" w:ascii="Tahoma" w:hAnsi="Tahoma"/>
          <w:sz w:val="16"/>
          <w:szCs w:val="16"/>
        </w:rPr>
      </w:r>
    </w:p>
    <w:p>
      <w:pPr>
        <w:pStyle w:val="Style17"/>
        <w:rPr>
          <w:rFonts w:ascii="Tahoma" w:hAnsi="Tahoma" w:cs="Tahoma"/>
          <w:sz w:val="16"/>
          <w:szCs w:val="16"/>
        </w:rPr>
      </w:pPr>
      <w:r>
        <w:rPr>
          <w:rFonts w:cs="Tahoma" w:ascii="Tahoma" w:hAnsi="Tahoma"/>
          <w:sz w:val="16"/>
          <w:szCs w:val="16"/>
        </w:rPr>
      </w:r>
    </w:p>
    <w:p>
      <w:pPr>
        <w:pStyle w:val="Style17"/>
        <w:rPr>
          <w:rFonts w:ascii="Tahoma" w:hAnsi="Tahoma" w:cs="Tahoma"/>
          <w:sz w:val="16"/>
          <w:szCs w:val="16"/>
        </w:rPr>
      </w:pPr>
      <w:r>
        <w:rPr>
          <w:rFonts w:cs="Tahoma" w:ascii="Tahoma" w:hAnsi="Tahoma"/>
          <w:sz w:val="16"/>
          <w:szCs w:val="16"/>
        </w:rPr>
      </w:r>
    </w:p>
    <w:p>
      <w:pPr>
        <w:pStyle w:val="Style17"/>
        <w:rPr>
          <w:rFonts w:ascii="Tahoma" w:hAnsi="Tahoma" w:cs="Tahoma"/>
          <w:sz w:val="16"/>
          <w:szCs w:val="16"/>
        </w:rPr>
      </w:pPr>
      <w:r>
        <w:rPr>
          <w:rFonts w:cs="Tahoma" w:ascii="Tahoma" w:hAnsi="Tahoma"/>
          <w:sz w:val="16"/>
          <w:szCs w:val="16"/>
        </w:rPr>
      </w:r>
    </w:p>
    <w:p>
      <w:pPr>
        <w:pStyle w:val="Style17"/>
        <w:rPr>
          <w:rFonts w:ascii="Tahoma" w:hAnsi="Tahoma" w:cs="Tahoma"/>
          <w:sz w:val="16"/>
          <w:szCs w:val="16"/>
        </w:rPr>
      </w:pPr>
      <w:r>
        <w:rPr>
          <w:rFonts w:cs="Tahoma" w:ascii="Tahoma" w:hAnsi="Tahoma"/>
          <w:sz w:val="16"/>
          <w:szCs w:val="16"/>
        </w:rPr>
        <w:t>МАНН:</w:t>
      </w:r>
    </w:p>
    <w:p>
      <w:pPr>
        <w:pStyle w:val="TextBody"/>
        <w:rPr>
          <w:rFonts w:ascii="Tahoma" w:hAnsi="Tahoma" w:cs="Tahoma"/>
          <w:sz w:val="16"/>
          <w:szCs w:val="16"/>
        </w:rPr>
      </w:pPr>
      <w:r>
        <w:rPr>
          <w:rFonts w:cs="Tahoma" w:ascii="Tahoma" w:hAnsi="Tahoma"/>
          <w:sz w:val="16"/>
          <w:szCs w:val="16"/>
        </w:rPr>
        <w:t>Родде перебирается в Пфейферинг и селится недалеко от Леверкюна, который в это время уже Принимается за ораторию «Апокалипсис». Он задумывает своей демонической музыкой показать человечеству ту черту, к которой оно Приближается.</w:t>
      </w:r>
    </w:p>
    <w:p>
      <w:pPr>
        <w:pStyle w:val="TextBody"/>
        <w:rPr/>
      </w:pPr>
      <w:r>
        <w:rPr>
          <w:rFonts w:cs="Tahoma" w:ascii="Tahoma" w:hAnsi="Tahoma"/>
          <w:sz w:val="16"/>
          <w:szCs w:val="16"/>
        </w:rPr>
        <w:t>Двойственность природы личности и дара А.Л. обнаруживается и в его творчестве, особенно в «Апокалипсисе», в котором «биографом» отмечается «субстанционное тождество между беспримерно блаженным и беспримерно ужасным, внутренняя однородность детского хора ангелов и адского хохота». Он — избранник, призванный воплотить демонизи-рованность своей эпохи, обреченный быть ее художественным выразителем. Его музыка «бесчеловечна», сознательно и полемически дегуманизирована, но она и не может быть другой, если ее создает гениальный композитор XX века. И все же демоническое в А.Л. сочетается с гуманистическим, а не противостоит ему. Немецкий композитор XX века оказывается вынужденным — как художник — «взять на себя» вершение зла, фокусируя зло, пронизывающее современную культуру. Поэтому так важно, что он — немецкий композитор, виновный очевиднее других, но прежде всего выразивший болезнь цивилизации в целом. Манн не просто любил музыку, а считал ее классическим образцом искусства вообще (опять стремление к обобщению). Классицизм – эталон в скульптуре, просвещение – в изобразительных искусствах. А вот романтики провозгласили музыку самым романтическим из искусств. Для Томаса Манна музыка – самое универсальное искусство. «Я всегда считал свой талант неким видоизменением музыкального таланта, и я воспринимаю художественную форму романа как своего рода симфонию, как ткань идей и музыкальные построения», Манн. Отношение Манна к музыке как к высшему из ис-в во многом определялось влиянием философии Ницше, в частности его трактата «Рождение трагедии из духа музыки». Сочетание системности и иррациональности, порядка и хаоса, постоянная борьба двух начал, – это делает музыку универсальным выразителем вечного конфликта бытия, всего сущего. Так думал Манн. Слияние магии и математики, стихии и порядка. Это-то и есть выражение извечной противоречивости художественного творчества в целом. В эпоху культурного кризиса это приобрело особо острые формы. Значит, выбор музыки Леверкюном уже на руку черту. См. глава 25. «Твою надменность тянуло на... И ты задумал…. Но в то же время противится разуму и …». Определение музыки дьяволом. Гениальность и болезненность у гениальных людей.</w:t>
      </w:r>
      <w:r>
        <w:rPr>
          <w:rFonts w:cs="Tahoma" w:ascii="Tahoma" w:hAnsi="Tahoma"/>
          <w:sz w:val="16"/>
          <w:szCs w:val="16"/>
          <w:lang w:val="en-US"/>
        </w:rPr>
        <w:t>Other</w:t>
      </w:r>
      <w:r>
        <w:rPr>
          <w:rFonts w:cs="Tahoma" w:ascii="Tahoma" w:hAnsi="Tahoma"/>
          <w:sz w:val="16"/>
          <w:szCs w:val="16"/>
        </w:rPr>
        <w:t xml:space="preserve"> </w:t>
      </w:r>
      <w:r>
        <w:rPr>
          <w:rFonts w:cs="Tahoma" w:ascii="Tahoma" w:hAnsi="Tahoma"/>
          <w:sz w:val="16"/>
          <w:szCs w:val="16"/>
          <w:lang w:val="en-US"/>
        </w:rPr>
        <w:t>prototypes</w:t>
      </w:r>
      <w:r>
        <w:rPr>
          <w:rFonts w:cs="Tahoma" w:ascii="Tahoma" w:hAnsi="Tahoma"/>
          <w:sz w:val="16"/>
          <w:szCs w:val="16"/>
        </w:rPr>
        <w:t xml:space="preserve">: “музыкальный соавтор» Теодор Адон (???) -  автор новой музыкальной теории, создатель додекафонии Шёнберг, Стравинский (тоже одна из моделей, к-й зевал над гармонией и оживлялся контрапунктом), даже Чайковский. Т.Е. ЛЕВЕРКЮН – ОБРАЗ СОБИРАТЕЛЬНЫЙ, К-Й ВЫРАЖАЕТ КУЛЬТУРУ ЭПОХИ. </w:t>
      </w:r>
      <w:r>
        <w:rPr>
          <w:rFonts w:cs="Tahoma" w:ascii="Tahoma" w:hAnsi="Tahoma"/>
          <w:b/>
          <w:sz w:val="16"/>
          <w:szCs w:val="16"/>
          <w:u w:val="single"/>
        </w:rPr>
        <w:t>Музыка</w:t>
      </w:r>
      <w:r>
        <w:rPr>
          <w:rFonts w:cs="Tahoma" w:ascii="Tahoma" w:hAnsi="Tahoma"/>
          <w:sz w:val="16"/>
          <w:szCs w:val="16"/>
        </w:rPr>
        <w:t xml:space="preserve"> – основная стихия, </w:t>
      </w:r>
      <w:r>
        <w:rPr>
          <w:rFonts w:cs="Tahoma" w:ascii="Tahoma" w:hAnsi="Tahoma"/>
          <w:b/>
          <w:sz w:val="16"/>
          <w:szCs w:val="16"/>
          <w:u w:val="single"/>
        </w:rPr>
        <w:t>главное действующее лицо роману</w:t>
      </w:r>
      <w:r>
        <w:rPr>
          <w:rFonts w:cs="Tahoma" w:ascii="Tahoma" w:hAnsi="Tahoma"/>
          <w:sz w:val="16"/>
          <w:szCs w:val="16"/>
        </w:rPr>
        <w:t xml:space="preserve">, по общему замечанию. Столько музыковедчества, такой предел, за этим просто научный трактат по музыке. Но этот музыкальный план не самодостаточен. Манн: «Музыка была здесь только передним планом, только парадигмой более общего, только средством, чтобы показать положение ис-ва как такового, культуры, более того, человека и(ли?) человеческого гения в нашу глубоко критическую (?) эпоху». </w:t>
      </w:r>
    </w:p>
    <w:p>
      <w:pPr>
        <w:pStyle w:val="TextBody"/>
        <w:rPr>
          <w:rFonts w:ascii="Tahoma" w:hAnsi="Tahoma" w:cs="Tahoma"/>
          <w:sz w:val="16"/>
          <w:szCs w:val="16"/>
        </w:rPr>
      </w:pPr>
      <w:r>
        <w:rPr>
          <w:rFonts w:cs="Tahoma" w:ascii="Tahoma" w:hAnsi="Tahoma"/>
          <w:sz w:val="16"/>
          <w:szCs w:val="16"/>
        </w:rPr>
        <w:t>Будущий композитор и его будущий биограф родились и воспитывались в маленьком вымышленном немецком городке Кайзерсашерн. Первым музыкальным наставником Адриана стал провинциальный музыкальный критик и композитор, симпатичный хромой заика Вендель Кречмар. Одна из его лекций по истории музыки, прочитанная в полупустом зале для узкого круга любителей и посвященная последней сонате Бетховена ор. 111 до минор, No 32, приводится в романе полностью (о важности роли Бетховена см. ниже). Вообще, читатель скоро привыкает к тому, что в романе приведено множество длинных и вполне профессионально-скучных рассуждений о музыке, в частности о выдуманной Томасом Манном музыке самого Леверкюна (ср. философии вымысла).Леверкюн изобретает новую систему музыкального языка, причем на сей раз Томас Манн выдает за вымышленное вполне реальное - додекафонию, "композицию на основе двенадцати соотнесенных между собой тонов", разработанную Арнольдом Шенбергом, современником Манна, великим композитором и теоретиком (кстати, Шенберг был немало возмущен, прочитав роман Томаса Манна, что тот присвоил его интеллектуальную собственность, так что Манну даже пришлось во втором издании сделать в конце романа соответствующую приписку о том, что двенадцатитоновая система принадлежит не ему, а Шенбергу).Однажды Адриан уезжает на отдых в Италию, и здесь с ним приключается второе роковое событие, о котором Цейтблом, а вслед за ним и читатель узнает из дневниковой записи (сделанной Адрианом сразу после случившегося и найденной после его смерти в его бумагах). Это описание посвящено тому, что однажды средь бела дня к Леверкюну пришел черт и после долгой дискуссии заключил с ним договор, смысл которого состоял в том, что больному сифилисом композитору (а заразили его споспешники черта, и они же убрали докторов) дается 24 года (по количеству тональностей в темперированном строе, как бы по году на тональность - намек на "Хорошо темперированный клавир" И. - С. Баха: 24 прелюдии и фуги, написанные на 24 тональности) на то, чтобы он писал гениальную музыку. При этом силы ада запрещают ему чувство любви, он должен быть холоден до конца дней, а по истечении срока черт заберет его в ад.</w:t>
      </w:r>
    </w:p>
    <w:p>
      <w:pPr>
        <w:pStyle w:val="TextBody"/>
        <w:spacing w:before="0" w:after="120"/>
        <w:rPr/>
      </w:pPr>
      <w:r>
        <w:rPr>
          <w:rFonts w:cs="Tahoma" w:ascii="Tahoma" w:hAnsi="Tahoma"/>
          <w:sz w:val="16"/>
          <w:szCs w:val="16"/>
        </w:rPr>
        <w:t>Парадоксальным образом, при всех необычайно глубоко музыкальных качествах романа, его «музыка» не имеет почти ничего общего с историческими музыкальными реалиями XX века. Как справедливо писал в предисловии к русскому переводу романа А.В. Михайлов, «из одного романа Т. Манна, если не знать истории музыки XX века, невозможно узнать о ней ровным счетом ничего»</w:t>
      </w:r>
      <w:r>
        <w:rPr>
          <w:rFonts w:cs="Tahoma" w:ascii="Tahoma" w:hAnsi="Tahoma"/>
          <w:position w:val="6"/>
          <w:sz w:val="16"/>
          <w:szCs w:val="16"/>
        </w:rPr>
        <w:t>2</w:t>
      </w:r>
      <w:r>
        <w:rPr>
          <w:rFonts w:cs="Tahoma" w:ascii="Tahoma" w:hAnsi="Tahoma"/>
          <w:sz w:val="16"/>
          <w:szCs w:val="16"/>
        </w:rPr>
        <w:t>. Однако, не зная истории музыки — причем не только XX, но на гораздо более протяженном отрезке времени, начиная с XV века, — роман невозможно прочесть адекватно.</w:t>
        <w:br/>
        <w:t>     Роман заставляет читателя-музыканта задаваться огромным количеством вопросов: «Как может звучать музыка Леверкюна? На что она похожа? Представлял ли писатель реально какое-то звучание или сочинения его героя были для него какой-то абстракцией? Какая современная Манну музыка могла быть ему известной?» — список можно продолжать практически бесконечно. Все эти вопросы — далеко не праздные, поскольку в конечном счете они ведут к главному вопросу: «А возможна ли вообще такая музыка и возможно ли художественное творчество в таких условиях, в которые поставила художника история XX века? Может ли художник разрешать те проблемы, которые ставит перед ним его культура»? А.В. Михайлов видит здесь противоречие, лежащее в основе романа, поскольку «всякая попытка художественно совладать с … событиями, которые превышают возможность любого человеческого ума судить о них … заведомо обречена на неудачу. В самых страшных образах, какие рисуются художнику в связи с событиями современной истории, он безнадежно отстает от нее, но он отстает и тогда, когда в связи с ними же создает нечто красивое или художественно убедительное. Художник обретается тут в ловушке, из которой нет для него выхода, он берет на себя неразрешимое противоречие»</w:t>
      </w:r>
      <w:r>
        <w:rPr>
          <w:rFonts w:cs="Tahoma" w:ascii="Tahoma" w:hAnsi="Tahoma"/>
          <w:position w:val="6"/>
          <w:sz w:val="16"/>
          <w:szCs w:val="16"/>
        </w:rPr>
        <w:t>3</w:t>
      </w:r>
      <w:r>
        <w:rPr>
          <w:rFonts w:cs="Tahoma" w:ascii="Tahoma" w:hAnsi="Tahoma"/>
          <w:sz w:val="16"/>
          <w:szCs w:val="16"/>
        </w:rPr>
        <w:t>.</w:t>
        <w:br/>
        <w:t xml:space="preserve">     Идейное противоречие слышно и в музыкальном «диссонансе» романа. Если судить по тому, как Цейтблом описывает музыку Леверкюна, по высказываниям самого творца музыки, ее эстетика должна была быть близкой по духу музыке австрийского композитора Густава Малера (1860–1911) — кстати, автора Восьмой симфонии, в финале которой он использует текст гетевского «Фауста». Но когда речь заходит о технике, она оказывается сродни методу додекафонии композиторов новой венской школы </w:t>
      </w:r>
      <w:r>
        <w:rPr>
          <w:rFonts w:cs="Tahoma" w:ascii="Tahoma" w:hAnsi="Tahoma"/>
          <w:position w:val="6"/>
          <w:sz w:val="16"/>
          <w:szCs w:val="16"/>
        </w:rPr>
        <w:t>4</w:t>
      </w:r>
      <w:r>
        <w:rPr>
          <w:rFonts w:cs="Tahoma" w:ascii="Tahoma" w:hAnsi="Tahoma"/>
          <w:sz w:val="16"/>
          <w:szCs w:val="16"/>
        </w:rPr>
        <w:t xml:space="preserve"> — немыслимое, невозможное сочетание! Но таким же невозможным является весь роман, его глобальная идея и его ненарушимая цельность. </w:t>
        <w:br/>
        <w:t xml:space="preserve">     Разумеется, изложенные здесь кратко тезисы требуют дальнейшей разработки, обоснования, развития, причем наиболее плодотворной могла бы быть совместная работа ученых разных специальностей, музыковедов и литературоведов в виде, например, конференции. И такое сотрудничество служило бы к взаимному обогащению творческих горизонтов: для литературоведов роман «зазвучит» на все известные музыковеду голоса, а для музыковедов обретет осязаемость литературной конструкции, глубину литературных связей, аллюзий, внятность многочисленных стилизаций.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Liberation Sans">
    <w:altName w:val="Arial"/>
    <w:charset w:val="01"/>
    <w:family w:val="swiss"/>
    <w:pitch w:val="variable"/>
  </w:font>
  <w:font w:name="Arial">
    <w:charset w:val="cc"/>
    <w:family w:val="swiss"/>
    <w:pitch w:val="variable"/>
  </w:font>
  <w:font w:name="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Arial Unicode MS" w:cs="Tahoma"/>
      <w:color w:val="auto"/>
      <w:kern w:val="2"/>
      <w:sz w:val="20"/>
      <w:szCs w:val="24"/>
      <w:lang w:val="ru-RU"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 w:cs="Tahoma"/>
      <w:sz w:val="28"/>
      <w:szCs w:val="28"/>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Style16">
    <w:name w:val="Указатель"/>
    <w:basedOn w:val="Normal"/>
    <w:qFormat/>
    <w:pPr>
      <w:suppressLineNumbers/>
    </w:pPr>
    <w:rPr>
      <w:rFonts w:ascii="Arial" w:hAnsi="Arial" w:cs="Tahoma"/>
    </w:rPr>
  </w:style>
  <w:style w:type="paragraph" w:styleId="Style17">
    <w:name w:val="Содержимое таблицы"/>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16:11:10Z</dcterms:created>
  <dc:creator/>
  <dc:description/>
  <dc:language>en-US</dc:language>
  <cp:lastModifiedBy/>
  <cp:revision>0</cp:revision>
  <dc:subject/>
  <dc:title/>
</cp:coreProperties>
</file>