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autoSpaceDE w:val="false"/>
        <w:rPr>
          <w:rFonts w:ascii="Tahoma" w:hAnsi="Tahoma" w:eastAsia="ArialMT" w:cs="ArialMT"/>
          <w:b/>
          <w:b/>
          <w:bCs/>
          <w:sz w:val="16"/>
          <w:szCs w:val="16"/>
        </w:rPr>
      </w:pPr>
      <w:r>
        <w:rPr>
          <w:rFonts w:eastAsia="ArialMT" w:cs="ArialMT" w:ascii="Tahoma" w:hAnsi="Tahoma"/>
          <w:b/>
          <w:bCs/>
          <w:sz w:val="16"/>
          <w:szCs w:val="16"/>
        </w:rPr>
        <w:t>7)Специфика наследия культуры лат-амер писателей</w:t>
      </w:r>
    </w:p>
    <w:p>
      <w:pPr>
        <w:pStyle w:val="Style16"/>
        <w:autoSpaceDE w:val="false"/>
        <w:rPr>
          <w:rFonts w:ascii="Tahoma" w:hAnsi="Tahoma" w:eastAsia="ArialMT" w:cs="ArialMT"/>
          <w:b/>
          <w:b/>
          <w:bCs/>
          <w:sz w:val="16"/>
          <w:szCs w:val="16"/>
        </w:rPr>
      </w:pPr>
      <w:r>
        <w:rPr>
          <w:rFonts w:eastAsia="ArialMT" w:cs="ArialMT" w:ascii="Tahoma" w:hAnsi="Tahoma"/>
          <w:b/>
          <w:bCs/>
          <w:sz w:val="16"/>
          <w:szCs w:val="16"/>
        </w:rPr>
        <w:t>8)Особенности национального образа мира в лат-амер. лит-ре</w:t>
      </w:r>
    </w:p>
    <w:p>
      <w:pPr>
        <w:pStyle w:val="Style16"/>
        <w:autoSpaceDE w:val="false"/>
        <w:rPr>
          <w:rFonts w:ascii="Tahoma" w:hAnsi="Tahoma" w:eastAsia="ArialMT" w:cs="Tahoma"/>
          <w:b/>
          <w:b/>
          <w:bCs/>
          <w:sz w:val="16"/>
          <w:szCs w:val="16"/>
        </w:rPr>
      </w:pPr>
      <w:r>
        <w:rPr>
          <w:rFonts w:eastAsia="ArialMT" w:cs="Tahoma" w:ascii="Tahoma" w:hAnsi="Tahoma"/>
          <w:b/>
          <w:bCs/>
          <w:sz w:val="16"/>
          <w:szCs w:val="16"/>
        </w:rPr>
      </w:r>
    </w:p>
    <w:p>
      <w:pPr>
        <w:pStyle w:val="Normal"/>
        <w:ind w:firstLine="708"/>
        <w:jc w:val="both"/>
        <w:rPr>
          <w:rFonts w:ascii="Tahoma" w:hAnsi="Tahoma" w:cs="Tahoma"/>
          <w:sz w:val="16"/>
          <w:szCs w:val="16"/>
        </w:rPr>
      </w:pPr>
      <w:r>
        <w:rPr>
          <w:rFonts w:cs="Tahoma" w:ascii="Tahoma" w:hAnsi="Tahoma"/>
          <w:sz w:val="16"/>
          <w:szCs w:val="16"/>
        </w:rPr>
        <w:t>Барокко… о реализме латиноамериканском… Теуризм (???).</w:t>
      </w:r>
    </w:p>
    <w:p>
      <w:pPr>
        <w:pStyle w:val="Normal"/>
        <w:ind w:firstLine="708"/>
        <w:jc w:val="both"/>
        <w:rPr>
          <w:rFonts w:ascii="Tahoma" w:hAnsi="Tahoma" w:cs="Tahoma"/>
          <w:sz w:val="16"/>
          <w:szCs w:val="16"/>
        </w:rPr>
      </w:pPr>
      <w:r>
        <w:rPr>
          <w:rFonts w:cs="Tahoma" w:ascii="Tahoma" w:hAnsi="Tahoma"/>
          <w:sz w:val="16"/>
          <w:szCs w:val="16"/>
        </w:rPr>
        <w:t>Латиноамериканских 20 в. Можно назвать интерпретаторами, т.к. чужое делают своим. Стараются осмыслить себя, свой мир, своего героя, опираясь на всю предшествующую мировую культурную традицию; опираясь, но во многом и отталкиваясь от нее: в поисках не только совпадений, но и различий.</w:t>
      </w:r>
    </w:p>
    <w:p>
      <w:pPr>
        <w:pStyle w:val="Normal"/>
        <w:ind w:firstLine="708"/>
        <w:jc w:val="both"/>
        <w:rPr>
          <w:rFonts w:ascii="Tahoma" w:hAnsi="Tahoma" w:cs="Tahoma"/>
          <w:sz w:val="16"/>
          <w:szCs w:val="16"/>
        </w:rPr>
      </w:pPr>
      <w:r>
        <w:rPr>
          <w:rFonts w:cs="Tahoma" w:ascii="Tahoma" w:hAnsi="Tahoma"/>
          <w:sz w:val="16"/>
          <w:szCs w:val="16"/>
        </w:rPr>
        <w:t>Аргентинский писатель Хорхе Луис Борхес занимает среди писателей-интерпретаторов 20 века особое место. Апдайк и кто-то еще назвали Борхеса писателем-библиотекарем. Так же называли Джойса. Джон Барт: «Точка зрения библиотекаря. Рассказы Б – это не только постраничные примечания к воображаемым текстам, но вообще пост скриптум ко всему Борхесу (?) литературы». Борхес говорил, что библиотекарь моего отца – это все для него, оттуда он не выходил никогда. Там вся мировая литература, чьим наследником законным считал себя и других латиноамериканских писателей. Сделать чужое своим – ЗАКОННОЕ ПРАВО латиноамериканской культуры, по Борхесу. В эпоху постмодернизма его имя стало олицетворением самой идеи мировой литературы.</w:t>
      </w:r>
    </w:p>
    <w:p>
      <w:pPr>
        <w:pStyle w:val="Normal"/>
        <w:ind w:firstLine="708"/>
        <w:jc w:val="both"/>
        <w:rPr>
          <w:rFonts w:ascii="Tahoma" w:hAnsi="Tahoma" w:cs="Tahoma"/>
          <w:sz w:val="16"/>
          <w:szCs w:val="16"/>
        </w:rPr>
      </w:pPr>
      <w:r>
        <w:rPr>
          <w:rFonts w:cs="Tahoma" w:ascii="Tahoma" w:hAnsi="Tahoma"/>
          <w:sz w:val="16"/>
          <w:szCs w:val="16"/>
        </w:rPr>
        <w:t>Главный инструмент писателя библиотекаря – ЦИТАТА. Каков принцип цитирования  уБорхеса? Кто-то: Борхес цитирует, чтобы не писать, и пишет, чтобы цитировать. Это только на первый взгляд жест смирения. Употребление цитат было программной взаимосвязью с мировой литературой, в которой аргентинская составляет лишь малую часть. Именно Борхес понял это раньше других.</w:t>
      </w:r>
    </w:p>
    <w:p>
      <w:pPr>
        <w:pStyle w:val="Normal"/>
        <w:ind w:firstLine="708"/>
        <w:jc w:val="both"/>
        <w:rPr>
          <w:rFonts w:ascii="Tahoma" w:hAnsi="Tahoma" w:cs="Tahoma"/>
          <w:sz w:val="16"/>
          <w:szCs w:val="16"/>
        </w:rPr>
      </w:pPr>
      <w:r>
        <w:rPr>
          <w:rFonts w:cs="Tahoma" w:ascii="Tahoma" w:hAnsi="Tahoma"/>
          <w:sz w:val="16"/>
          <w:szCs w:val="16"/>
        </w:rPr>
        <w:t>Смысл одного из последних рассказов Борхеса «Память Шекспира», к-й построен на явных и скрытых цитатах из Шекспира, раскрывается через репликой «Я и такой, как есть, не пропаду». Чужая память – это тяжкий груз. Человек, даже становясь носителем чужой памяти и культуры, должен оставаться самим собой, сохранять свою память, поскольку она есть основа личности и частица культуры, к к-й принадлежит эта личность. ___ Здесь интересен и сам выбор цитат. «Я и такой, как есть, не пропаду» - у Шекспира лейтмотив не главного и не идеального персонажа, к-й выходит всегда сухим из выводы; этот герой будто вырван из века 20.</w:t>
      </w:r>
    </w:p>
    <w:p>
      <w:pPr>
        <w:pStyle w:val="Normal"/>
        <w:ind w:firstLine="708"/>
        <w:jc w:val="both"/>
        <w:rPr>
          <w:rFonts w:ascii="Tahoma" w:hAnsi="Tahoma" w:cs="Tahoma"/>
          <w:sz w:val="16"/>
          <w:szCs w:val="16"/>
        </w:rPr>
      </w:pPr>
      <w:r>
        <w:rPr>
          <w:rFonts w:cs="Tahoma" w:ascii="Tahoma" w:hAnsi="Tahoma"/>
          <w:sz w:val="16"/>
          <w:szCs w:val="16"/>
        </w:rPr>
        <w:t>Борхес сам не раз становился носителем чужой памяти, но сумел сохранить свой стиль и сказать свое слово. Борхес, наверное, был самым благодарным читателем 20 века, притом, что его взаимоотношения с нематериальным миро, в том числе книжным, драматично: «Я мыслю скорее отвлеченно и … а не в мире красок. Наверное, моя прогрессирующая слепота &lt;способствовала этому&gt;». Офтальмологи запретили ему писать и читать. С 1956 Борхес диктует свои тексты матерям и друзьям. Борхеса принято считать мастером абстрактной интеллектуальной метафоры, и главной метафорой его творчества становится КНИГА, ТЕКСТ, ЛИТЕРАТУРА.</w:t>
      </w:r>
    </w:p>
    <w:p>
      <w:pPr>
        <w:pStyle w:val="Normal"/>
        <w:ind w:firstLine="708"/>
        <w:jc w:val="both"/>
        <w:rPr/>
      </w:pPr>
      <w:r>
        <w:rPr>
          <w:rFonts w:cs="Tahoma" w:ascii="Tahoma" w:hAnsi="Tahoma"/>
          <w:sz w:val="16"/>
          <w:szCs w:val="16"/>
        </w:rPr>
        <w:t xml:space="preserve">Варианты воплощения этого образа в его новеллах – а он мастер малой формы – бесчисленны и всякий раз новы.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lt;</w:t>
      </w:r>
      <w:r>
        <w:rPr>
          <w:rFonts w:cs="Tahoma" w:ascii="Tahoma" w:hAnsi="Tahoma"/>
          <w:sz w:val="16"/>
          <w:szCs w:val="16"/>
          <w:lang w:val="en-US"/>
        </w:rPr>
        <w:t>read</w:t>
      </w:r>
      <w:r>
        <w:rPr>
          <w:rFonts w:cs="Tahoma" w:ascii="Tahoma" w:hAnsi="Tahoma"/>
          <w:sz w:val="16"/>
          <w:szCs w:val="16"/>
        </w:rPr>
        <w:t>&gt;: книга-лабиринт в новелле «</w:t>
      </w:r>
      <w:r>
        <w:rPr>
          <w:rFonts w:cs="Tahoma" w:ascii="Tahoma" w:hAnsi="Tahoma"/>
          <w:b/>
          <w:sz w:val="16"/>
          <w:szCs w:val="16"/>
        </w:rPr>
        <w:t>Сад расходящихся тропинок</w:t>
      </w:r>
      <w:r>
        <w:rPr>
          <w:rFonts w:cs="Tahoma" w:ascii="Tahoma" w:hAnsi="Tahoma"/>
          <w:sz w:val="16"/>
          <w:szCs w:val="16"/>
        </w:rPr>
        <w:t xml:space="preserve">» (символ мира, природы); мир литературы как вымышленная страна … - название…, к-я может даже подменить собой настоящий мир… Образы: незримое произведение Дон Кихот, к-й мог быть написан и прочитан не только с точки зрения своей эпохи, но и современной – «Пьер Менар. Автор Дон Кихота « (???). Герменевтика Борхеса… Еще книга как предмет для множества истолкований.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w:t>
      </w:r>
      <w:r>
        <w:rPr>
          <w:rFonts w:cs="Tahoma" w:ascii="Tahoma" w:hAnsi="Tahoma"/>
          <w:b/>
          <w:sz w:val="16"/>
          <w:szCs w:val="16"/>
        </w:rPr>
        <w:t xml:space="preserve"> «Три версии предательства Иуды»</w:t>
      </w:r>
      <w:r>
        <w:rPr>
          <w:rFonts w:cs="Tahoma" w:ascii="Tahoma" w:hAnsi="Tahoma"/>
          <w:sz w:val="16"/>
          <w:szCs w:val="16"/>
        </w:rPr>
        <w:t xml:space="preserve">. Здесь и такая версия: Бог стал человеком полностью, вплоть до его низости… Он стал Иудой… Затем сам наш мир и современная история как вечно пишущаяся книга в эссе «О культе книг». Вообще само представление о мире как тексте – основа науки семиотики, которой тогда не существовало. ___ Несуществующее в природе, но очень напоминающее твор-во Борхеса творчество Герберта Уэйна – «Анализ творчества Герберта Уэйна». Это намечает множество экспериментальных путей для будущей литературы, к-е не снились и Джойсу.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книга, чей читатель более проницателен, чем детектив, ведущий расследование. Опис-ся регрессивный и разветвленный роман, в к-м множество канонов, завязок историй, каждый из к-х (канонов, завязок) приводит к одному и тому же финалу. Кортасар и Павич предстают подражателями Борхеса в этом. Герой второго акта является автором первого. Здесь описывается и книга «Утверждения» Герберта &lt;Пейна??&gt; Уэйна, к-я состоит из ряда сюжетов, созданных автором, а доработать их – читателям, чтобы реанимировать вымершую породу читателей и превратить их в авторов, а тогда эти читатели сотворческие еще были. ___ В «Памяти Шекспира» у Борхеса КНИГА КАК СОЗНАТЕЛЬНО УПУЩЕННАЯ ВОЗМОЖНОСТЬ – НЕНАПИСАННАЯ, К-УЮ ГЕРОЙ ДОЛЖЕН БЫЛ, НО НЕ ПОЗВОЛИЛ СЕБЕ НАПИСАТЬ, ПОТОМУ ЧТО ПОДОБНАЯ КНИГА, ПРИ ВСЕХ ДОСТОИНСТВАХ, ОКАЗАЛАСЬ БЫ НИ К ЧЕМУ. Все современные писатели серьезные почти учились у Борхеса. ЕГО МЕТОД В СОЗДАНИИ НОВЫХ РЕАЛЬНСОТЕЙ, СМЫСЛОВ, ВАРИАНТОВ СОБЫТИЙ, ИМЕВШИХ МЕСТО ЛИШЬ НА СТРАНИЦАХ КНИГ, И ВО ВКЛЮЧЕНИИ ЭТИХ РЕАЛЬНОСТЕЙ В УЗНАВАЕМЫЙ ПРАВДОПОДОБНЫЙ КОНТЕКСТ. В эссе «Допущение реальности» Борхес говорит о традиционных писателях, в творчестве к-х реальность попросту регистрируется, не превращается в образы, а он, Борхес, РЕГИСТРИРУЕТ ТОЛЬКО ТУ РЕАЛЬНОСТЬ, К-Я МОГЛА БЫ, МОГЛА БЫ СУЩЕСТВОВАТЬ; ДОПУЩЕНИЕ ВОЗВОДИТ В РАНГ СВЕРШИВШЕГОСЯ И СМОТРЯТ КАК ЭТО СОБЫТИЕ СУЩЕСТВУЕТ; ВЫМЫШЛЕННЫЕ МИРЫ, НО ОЧЕНЬ ПОХОЖИЕ НА РЕАЛЬНЫЙ; Т.Е. ПРОГНОСТИЧЕСКАЯ ФУНКЦИЯ.</w:t>
      </w:r>
    </w:p>
    <w:p>
      <w:pPr>
        <w:pStyle w:val="Normal"/>
        <w:ind w:firstLine="708"/>
        <w:jc w:val="both"/>
        <w:rPr>
          <w:rFonts w:ascii="Tahoma" w:hAnsi="Tahoma" w:cs="Tahoma"/>
          <w:sz w:val="16"/>
          <w:szCs w:val="16"/>
        </w:rPr>
      </w:pPr>
      <w:r>
        <w:rPr>
          <w:rFonts w:cs="Tahoma" w:ascii="Tahoma" w:hAnsi="Tahoma"/>
          <w:sz w:val="16"/>
          <w:szCs w:val="16"/>
        </w:rPr>
        <w:t>У Б несколько рассказов, маскирующихся под критические заметки. Эти рассказы помещены автором в сборник «Вымышленные истории». Автор критических заметок исходит из того, что творчество Герберта Уэйна и других действительно существует. Борхес в таких рассказах испытывает меру эластичности литературы и меру эластичности сознания современного читателя. Он создает подмены и фальсификации, правда, в рамках цикла, к-й назван честно им «Вымыслы».</w:t>
      </w:r>
    </w:p>
    <w:p>
      <w:pPr>
        <w:pStyle w:val="Normal"/>
        <w:ind w:firstLine="708"/>
        <w:jc w:val="both"/>
        <w:rPr/>
      </w:pP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пьер Менар хочет написать Дон Кихота заново. Но не переписывая, а основываясь на воспоминании лишь о Дон Кихоте. Почему у читателя ощущение существования этой книги? Критик-повествователь говорит о других произведениях этого автора. Но гротеск и розыгрыш писателя иногда очевидны. Манера перечисления близка к построению рядов у Рабле. Но несмотря на розыгрыши, впечатление достоверности усиливают отсылки к авторитетам. Пьер Менар хотел сочинить не второго Дон Кихота, а еще раз Дон Кихота. Правда, Менара на всю книгу не хватило. Чтобы написать ему надо: выучить испанский, забыть про WWI, стать, наконец, Сервантесом… но он хочет остаться Менаром, но прийти к Дон Кихоту своим путем, и это ему в некоторой степени удается. Считает, что произведение Менара в чем-то тоньше… Критик сравнивает и отдельные фразы из Сервантеса и Менара. Открывает за их морфологической идентичностью разный опыт, разное смысловое наполнение. Дон Кихот Сервантеса – палимпсест, в к-м еле заметные контуры произведения Менара… Критик – герменевтический персонаж. Б: «Прием этот… соблазняет нас читать Одиссею как произведение более позднее, чем Энеида». Об опасности модернизации нельзя забывать. Утешает, что Дон Кихот Пьера Менара слово в слово совпадет с текстам Серватнеса.</w:t>
      </w:r>
    </w:p>
    <w:p>
      <w:pPr>
        <w:pStyle w:val="Normal"/>
        <w:ind w:firstLine="708"/>
        <w:jc w:val="both"/>
        <w:rPr>
          <w:rFonts w:ascii="Tahoma" w:hAnsi="Tahoma" w:cs="Tahoma"/>
          <w:sz w:val="16"/>
          <w:szCs w:val="16"/>
        </w:rPr>
      </w:pPr>
      <w:r>
        <w:rPr>
          <w:rFonts w:cs="Tahoma" w:ascii="Tahoma" w:hAnsi="Tahoma"/>
          <w:sz w:val="16"/>
          <w:szCs w:val="16"/>
        </w:rPr>
        <w:t>Интерктекстуальность – осознанная гностическая позиция Борхеса, к-й знает тайный смысл, вступая в диалог с мировой литературой. Величайшее счастье в возможности изобретать, вторя новые загадки и смслы. Это и сеть задача того вавилонского библиотекаря в «Вавилонской библиотеке», К-Й В ОТЛИЧИЕ ОТ СОБРАТЬЕВ СОХРАНИЛ ПРИВЫЧКУ ПИСАТЬ.</w:t>
      </w:r>
    </w:p>
    <w:p>
      <w:pPr>
        <w:pStyle w:val="Normal"/>
        <w:ind w:firstLine="708"/>
        <w:jc w:val="both"/>
        <w:rPr>
          <w:rFonts w:ascii="Tahoma" w:hAnsi="Tahoma" w:cs="Tahoma"/>
          <w:sz w:val="16"/>
          <w:szCs w:val="16"/>
        </w:rPr>
      </w:pPr>
      <w:r>
        <w:rPr>
          <w:rFonts w:cs="Tahoma" w:ascii="Tahoma" w:hAnsi="Tahoma"/>
          <w:sz w:val="16"/>
          <w:szCs w:val="16"/>
        </w:rPr>
        <w:t>2 полюса своего литературного мира пристрастий у Борхеса – игры со временем и пространством И мифология окраин (т.е. городских)</w:t>
      </w:r>
    </w:p>
    <w:p>
      <w:pPr>
        <w:pStyle w:val="Normal"/>
        <w:ind w:firstLine="708"/>
        <w:jc w:val="both"/>
        <w:rPr>
          <w:rFonts w:ascii="Tahoma" w:hAnsi="Tahoma" w:cs="Tahoma"/>
          <w:sz w:val="16"/>
          <w:szCs w:val="16"/>
        </w:rPr>
      </w:pPr>
      <w:r>
        <w:rPr>
          <w:rFonts w:cs="Tahoma" w:ascii="Tahoma" w:hAnsi="Tahoma"/>
          <w:sz w:val="16"/>
          <w:szCs w:val="16"/>
        </w:rPr>
        <w:t xml:space="preserve">Обратимся ко 2-му. Б. заявил, что решил отделаться от снов и всего такого и постарается писать на реальные темы. Впрочем, он с этого начинал – «Всеобщая история вещей». В этом типе рассказа, психологической новелле, Борхес, как правило, моделирует ситуацию, к-я доказывает превосходство смерти над жизнью, смерти как условия самопознания человека. Борхеса привлекают эпические герои прошлого. Современники его героических предков, а Б. ведь из старинной креольской семьи. «Хуан Буранья» (?) - read. Эпический кодекс чести – предмет тоски литературы 20 века. Борхес говорил, что надо, чтобы написали эпическое произведение, он тяготел по нему. А потом неожиданно добавил, что современный вестерн сделал это. САМ БОРХЕС НИКОГДА НЕ ЧУРАЛСЯ ЖАНРОВ НИЗКИХ, ЖАНРОВ МАССОВОЙ КУЛЬТУРЫ. Он писал и детективы, и классические рассказы. Не бежал он и от невысокой литературы с маргинальными темами. </w:t>
      </w:r>
    </w:p>
    <w:p>
      <w:pPr>
        <w:pStyle w:val="Normal"/>
        <w:ind w:firstLine="708"/>
        <w:jc w:val="both"/>
        <w:rPr>
          <w:rFonts w:ascii="Tahoma" w:hAnsi="Tahoma" w:cs="Tahoma"/>
          <w:sz w:val="16"/>
          <w:szCs w:val="16"/>
        </w:rPr>
      </w:pPr>
      <w:r>
        <w:rPr>
          <w:rFonts w:cs="Tahoma" w:ascii="Tahoma" w:hAnsi="Tahoma"/>
          <w:sz w:val="16"/>
          <w:szCs w:val="16"/>
        </w:rPr>
        <w:t>Самое сложное содержание Борхес мог воплотить в самом банальном на первый взгляд сюжете. Он писал и миниатюры, к-е по принципу загадывания и разгадывания. В творчестве Борхеса парадоксально уживаются утонченный интеллектуализм и воспевание мифологии окраин, не вступая в противоречие. Именно у этого писателя-интеллектуала, с ярко выраженной универсалистской ориентацией, в рассказах психологических с изумительной устойчивостью проявляются образы латиноамериканского художественного мышления. ___ У латиноамериканских писателей задача создания культурного образа своего мира.</w:t>
      </w:r>
    </w:p>
    <w:p>
      <w:pPr>
        <w:pStyle w:val="Normal"/>
        <w:ind w:firstLine="708"/>
        <w:jc w:val="both"/>
        <w:rPr>
          <w:rFonts w:ascii="Tahoma" w:hAnsi="Tahoma" w:cs="Tahoma"/>
          <w:sz w:val="16"/>
          <w:szCs w:val="16"/>
        </w:rPr>
      </w:pPr>
      <w:r>
        <w:rPr>
          <w:rFonts w:cs="Tahoma" w:ascii="Tahoma" w:hAnsi="Tahoma"/>
          <w:sz w:val="16"/>
          <w:szCs w:val="16"/>
        </w:rPr>
        <w:t>Проповеди европейских и североамериканских философов, к-е приезжали, по-разному воспринимались у латиноамериканских писателей, но будили их собственную философскую мысль и заставляли искать континентальную идею, на к-й можно строить. НАШЛИ: ИДЕЯ ВЫХОДА ЛАТИНОАМЕРИКАНСКОЙ КУЛЬТУРЫ КАК САМОБЫТНОЙ КУЛЬТУРЫ на мировую авансцену, К-Я НАСЛЕДУЕТ ЗАПАДНУЮ. Следуют за Шпенглером и Тойнби, к-е отказались от европоцентризма</w:t>
      </w:r>
    </w:p>
    <w:p>
      <w:pPr>
        <w:pStyle w:val="Normal"/>
        <w:ind w:firstLine="708"/>
        <w:jc w:val="both"/>
        <w:rPr>
          <w:rFonts w:ascii="Tahoma" w:hAnsi="Tahoma" w:cs="Tahoma"/>
          <w:sz w:val="16"/>
          <w:szCs w:val="16"/>
        </w:rPr>
      </w:pPr>
      <w:r>
        <w:rPr>
          <w:rFonts w:cs="Tahoma" w:ascii="Tahoma" w:hAnsi="Tahoma"/>
          <w:sz w:val="16"/>
          <w:szCs w:val="16"/>
        </w:rPr>
        <w:t>Из каких исочников миросистема латиноамериканской литературы? Если литературы европейских стран на основе богатейших фольклорных традиций, то принципиальной особенностью латиноамериканской литературы стало то, что 3 века литература была первична по отношению к фольклору, на нее фольклор местных индейцев не оказал влияния (есть индианистская литерау, но это ответвление, мы не это называем латиноамериканской литекрарой, у ла корни иберийские). Универсальсные мифологические архетипы главным образом из европейской культуры, некоторые постоянные мотивы и образы европейской литературы. Но это не значит, что латиноамериканская литература целиком вышла из иберийской. Вся образная система латиноамериканской литературы полемически противопоставлена европейской культурной традиции. ___ Полемизм с Европой – очень важная черта не только литературы, но и культуры, сознания латиноамериканцев. Отсюда тенденция к иначению, переосмыслению привычных европейских образов, мотивов, мифологем при включении в латиноамериканский контекст. Эта тенденция еще в 16 веке из оппозиции Старый Свет – Новый свет. Содержится уже в документах эпохи конкисты, завоеваний. ___ Хронисты 16 века утверждали. Что Америка в корне иной мир, отличный от европейского. Отсюда оппозиция своё, латиноамериканское, - чужое, европейское. __ В полемике такой несколько основополагающих категорий родилось в эпоху конкисты: 1 – инаковость; 2 – амбивалентность Нового света (двойственность его восприятия – рождает восторг и ужас); 3 – категория чуда (связанная с поэтикой сверхнормативности); 4 – аркадийная топика, связанная с образом земного рая. В полемике о Новом Свете родились новые категории. Например, воздействие теург(?)ических сил, магическое восприятие природы Культр иррационализма. Переосмысленная оппозиция подлинного и неподлинного. Переосмысленная оппозиция варварства и цивилизации. «Ариэль» (?), уругвайский писатель, сравнивал с Калибаном бездуховные США, а с Ариэлем одухотворенную культуру Латинской Америки. ___ Категория инаковости объясняет многое… образы центра пространства иллюстрируют хорошо полемичность… Сакральный центр никогда не окажется в латиноамериканской литературе в храме или точке отправления религиозного культа, скорее это будет в столице древней импрерии Инков, еще скорее у семейного очага. Еще сакральные центры в дереве, в пещере.  В «100 лет одиночества» такой центр комната…… древо жизни и рода тождества у маркеса. И древо – связь между живыми и мертвыми. Сакральный центр у латиноамериканских писателей как храм собственной идентичности; связано неразрывно с темой творчества; та точка пространства, где максимальная актуализация прошлого. ___ Образ раковины (особенно любит Карпентер), как и лабиринты у БОРХЕСА, - символ времени. Прибегали и к мандоле.</w:t>
      </w:r>
    </w:p>
    <w:p>
      <w:pPr>
        <w:pStyle w:val="Normal"/>
        <w:ind w:firstLine="708"/>
        <w:jc w:val="both"/>
        <w:rPr>
          <w:rFonts w:ascii="Tahoma" w:hAnsi="Tahoma" w:cs="Tahoma"/>
          <w:sz w:val="16"/>
          <w:szCs w:val="16"/>
        </w:rPr>
      </w:pPr>
      <w:r>
        <mc:AlternateContent>
          <mc:Choice Requires="wps">
            <w:drawing>
              <wp:anchor behindDoc="0" distT="0" distB="0" distL="114935" distR="114935" simplePos="0" locked="0" layoutInCell="0" allowOverlap="1" relativeHeight="37">
                <wp:simplePos x="0" y="0"/>
                <wp:positionH relativeFrom="column">
                  <wp:posOffset>816610</wp:posOffset>
                </wp:positionH>
                <wp:positionV relativeFrom="paragraph">
                  <wp:posOffset>211455</wp:posOffset>
                </wp:positionV>
                <wp:extent cx="334645" cy="812165"/>
                <wp:effectExtent l="5715" t="5715" r="5080" b="5080"/>
                <wp:wrapNone/>
                <wp:docPr id="1" name=""/>
                <a:graphic xmlns:a="http://schemas.openxmlformats.org/drawingml/2006/main">
                  <a:graphicData uri="http://schemas.microsoft.com/office/word/2010/wordprocessingShape">
                    <wps:wsp>
                      <wps:cNvSpPr/>
                      <wps:spPr>
                        <a:xfrm>
                          <a:off x="0" y="0"/>
                          <a:ext cx="334800" cy="8121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64.3pt;margin-top:16.65pt;width:26.3pt;height:63.9pt;mso-wrap-style:none;v-text-anchor:middle" type="_x0000_t132">
                <v:fill o:detectmouseclick="t" type="solid" color2="black"/>
                <v:stroke color="black" weight="9360" joinstyle="miter" endcap="flat"/>
                <w10:wrap type="none"/>
              </v:shape>
            </w:pict>
          </mc:Fallback>
        </mc:AlternateContent>
      </w:r>
      <w:r>
        <w:rPr>
          <w:rFonts w:cs="Tahoma" w:ascii="Tahoma" w:hAnsi="Tahoma"/>
          <w:sz w:val="16"/>
          <w:szCs w:val="16"/>
        </w:rPr>
        <w:t>Кортасар хотел назвать мандола , но назвал игра в классики.</w:t>
      </w:r>
    </w:p>
    <w:p>
      <w:pPr>
        <w:pStyle w:val="Normal"/>
        <w:tabs>
          <w:tab w:val="clear" w:pos="709"/>
          <w:tab w:val="left" w:pos="2267" w:leader="none"/>
        </w:tabs>
        <w:ind w:firstLine="708"/>
        <w:jc w:val="both"/>
        <w:rPr>
          <w:rFonts w:ascii="Tahoma" w:hAnsi="Tahoma" w:cs="Tahoma"/>
          <w:sz w:val="16"/>
          <w:szCs w:val="16"/>
        </w:rPr>
      </w:pPr>
      <w:r>
        <mc:AlternateContent>
          <mc:Choice Requires="wps">
            <w:drawing>
              <wp:anchor behindDoc="0" distT="0" distB="0" distL="114935" distR="114935" simplePos="0" locked="0" layoutInCell="0" allowOverlap="1" relativeHeight="38">
                <wp:simplePos x="0" y="0"/>
                <wp:positionH relativeFrom="column">
                  <wp:posOffset>2297430</wp:posOffset>
                </wp:positionH>
                <wp:positionV relativeFrom="paragraph">
                  <wp:posOffset>78105</wp:posOffset>
                </wp:positionV>
                <wp:extent cx="1938020" cy="1630680"/>
                <wp:effectExtent l="5080" t="5080" r="5715" b="5715"/>
                <wp:wrapNone/>
                <wp:docPr id="2" name=""/>
                <a:graphic xmlns:a="http://schemas.openxmlformats.org/drawingml/2006/main">
                  <a:graphicData uri="http://schemas.microsoft.com/office/word/2010/wordprocessingShape">
                    <wps:wsp>
                      <wps:cNvSpPr/>
                      <wps:spPr>
                        <a:xfrm>
                          <a:off x="0" y="0"/>
                          <a:ext cx="1937880" cy="163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6.15pt;width:152.55pt;height:128.35pt;mso-wrap-style:none;v-text-anchor:middle">
                <v:fill o:detectmouseclick="t" type="solid" color2="black"/>
                <v:stroke color="black" weight="9360" joinstyle="miter" endcap="flat"/>
                <w10:wrap type="none"/>
              </v:oval>
            </w:pict>
          </mc:Fallback>
        </mc:AlternateContent>
      </w:r>
      <w:r>
        <w:rPr>
          <w:rFonts w:cs="Tahoma" w:ascii="Tahoma" w:hAnsi="Tahoma"/>
          <w:sz w:val="16"/>
          <w:szCs w:val="16"/>
        </w:rPr>
        <w:tab/>
        <w:t>Это классики. Небо наверху, европейский рисунок. А у них  -</w:t>
      </w:r>
    </w:p>
    <w:p>
      <w:pPr>
        <w:pStyle w:val="Normal"/>
        <w:tabs>
          <w:tab w:val="clear" w:pos="709"/>
          <w:tab w:val="left" w:pos="2267" w:leader="none"/>
        </w:tabs>
        <w:ind w:firstLine="708"/>
        <w:jc w:val="both"/>
        <w:rPr>
          <w:rFonts w:ascii="Tahoma" w:hAnsi="Tahoma" w:cs="Tahoma"/>
          <w:sz w:val="16"/>
          <w:szCs w:val="16"/>
        </w:rPr>
      </w:pPr>
      <w:r>
        <w:rPr>
          <w:rFonts w:cs="Tahoma" w:ascii="Tahoma" w:hAnsi="Tahoma"/>
          <w:sz w:val="16"/>
          <w:szCs w:val="16"/>
        </w:rPr>
      </w:r>
    </w:p>
    <w:p>
      <w:pPr>
        <w:pStyle w:val="Normal"/>
        <w:tabs>
          <w:tab w:val="clear" w:pos="709"/>
          <w:tab w:val="left" w:pos="2267" w:leader="none"/>
        </w:tabs>
        <w:ind w:firstLine="708"/>
        <w:jc w:val="both"/>
        <w:rPr>
          <w:rFonts w:ascii="Tahoma" w:hAnsi="Tahoma" w:cs="Tahoma"/>
          <w:sz w:val="16"/>
          <w:szCs w:val="16"/>
          <w:lang w:val="en-US" w:eastAsia="en-US"/>
        </w:rPr>
      </w:pPr>
      <w:r>
        <w:rPr>
          <w:rFonts w:cs="Tahoma" w:ascii="Tahoma" w:hAnsi="Tahoma"/>
          <w:sz w:val="16"/>
          <w:szCs w:val="16"/>
          <w:lang w:val="en-US" w:eastAsia="en-US"/>
        </w:rPr>
      </w:r>
    </w:p>
    <w:p>
      <w:pPr>
        <w:pStyle w:val="Normal"/>
        <w:ind w:firstLine="708"/>
        <w:jc w:val="both"/>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2914015</wp:posOffset>
                </wp:positionH>
                <wp:positionV relativeFrom="paragraph">
                  <wp:posOffset>99695</wp:posOffset>
                </wp:positionV>
                <wp:extent cx="1052830" cy="825500"/>
                <wp:effectExtent l="5080" t="5080" r="5715" b="5715"/>
                <wp:wrapNone/>
                <wp:docPr id="3" name=""/>
                <a:graphic xmlns:a="http://schemas.openxmlformats.org/drawingml/2006/main">
                  <a:graphicData uri="http://schemas.microsoft.com/office/word/2010/wordprocessingShape">
                    <wps:wsp>
                      <wps:cNvSpPr/>
                      <wps:spPr>
                        <a:xfrm>
                          <a:off x="0" y="0"/>
                          <a:ext cx="1053000" cy="82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45pt;margin-top:7.85pt;width:82.85pt;height:64.95pt;mso-wrap-style:none;v-text-anchor:middle">
                <v:fill o:detectmouseclick="t" type="solid" color2="black"/>
                <v:stroke color="black" weight="9360" joinstyle="miter" endcap="flat"/>
                <w10:wrap type="none"/>
              </v:oval>
            </w:pict>
          </mc:Fallback>
        </mc:AlternateConten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16"/>
          <w:szCs w:val="16"/>
        </w:rPr>
      </w:pPr>
      <w:r>
        <w:rPr>
          <w:rFonts w:cs="Tahoma" w:ascii="Tahoma" w:hAnsi="Tahoma"/>
          <w:sz w:val="16"/>
          <w:szCs w:val="16"/>
        </w:rPr>
      </w:r>
    </w:p>
    <w:p>
      <w:pPr>
        <w:pStyle w:val="Normal"/>
        <w:autoSpaceDE w:val="false"/>
        <w:ind w:firstLine="708"/>
        <w:jc w:val="both"/>
        <w:rPr>
          <w:rFonts w:ascii="Tahoma" w:hAnsi="Tahoma" w:cs="Tahoma"/>
          <w:sz w:val="16"/>
          <w:szCs w:val="16"/>
        </w:rPr>
      </w:pPr>
      <w:r>
        <w:rPr>
          <w:rFonts w:cs="Tahoma" w:ascii="Tahoma" w:hAnsi="Tahoma"/>
          <w:sz w:val="16"/>
          <w:szCs w:val="16"/>
        </w:rPr>
      </w:r>
    </w:p>
    <w:p>
      <w:pPr>
        <w:pStyle w:val="Normal"/>
        <w:autoSpaceDE w:val="false"/>
        <w:ind w:firstLine="708"/>
        <w:jc w:val="both"/>
        <w:rPr>
          <w:rFonts w:ascii="Tahoma" w:hAnsi="Tahoma" w:cs="Tahoma"/>
          <w:sz w:val="16"/>
          <w:szCs w:val="16"/>
        </w:rPr>
      </w:pPr>
      <w:r>
        <w:rPr>
          <w:rFonts w:cs="Tahoma" w:ascii="Tahoma" w:hAnsi="Tahoma"/>
          <w:sz w:val="16"/>
          <w:szCs w:val="16"/>
        </w:rPr>
      </w:r>
    </w:p>
    <w:p>
      <w:pPr>
        <w:pStyle w:val="Normal"/>
        <w:autoSpaceDE w:val="false"/>
        <w:ind w:firstLine="708"/>
        <w:jc w:val="both"/>
        <w:rPr>
          <w:rFonts w:ascii="Tahoma" w:hAnsi="Tahoma" w:cs="Tahoma"/>
          <w:sz w:val="16"/>
          <w:szCs w:val="16"/>
        </w:rPr>
      </w:pPr>
      <w:r>
        <w:rPr>
          <w:rFonts w:cs="Tahoma" w:ascii="Tahoma" w:hAnsi="Tahoma"/>
          <w:sz w:val="16"/>
          <w:szCs w:val="16"/>
        </w:rPr>
      </w:r>
    </w:p>
    <w:p>
      <w:pPr>
        <w:pStyle w:val="Normal"/>
        <w:autoSpaceDE w:val="false"/>
        <w:ind w:firstLine="708"/>
        <w:jc w:val="both"/>
        <w:rPr>
          <w:rFonts w:ascii="Tahoma" w:hAnsi="Tahoma" w:cs="Tahoma"/>
          <w:sz w:val="16"/>
          <w:szCs w:val="16"/>
        </w:rPr>
      </w:pPr>
      <w:r>
        <w:rPr>
          <w:rFonts w:cs="Tahoma" w:ascii="Tahoma" w:hAnsi="Tahoma"/>
          <w:sz w:val="16"/>
          <w:szCs w:val="16"/>
        </w:rPr>
      </w:r>
    </w:p>
    <w:p>
      <w:pPr>
        <w:pStyle w:val="Normal"/>
        <w:autoSpaceDE w:val="false"/>
        <w:ind w:firstLine="708"/>
        <w:jc w:val="both"/>
        <w:rPr>
          <w:rFonts w:ascii="Tahoma" w:hAnsi="Tahoma" w:cs="Tahoma"/>
          <w:sz w:val="16"/>
          <w:szCs w:val="16"/>
        </w:rPr>
      </w:pPr>
      <w:r>
        <w:rPr>
          <w:rFonts w:cs="Tahoma" w:ascii="Tahoma" w:hAnsi="Tahoma"/>
          <w:sz w:val="16"/>
          <w:szCs w:val="16"/>
        </w:rPr>
      </w:r>
    </w:p>
    <w:p>
      <w:pPr>
        <w:pStyle w:val="Normal"/>
        <w:autoSpaceDE w:val="false"/>
        <w:ind w:firstLine="708"/>
        <w:jc w:val="both"/>
        <w:rPr>
          <w:rFonts w:ascii="Tahoma" w:hAnsi="Tahoma" w:cs="Tahoma"/>
          <w:sz w:val="16"/>
          <w:szCs w:val="16"/>
        </w:rPr>
      </w:pPr>
      <w:r>
        <w:rPr>
          <w:rFonts w:cs="Tahoma" w:ascii="Tahoma" w:hAnsi="Tahoma"/>
          <w:sz w:val="16"/>
          <w:szCs w:val="16"/>
        </w:rPr>
      </w:r>
    </w:p>
    <w:p>
      <w:pPr>
        <w:pStyle w:val="Normal"/>
        <w:autoSpaceDE w:val="false"/>
        <w:ind w:firstLine="708"/>
        <w:jc w:val="both"/>
        <w:rPr>
          <w:rFonts w:ascii="Tahoma" w:hAnsi="Tahoma" w:cs="Tahoma"/>
          <w:sz w:val="16"/>
          <w:szCs w:val="16"/>
        </w:rPr>
      </w:pPr>
      <w:r>
        <w:rPr>
          <w:rFonts w:cs="Tahoma" w:ascii="Tahoma" w:hAnsi="Tahoma"/>
          <w:sz w:val="16"/>
          <w:szCs w:val="16"/>
        </w:rPr>
      </w:r>
    </w:p>
    <w:p>
      <w:pPr>
        <w:pStyle w:val="Normal"/>
        <w:autoSpaceDE w:val="false"/>
        <w:ind w:firstLine="708"/>
        <w:jc w:val="both"/>
        <w:rPr>
          <w:rFonts w:ascii="Tahoma" w:hAnsi="Tahoma" w:cs="Tahoma"/>
          <w:sz w:val="16"/>
          <w:szCs w:val="16"/>
        </w:rPr>
      </w:pPr>
      <w:r>
        <w:rPr>
          <w:rFonts w:cs="Tahoma" w:ascii="Tahoma" w:hAnsi="Tahoma"/>
          <w:sz w:val="16"/>
          <w:szCs w:val="16"/>
        </w:rPr>
        <w:t>Традиционная для индоевропейской культуры дихотомия – оппозиция верх-низ – в латиноамериканской литературе также повсеместно инверсируется. Понятия низ в европейской культуре содержит ряд негативных значений – темное, плотское, а небо – сфера божественного, духовного, разумного, отсюда мотив подъема, роста… Латиноамериканская трактовка полемизирует с европейской. Там владычествует вообще НЕ ВЕРТИКАЛЬ, А ГОРИЗОНТАЛЬ. Это пространство, пригвожденное к земле. На земле или внутрь земли – пещера, корни дерева. Не с низменным низ ассоциируется, а с земным началом – отсюда во многом позитивный смысл. ДВИЖЕНИЕ ВНИЗ, СНИЖЕНИЯ часто ассоциируется в латиноамериканской культуре с подлинной жизнью; снижение. Даже мифообраз горы, к-й как священный часто трактуется у индоевропейцев, в латиноамериканской культуры лишен такого значения, а иногда даже воспринимается негативно. ___ Еще одна европейская дихотомия день – ночь. Подвергается переосмыслению также. Если у нас день реальность позитивная, то латиноамериканский мир ассоциирует себя с ночью, с тьмой, сама по себе ночь мыслится как время откровений, постижения сущности. Противопоставление ночного существования маскарадному дневному. Все подлинное, природное, иррациональное ассоциируется с ночью – вода, женщина, тайна… Ночь является и центром событийного плана произведения зачастую. Именно в это время суток происходят события, влекущие радикальные перемены в жизни героев. События, происходящие ночью, не обязательно позитивные. Очень часто это насилие в крайних формах Важно другое: ЭТИ СОБЫТИЯ ВЫЯАВЛЯЮТ ИСТИННОЕ В ЧЕЛОВЕКЕ В ПРОТИВОВЕС ЛОЖНОМУ.</w:t>
      </w:r>
    </w:p>
    <w:p>
      <w:pPr>
        <w:pStyle w:val="Normal"/>
        <w:pBdr>
          <w:bottom w:val="double" w:sz="2" w:space="2" w:color="000000"/>
        </w:pBdr>
        <w:autoSpaceDE w:val="false"/>
        <w:ind w:firstLine="708"/>
        <w:jc w:val="both"/>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В XX в., в сравнении с предшествующим периодом, первоначальная структура межлитературной общности обретает все более сложный и развитый вид, происходит ее вызревание как нового универсального явления в мировом литературном процессе. Генетически связанная с Европой, развивающаяся в лоне западной традиции, вместе с ней, но - и видимое свидетельство тому постоянные антиевропоцентристские полемики - вопреки ей, латиноамериканская литература все более отчетливо обнаруживает тенденцию структурирования в самостоятельную систему, которая функционирует на основе собственных закономерностей и порождает собственные цивилизационные смыслы. Она и принадлежит западному кругу, и в то же время все менее является однородным с ним образованием.</w:t>
      </w:r>
    </w:p>
    <w:p>
      <w:pPr>
        <w:pStyle w:val="TextBody"/>
        <w:rPr>
          <w:rFonts w:ascii="Tahoma" w:hAnsi="Tahoma" w:cs="Tahoma"/>
          <w:sz w:val="16"/>
          <w:szCs w:val="16"/>
        </w:rPr>
      </w:pPr>
      <w:r>
        <w:rPr>
          <w:rFonts w:cs="Tahoma" w:ascii="Tahoma" w:hAnsi="Tahoma"/>
          <w:sz w:val="16"/>
          <w:szCs w:val="16"/>
        </w:rPr>
        <w:t>Схематически процесс усложнения и одновременно автономизации латиноамериканской межлитературной общности можно представить как все более активное функционирование цивилизационного ядра, которое, оставаясь целостным, в то же время становится все более сложным по составу, дробится на все большее число оппозиций, что отражает нарастающую дифференциацию всех уровней развития культурно-художественного сознания (национальный, регионально-зональный, этно-культурная вариативность внутри национальных и зональных образований, общеконтинентальный уровень).</w:t>
      </w:r>
    </w:p>
    <w:p>
      <w:pPr>
        <w:pStyle w:val="TextBody"/>
        <w:rPr>
          <w:rFonts w:ascii="Tahoma" w:hAnsi="Tahoma" w:cs="Tahoma"/>
          <w:sz w:val="16"/>
          <w:szCs w:val="16"/>
        </w:rPr>
      </w:pPr>
      <w:r>
        <w:rPr>
          <w:rFonts w:cs="Tahoma" w:ascii="Tahoma" w:hAnsi="Tahoma"/>
          <w:sz w:val="16"/>
          <w:szCs w:val="16"/>
        </w:rPr>
        <w:t>Во многом они определяются уже в так называемом испаноамериканском модернизме (рубеж XIX-XX вв.), устанавливающем обширные интертекстуальные отношения с европейскими литературами. Механизм этих отношений регулируется самоидентификационным процессом, диктующим селекцию и, вне европейской логики развития, диффузию элементов разных течений, их рекодификацию, изменение в поле собственных оппозиций и исканий. Среди процедурных механизмов рекодификации - парафраз, травестия, изменение значений вплоть до полной инверсии изначальных смыслов и форм. Еще более явственным становится этот механизм в литературе     XX в., которая широчайшим образом использует опыт европейского авангардизма и модернизма, и далее - экзистенциализма, абсурдизма, текстовых стратегий неоавангардизма, "нового" французского романа и т.д.</w:t>
        <w:br/>
        <w:t>Характерно, что решающее значение для латиноамериканской литературы XX в. имели кризисные явления литературы Европы, которые были порождением ломки классической европейской цивилизационной картины мира. Авангардизм сыграл особую роль - в нем латиноамериканские писатели обнаружили основания для реализации собственных художественных интенций и принципы их воплощения. Это мироустроительные утопические установки на создание "нового мира" и "нового человека", концепт Творца-Демиурга (в латиноамериканских вариантах - "Делатель", "Конструктор", "Изобретатель"), принципы художественного программного конструктивизма, обращение к массовому сознанию, к "культурному бессознательному", к архаике, поиск "адамического" языка для новой номинации и метафоризации мира, апелляция к чуду (концепция "чудесной реальности", или "магического реализма"), нацеленность на программное выявление онтологических основ и архетипических характеристик латиноамериканского мира, обращение к примитивному, к мифу. Эти принципы позволили латиноамериканским писателям XX в. осознать свои истоки и установить историко-культурный континуум, так как, по сути, сходные принципы они обнаруживали в творчестве создателей американских хроник XVI-XVII вв. - первых "изобретателей" и "конструкторов" картины Нового Света. Не случайно, что крупнейшие писатели XX в., внимательно читавшие американские хроники, именовали себя "Хронистами" Нового Света, или, как и хронисты прошлого, - "Свидетелями". Все почерпнутое в европейской культуре рекодифицировалось, переводилось в систему средств и способов построения, как это формулировали крупнейшие романисты, "тотальной" картины мира Латинской Америки, воссоздания "человека латиноамериканского" - нового "родового индивидуума", вышедшего на арену мировой культуры, его "коллективной экзистенции". В этом суть и смысл "нового" латиноамериканского романа.</w:t>
      </w:r>
    </w:p>
    <w:p>
      <w:pPr>
        <w:pStyle w:val="TextBody"/>
        <w:rPr>
          <w:rFonts w:ascii="Tahoma" w:hAnsi="Tahoma" w:cs="Tahoma"/>
          <w:sz w:val="16"/>
          <w:szCs w:val="16"/>
        </w:rPr>
      </w:pPr>
      <w:r>
        <w:rPr>
          <w:rFonts w:cs="Tahoma" w:ascii="Tahoma" w:hAnsi="Tahoma"/>
          <w:sz w:val="16"/>
          <w:szCs w:val="16"/>
        </w:rPr>
        <w:t>Латиноамериканский роман XX в. завершил тот путь, который полтысячелетия назад был начат в хрониках Нового Света и открыл новое будущее для латиноамериканской литературы. На этом пути было два основных этапа: 1) освоение нового пространства, которое начинается в американских хрониках и завершается в теллурическом (почвенническом) романе (до 40-х годов XX в.); 2) открытие собственного варианта художественного времени, собственной темпоральности.</w:t>
      </w:r>
    </w:p>
    <w:p>
      <w:pPr>
        <w:pStyle w:val="TextBody"/>
        <w:rPr>
          <w:rFonts w:ascii="Tahoma" w:hAnsi="Tahoma" w:cs="Tahoma"/>
          <w:sz w:val="16"/>
          <w:szCs w:val="16"/>
        </w:rPr>
      </w:pPr>
      <w:r>
        <w:rPr>
          <w:rFonts w:cs="Tahoma" w:ascii="Tahoma" w:hAnsi="Tahoma"/>
          <w:sz w:val="16"/>
          <w:szCs w:val="16"/>
        </w:rPr>
        <w:t>"Новый" роман соединил Топос с Хроносом - возник латиноамериканский хронотоп, если воспользоваться термином М.М.Бахтина. В основе латиноамериканского хронотопа, в отличие от классического, европейского, - иная эпистемологическая парадигматика, которая порождает и иную поэтику. В XX в. латиноамериканская литература отказалась от принципов классической европейской традиции (монизм, рациоцентризм, антропоцентризм, линеарность, эволюционизм и т.д.), которая "разбилась" и фрагментировалась в авангардизме и модернизме, и противопоставил ей свой Логос, основанный на принципах множественности, нелинейности, вариативности, децентрированности, развития как постоянного метаморфоза и трансформационизма с полифункциональными возможностями и неожиданными результатами. Внешне это напоминает постмодернистскую картину мира, однако по сути это иное явление. Латиноамериканская новая систематика возникает уже в 40-х годах XX в. (с появлением первых блестящих произведений "нового" романа), то есть задолго до постмодернизма, и в отличие от него не является продуктом эпистемологической "неуверенности" и "растерянности", но утверждением собственной поликультурной, множественной картины мира с помощью конгениальных ей принципов; картины, которая является одновременно и образом поликультурного всеобщего мира. Оказавшая столь существенное влияние на развитие мировой литературы поэтика "нового" латиноамериканского романа может быть охарактеризована в виду сказанного, как поэтика мифопоэтического конструкционизма, в основе которого - игровая комбинаторика, позволяющая сочетать подлинный, "живой", мифологизм и современную романную "инженерию".</w:t>
      </w:r>
    </w:p>
    <w:p>
      <w:pPr>
        <w:pStyle w:val="TextBody"/>
        <w:rPr>
          <w:rFonts w:ascii="Tahoma" w:hAnsi="Tahoma" w:cs="Tahoma"/>
          <w:sz w:val="16"/>
          <w:szCs w:val="16"/>
        </w:rPr>
      </w:pPr>
      <w:r>
        <w:rPr>
          <w:rFonts w:cs="Tahoma" w:ascii="Tahoma" w:hAnsi="Tahoma"/>
          <w:sz w:val="16"/>
          <w:szCs w:val="16"/>
        </w:rPr>
        <w:t>Главная черта конца XX столетия - многообразие  художественных  исканий,</w:t>
        <w:br/>
        <w:t xml:space="preserve">во многом связанное с различными вариантами освоения и развития открытий "нового" романа, в том числе в полемических формах "разрыва". В наиболее развитых литературах (Мексика, Аргентина, Бразилия, Чили, Уругвай, Колумбия, Венесуэла) это привело к расшатыванию, а возможно, и к распаду системности, связанной с жесткой запрограммированностью на построение картин своего мира, на выявление его онтологических, архетипических характеристик, и соответственно, с монотемностью, мономотивностью, концентрацией вокруг ключевых констант, стереотипов, топосов, оппозиций, и к обретению более свободного личностного мировидения. В своем формировании от генезиса до современности латиноамериканские литературы в условиях нового и новейшего времени "пунктирно" повторили классический путь от выработки эпических основ к собственно романному развитию, осваивающему настоящее время современности. </w:t>
      </w:r>
    </w:p>
    <w:p>
      <w:pPr>
        <w:pStyle w:val="Normal"/>
        <w:rPr/>
      </w:pPr>
      <w:r>
        <w:rPr>
          <w:rFonts w:cs="Tahoma" w:ascii="Tahoma" w:hAnsi="Tahoma"/>
          <w:sz w:val="16"/>
          <w:szCs w:val="16"/>
        </w:rPr>
        <w:t>В Латинской Америке резко актуализируются архетипические схемы и модели. Полнее всего близость культуротворческой нормативности к древнейшему ритуализму проявляется в феномене жизнетворческого синкретизма. Латиноамериканский Творец — это «жизнесозидатель», и Слово для него — орудие мироустроения, к искусству он относится как к историческому деянию, а свою жизнь строит по законам искусства на основе архетипических моделей. Это очевидно в жизни и творчестве деятелей кульруры, писателей XIX в. — А.Бельо, Д.Ф.Сармьенто, Х.Эрнандеса, Х.Марти, Р.Дарио, Х.Э.Родо и др. В XX в. жизнетворческий синкретизм постепенно распадается. В начале века он воплощен в таких фигурах, как мексиканский культурфилософ, писатель, политик Х.Васконселес, перуанский идеолог, политик и литературный критик Х.К.Мариатеги, кубинский политик, идеолог и поэт Р.Мартинес Вильена; к ним можно причислить и Э.Че Гевара, писавшего «свидетельскую» прозу и поэзию. С акцентом на художественном творчестве этот феномен наблюдается в писателях — С.Вальехо, П.Неруда, М.А.Астуриас, А.Карпентьер, Ж.Амаду (на первом этапе творчества). Но постепенно все более мироустроительное поведение воплощается в художественно-игровых стратегиях, «на место культурфилософской, идеологической и политической мифологии приходит художественное мифотворчество» (с. 14). Изначальные модели просматриваются в «новых романистах» — позднем Х.Кортасаре, Г.Гарсиа Маркесе, М.Варгасе Льоса, но они уже — профессиональные писатели. Основная линия изменений выявляется в творчестве Х.Л.Борхеса, Х.Лесамы Лимы, Ж.Гимараинсы Розы, Х.Рульфо, К.Фунтеса, О.Паса.</w:t>
      </w:r>
    </w:p>
    <w:p>
      <w:pPr>
        <w:pStyle w:val="Normal"/>
        <w:rPr>
          <w:rFonts w:ascii="Tahoma" w:hAnsi="Tahoma" w:cs="Tahoma"/>
          <w:sz w:val="16"/>
          <w:szCs w:val="16"/>
        </w:rPr>
      </w:pPr>
      <w:r>
        <w:rPr>
          <w:rFonts w:cs="Tahoma" w:ascii="Tahoma" w:hAnsi="Tahoma"/>
          <w:sz w:val="16"/>
          <w:szCs w:val="16"/>
        </w:rPr>
        <w:t>Демиургической, мифотворческой силой насыщается само Слово. Не случайно столь релевантно в латиноамериканской литературе XX в. «понятие чуда», занимающее ключевое положение не только во влиятельной концепции «чудесной реальности» А.Карпентьера, но и в индивидуальных поэтиках, начиная от Борхеса, Астуриаса до Рульфо, Лесамы Лимы. Но если европейский «магический реализм» имеет дело с эстетикой, с художественным приемом, «в латиноамериканском мире “магия” — мировоззренческий, бытийственный принцип, проистекающий из самой реальности, живущей в режиме постоянно развивающегося метаморфоза,— он и порождает “сочетание несочетаемого”, небывалую… антропологическую, культурную и другую феноменологию, а Слово, Творчество есть активная сила и часть этого процесса» (с. 14).</w:t>
      </w:r>
    </w:p>
    <w:p>
      <w:pPr>
        <w:pStyle w:val="Normal"/>
        <w:rPr>
          <w:rFonts w:ascii="Tahoma" w:hAnsi="Tahoma" w:cs="Tahoma"/>
          <w:sz w:val="16"/>
          <w:szCs w:val="16"/>
        </w:rPr>
      </w:pPr>
      <w:r>
        <w:rPr>
          <w:rFonts w:cs="Tahoma" w:ascii="Tahoma" w:hAnsi="Tahoma"/>
          <w:sz w:val="16"/>
          <w:szCs w:val="16"/>
        </w:rPr>
        <w:t>Изначальная «авангардность» латиноамериканской художественной культуры, инновационным путем создающей свою традицию, полностью проявилась после усвоения и переработки в своем креативном поле европейского авангардизма, модернизма, а позднее — неоавангарда середины столетия, хотя «новые» романисты (Х.Кортасар, К.Фуэнтес, Г.Гарсиа Маркес, М.Варгас Льоса) опирались уже и на своих непосредственных предшественников, основателей новой латиноамериканской литературы XX в. Все они, пройдя европейские школы, «вышли» из них, используя обретенный опыт для его «перевода» в систему своего культурно-художественного кода ради решения своих задач, в результате возникла иная, самобытная художественная традиция, оказавшая обратное воздействие на «источниковые» культуры.</w:t>
      </w:r>
    </w:p>
    <w:p>
      <w:pPr>
        <w:pStyle w:val="Normal"/>
        <w:rPr>
          <w:rFonts w:ascii="Tahoma" w:hAnsi="Tahoma" w:cs="Tahoma"/>
          <w:sz w:val="16"/>
          <w:szCs w:val="16"/>
        </w:rPr>
      </w:pPr>
      <w:r>
        <w:rPr>
          <w:rFonts w:cs="Tahoma" w:ascii="Tahoma" w:hAnsi="Tahoma"/>
          <w:sz w:val="16"/>
          <w:szCs w:val="16"/>
        </w:rPr>
        <w:t>Латиноамериканские писатели задолго до постмодернизма, окончательно сломавшего основные принципы европейской монистической и рациоцентрической системности, в своей художественной практике широко применяли приемы, сходные с постмодернистскими. Для западных теоретиков Борхес и Гарсиа Маркес — столпы западного постмодернизма. Но Борхес написал свои основные произведения в первой половине XX в., а творчество Гарсиа Маркеса не умещается в рамках западного миропонимания, оно заряжено энергией иного мира, ищущего и утверждающего свою самобытность за пределами культуры Запада. «Выдающиеся Индивидуальности создали выдающуюся Традицию» (с. 15).</w:t>
      </w:r>
    </w:p>
    <w:p>
      <w:pPr>
        <w:pStyle w:val="Normal"/>
        <w:rPr>
          <w:rFonts w:ascii="Tahoma" w:hAnsi="Tahoma" w:cs="Tahoma"/>
          <w:sz w:val="16"/>
          <w:szCs w:val="16"/>
        </w:rPr>
      </w:pPr>
      <w:r>
        <w:rPr>
          <w:rFonts w:cs="Tahoma" w:ascii="Tahoma" w:hAnsi="Tahoma"/>
          <w:sz w:val="16"/>
          <w:szCs w:val="16"/>
        </w:rPr>
        <w:t>В пятый том вошли четырнадцать монографических очерков — о наиболее значительных писателях (в хронологической последовательности вступления их в литературу). Принцип отбора авторов для статей-персоналей определялся «первотворческим характером» их художественных открытий.</w:t>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r>
    </w:p>
    <w:p>
      <w:pPr>
        <w:pStyle w:val="TextBody"/>
        <w:rPr/>
      </w:pPr>
      <w:r>
        <w:rPr>
          <w:rFonts w:cs="Tahoma" w:ascii="Tahoma" w:hAnsi="Tahoma"/>
          <w:sz w:val="16"/>
          <w:szCs w:val="16"/>
        </w:rPr>
        <w:t xml:space="preserve">Ведущим направлением в прозе латиноамериканских писателей стал </w:t>
      </w:r>
      <w:bookmarkStart w:id="0" w:name="i953"/>
      <w:bookmarkEnd w:id="0"/>
      <w:r>
        <w:rPr/>
        <w:drawing>
          <wp:inline distT="0" distB="0" distL="0" distR="0">
            <wp:extent cx="635" cy="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магический реализм». Во вступлении к повести </w:t>
      </w:r>
      <w:bookmarkStart w:id="1" w:name="i954"/>
      <w:bookmarkEnd w:id="1"/>
      <w:r>
        <w:rPr/>
        <w:drawing>
          <wp:inline distT="0" distB="0" distL="0" distR="0">
            <wp:extent cx="635" cy="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Царство земное» Карпентьер обосновал право писателя строить повествование таким образом, чтобы «чудесное», «магическое» (т.е. рожденное народным воображением) переплеталось и взаимодействовало в нем с действительностью, отражающей объективные закономерности. Эта концепция получила художественное воплощение в повести. Мифологические представления служат здесь реальным потребностям освободительной борьбы, в героических легендах предвосхищены идеалы, которые осуществятся в будущем.</w:t>
      </w:r>
    </w:p>
    <w:p>
      <w:pPr>
        <w:pStyle w:val="TextBody"/>
        <w:rPr/>
      </w:pPr>
      <w:r>
        <w:rPr>
          <w:rFonts w:cs="Tahoma" w:ascii="Tahoma" w:hAnsi="Tahoma"/>
          <w:sz w:val="16"/>
          <w:szCs w:val="16"/>
        </w:rPr>
        <w:t xml:space="preserve">Магическое, фантастическое видение, постоянно расширяя радиус действия в латиноамериканском романе, становится творческим принципом писателей, которые в окружающей реальности находят многие черты, неподвластные рациональному осмыслению. </w:t>
      </w:r>
      <w:bookmarkStart w:id="2" w:name="i955"/>
      <w:bookmarkEnd w:id="2"/>
      <w:r>
        <w:rPr/>
        <w:drawing>
          <wp:inline distT="0" distB="0" distL="0" distR="0">
            <wp:extent cx="635" cy="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Гарсиа Маркес в одном из своих выступлений отметил: «Я верю в магию реальной жизни. Я думаю, что Карпентьер «магическим реализмом» на самом деле называет то чудо, каким является реальность и именно реальность Латинской Америки вообще и в частности реальность карибских стран. Она - магическая». Гарсиа Маркес постоянно говорит об объективном существовании «фантастической реальности», которая и порождает своеобразие латиноамериканского романа. Суть «магического реализма» состоит в признании неограниченной свободы, с которой романисты Латинской Америки сращивают сферу заземленного быта и сферу сокровенных глубин сознания, «замыкая» начала и концы исторического, духовного бытия своих народов, высвечивая мифологические первоосновы самых современных проблем.</w:t>
      </w:r>
    </w:p>
    <w:p>
      <w:pPr>
        <w:pStyle w:val="TextBody"/>
        <w:rPr/>
      </w:pPr>
      <w:r>
        <w:rPr>
          <w:rFonts w:cs="Tahoma" w:ascii="Tahoma" w:hAnsi="Tahoma"/>
          <w:sz w:val="16"/>
          <w:szCs w:val="16"/>
        </w:rPr>
        <w:t xml:space="preserve">Своеобразие нового латиноамериканского романа (его нередко называют барочным - избыточность и чрезмерность латиноамериканской прозы, ее перенасыщенность описаниями и деталями) многие писатели объясняют самой действительностью Латинской Америки, хаотической и противоречивой, неразгаданной и требующей истолкования. Барокко, по словам Карпентьера, «это не только стиль, это метод преобразования материи и формы, метод упорядочивания через беспорядок». Чтобы объяснить этот термин, некоторые называют этот метод </w:t>
      </w:r>
      <w:bookmarkStart w:id="3" w:name="i956"/>
      <w:bookmarkEnd w:id="3"/>
      <w:r>
        <w:rPr/>
        <w:drawing>
          <wp:inline distT="0" distB="0" distL="0" distR="0">
            <wp:extent cx="635" cy="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барочной эстетикой внутреннего разлада».</w:t>
      </w:r>
    </w:p>
    <w:p>
      <w:pPr>
        <w:pStyle w:val="TextBody"/>
        <w:rPr/>
      </w:pPr>
      <w:r>
        <w:rPr>
          <w:rFonts w:cs="Tahoma" w:ascii="Tahoma" w:hAnsi="Tahoma"/>
          <w:sz w:val="16"/>
          <w:szCs w:val="16"/>
        </w:rPr>
        <w:t xml:space="preserve">Обращение к литературному наследию различных времен и народов - характерная черта, присущая творчеству большинства романистов. Такое обращение подразумевает и момент критической переоценки, подчас смеховой, как, например, в романе </w:t>
      </w:r>
      <w:bookmarkStart w:id="4" w:name="i957"/>
      <w:bookmarkEnd w:id="4"/>
      <w:r>
        <w:rPr/>
        <w:drawing>
          <wp:inline distT="0" distB="0" distL="0" distR="0">
            <wp:extent cx="635" cy="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Сто лет одиночества». Многоплановую книгу Гарсиа Маркеса можно рассматривать и как грандиозную травестию истории Латинской Америки, в которой пародийно воспроизводятся многие этапы мировой литературы - от античного эпоса до семейного романа.</w:t>
      </w:r>
    </w:p>
    <w:p>
      <w:pPr>
        <w:pStyle w:val="TextBody"/>
        <w:rPr>
          <w:rFonts w:ascii="Tahoma" w:hAnsi="Tahoma" w:cs="Tahoma"/>
          <w:sz w:val="16"/>
          <w:szCs w:val="16"/>
        </w:rPr>
      </w:pPr>
      <w:r>
        <w:rPr>
          <w:rFonts w:cs="Tahoma" w:ascii="Tahoma" w:hAnsi="Tahoma"/>
          <w:sz w:val="16"/>
          <w:szCs w:val="16"/>
        </w:rPr>
        <w:t>==================================</w:t>
      </w:r>
    </w:p>
    <w:p>
      <w:pPr>
        <w:pStyle w:val="TextBody"/>
        <w:rPr/>
      </w:pPr>
      <w:r>
        <w:rPr>
          <w:rFonts w:cs="Tahoma" w:ascii="Tahoma" w:hAnsi="Tahoma"/>
          <w:sz w:val="16"/>
          <w:szCs w:val="16"/>
        </w:rPr>
        <w:t xml:space="preserve">В одном из первых сборников рассказов Кортасара - </w:t>
      </w:r>
      <w:bookmarkStart w:id="5" w:name="i1000"/>
      <w:bookmarkEnd w:id="5"/>
      <w:r>
        <w:rPr/>
        <w:drawing>
          <wp:inline distT="0" distB="0" distL="0" distR="0">
            <wp:extent cx="635" cy="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Бестиарий» (1951), - написанном не без влияния </w:t>
      </w:r>
      <w:bookmarkStart w:id="6" w:name="i1001"/>
      <w:bookmarkEnd w:id="6"/>
      <w:r>
        <w:rPr/>
        <w:drawing>
          <wp:inline distT="0" distB="0" distL="0" distR="0">
            <wp:extent cx="635" cy="6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Эдгара По, проявилась склонность писателя к фантастике. Это же стремление к таинственному, необъяснимому, органически слитому с правдоподобным характерно и для других его сборников - </w:t>
      </w:r>
      <w:bookmarkStart w:id="7" w:name="i1002"/>
      <w:bookmarkEnd w:id="7"/>
      <w:r>
        <w:rPr/>
        <w:drawing>
          <wp:inline distT="0" distB="0" distL="0" distR="0">
            <wp:extent cx="635" cy="6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Конец игры» (1956), </w:t>
      </w:r>
      <w:bookmarkStart w:id="8" w:name="i1003"/>
      <w:bookmarkEnd w:id="8"/>
      <w:r>
        <w:rPr/>
        <w:drawing>
          <wp:inline distT="0" distB="0" distL="0" distR="0">
            <wp:extent cx="635" cy="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Секретное оружие» (1959), </w:t>
      </w:r>
      <w:bookmarkStart w:id="9" w:name="i1004"/>
      <w:bookmarkEnd w:id="9"/>
      <w:r>
        <w:rPr/>
        <w:drawing>
          <wp:inline distT="0" distB="0" distL="0" distR="0">
            <wp:extent cx="635" cy="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Всех огней - огонь», </w:t>
      </w:r>
      <w:bookmarkStart w:id="10" w:name="i1005"/>
      <w:bookmarkEnd w:id="10"/>
      <w:r>
        <w:rPr/>
        <w:drawing>
          <wp:inline distT="0" distB="0" distL="0" distR="0">
            <wp:extent cx="635" cy="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Кто-то там бродит...» (1978), </w:t>
      </w:r>
      <w:bookmarkStart w:id="11" w:name="i1006"/>
      <w:bookmarkEnd w:id="11"/>
      <w:r>
        <w:rPr/>
        <w:drawing>
          <wp:inline distT="0" distB="0" distL="0" distR="0">
            <wp:extent cx="635" cy="6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Некий Лукас» (1979).</w:t>
      </w:r>
    </w:p>
    <w:p>
      <w:pPr>
        <w:pStyle w:val="TextBody"/>
        <w:rPr/>
      </w:pPr>
      <w:r>
        <w:rPr>
          <w:rFonts w:cs="Tahoma" w:ascii="Tahoma" w:hAnsi="Tahoma"/>
          <w:sz w:val="16"/>
          <w:szCs w:val="16"/>
        </w:rPr>
        <w:t xml:space="preserve">Одним из главных методов художественного исследования у Кортасара становится бунт против «тирании» времени и пространства. Так, персонаж новеллы </w:t>
      </w:r>
      <w:bookmarkStart w:id="12" w:name="i1007"/>
      <w:bookmarkEnd w:id="12"/>
      <w:r>
        <w:rPr/>
        <w:drawing>
          <wp:inline distT="0" distB="0" distL="0" distR="0">
            <wp:extent cx="635" cy="6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Другое небо», рассказанной от первого лица, живет одновременно в двух эпохах и в двух городах - в Париже конца XIX в. и в Буэнос-Айресе 40-х гг. XX в. Герой новеллы </w:t>
      </w:r>
      <w:bookmarkStart w:id="13" w:name="i1008"/>
      <w:bookmarkEnd w:id="13"/>
      <w:r>
        <w:rPr/>
        <w:drawing>
          <wp:inline distT="0" distB="0" distL="0" distR="0">
            <wp:extent cx="635" cy="6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Ночью на спине, лицом кверху» умирает одновременно на госпитальной койке современного европейского города и на жертвенном камне ацтекских жрецов в доколумбовой Америке.</w:t>
      </w:r>
    </w:p>
    <w:p>
      <w:pPr>
        <w:pStyle w:val="TextBody"/>
        <w:rPr/>
      </w:pPr>
      <w:r>
        <w:rPr>
          <w:rFonts w:cs="Tahoma" w:ascii="Tahoma" w:hAnsi="Tahoma"/>
          <w:sz w:val="16"/>
          <w:szCs w:val="16"/>
        </w:rPr>
        <w:t xml:space="preserve">Повесть </w:t>
      </w:r>
      <w:bookmarkStart w:id="14" w:name="i1009"/>
      <w:bookmarkEnd w:id="14"/>
      <w:r>
        <w:rPr/>
        <w:drawing>
          <wp:inline distT="0" distB="0" distL="0" distR="0">
            <wp:extent cx="635" cy="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Преследователь» (сборник «Секретное оружие») - одно из самых программных произведений писателя. Она рассказывает о последних месяцах жизни в Париже американского саксофониста Джонни Картера, прототипом которого послужил известный американский саксофонист Джонни Паркер. Описание богемного существования Джонни, замученного болезнями и наркотиками, служит лишь фоном, на котором проявляется его одержимость музыкой. Джонни мечтает прорваться «по ту сторону» обыденного, рационального, вырваться из мира штампов и обывательского самодовольства в неизведанные пределы сверхискусства, еще недоступные опыту. Он ненавидит людей «правильных», уверенных в себе. Джонни - импровизатор, боец и мечтатель, преследующий высшую правду жизни и искусства.</w:t>
      </w:r>
    </w:p>
    <w:p>
      <w:pPr>
        <w:pStyle w:val="TextBody"/>
        <w:rPr/>
      </w:pPr>
      <w:r>
        <w:rPr>
          <w:rFonts w:cs="Tahoma" w:ascii="Tahoma" w:hAnsi="Tahoma"/>
          <w:sz w:val="16"/>
          <w:szCs w:val="16"/>
        </w:rPr>
        <w:t xml:space="preserve">Примечателен цикл сказок-притч </w:t>
      </w:r>
      <w:bookmarkStart w:id="15" w:name="i1010"/>
      <w:bookmarkEnd w:id="15"/>
      <w:r>
        <w:rPr/>
        <w:drawing>
          <wp:inline distT="0" distB="0" distL="0" distR="0">
            <wp:extent cx="635" cy="6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Истории хронопов и слав», опубликованные отдельной книгой в 1962 г. «Хронопы», «славы», а также «надейки» - созданные воображением Кортасара существа, каждое из которых обладает собственной психологией и кодексом поведения. В поведении и характере этих выдуманных существ проступают юмористически обобщенные черты различных человеческих типов, но в то же время угадывается социальная дифференциация общества, разделяемого на эксплуататоров, эксплуатируемых и «свободных» интеллектуалов.</w:t>
      </w:r>
    </w:p>
    <w:p>
      <w:pPr>
        <w:pStyle w:val="TextBody"/>
        <w:rPr/>
      </w:pPr>
      <w:r>
        <w:rPr>
          <w:rFonts w:cs="Tahoma" w:ascii="Tahoma" w:hAnsi="Tahoma"/>
          <w:sz w:val="16"/>
          <w:szCs w:val="16"/>
        </w:rPr>
        <w:t xml:space="preserve">Роман </w:t>
      </w:r>
      <w:bookmarkStart w:id="16" w:name="i1011"/>
      <w:bookmarkEnd w:id="16"/>
      <w:r>
        <w:rPr/>
        <w:drawing>
          <wp:inline distT="0" distB="0" distL="0" distR="0">
            <wp:extent cx="635" cy="6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Выигрыши» (1960) рисует перипетии группы жителей Буэнос-Айреса, которые случайно оказались вместе на борту парохода «Малькольм», выиграв по лотерее морской круиз. На борту судна представлена публика самого разного возраста, профессий, общественного положения, темпераментов. Благодаря широкому кругу изображаемых типов писатель воссоздает в миниатюре всю многоликость аргентинского общества. Кортасар прибег в этом произведении к широкому использованию диалогов, техники </w:t>
      </w:r>
      <w:bookmarkStart w:id="17" w:name="i1012"/>
      <w:bookmarkEnd w:id="17"/>
      <w:r>
        <w:rPr/>
        <w:drawing>
          <wp:inline distT="0" distB="0" distL="0" distR="0">
            <wp:extent cx="635" cy="6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потока сознания». Действие романа с самого начала протекает в атмосфере таинственности и страха. Никто из пассажиров не знает маршрута плавания, команда держится враждебно и отчужденно, допуск туристов в кормовую часть корабля категорически запрещен. Ходят слухи об эпидемии, которым никто не верит. С каждым часом нарастает тревога. Люди подозревают, что попали в какую-то адскую ловушку - возможно, во власть шайки гангстеров. Но вот на корабле заболевает ребенок. Несмотря на конформизм и трусость обывательского большинства, наиболее смелые из пассажиров поднимают бунт против команды, с оружием в руках пробиваются на запретную корму и дают радиограмму в Буэнос-Айрес. При этом один из «мятежников» гибнет. Прибывшая на борт полиция берет под защиту команду, обвинив восставших в нарушении карантина, хотя для читателей (и для автора, по его признанию) причина столь странных порядков на корабле так и остается неизвестной. Плавание прерывается, и пассажиров на самолете отправляют домой.</w:t>
      </w:r>
    </w:p>
    <w:p>
      <w:pPr>
        <w:pStyle w:val="TextBody"/>
        <w:rPr>
          <w:rFonts w:ascii="Tahoma" w:hAnsi="Tahoma" w:cs="Tahoma"/>
          <w:sz w:val="16"/>
          <w:szCs w:val="16"/>
        </w:rPr>
      </w:pPr>
      <w:r>
        <w:rPr>
          <w:rFonts w:cs="Tahoma" w:ascii="Tahoma" w:hAnsi="Tahoma"/>
          <w:sz w:val="16"/>
          <w:szCs w:val="16"/>
        </w:rPr>
        <w:t>При чтении романа возникают довольно прозрачные ассоциации. Некоторые критики не без основания усмотрели в плавании «Малькольма» по неведомому курсу, в абсурдном режиме на корабле, в подвиге лучших из пассажиров символический образ Аргентины 50-х гг., плывущей навстречу своей судьбе. Во всяком случае, погибший герой - зубной врач Медрано - и его товарищи должны быть отнесены, по терминологии Кортасара, к его любимым «духовным детям» - хронопам.</w:t>
      </w:r>
    </w:p>
    <w:p>
      <w:pPr>
        <w:pStyle w:val="TextBody"/>
        <w:rPr/>
      </w:pPr>
      <w:r>
        <w:rPr>
          <w:rFonts w:cs="Tahoma" w:ascii="Tahoma" w:hAnsi="Tahoma"/>
          <w:sz w:val="16"/>
          <w:szCs w:val="16"/>
        </w:rPr>
        <w:t xml:space="preserve">В романе </w:t>
      </w:r>
      <w:bookmarkStart w:id="18" w:name="i1013"/>
      <w:bookmarkEnd w:id="18"/>
      <w:r>
        <w:rPr/>
        <w:drawing>
          <wp:inline distT="0" distB="0" distL="0" distR="0">
            <wp:extent cx="635" cy="6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Игра в классики» (1963) содержится двойной вызов: традиционной литературной форме и нравственным устоям современного общества. Формалистическое экспериментаторство (по признанию самого Кортасара, «прямая атака на язык») восходит в этом романе к творчеству </w:t>
      </w:r>
      <w:bookmarkStart w:id="19" w:name="i1014"/>
      <w:bookmarkEnd w:id="19"/>
      <w:r>
        <w:rPr/>
        <w:drawing>
          <wp:inline distT="0" distB="0" distL="0" distR="0">
            <wp:extent cx="635" cy="6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Дж. Джойса, </w:t>
      </w:r>
      <w:bookmarkStart w:id="20" w:name="i1015"/>
      <w:bookmarkEnd w:id="20"/>
      <w:r>
        <w:rPr/>
        <w:drawing>
          <wp:inline distT="0" distB="0" distL="0" distR="0">
            <wp:extent cx="635" cy="6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Т.С. Элиота и других классиков </w:t>
      </w:r>
      <w:bookmarkStart w:id="21" w:name="i1016"/>
      <w:bookmarkEnd w:id="21"/>
      <w:r>
        <w:rPr/>
        <w:drawing>
          <wp:inline distT="0" distB="0" distL="0" distR="0">
            <wp:extent cx="635" cy="6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модернизма XX века. Произведение представляет собой сюжетно слабо связанную, но внутренне единую серию эпизодов из жизни героя - аргентинца Орасио Оливейры в Париже и Буэнос-Айресе. Книга написана с широким использованием модернистской техники и состоит из двух внешне независимых частей. Основная часть (главы 1-56) может быть прочитана обычным способом, глава за главой, или с помощью дополнительной части (главы 57-155), которая для чтения необязательна. Чтобы лучше понять идейный замысел романа, обе его части следует считать «зигзагами», как при детской игре в «классики».</w:t>
      </w:r>
    </w:p>
    <w:p>
      <w:pPr>
        <w:pStyle w:val="TextBody"/>
        <w:rPr>
          <w:rFonts w:ascii="Tahoma" w:hAnsi="Tahoma" w:cs="Tahoma"/>
          <w:sz w:val="16"/>
          <w:szCs w:val="16"/>
        </w:rPr>
      </w:pPr>
      <w:r>
        <w:rPr>
          <w:rFonts w:cs="Tahoma" w:ascii="Tahoma" w:hAnsi="Tahoma"/>
          <w:sz w:val="16"/>
          <w:szCs w:val="16"/>
        </w:rPr>
        <w:t>Кортасар дает особый цифровой код для вставки «необязательной» части между главами основной по мере прочтения романа. Материал второй части представляет собой дополнительные эпизоды из жизни героев, отрывки из чужих книг, выдержки из газет, фрагменты из записок какого-то сумасшедшего о переустройстве общества, сентенции некоего писателя Морелли (второе «я» Кортасара). На протяжении всего романа Кортасар постоянно нарушает временную последовательность повествования, экспериментирует с синтаксисом, пунктуацией и даже орфографией.</w:t>
      </w:r>
    </w:p>
    <w:p>
      <w:pPr>
        <w:pStyle w:val="TextBody"/>
        <w:rPr>
          <w:rFonts w:ascii="Tahoma" w:hAnsi="Tahoma" w:cs="Tahoma"/>
          <w:sz w:val="16"/>
          <w:szCs w:val="16"/>
        </w:rPr>
      </w:pPr>
      <w:r>
        <w:rPr>
          <w:rFonts w:cs="Tahoma" w:ascii="Tahoma" w:hAnsi="Tahoma"/>
          <w:sz w:val="16"/>
          <w:szCs w:val="16"/>
        </w:rPr>
        <w:t>Главный герой «Игры в классики» Орасио Оливейра как типичный «хроноп» отметает все устоявшиеся нормы общежития. Он живет, чтобы жить, его поведение заключается в отсутствии всякого поведения. Это своего рода интеллектуальный «хиппи». Слоняясь по Парижу, он нигде не работает, изредка встречается с такими же, как и он, духовными отщепенцами в созданном ими «Клубе Змеи». Там ведутся бесконечные дискуссии о смысле жизни и политике, искусстве, религии, сексе. Друзья Оливейры представляют самые разные национальности: среди них есть французы, американцы, поляк, китаец. Диалоги этих людей отражают большую эрудицию самого автора. Они полны парадоксов, иронии, софизмов, ведутся в некоей смеси испанского, английского, французского языков, что затрудняет понимание романа для рядового читателя.</w:t>
      </w:r>
    </w:p>
    <w:p>
      <w:pPr>
        <w:pStyle w:val="TextBody"/>
        <w:rPr>
          <w:rFonts w:ascii="Tahoma" w:hAnsi="Tahoma" w:cs="Tahoma"/>
          <w:sz w:val="16"/>
          <w:szCs w:val="16"/>
        </w:rPr>
      </w:pPr>
      <w:r>
        <w:rPr>
          <w:rFonts w:cs="Tahoma" w:ascii="Tahoma" w:hAnsi="Tahoma"/>
          <w:sz w:val="16"/>
          <w:szCs w:val="16"/>
        </w:rPr>
        <w:t>С середины 60-х гг. стремление к эксперименту в области формы становится одним из главных творческих принципов прозы Кортасара. По его мнению, романист волен создавать гипотетические структуры, чистые схемы, плести своеобразную словесную паутину, в которую он, быть может, сумеет поймать муху нового, более богатого повествования.</w:t>
      </w:r>
    </w:p>
    <w:p>
      <w:pPr>
        <w:pStyle w:val="TextBody"/>
        <w:rPr/>
      </w:pPr>
      <w:r>
        <w:rPr>
          <w:rFonts w:cs="Tahoma" w:ascii="Tahoma" w:hAnsi="Tahoma"/>
          <w:sz w:val="16"/>
          <w:szCs w:val="16"/>
        </w:rPr>
        <w:t xml:space="preserve">Своеобразными экспериментальными «гипотетическими структурами» стали книги </w:t>
      </w:r>
      <w:bookmarkStart w:id="22" w:name="i1017"/>
      <w:bookmarkEnd w:id="22"/>
      <w:r>
        <w:rPr/>
        <w:drawing>
          <wp:inline distT="0" distB="0" distL="0" distR="0">
            <wp:extent cx="635" cy="6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Вокруг дня на 80 мирах» (1967), </w:t>
      </w:r>
      <w:bookmarkStart w:id="23" w:name="i1018"/>
      <w:bookmarkEnd w:id="23"/>
      <w:r>
        <w:rPr/>
        <w:drawing>
          <wp:inline distT="0" distB="0" distL="0" distR="0">
            <wp:extent cx="635" cy="6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62 - модель для сборки» (1968), </w:t>
      </w:r>
      <w:bookmarkStart w:id="24" w:name="i1019"/>
      <w:bookmarkEnd w:id="24"/>
      <w:r>
        <w:rPr/>
        <w:drawing>
          <wp:inline distT="0" distB="0" distL="0" distR="0">
            <wp:extent cx="635" cy="6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Последний раунд» (1970), </w:t>
      </w:r>
      <w:bookmarkStart w:id="25" w:name="i1020"/>
      <w:bookmarkEnd w:id="25"/>
      <w:r>
        <w:rPr/>
        <w:drawing>
          <wp:inline distT="0" distB="0" distL="0" distR="0">
            <wp:extent cx="635" cy="6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Книга для Мануэля» (1973). В этих произведениях широко используются многие ранее найденные художественные приемы, в частности коллаж.</w:t>
      </w:r>
    </w:p>
    <w:p>
      <w:pPr>
        <w:pStyle w:val="TextBody"/>
        <w:rPr>
          <w:rFonts w:ascii="Tahoma" w:hAnsi="Tahoma" w:cs="Tahoma"/>
          <w:sz w:val="16"/>
          <w:szCs w:val="16"/>
        </w:rPr>
      </w:pPr>
      <w:bookmarkStart w:id="26" w:name="i1021"/>
      <w:bookmarkEnd w:id="26"/>
      <w:r>
        <w:rPr/>
        <w:drawing>
          <wp:inline distT="0" distB="0" distL="0" distR="0">
            <wp:extent cx="635" cy="6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314" t="-314" r="-314" b="-314"/>
                    <a:stretch>
                      <a:fillRect/>
                    </a:stretch>
                  </pic:blipFill>
                  <pic:spPr bwMode="auto">
                    <a:xfrm>
                      <a:off x="0" y="0"/>
                      <a:ext cx="635" cy="635"/>
                    </a:xfrm>
                    <a:prstGeom prst="rect">
                      <a:avLst/>
                    </a:prstGeom>
                  </pic:spPr>
                </pic:pic>
              </a:graphicData>
            </a:graphic>
          </wp:inline>
        </w:drawing>
      </w:r>
    </w:p>
    <w:p>
      <w:pPr>
        <w:pStyle w:val="TextBody"/>
        <w:rPr>
          <w:rFonts w:ascii="Tahoma" w:hAnsi="Tahoma" w:cs="Tahoma"/>
          <w:sz w:val="16"/>
          <w:szCs w:val="16"/>
        </w:rPr>
      </w:pPr>
      <w:r>
        <w:rPr>
          <w:rFonts w:cs="Tahoma" w:ascii="Tahoma" w:hAnsi="Tahoma"/>
          <w:sz w:val="16"/>
          <w:szCs w:val="16"/>
        </w:rPr>
        <w:t>=================================</w:t>
      </w:r>
    </w:p>
    <w:p>
      <w:pPr>
        <w:pStyle w:val="TextBody"/>
        <w:rPr/>
      </w:pPr>
      <w:bookmarkStart w:id="27" w:name="i1034"/>
      <w:bookmarkEnd w:id="27"/>
      <w:r>
        <w:rPr/>
        <w:drawing>
          <wp:inline distT="0" distB="0" distL="0" distR="0">
            <wp:extent cx="635" cy="6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Габриэль Гарсиа Маркес (род. 1928). Гарсиа Маркес, пожалуй, самый яркий представитель не только колумбийской, но и всей современной американской литературы. Первые рассказы Гарсиа Маркеса появились в печати в конце 40-х гг. и, по его собственному признанию, были написаны под влиянием </w:t>
      </w:r>
      <w:bookmarkStart w:id="28" w:name="i1036"/>
      <w:bookmarkEnd w:id="28"/>
      <w:r>
        <w:rPr/>
        <w:drawing>
          <wp:inline distT="0" distB="0" distL="0" distR="0">
            <wp:extent cx="635" cy="6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Кафки. Но мир австрийского писателя отступил перед гораздо более яркой реальностью - картинами детства, прошедшего в родовом гнезде Маркесов в Аракатаке. Этот провинциальный, затерянный в сельве городок становится центром художественной вселенной, которую писатель будет создавать в своих рассказах, повестях и романах.</w:t>
      </w:r>
    </w:p>
    <w:p>
      <w:pPr>
        <w:pStyle w:val="TextBody"/>
        <w:rPr/>
      </w:pPr>
      <w:r>
        <w:rPr>
          <w:rFonts w:cs="Tahoma" w:ascii="Tahoma" w:hAnsi="Tahoma"/>
          <w:sz w:val="16"/>
          <w:szCs w:val="16"/>
        </w:rPr>
        <w:t xml:space="preserve">Действие первой повести писателя </w:t>
      </w:r>
      <w:bookmarkStart w:id="29" w:name="i1037"/>
      <w:bookmarkEnd w:id="29"/>
      <w:r>
        <w:rPr/>
        <w:drawing>
          <wp:inline distT="0" distB="0" distL="0" distR="0">
            <wp:extent cx="635" cy="6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Палая листва» (1951) происходит как раз в Аракатаке - Макондо - в течение одного часа. Произведение написано в форме внутренних монологов отставного полковника, его дочери Исабель и ее маленького сына. Они собрались вокруг гроба своего друга - местного доктора, покончившего жизнь самоубийством. Доктор был отвергнут жителями, и, со своей стороны, он тоже не хотел иметь ничего общего с ними. Основные мотивы повести - обреченность, заброшенность, одиночество, связанные с жизнью в городке. Многие художественные элементы «Палой листвы» - меланхолический тон, отдельные персонажи (Аурелиано Буэндиа), исторические и географические реалии, повествовательные ходы были использованы и в последующем творчестве писателя, прежде всего в его знаменитом романе </w:t>
      </w:r>
      <w:bookmarkStart w:id="30" w:name="i1038"/>
      <w:bookmarkEnd w:id="30"/>
      <w:r>
        <w:rPr/>
        <w:drawing>
          <wp:inline distT="0" distB="0" distL="0" distR="0">
            <wp:extent cx="635" cy="6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 xml:space="preserve">«Сто лет одиночества». Но в то же время повесть достаточно своеобразна. Логическая хаотичность, «зашифрованность» многих персонажей, отсутствие элементов юмора и фантастики сближают раннего Гарсиа Маркеса с </w:t>
      </w:r>
      <w:bookmarkStart w:id="31" w:name="i1039"/>
      <w:bookmarkEnd w:id="31"/>
      <w:r>
        <w:rPr/>
        <w:drawing>
          <wp:inline distT="0" distB="0" distL="0" distR="0">
            <wp:extent cx="635" cy="6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Фолкнером.</w:t>
      </w:r>
    </w:p>
    <w:p>
      <w:pPr>
        <w:pStyle w:val="TextBody"/>
        <w:rPr/>
      </w:pPr>
      <w:r>
        <w:rPr>
          <w:rFonts w:cs="Tahoma" w:ascii="Tahoma" w:hAnsi="Tahoma"/>
          <w:sz w:val="16"/>
          <w:szCs w:val="16"/>
        </w:rPr>
        <w:t xml:space="preserve">Повесть </w:t>
      </w:r>
      <w:bookmarkStart w:id="32" w:name="i1040"/>
      <w:bookmarkEnd w:id="32"/>
      <w:r>
        <w:rPr/>
        <w:drawing>
          <wp:inline distT="0" distB="0" distL="0" distR="0">
            <wp:extent cx="635" cy="6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Полковнику никто не пишет» (1958), по признанию самого автора, его лучшее произведение. Она рассказывает о судьбе молодого офицера в армии либералов, который в момент перемирия спас для консервативного правительства золотую казну правительства. Несколько десятилетий спустя, немощный и больной, полковник безрезультатно ждет помощи. Его единственный сын расстрелян за связь с партизанами. В городе идет глухая политическая борьба, в которой полковник внешне не принимает участия. Но его нравственная стойкость помогает сохранить достоинство и другим людям, живущим в обстановке страха. В конце повести полковник понимает, что в своей отчаянной борьбе за существование он отнюдь не одинок. Вместе с ним - молодое поколение, «новые люди в их городе», чьи лица «озарены радостной надеждой».</w:t>
      </w:r>
    </w:p>
    <w:p>
      <w:pPr>
        <w:pStyle w:val="TextBody"/>
        <w:rPr>
          <w:rFonts w:ascii="Tahoma" w:hAnsi="Tahoma" w:cs="Tahoma"/>
          <w:sz w:val="16"/>
          <w:szCs w:val="16"/>
        </w:rPr>
      </w:pPr>
      <w:r>
        <w:rPr>
          <w:rFonts w:cs="Tahoma" w:ascii="Tahoma" w:hAnsi="Tahoma"/>
          <w:sz w:val="16"/>
          <w:szCs w:val="16"/>
        </w:rPr>
        <w:t>Автор переписывал эту повесть одиннадцать раз, и она стала образцом зрелой реалистической прозы, использующей современную технику. В повести отчетливо проскальзывают юмористические ноты, ранее чуждые его творчеству. Невеселый юмор главного героя предваряет всепобеждающую смеховую стихию основного произведения Гарсиа Маркеса - «Сто лет одиночества».</w:t>
      </w:r>
    </w:p>
    <w:p>
      <w:pPr>
        <w:pStyle w:val="TextBody"/>
        <w:rPr/>
      </w:pPr>
      <w:r>
        <w:rPr>
          <w:rFonts w:cs="Tahoma" w:ascii="Tahoma" w:hAnsi="Tahoma"/>
          <w:sz w:val="16"/>
          <w:szCs w:val="16"/>
        </w:rPr>
        <w:t xml:space="preserve">Роман </w:t>
      </w:r>
      <w:bookmarkStart w:id="33" w:name="i1041"/>
      <w:bookmarkEnd w:id="33"/>
      <w:r>
        <w:rPr/>
        <w:drawing>
          <wp:inline distT="0" distB="0" distL="0" distR="0">
            <wp:extent cx="635" cy="6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Сто лет одиночества» (1967) был написан в Мексике за 18 месяцев лихорадочного труда. Грандиозный успех романа объясняется удивительно гармоничным сочетанием новизны и традиционности формы и содержания, широтой поднимаемых проблем, простотой и естественностью языка.</w:t>
      </w:r>
    </w:p>
    <w:p>
      <w:pPr>
        <w:pStyle w:val="TextBody"/>
        <w:rPr>
          <w:rFonts w:ascii="Tahoma" w:hAnsi="Tahoma" w:cs="Tahoma"/>
          <w:sz w:val="16"/>
          <w:szCs w:val="16"/>
        </w:rPr>
      </w:pPr>
      <w:r>
        <w:rPr>
          <w:rFonts w:cs="Tahoma" w:ascii="Tahoma" w:hAnsi="Tahoma"/>
          <w:sz w:val="16"/>
          <w:szCs w:val="16"/>
        </w:rPr>
        <w:t>Сюжетным и композиционным стержнем романа является история шести поколений семьи Буэндиа, живущей в уже знакомом по предыдущим произведениям городке Макондо.</w:t>
      </w:r>
    </w:p>
    <w:p>
      <w:pPr>
        <w:pStyle w:val="TextBody"/>
        <w:rPr>
          <w:rFonts w:ascii="Tahoma" w:hAnsi="Tahoma" w:cs="Tahoma"/>
          <w:sz w:val="16"/>
          <w:szCs w:val="16"/>
        </w:rPr>
      </w:pPr>
      <w:r>
        <w:rPr>
          <w:rFonts w:cs="Tahoma" w:ascii="Tahoma" w:hAnsi="Tahoma"/>
          <w:sz w:val="16"/>
          <w:szCs w:val="16"/>
        </w:rPr>
        <w:t>История рода, возраст которого более ста лет, оказывается зашифрованной в мельчайших подробностях в манускриптах волшебника-цыгана Мелькиадеса. В них предсказана гибель последнего потомка семьи Буэндиа в момент, когда будут расшифрованы записи. Книга неразгаданных предсказаний хранится в семье еще со времен ее родоначальника - авантюриста Хосе Аркадио Буэндиа Первого. Через сто лет древнюю рукопись прочитывает Аурелиано Буэндиа Последний. Его вместе с Макондо уничтожает чудовищный ураган. Так гибнет крепкий когда-то род Буэндиа от постепенно нарастающего в романе отчуждения, разобщенности и одиночества.</w:t>
      </w:r>
    </w:p>
    <w:p>
      <w:pPr>
        <w:pStyle w:val="TextBody"/>
        <w:rPr>
          <w:rFonts w:ascii="Tahoma" w:hAnsi="Tahoma" w:cs="Tahoma"/>
          <w:sz w:val="16"/>
          <w:szCs w:val="16"/>
        </w:rPr>
      </w:pPr>
      <w:r>
        <w:rPr>
          <w:rFonts w:cs="Tahoma" w:ascii="Tahoma" w:hAnsi="Tahoma"/>
          <w:sz w:val="16"/>
          <w:szCs w:val="16"/>
        </w:rPr>
        <w:t>Будучи во многом традиционным, роман в то же время производит неизгладимое впечатление свежести и новизны. Не поддается общепринятым определениям его жанр. Его можно считать и семейной хроникой, и исторической эпопеей, и развернутой притчей, и реалистической сказкой, и гениальной пародией на всю предшествующую литературу от Библии и рыцарских романов до модернистской прозы наших дней. Гарсиа Маркес обновил жанр романа, слив в едином произведении самые исконные, во многом забытые литературные традиции ренессансной прозы с современным мироощущением.</w:t>
      </w:r>
    </w:p>
    <w:p>
      <w:pPr>
        <w:pStyle w:val="TextBody"/>
        <w:rPr>
          <w:rFonts w:ascii="Tahoma" w:hAnsi="Tahoma" w:cs="Tahoma"/>
          <w:sz w:val="16"/>
          <w:szCs w:val="16"/>
        </w:rPr>
      </w:pPr>
      <w:r>
        <w:rPr>
          <w:rFonts w:cs="Tahoma" w:ascii="Tahoma" w:hAnsi="Tahoma"/>
          <w:sz w:val="16"/>
          <w:szCs w:val="16"/>
        </w:rPr>
        <w:t>Одним из основных организующих начал книги является раблезианский юмор, народно-смеховая стихия, которая позволяет писателю бесстрашно исследовать действительность, пересоздавая в пародийном ключе громадный исторический и фольклорный материал.</w:t>
      </w:r>
    </w:p>
    <w:p>
      <w:pPr>
        <w:pStyle w:val="TextBody"/>
        <w:rPr/>
      </w:pPr>
      <w:r>
        <w:rPr>
          <w:rFonts w:cs="Tahoma" w:ascii="Tahoma" w:hAnsi="Tahoma"/>
          <w:sz w:val="16"/>
          <w:szCs w:val="16"/>
        </w:rPr>
        <w:t xml:space="preserve">Главная заслуга </w:t>
      </w:r>
      <w:bookmarkStart w:id="34" w:name="i1042"/>
      <w:bookmarkEnd w:id="34"/>
      <w:r>
        <w:rPr/>
        <w:drawing>
          <wp:inline distT="0" distB="0" distL="0" distR="0">
            <wp:extent cx="635" cy="6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314" t="-314" r="-314" b="-314"/>
                    <a:stretch>
                      <a:fillRect/>
                    </a:stretch>
                  </pic:blipFill>
                  <pic:spPr bwMode="auto">
                    <a:xfrm>
                      <a:off x="0" y="0"/>
                      <a:ext cx="635" cy="635"/>
                    </a:xfrm>
                    <a:prstGeom prst="rect">
                      <a:avLst/>
                    </a:prstGeom>
                  </pic:spPr>
                </pic:pic>
              </a:graphicData>
            </a:graphic>
          </wp:inline>
        </w:drawing>
      </w:r>
      <w:r>
        <w:rPr>
          <w:rFonts w:cs="Tahoma" w:ascii="Tahoma" w:hAnsi="Tahoma"/>
          <w:sz w:val="16"/>
          <w:szCs w:val="16"/>
        </w:rPr>
        <w:t>Гарсиа Маркеса состоит в том, что на примере одной семьи писатель создает очень выразительный образ не только Колумбии, но и всей Латинской Америки от эпохи первоначальной колонизации до наших дней. Это достигается во многом благодаря новаторскому использованию категории времени. Повествовательное время, с одной стороны, в начале романа спрессовано и остановлено (события XIX в. сплавлены с событиями XVI в.). С другой стороны, по мере развития сюжета движение времени и событий постепенно ускоряется, «раскручивается» и вместе с вырождением семьи приводит к катастрофе.</w:t>
      </w:r>
    </w:p>
    <w:p>
      <w:pPr>
        <w:pStyle w:val="TextBody"/>
        <w:rPr>
          <w:rFonts w:ascii="Tahoma" w:hAnsi="Tahoma" w:cs="Tahoma"/>
          <w:sz w:val="16"/>
          <w:szCs w:val="16"/>
        </w:rPr>
      </w:pPr>
      <w:r>
        <w:rPr>
          <w:rFonts w:cs="Tahoma" w:ascii="Tahoma" w:hAnsi="Tahoma"/>
          <w:sz w:val="16"/>
          <w:szCs w:val="16"/>
        </w:rPr>
        <w:t>Вырождение отождествляется с нарастающим одиночеством персонажей, живущих в несовпадающих измерениях. Оно становится симптомом отчуждения личности. Но роман, несмотря на апокалиптический конец, всем своим пафосом обращен к будущему. Это роман-предупреждение о катастрофе, которая может постигнуть людей, если антигуманные силы одержат победу.</w:t>
      </w:r>
    </w:p>
    <w:p>
      <w:pPr>
        <w:pStyle w:val="TextBody"/>
        <w:spacing w:before="0" w:after="120"/>
        <w:rPr>
          <w:rFonts w:ascii="Tahoma" w:hAnsi="Tahoma" w:cs="Tahoma"/>
          <w:sz w:val="16"/>
          <w:szCs w:val="16"/>
        </w:rPr>
      </w:pPr>
      <w:r>
        <w:rPr>
          <w:rFonts w:cs="Tahoma" w:ascii="Tahoma" w:hAnsi="Tahom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6:16:00Z</dcterms:created>
  <dc:creator/>
  <dc:description/>
  <cp:keywords/>
  <dc:language>en-US</dc:language>
  <cp:lastModifiedBy>Olga</cp:lastModifiedBy>
  <dcterms:modified xsi:type="dcterms:W3CDTF">2009-01-18T20:00:00Z</dcterms:modified>
  <cp:revision>3</cp:revision>
  <dc:subject/>
  <dc:title/>
</cp:coreProperties>
</file>