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Генезис философии в Индии, Китае, Грец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ачале была мифология. Китай, Греция, Индия – одна широта. Потом стали спрашивать, что такое жизнь, мир, его рождение. Мифология тоже может объяснить, но делает на основе чувственно- образного восприятия окружающего Мира, а философия строит свою мысль на основе логико- теоретич. понятия. </w:t>
      </w:r>
    </w:p>
    <w:p>
      <w:pPr>
        <w:pStyle w:val="Style15"/>
        <w:numPr>
          <w:ilvl w:val="0"/>
          <w:numId w:val="1"/>
        </w:numPr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генная концепция – пришла на смену мифологии, формальное изменение</w:t>
      </w:r>
    </w:p>
    <w:p>
      <w:pPr>
        <w:pStyle w:val="Style15"/>
        <w:numPr>
          <w:ilvl w:val="0"/>
          <w:numId w:val="1"/>
        </w:numPr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осеогенная концепция – стали отдельные элементы научного знания появ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философия – греческа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ьный человек – проявления его интересов, проблемы человеч. общности. По каким правилам она должна сущ., какова структура. Поэтому проблема управления, структуры, функциональн. обязанностей занимал этот вопрос в философии Китая главное место.  Природные силы – инь и янь, небесное и земное, мужчина и  женщина. Потом все объединяло  - дао – путь или неб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уций – первый их философ. С человеч. соц-н. устройством. Власть, авторитет, в семье, гос-ве, селении. Ван – император по-китайски. Он должен управля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ловек занимает главн. место и в индийской философии. Но проникало в психологию его мышления. Поэтому психология там ясна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ы – собрание их 4 книг. Космогонический гимн или насадий и гимн о первом человеке – пуруше. Тысячеглавый и 1000 рукий человек, из частей которого появ. вайшы, брахмы, шагри, шудры – неприкасаемые. – из ног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фы народов мира. Статьи – древнекитайская и древнеиндийская мифология. Вечный способ задавать вопросы, а не поиск ответов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.02.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39:00Z</dcterms:created>
  <dc:creator>Оксана</dc:creator>
  <dc:description/>
  <cp:keywords/>
  <dc:language>en-US</dc:language>
  <cp:lastModifiedBy>Anna V. Lelyuk</cp:lastModifiedBy>
  <dcterms:modified xsi:type="dcterms:W3CDTF">2011-01-08T18:23:00Z</dcterms:modified>
  <cp:revision>3</cp:revision>
  <dc:subject/>
  <dc:title/>
</cp:coreProperties>
</file>