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0" w:leader="none"/>
        </w:tabs>
        <w:jc w:val="both"/>
        <w:rPr>
          <w:rFonts w:ascii="Times New Roman" w:hAnsi="Times New Roman" w:eastAsia="Times New Roman" w:cs="Times New Roman"/>
          <w:b/>
          <w:b/>
        </w:rPr>
      </w:pPr>
      <w:r>
        <w:rPr>
          <w:rFonts w:eastAsia="Times New Roman" w:cs="Times New Roman" w:ascii="Times New Roman" w:hAnsi="Times New Roman"/>
          <w:b/>
        </w:rPr>
        <w:t>10. Сократ и его метод. Диалог Платона "Апология Сократа".</w:t>
        <w:tab/>
      </w:r>
    </w:p>
    <w:p>
      <w:pPr>
        <w:pStyle w:val="Normal"/>
        <w:jc w:val="both"/>
        <w:rPr>
          <w:rFonts w:ascii="Times New Roman" w:hAnsi="Times New Roman" w:cs="Times New Roman"/>
        </w:rPr>
      </w:pPr>
      <w:r>
        <w:rPr>
          <w:rFonts w:eastAsia="Times New Roman" w:cs="Times New Roman" w:ascii="Times New Roman" w:hAnsi="Times New Roman"/>
        </w:rPr>
        <w:br/>
      </w:r>
    </w:p>
    <w:p>
      <w:pPr>
        <w:pStyle w:val="Normal"/>
        <w:jc w:val="both"/>
        <w:rPr/>
      </w:pPr>
      <w:r>
        <w:rPr>
          <w:rFonts w:cs="Times New Roman" w:ascii="Times New Roman" w:hAnsi="Times New Roman"/>
        </w:rPr>
        <w:t xml:space="preserve">О жизни и деятельности Сократа </w:t>
      </w:r>
      <w:r>
        <w:rPr>
          <w:rFonts w:eastAsia="Times New Roman" w:cs="Times New Roman" w:ascii="Times New Roman" w:hAnsi="Times New Roman"/>
        </w:rPr>
        <w:t>—</w:t>
      </w:r>
      <w:r>
        <w:rPr>
          <w:rFonts w:cs="Times New Roman" w:ascii="Times New Roman" w:hAnsi="Times New Roman"/>
        </w:rPr>
        <w:t xml:space="preserve">  одного из величайших философов Древней Греции </w:t>
      </w:r>
      <w:r>
        <w:rPr>
          <w:rFonts w:eastAsia="Times New Roman" w:cs="Times New Roman" w:ascii="Times New Roman" w:hAnsi="Times New Roman"/>
        </w:rPr>
        <w:t>—</w:t>
      </w:r>
      <w:r>
        <w:rPr>
          <w:rFonts w:cs="Times New Roman" w:ascii="Times New Roman" w:hAnsi="Times New Roman"/>
        </w:rPr>
        <w:t xml:space="preserve">  можно узнать лишь по произведениям его современников и учеников, в первую очередь Платона, потому что сам Сократ письменных источников после себя не оставил. Платон же познакомился с Сократом за восемь лет до гибели последнего, когда Сократу было уже за шестьдесят, и встреча эта произвела революцию в душе будущего знаменитого философ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латон же написал и "Апологию Сократа", из которой можно узнать о некоторых аспектах сократовской философии. "Апология Сократа" представляет собою оправдательную речь Сократа, произнесенную им на афинском суде в 399 году до н.э., после того, как были заслушаны речи обвинителей. Надо заметить, что это</w:t>
      </w:r>
    </w:p>
    <w:p>
      <w:pPr>
        <w:pStyle w:val="Normal"/>
        <w:jc w:val="both"/>
        <w:rPr>
          <w:rFonts w:ascii="Times New Roman" w:hAnsi="Times New Roman" w:cs="Times New Roman"/>
        </w:rPr>
      </w:pPr>
      <w:r>
        <w:rPr>
          <w:rFonts w:cs="Times New Roman" w:ascii="Times New Roman" w:hAnsi="Times New Roman"/>
        </w:rPr>
        <w:t xml:space="preserve">художественное воспроизведение речи Платоном, и с точки зрения именно художественности она заслуживает высокой оцен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мпозиция включает в себя:</w:t>
      </w:r>
    </w:p>
    <w:p>
      <w:pPr>
        <w:pStyle w:val="Normal"/>
        <w:jc w:val="both"/>
        <w:rPr/>
      </w:pPr>
      <w:r>
        <w:rPr>
          <w:rFonts w:cs="Times New Roman" w:ascii="Times New Roman" w:hAnsi="Times New Roman"/>
        </w:rPr>
        <w:t>1. Речь после обвинения, предшествующая приговору. В ней Сократ критикует прежних и новых обвинителей за клевету и дает самому себе общую характеристику. Он говорит, что не боится смерти, а боится лишь малодушия и позора; что будет всегда заниматься философией; что убийство его будет страшно для судей, потому что после смерти Сократа вряд ли найдется человек, который будет заставлять их стремиться к истине. Философ говорит также, что внутренний голос препятствует ему принимать участие в общественных делах, которые полны несправедливости. Он утверждает, что никого ничему не учил, а только не препятствовал задавать вопросы и отвечать на них - это было поручено Сократу богом, и нет свидетелей, которые утверждали бы, что Сократ говорил дурное и развращающее.</w:t>
      </w:r>
    </w:p>
    <w:p>
      <w:pPr>
        <w:pStyle w:val="Normal"/>
        <w:jc w:val="both"/>
        <w:rPr/>
      </w:pPr>
      <w:r>
        <w:rPr>
          <w:rFonts w:cs="Times New Roman" w:ascii="Times New Roman" w:hAnsi="Times New Roman"/>
        </w:rPr>
        <w:t>2. Речь Сократа после общего обвинения. Он удивлен, что обвинение поддержано незначительным большинством голосов, и говорит, что судьи ему не верят и поэтому его не поймут.</w:t>
      </w:r>
    </w:p>
    <w:p>
      <w:pPr>
        <w:pStyle w:val="Normal"/>
        <w:jc w:val="both"/>
        <w:rPr/>
      </w:pPr>
      <w:r>
        <w:rPr>
          <w:rFonts w:cs="Times New Roman" w:ascii="Times New Roman" w:hAnsi="Times New Roman"/>
        </w:rPr>
        <w:t xml:space="preserve">3. Речь Сократа после смертного приговора. Те, кто голосовал за смертную казнь, говорит Сократ </w:t>
      </w:r>
      <w:r>
        <w:rPr>
          <w:rFonts w:eastAsia="Times New Roman" w:cs="Times New Roman" w:ascii="Times New Roman" w:hAnsi="Times New Roman"/>
        </w:rPr>
        <w:t>—</w:t>
      </w:r>
      <w:r>
        <w:rPr>
          <w:rFonts w:cs="Times New Roman" w:ascii="Times New Roman" w:hAnsi="Times New Roman"/>
        </w:rPr>
        <w:t xml:space="preserve"> причинили зло себе, ибо их будут все обвинять, а его считать мудрецом. Сократу же не хватает бесстыдства и дерзости, чтобы унижаться перед не понимающими его судьями. Смерть Сократ в данном случае признает благом, а если это есть, как говорят,  переход в Аид, то и приобретением: он найдет там справедливых судей и станет</w:t>
      </w:r>
    </w:p>
    <w:p>
      <w:pPr>
        <w:pStyle w:val="Normal"/>
        <w:jc w:val="both"/>
        <w:rPr/>
      </w:pPr>
      <w:r>
        <w:rPr>
          <w:rFonts w:cs="Times New Roman" w:ascii="Times New Roman" w:hAnsi="Times New Roman"/>
        </w:rPr>
        <w:t>бессмертным. В заключении Сократ говорит, что идет на смерть, а его обвинители будут продолжать жить. Но не ясно, что лучше, а что хуж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 всей спорности наиболее весомого письменного источника, рассказывающего потомкам о замечательнейшем философе древности, "Апология" дает нам представление, пусть и не полное, о философии Сократа и его методах.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ократ был человеком оригинальным в быту, чудаком в философии, поведение его было не всегда обычно. Он происходил из простой и бедной семьи </w:t>
      </w:r>
      <w:r>
        <w:rPr>
          <w:rFonts w:eastAsia="Times New Roman" w:cs="Times New Roman" w:ascii="Times New Roman" w:hAnsi="Times New Roman"/>
        </w:rPr>
        <w:t>—</w:t>
      </w:r>
      <w:r>
        <w:rPr/>
        <w:t xml:space="preserve"> </w:t>
      </w:r>
      <w:r>
        <w:rPr>
          <w:rFonts w:cs="Times New Roman" w:ascii="Times New Roman" w:hAnsi="Times New Roman"/>
        </w:rPr>
        <w:t xml:space="preserve"> был сыном каменотеса а потому не получил в детстве и юности утонченного образования и воспитания, которое было обязательным для юношей из аристократических сем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нешне философ был лыс, приземист, со знаменитой впоследствии шишкой на лбу. Нос был приплюснут, губы толстые, глаза навыкате, а одевался едва ли не хуже, чем рабы и одеяния своего не менял в зависимости от погоды. Специальности у него не было, чем он зарабатывал на жизнь, неизвестно. Правда, он трижды бывал в военных походах, как и многие сограждане, наведывался в Народное собрание, но регулярно ничем не занимался</w:t>
      </w:r>
    </w:p>
    <w:p>
      <w:pPr>
        <w:pStyle w:val="Normal"/>
        <w:jc w:val="both"/>
        <w:rPr>
          <w:rFonts w:ascii="Times New Roman" w:hAnsi="Times New Roman" w:cs="Times New Roman"/>
        </w:rPr>
      </w:pPr>
      <w:r>
        <w:rPr>
          <w:rFonts w:cs="Times New Roman" w:ascii="Times New Roman" w:hAnsi="Times New Roman"/>
        </w:rPr>
        <w:t>ни на общественном, ни на государственном поприще. Однако среди народа он был очень популярным человеком, и поэтому в 404 году до н.э. правительство Тридцати тиранов даже хотело привлечь его на свою сторону, однако Сократ от столь "почетного" доверия уклонилс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 сути, единственным его занятием было задавать вопросы. Особым удовольствием для Сократа была беседа с самодовольным человеком, который вконец запутавшись в его каверзных вопросах, терял всю свою спесь. Сократ, впрочем, изображал себя простаком, неудачи оппонента приписывал себе, незлобиво и добродушно посмеиваясь над собеседнико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Надо сказать, что этот метод </w:t>
      </w:r>
      <w:r>
        <w:rPr>
          <w:rFonts w:eastAsia="Times New Roman" w:cs="Times New Roman" w:ascii="Times New Roman" w:hAnsi="Times New Roman"/>
        </w:rPr>
        <w:t>—</w:t>
      </w:r>
      <w:r>
        <w:rPr/>
        <w:t xml:space="preserve"> </w:t>
      </w:r>
      <w:r>
        <w:rPr>
          <w:rFonts w:cs="Times New Roman" w:ascii="Times New Roman" w:hAnsi="Times New Roman"/>
        </w:rPr>
        <w:t xml:space="preserve"> вопросно-ответный был новым в современной Сократу философии. С его помощью можно было легко разбивать обывательские представления о мире и его устройстве. Конечно, форма диалога "вопрос-ответ" использовалась и другими философами. Так, софисты тоже любили споры, но скорее как процесс, спор ради спора, спор софистов в конечном итоге становился самоцелью. Сократ же никогда не доходил до пустословия и беспринцип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 отличие от натурфилософов, вопросы, задаваемые Сократом, касались в основном не природы, не наук и не богов, а были о человеческом сознании, душе, морали и назначении человеческой жизни, политики и эстетики. Сократ по сути первый обратился к человеку и его сущности. Он пытался выяснить, что есть добро и зло, справедливость и закон, прекрасное и безобразное </w:t>
      </w:r>
      <w:r>
        <w:rPr>
          <w:rFonts w:eastAsia="Times New Roman" w:cs="Times New Roman" w:ascii="Times New Roman" w:hAnsi="Times New Roman"/>
        </w:rPr>
        <w:t>—</w:t>
      </w:r>
      <w:r>
        <w:rPr/>
        <w:t xml:space="preserve"> </w:t>
      </w:r>
      <w:r>
        <w:rPr>
          <w:rFonts w:cs="Times New Roman" w:ascii="Times New Roman" w:hAnsi="Times New Roman"/>
        </w:rPr>
        <w:t xml:space="preserve"> т.е. найти ответы на вопросы, которые относятся не только к</w:t>
      </w:r>
    </w:p>
    <w:p>
      <w:pPr>
        <w:pStyle w:val="Normal"/>
        <w:jc w:val="both"/>
        <w:rPr>
          <w:rFonts w:ascii="Times New Roman" w:hAnsi="Times New Roman" w:cs="Times New Roman"/>
        </w:rPr>
      </w:pPr>
      <w:r>
        <w:rPr>
          <w:rFonts w:cs="Times New Roman" w:ascii="Times New Roman" w:hAnsi="Times New Roman"/>
        </w:rPr>
        <w:t>философскому мировоззрению, но и к эстетике: науке на сплаве философии, искусства и искусствовед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латон в "Апологии Сократа" приводит такие суждения учителя: девушка может быть прекрасной, но что такое прекрасное само по себе? Ведь и лошадь может быть прекрасной, так что же такое вообще красота? Чтобы решить этот вопрос, мало рассмотреть одну лошадь или одну девушку, да и изучения многих лошадей и девушек недостаточно. Так появился индуктивно </w:t>
      </w:r>
      <w:r>
        <w:rPr>
          <w:rFonts w:eastAsia="Times New Roman" w:cs="Times New Roman" w:ascii="Times New Roman" w:hAnsi="Times New Roman"/>
        </w:rPr>
        <w:t>—</w:t>
      </w:r>
      <w:r>
        <w:rPr/>
        <w:t xml:space="preserve"> </w:t>
      </w:r>
      <w:r>
        <w:rPr>
          <w:rFonts w:cs="Times New Roman" w:ascii="Times New Roman" w:hAnsi="Times New Roman"/>
        </w:rPr>
        <w:t xml:space="preserve">дефиниторный метод поиска истины. Индукция </w:t>
      </w:r>
      <w:r>
        <w:rPr>
          <w:rFonts w:eastAsia="Times New Roman" w:cs="Times New Roman" w:ascii="Times New Roman" w:hAnsi="Times New Roman"/>
        </w:rPr>
        <w:t>—</w:t>
      </w:r>
      <w:r>
        <w:rPr/>
        <w:t xml:space="preserve"> </w:t>
      </w:r>
      <w:r>
        <w:rPr>
          <w:rFonts w:cs="Times New Roman" w:ascii="Times New Roman" w:hAnsi="Times New Roman"/>
        </w:rPr>
        <w:t xml:space="preserve"> это еще один метод  сократовской философии, дающий возможность рассмотрения предмета с разных сторон, с ученом разнообразных мнений, процессов. Аристотель впоследствии считал, что Сократ искал формулировки общих понятий на основе изучения отдельных вещей, которые можно подвести под эти понятия. Он исходил из того, что обыватель часто подменяет понятие представлением или характеристикой отдельной хорошо известной вещи. А после разъяснений Сократа у собеседников ясные понятия становились смутными, требующими дальнейшего разъясн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ократ использовал еще один метод </w:t>
      </w:r>
      <w:r>
        <w:rPr>
          <w:rFonts w:eastAsia="Times New Roman" w:cs="Times New Roman" w:ascii="Times New Roman" w:hAnsi="Times New Roman"/>
        </w:rPr>
        <w:t>—</w:t>
      </w:r>
      <w:r>
        <w:rPr/>
        <w:t xml:space="preserve"> </w:t>
      </w:r>
      <w:r>
        <w:rPr>
          <w:rFonts w:cs="Times New Roman" w:ascii="Times New Roman" w:hAnsi="Times New Roman"/>
        </w:rPr>
        <w:t xml:space="preserve">маевтику, то есть такую форму беседы, при которой умение вести диалог означало умение задавать наводящие вопросы. Еще одним методом Сократа была ирония. Ее, как и магическое воздействие сократовских речей, отмечали многие современники. Сократ задавал вопросы в ироничной форме и увлекал собеседника своим "незнанием". Конечно, подобный ироничный и скрыто-издевательский подход не каждому был по душ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обходимо несколько слов сказать о времени, в котором жил Сократ. Современная ему афинская демократия утеряла свои простые, суровые и красивые идеалы, которые были в первой половине 5 века до н.э. В это время Афины жили грабительскими войнами,  демократия вырождалась. Сократ же в самой гуще народа вел беседы, и своими с виду простыми вопросами ставил в тупик сторонников демагогического режима: аристократы считали его простолюдином, который много себе позволяет, а демократы боялись его хлесткого разоблачения. Однако Сократ был слишком популярен. Его бесконечные споры до поры до времени терпели, но в 399 г. до н.э. "демократические" власти судили  философа и вынесли вопиющий судебный приговор </w:t>
      </w:r>
      <w:r>
        <w:rPr>
          <w:rFonts w:eastAsia="Times New Roman" w:cs="Times New Roman" w:ascii="Times New Roman" w:hAnsi="Times New Roman"/>
        </w:rPr>
        <w:t>—</w:t>
      </w:r>
      <w:r>
        <w:rPr/>
        <w:t xml:space="preserve"> </w:t>
      </w:r>
      <w:r>
        <w:rPr>
          <w:rFonts w:cs="Times New Roman" w:ascii="Times New Roman" w:hAnsi="Times New Roman"/>
        </w:rPr>
        <w:t xml:space="preserve"> первый в Афинах смертный приговор за отвлеченные идейные разногласия. Сократу, правда, была предоставлена возможность негласно бежать из тюрьмы, уйти в изгнание, но он остался верен своему мировоззрению и выпил приготовленную чашу с цикуто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следней его просьбой перед смертью была просьба о жертве богу врачевания Асклепию. Такую жертву приносили в случае успешного выздоровления. И здесь Сократ был ироничен: под выздоровлением понимал он уход в другую жизн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Философия Сократа была направлена на поиски положительной истины. Интерес к человеку у Сократа и софистов был общей чертой, в отличие от натурфилософов, интересующихся природой и науками. Но софистика была просто красивым ораторским искусством, Сократ же, стремясь дойти до положительной истины, не спешил с ее утверждением и формулировкой. Диалектика в ее положительном смысле, в ее постоянном искании объективной истины отличала философию Сократа от натурфилософии и софистик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нять, как учил Сократ, много легче, чем определить, чему же он учил. В "Апологии" аспекты сократовской философии практически не представлены. Но некоторые проблемы все же можно выделит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Одной из проблем, волнующих античных философов, была проблема религии. Сократу на суде предъявили обвинение в том, что он вводит новые божества и развращает юношество. С другой стороны, Сократ не был атеистом, как не был и благочестивым защитником существующего пантеиз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осударство и общество тоже занимало Сократа, хотя он сторонился любой общественной и государственной деятельности. Сократ не сочувствовал государственной системе, существовавшей в Греции, обществу с его нравами и обычаями погибающего полиса. Время было странное: от расцвета общества до упадка не прошло и столетия. В начале века Афины представляли собою юный полис рабовладельческой демократии, победителя  Персии. В середине века наступил "золотой век" афинской демократии, продлившийся всего несколько десятилетий. А во второй половине века произошла трагическая Пелопоннесская война, старые идеалы были разрушены, Спарта предает Афины и вступает в союз с Персией, в 404 году до н.э. происходит олигархический переворот, демократия в Афинах формально восстанавливается, но во второй половине 4 века до н.э. Греция неизбежно становится жалкой провинцией, потерявшей независимость. Чувствуя несостоятельность как аристократов, так и демократов, видя нарушения закона справедливости как с той, так и с другой стороны, Сократ не мог принять сторону ни одного из сословий и сторонился как социально-политических симпатий, так и антипат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менно Сократу мы обязаны появлением Платона-философа. Платон, в свою очередь, стал родоначальником платонизма, учителем Аристотеля, и от этих сильных корней выросли многие философские ветви: стоицизм, гедонизм и эпикурейство, пифагорейство, скептицизм, неоплатонизм, обусловивший возникновение современной философии. Безусловно, без Сократа современная философия не стала бы такой, какая она е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48:00Z</dcterms:created>
  <dc:creator>Anassi</dc:creator>
  <dc:description/>
  <cp:keywords/>
  <dc:language>en-US</dc:language>
  <cp:lastModifiedBy>Anna V. Lelyuk</cp:lastModifiedBy>
  <dcterms:modified xsi:type="dcterms:W3CDTF">2011-01-09T14:34:00Z</dcterms:modified>
  <cp:revision>3</cp:revision>
  <dc:subject/>
  <dc:title/>
</cp:coreProperties>
</file>