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4. Философия Аристотеля (1-я книга "Метафизика", "Никомахова этика").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Аристотель, величайший из древнегреческих философов, ученик и решительный противник Платона, родился в 384 г. до н. э. в Стагире-городе на северо-западном побережье Эгейского моря. Его отец Никомах, принадлежавший к роду врачей Асклепиадов, был придворным врачом македонского царя Аминты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В семнадцатилетнем возрасте Аристотель приезжает в Афины, где становится учеником Платона. В его Академии он пробыл до смерти учителя. Приход к руководству школой Спевсиппа, с которым он был не в ладах, побудил Аристотеля оставить Афины. С 355 г. он живет сначала в Ассосе, в Малой Азии, под покровительством тирана города Атарне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мия. Последний предоставил ему прекрасные условия для работы. Аристотель женился здесь на некоей Пифиаде . Через три года философ уезжает в Митилену на о. Лесбос. Это произошло незадолго до или же сразу после смерти Гермия, предательски захваченного персами и распятог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идимо, в Митилену Аристотель прибыл по приглашению своего друга и верного ученика Теофраста. Еще через три года он принял приглашение македонского царя Филиппа и стал воспитателем его сына Александра, будущего великого полководца. После того как в битве при Херонее Филипп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разгромил греческое ополчение и тем положил конец греческой независимости. Аристотель вернулся в Афины. Здесь он создает свою школу, получившую название Ликей, по имени храма Аполлона Ликейского, вблизи которого она находилась. При школе был сад с крытыми галереями для прогулок (</w:t>
      </w:r>
      <w:r>
        <w:rPr>
          <w:rFonts w:cs="Times New Roman" w:ascii="Times New Roman" w:hAnsi="Times New Roman"/>
          <w:lang w:val="en-US"/>
        </w:rPr>
        <w:t>peripatos</w:t>
      </w:r>
      <w:r>
        <w:rPr>
          <w:rFonts w:cs="Times New Roman" w:ascii="Times New Roman" w:hAnsi="Times New Roman"/>
        </w:rPr>
        <w:t>), и поскольку занятия проходили там, школа получила название «перипатетической», а принадлежащие к ней - «перипатетиков». Второй афинский период был временем окончательного оформления системы воззрений Аристотеля и подведения итог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еньшее значение имело преподавание в Ликее, привлекавшее многочисленных учени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мерть Александра (323 г. до н. э.) вызвала антимакедонское восстание в Афинах. Аристотель, известный своими македонскими симпатиями, был обвинен, поскольку политических оснований ему не могли предъявить, в «безбожии» на том основании, что он сочинил в память Гермия пеан и надпись к его статуе в Дельфах в выражениях, подобающих лишь богам, а не смертны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 вынужден был бежать в Халкиду на о. Эвбея, где у него было поместье. Летом 322 г. он уме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ервая философия, которая «имеет своим предметом первые начала и причины», изложена в сочинении, получившем название «Метафизика». Слово это возникло случайно – из того, что в собрании Андроника Родосского это сочинение следовало «за физикой» (</w:t>
      </w:r>
      <w:r>
        <w:rPr>
          <w:rFonts w:cs="Times New Roman" w:ascii="Times New Roman" w:hAnsi="Times New Roman"/>
          <w:lang w:val="en-US"/>
        </w:rPr>
        <w:t>me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hysika</w:t>
      </w:r>
      <w:r>
        <w:rPr>
          <w:rFonts w:cs="Times New Roman" w:ascii="Times New Roman" w:hAnsi="Times New Roman"/>
        </w:rPr>
        <w:t xml:space="preserve">). Однако с течением времени за этим словом закрепился особый смысл: </w:t>
      </w:r>
      <w:r>
        <w:rPr>
          <w:rFonts w:cs="Times New Roman" w:ascii="Times New Roman" w:hAnsi="Times New Roman"/>
          <w:i/>
          <w:iCs/>
        </w:rPr>
        <w:t>учение о «заприродных», сверхчувственных принципах бытия, не раскрываемых еще «физикой», имеющей дело с этими принципами в той форме, как они проявляются в чувственных вещах, и их движен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«Метафизика» в принятой традицией форме начинается с определения первой философии («мудрости») и далее развертывается в ходе критики предшествующих философов. Исследование и критика учений прошлого имеет для него служебное назначение, подводя к собственной его концепции, предварительно ее обосновывая. Возникает понятие такого начала (причины), как «сущность и суть бытия». Наконец, Платон признал, что «нельзя дать общего определения для какой-нибудь из чувственных вещей, поскольку вещи эти постоянно меняются. Идя указанным путем, он подобные реальности назвал идеями, а что касается чувственных вещей, то о них речь всегда идет отдельно от идей, но в соответствии с ними, ибо все множество вещей существует в силу приобщения к одноименным [сущностям]». Тем самым окончательно формируется понимание формальной и целевой причин. Но именно здесь Аристотель радикально разошелся с Платоном. Его критика теории идей – впрочем, это в какой-то мере и самокритика бывшего платоника – суммарно изложена в 4 и.5 главах </w:t>
      </w:r>
      <w:r>
        <w:rPr>
          <w:rFonts w:cs="Times New Roman" w:ascii="Times New Roman" w:hAnsi="Times New Roman"/>
          <w:lang w:val="en-US"/>
        </w:rPr>
        <w:t>XIII</w:t>
      </w:r>
      <w:r>
        <w:rPr>
          <w:rFonts w:cs="Times New Roman" w:ascii="Times New Roman" w:hAnsi="Times New Roman"/>
        </w:rPr>
        <w:t xml:space="preserve"> книги «Метафизики», хотя затрагивается и в других местах этого тру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Свое собственное учение о причинах и началах Аристотель начинает с закона исключенного противоречия.</w:t>
      </w:r>
      <w:r>
        <w:rPr>
          <w:rFonts w:cs="Times New Roman" w:ascii="Times New Roman" w:hAnsi="Times New Roman"/>
        </w:rPr>
        <w:t xml:space="preserve"> Мы уже говорили о его логической формулировке – в «Метафизике» он превращается в начало бытия. Это «наиболее достоверное из всех» положение гласит: </w:t>
      </w:r>
      <w:r>
        <w:rPr>
          <w:rFonts w:cs="Times New Roman" w:ascii="Times New Roman" w:hAnsi="Times New Roman"/>
          <w:i/>
          <w:iCs/>
        </w:rPr>
        <w:t>«Невозможно, чтобы одно и то же вместе было и не было присуще одному и тому же и в одном и том же смысле»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же первично среди причин? </w:t>
      </w:r>
      <w:r>
        <w:rPr>
          <w:rFonts w:cs="Times New Roman" w:ascii="Times New Roman" w:hAnsi="Times New Roman"/>
          <w:i/>
          <w:iCs/>
        </w:rPr>
        <w:t>Аристотель считает, что по сути дела все причины могут быть сведены к двум, ибо и действующая, и целевая причины могут быть подведены под понятие «формы». Тогда остаются материя и фор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Материя не может быть первичной: она пассивна, бесформенна, а следовательно, может представлять лишь материал для оформления. Сама вещь как объединение формы и материи тоже не может быть признана первичной: она сложна.</w:t>
      </w:r>
      <w:r>
        <w:rPr>
          <w:rFonts w:cs="Times New Roman" w:ascii="Times New Roman" w:hAnsi="Times New Roman"/>
        </w:rPr>
        <w:t xml:space="preserve"> Остается принять, что первичная форма - она и есть сущность и суть бытия в собственном смысле. А значит, стремясь преодолеть теорию идей Платона, Аристотель приходит лишь к иной разновидности того же идеализма: первична форма как понятие, «смысл» вещи. Причем формы у Аристотеля столь же неизменны» вечны и всеобщи, как и идеи у Платона времен «наивной» теории ид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Формулировка Аристотелем учения о возможности и действительности имела важное значение в истории философии. Во-первых, это учение позволило разрешить парадокс возникновения: если что-либо возникает, то оно возникает как осуществление возможности, а не «из ничего».</w:t>
      </w:r>
      <w:r>
        <w:rPr>
          <w:rFonts w:cs="Times New Roman" w:ascii="Times New Roman" w:hAnsi="Times New Roman"/>
        </w:rPr>
        <w:t xml:space="preserve"> И в то же время не из простого сочетания (соединения) частиц материи – гомеомерий, «корней», атомов. </w:t>
      </w:r>
      <w:r>
        <w:rPr>
          <w:rFonts w:cs="Times New Roman" w:ascii="Times New Roman" w:hAnsi="Times New Roman"/>
          <w:i/>
          <w:iCs/>
        </w:rPr>
        <w:t>Во-вторых, оно позволяет более реалистически представить источник движения. Источник этот лежит не вне мира, как у Платона, а в самом мире, представляя его особый аспект</w:t>
      </w:r>
      <w:r>
        <w:rPr>
          <w:rFonts w:cs="Times New Roman" w:ascii="Times New Roman" w:hAnsi="Times New Roman"/>
        </w:rPr>
        <w:t>. Наконец, здесь реализуется учение Аристотеля о причинах, данное уже не в статике, а в динамик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Что же касается первой философии, то ее завершением (впрочем, также и началом) можно считать понятие божества. Уже в первой книге «Метафизики» Стагирит устанавливает. что к числу причин и начал (принципов), по общему согласию, следует отнести божество. Если в отношении материи и формы он выступает как «форма форм», то применительно к изменению – как «перводвигатель» или «неподвижный двигатель». Неподвижный - потому, что всякое движение конечно и логически требует конца. В то же время бог – «мышление мышления», и блаженство божества состоит в блаженном самосозерцании. Отсюда отождествление Аристотелем первой философии с теологи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онечно, это не традиционная теология с ее антропоморфными богами. Бог Аристотеля - «бог философов», безличное и универсальное мировое начало. Добавим к этому изменение, внесенное Стагиритом в понятие материи. Она уже не живое, изменяющееся начало, самодвижущаяся природа-фюсис первых философов, но неподвижная, пассивная, неоформленная масса, требующая отличного от нее источника движения. Это ошибочное представление в течение двух тысячелетий тяготело над философией, обусловливая непоследовательность материализма и преимущества идеалистического понимания мира. Лишь восстановление в </w:t>
      </w:r>
      <w:r>
        <w:rPr>
          <w:rFonts w:cs="Times New Roman" w:ascii="Times New Roman" w:hAnsi="Times New Roman"/>
          <w:lang w:val="en-US"/>
        </w:rPr>
        <w:t>XVIII</w:t>
      </w:r>
      <w:r>
        <w:rPr>
          <w:rFonts w:cs="Times New Roman" w:ascii="Times New Roman" w:hAnsi="Times New Roman"/>
        </w:rPr>
        <w:t xml:space="preserve"> в. демокритова учения о вечности движения и его необходимой связи с материей подорвало эту традиц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Физика не отделена напрочь от первой философии: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книгах рассматриваются известные нам по «Метафизике» четыре причины сущего, а в последней,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книге вновь поднимается вопрос о боге как первом неподвижном двигателе, который является, по Аристотелю, последним объяснением природных движений. </w:t>
      </w:r>
      <w:r>
        <w:rPr>
          <w:rFonts w:cs="Times New Roman" w:ascii="Times New Roman" w:hAnsi="Times New Roman"/>
          <w:lang w:val="en-US"/>
        </w:rPr>
        <w:t>Вот почему мы не можем отождестви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«физику» Аристотеля с физикой в современном смысле и вынуждены применять к ней также термин «натурфилософия». Собственно физические вопросы в современном смысле в большей степени рассматриваются в его частнонаучных трактатах: «О возникновении и уничтожении», «Метеорологика», «Проблемы» и др. Лишь с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книги "Физики" начинается серьёзный разговор о движен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сякое явление подразумевает, по Аристотелю, возможность изменения, цель, к которой, направлено изменение. и энтелехию как осуществленность данной цели, лежащую в вещи. Говоря кибернетическим языком, энтелехия–это «программа» изменения. Если для тел, создаваемых искусством, цель и «программа» лежат вне изменяемой вещи и вносятся в нее мастером, то в природных вещах они имеются в ней в той мере, в какой вещь имеет в себе «начало движения», т. е. способны к самодвижению. Аристотель различает четыре вида движения (изменения): (1) возникновение и уничтожение; (2) качественное изменение, т.е. изменение свойства; (3) количественное изменение, т.е. увеличение и уменьшение (собственно, рост и убыль, поскольку Стагирит оперирует здесь главным образом биологическими примерами), и (4) перемещение, перемена мес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есто существует вместе с предметом, так как границы существуют вместе с тем, что они ограничивают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Никомахова этика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нравственная добродетель связана со страстями и поступками, то можно разграничить произвольное и непроизвольное (поступки, совершаемые по неведению). Однако, те которые совершается из-за страха - смешанные. Непроизвольное приносит страдания, а совпадающее с влечением - удовольствие и поэтому сознательный выбор к нему отношения не имеет. Каковы мы, зависит от того благо или зло мы выбираем, а не оттого какие у нас мн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ринимаем решения о том, что зависит от нас и осуществляется в поступках. Цель - предмет желания, а средства к ней - предмет принятия решений и сознательного выбора, а поступки, связанные со средствами - сознательно избранные и произвольные. Мы не можем возводить наши поступки к другим источникам, кроме тех, которые лежат внутри нас и они сами зависят от нас и являются производными. Мужественным можно назвать того, кто безбоязненно встречает смерть =&gt; нравственно прекрасное и есть цель, ради которой такой человек выносит и совершает какие-то поступки. Мужественным следует быть не по принуждению, а потому, что это прекрас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олее мужественен тот, кому присущи бесстрашие и невозмутимость при внезапных опасностях, а не предвиденные заране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разумие - обладание серединой в связи с удовольствиями. Благоразумие и распущенность связаны с такими удовольствиями, которые общи людям, и поэтому представляются скотскими - осязание и слух. Одни влечения общи для всех, а другие - благоприобретенные. Распущенным можно назвать человека, который страдает больше чем следует, из - за того, что ему не достаются удовольствия, благоразумным того, кто не страдает не только при их отсутствии, но при воздержании от ни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дрость. С ней связано мотовство - порок, состоящий в уничтожении своего состояния. Поступки, сообразные добродетели совершаются во имя прекрасного = &gt; щедрый будет давать кому и сколько следует. Это также доставляет ему удовольствие. Величавый - тот, кто считает себя достойным великого, будучи этого достойным. Она также своего рода украшение добродетелей, т.к. придает им величие и не существует без ни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 величавого - не нуждаться ни в чем или крайне редко, но при этом охотно оказывать услуг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овность - это обладание серединой в связи с гневом. Это есть противоположность горячности желчности и злобности. Неотесанный и скучный - тот, кто сам ничего смешного не говорит, но при этом отвергает то, что говорится другими. Тот, кто развлекается пристойно - остроумны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езность - свойство высказывать и выслушивать то, что подобает доброму и свободнорожденному челове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тыд не есть добродетель, т.к. он больше напоминает страсть, нежели склад души. </w:t>
      </w:r>
      <w:r>
        <w:rPr>
          <w:rFonts w:cs="Times New Roman" w:ascii="Times New Roman" w:hAnsi="Times New Roman"/>
          <w:lang w:val="en-US"/>
        </w:rPr>
        <w:t>Это есть страх дурной славы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8:41:00Z</dcterms:created>
  <dc:creator>Anassi</dc:creator>
  <dc:description/>
  <cp:keywords/>
  <dc:language>en-US</dc:language>
  <cp:lastModifiedBy>Anna V. Lelyuk</cp:lastModifiedBy>
  <dcterms:modified xsi:type="dcterms:W3CDTF">2011-01-09T18:19:00Z</dcterms:modified>
  <cp:revision>2</cp:revision>
  <dc:subject/>
  <dc:title/>
</cp:coreProperties>
</file>