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b/>
          <w:b/>
        </w:rPr>
      </w:pPr>
      <w:r>
        <w:rPr>
          <w:rFonts w:eastAsia="Times New Roman"/>
          <w:b/>
        </w:rPr>
        <w:t>15. Учение Аристотеля об обществе и государстве ("Политика").</w:t>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Учение Аристотеля далеко от мистического идеализма Платона. Достижение высшей цели жизни вовсе не означает для него бегства от действительности. Аристотель — не Плотин, который, спустя свыше полтысячи лет, имея в виду мир умопостигаемый, бросит клич: «Бежим в милую отчизну!» Хотя высшая цель — созерцательное постижение, интеллектуальная интуиция, однако человеческая природа, по Аристотелю, несовершенна. В силу ее несовершенства жизнь нуждается в ряде благ, которые по отношению к главной цели — низшие и подчиненные. Необходимы и телесное здоровье, и пища, и определенные условия жизни. В числе этих благ как на необходимое условие жизни Аристотель указывает на богатство. Он сравнивает его с орудиями, которые мы избираем в качестве средств для преследуемой цели. Под богатством в точном смысле слова Аристотель понимает «накопление хозяйственных благ, необходимых для жизни и полезных для государственного и домашнего общени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Для Аристотеля как теоретика античного рабовладельческого общества весьма характерно, что на богатство он смотрит исключительно с потребительской точки зрения рабовладельца. Для него быть богатым означает скорее пользоваться, чем владеть: богатство — действительное осуществление владения, или пользование тем, что составляет имущество. Но именно поэтому истинное, самодостаточное для благой жизни имущество не беспредельно. Ценно этически только то, что необходимо для цели, которой подчинено богатство, и благо есть то, что оказывается не в избытке; то же, чего оказывается больше,, чем нужно, дурно. Между крайностями расточительности, т. е. недостаточной заботы о хозяйственных благах, и скупости, или излишнего старания о них, лежит средняя мера в распоряжении имуществом. Это «щедрость» — доблесть свободного и благородного человека. Щедрый наилучшим способом использует вещь, раздает хозяйственные блага ради прекрасного и притом правильным образо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Расточителя еще могут научить время и опыт, и он может из мота превратиться в щедрого человека, но скупость неизлечима. Для достижения высшего блаженства достаточны небольшие имущественные средства. Не следует думать, будто блаженный нуждается во многих и великих материальных благах, хотя без них нельзя быть благополучным, ибо самодостаточность и нравственная деятельность не требуют материального избытка и можно совершать прекрасные действия, не будучи повелителем земли и моря.</w:t>
      </w:r>
    </w:p>
    <w:p>
      <w:pPr>
        <w:pStyle w:val="Normal"/>
        <w:jc w:val="both"/>
        <w:rPr/>
      </w:pPr>
      <w:r>
        <w:rPr>
          <w:rFonts w:cs="Times New Roman" w:ascii="Times New Roman" w:hAnsi="Times New Roman"/>
        </w:rPr>
        <w:t>Среди различных форм скупости Аристотель особенно сурово осуждает тот ее вид, который состоит в чрезмерном приобретении. Отношение Аристотеля к нему определяется установленным им различием двух противоположных видов, или типов, хозяйства. Это «экономика» и «хрематистика». «Экономика» — правильный тип хозяйственной деятельности. Ее цель — разумное удовлетворение хозяйственных потребностей «дома» или семьи — первичной единицы общества и государства. «Экономика» доставляет семье все, что необходимо для того, чтобы ее члены могли достигать высшей цели — блаженства. Приобретение, осуществляемое экономикой, — «приобретение, согласное с природой».</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Государство — это «некий вид общения». Государство — только одна, высшая форма общения между людьми. В пределах государства существует целая система других социальных отношений со своими особыми целями и особыми путями развития. Каждый частный вид общения возникает в целях какого-либо блага [см. 11, </w:t>
      </w:r>
      <w:r>
        <w:rPr>
          <w:rFonts w:cs="Times New Roman" w:ascii="Times New Roman" w:hAnsi="Times New Roman"/>
          <w:lang w:val="en-US"/>
        </w:rPr>
        <w:t>I</w:t>
      </w:r>
      <w:r>
        <w:rPr>
          <w:rFonts w:cs="Times New Roman" w:ascii="Times New Roman" w:hAnsi="Times New Roman"/>
        </w:rPr>
        <w:t>. 1. 1252</w:t>
      </w:r>
      <w:r>
        <w:rPr>
          <w:rFonts w:cs="Times New Roman" w:ascii="Times New Roman" w:hAnsi="Times New Roman"/>
          <w:lang w:val="en-US"/>
        </w:rPr>
        <w:t>a</w:t>
      </w:r>
      <w:r>
        <w:rPr>
          <w:rFonts w:cs="Times New Roman" w:ascii="Times New Roman" w:hAnsi="Times New Roman"/>
        </w:rPr>
        <w:t xml:space="preserve"> 2].</w:t>
      </w:r>
    </w:p>
    <w:p>
      <w:pPr>
        <w:pStyle w:val="Normal"/>
        <w:jc w:val="both"/>
        <w:rPr>
          <w:rFonts w:ascii="Times New Roman" w:hAnsi="Times New Roman" w:cs="Times New Roman"/>
        </w:rPr>
      </w:pPr>
      <w:r>
        <w:rPr>
          <w:rFonts w:cs="Times New Roman" w:ascii="Times New Roman" w:hAnsi="Times New Roman"/>
        </w:rPr>
        <w:t>В экономических отношениях Аристотель видит только социальные формы общения и выделяет из них три вида: 1) общение в границах отдельной семьи, или «дома»; 2) общение в смысле ведения хозяйственных дел; 3) общение для обмена благами.</w:t>
      </w:r>
    </w:p>
    <w:p>
      <w:pPr>
        <w:pStyle w:val="Normal"/>
        <w:jc w:val="both"/>
        <w:rPr>
          <w:rFonts w:ascii="Times New Roman" w:hAnsi="Times New Roman" w:cs="Times New Roman"/>
        </w:rPr>
      </w:pPr>
      <w:r>
        <w:rPr>
          <w:rFonts w:cs="Times New Roman" w:ascii="Times New Roman" w:hAnsi="Times New Roman"/>
        </w:rPr>
        <w:t>Все экономические отношения имеют целью только выгоду, и к ней сводятся в них все расчеты. Напротив, в общении, называемом дружбой, и тем более в общении, образующем государство, мотивы, определяющие поведение людей, совершенно другие. Положить в основу государства имущественную выгоду граждан значило бы принизить государственное общение до общения только хозяйственного. Государство существует «не просто ради существования, но скорее ради благой жизн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ротивопоставляя государство другим видам общения, Аристотель заканчивает свой анализ следующим выводом. «Ясно, — говорит он, — что государство не есть ни топографическое общение, ни охранительный союз против несправедливостей, ни общение ради хозяйственного обмена. Все это необходимо должно быть, чтобы создалось государство, но пока есть только это, государство еще не возникает. Оно возникает только тогда, когда создается общение ради благой жизни между семействами и родами, ради совершенной и достаточной для самой себя жизн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Человек по природе — существо государственное, и если кто-либо в силу своей природы, а не в силу случайных обстоятельств живет вне государства, тот или выше человека, или недоразвит в нравственном отношении. Совершенством человека предполагается совершенный гражданин, а совершенством гражданина, в свою очередь» — совершенность его государства. Взгляд этот в высокой мере типичен для наблюдателя и исследователя жизни греческих полисов, каким был Аристотель.</w:t>
      </w:r>
    </w:p>
    <w:p>
      <w:pPr>
        <w:pStyle w:val="Normal"/>
        <w:jc w:val="both"/>
        <w:rPr>
          <w:rFonts w:ascii="Times New Roman" w:hAnsi="Times New Roman" w:cs="Times New Roman"/>
        </w:rPr>
      </w:pPr>
      <w:r>
        <w:rPr>
          <w:rFonts w:cs="Times New Roman" w:ascii="Times New Roman" w:hAnsi="Times New Roman"/>
        </w:rPr>
        <w:t xml:space="preserve">Природа государства, согласно Аристотелю, стоит «впереди» природы семьи и индивида: необходимо, чтобы целое предшествовало своей части. И действительно, всякий предмет определяется совершаемым им актом и возможностью совершить этот акт; раз эти свойства у предмета утрачены, нельзя уже говорить о нем как о таковом: останется только его обозначение.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В состав государства входят отдельные лица, «ойкосы» (семьи) и селения. Однако далеко не все отдельные лица принадлежат к составу государства. </w:t>
      </w:r>
      <w:r>
        <w:rPr>
          <w:rFonts w:cs="Times New Roman" w:ascii="Times New Roman" w:hAnsi="Times New Roman"/>
          <w:lang w:val="en-US"/>
        </w:rPr>
        <w:t>К нему не принадлежат, согласно учению Аристотеля, рабы.</w:t>
      </w:r>
    </w:p>
    <w:p>
      <w:pPr>
        <w:pStyle w:val="Normal"/>
        <w:jc w:val="both"/>
        <w:rPr>
          <w:rFonts w:ascii="Times New Roman" w:hAnsi="Times New Roman" w:cs="Times New Roman"/>
        </w:rPr>
      </w:pPr>
      <w:r>
        <w:rPr>
          <w:rFonts w:cs="Times New Roman" w:ascii="Times New Roman" w:hAnsi="Times New Roman"/>
        </w:rPr>
        <w:t xml:space="preserve">Институт рабства привлекает пристальнейшее внимание Аристотеля. Сама пристальность этого внимания доказывает, что в эпоху Аристотеля отношения рабовладения становятся большим вопросом общественной мысли. Уже некоторые софисты, как было указано выше, не только высказали сомнение в правомерности отношений рабовладения, но прямо утверждали, что по природе все люди рождаются равно свободными. Аристотель — решительный противник этого взгляда и сторонник рабовладельческой системы. Он сознательно противопоставляет свое учение о рабовладении взглядам тех, кто отрицал естественное происхождение и согласный с природой характер рабовладения.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Для Аристотеля очень характерно, что вопрос о рабстве он рассматривает не столько в пределах вопроса о государстве, сколько, в пределах вопроса об экономике семьи (ойкоса). Рабство тесно связано у Аристотеля с вопросом о собственности. Собственность — часть семейной организации: без предметов первой необходимости не только нельзя жить хорошо, но вообще нельзя жить. Для домохозяина приобретение собственности — орудие для существования. Если бы каждый инструмент мог выполнять свойственную ему работу сам, или по данному ему приказанию, либо даже его предвосхищая, если бы, например, ткацкие челноки сами ткали, а плектры сами играли на кифаре, то тогда архитекторы не нуждались бы в «рабочих», а господам не были бы нужны рабы.</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Отсюда Аристотель выводит и природу и назначение рабства. Согласно его разъяснению, «кто, по природе, принадлежит не самому себе, а другому, и при этом все-таки человек, тот по своей природе раб». Деятельность рабов состоит в применении их физических сил, это наилучшее, что они могут дать. Они в такой сильной степени отличаются от других людей, в какой душа отличается от тела, а человек — от животного. Именно такие люди по своей природе — рабы, и для них лучший удел быть в подчинении у господина. И Аристотель поясняет, что рабом по природе бывает тот, кто может принадлежать другому и кто одарен рассудком лишь настолько, что воспринимает приказания другого лица, но сам рассудка не имеет.</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Как и Платон, Аристотель набрасывает проект наилучшего государства, в пределах которого развиваются соответствующие природе вещей хозяйственные отношения.</w:t>
      </w:r>
    </w:p>
    <w:p>
      <w:pPr>
        <w:pStyle w:val="Normal"/>
        <w:jc w:val="both"/>
        <w:rPr>
          <w:rFonts w:ascii="Times New Roman" w:hAnsi="Times New Roman" w:cs="Times New Roman"/>
        </w:rPr>
      </w:pPr>
      <w:r>
        <w:rPr>
          <w:rFonts w:cs="Times New Roman" w:ascii="Times New Roman" w:hAnsi="Times New Roman"/>
        </w:rPr>
        <w:t>Проект свой Аристотель построил, изучая реальные, существовавшие в его время экономические структуры и типы государственной власти. Его политическая мысль самостоятельна и сложилась, во-первых, в ходе критики государств, существовавших в его время, во-вторых, — критики теорий государственного права.* В школе Аристотеля велось систематическое исследование конституций множества греческих полисов (есть указание, что их было собрано 158). Из всей этой литературы дошло только найденное в 1890 г. в Египте описание конституции Афин — так называемая «Афинская полити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Из политических устройств современных ему государств критика Аристотеля особо выделяет государственный строй афинской демократии, государства Спарты и македонской монархии. Из политических теорий Аристотель подвергает критике прежде всего теорию своего учителя Платона, но уделяет внимание, гораздо менее пристальное, и другим теориям, например уравнительной утопии Фалея Халкедонског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разрез с Платоном, который оспаривал право на личное владение для стражей-воинов и даже выдвинул проект общности для них жен и детей, Аристотель выступает как сторонник индивидуальной частной собственности. Обычно спокойный и уравновешенный, он, говоря о собственности, поднимается до настоящего воодушевления. «Трудно выразить словами, — говорит он, — сколько наслаждения в сознании, что нечто тебе принадлежит...». И хотя приятно оказывать услуги и помощь друзьям, знакомым и товарищам, «осуществление всего этого мыслимо, однако лишь при условии существования личной собственност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n-US"/>
        </w:rPr>
      </w:pPr>
      <w:r>
        <w:rPr>
          <w:rFonts w:cs="Times New Roman" w:ascii="Times New Roman" w:hAnsi="Times New Roman"/>
          <w:lang w:val="en-US"/>
        </w:rPr>
        <w:t>Формы государства</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rPr>
        <w:t>Утвердив свой город-государство на рабском труде, Аристотель рассматривает возможные формы государственного устройства рабовладельческого общества. Свой проект наилучшего государственного строя он намечает, исследуя реальные, исторически известные или современные формы государства. При обсуждении достоинств и недостатков этих форм и при составлении их классификации уже заранее как незыблемая предпосылка принимается, что все эти формы возможны, существовали и существуют только как формы именно рабовладельческого, а не иного государств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Эта предпосылка не исключает, однако, анализа социальных — классовых и имущественных — различий между свободными классами полиса, принимающими и не принимающими участие в государственной власти. Всматриваясь в отношения этих классов, Аристотель выделяет как существенное и основное различие между «классами» богатых и бедных.</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Согласно Аристотелю, монархия — первоначальная и самая божественная из всех форм государственного строя. Если она не звук пустой, а существует реально, то она может основываться только на высоком превосходстве монарха. По-видимому, однако, наибольшие симпатии Аристотеля склонялись на сторону политии. Именно в политии достижим тот строй, при котором власть находится в руках «среднего элемента» общества, так как в политии руководящей силой общества может стать и становится элемент, находящийся между противоположными полюсами чрезмерного богатства и крайней бедности. Люди, принадлежащие обоим этим полюсам, не способны повиноваться доводам разума: трудно следовать за этими доводами человеку сверхпрекрасному, сверхсильному, сверхзнатному, сверхбогатому, или, наоборот, человеку сверхбедному, сверхслабому, сверхнизкому по своему политическому положению Люди первой категории чаще всего становятся наглецами и крупными мерзавцами; люди второй категории — подлецами и мелкими мерзавцами. Люди сверхбогатые не способны и не желают подчиняться; люди слишком бедные живут униженно, не способны властвовать, а подчиняться умеют только той власти, которая проявляется у господ над рабами. В результате вместо государства из свободных людей получается государство, состоящее из господ и рабов, или государство, где одни полны зависти, другие — презрения. Напротив, в правильно устроенном государстве, кроме власти господствующих классов над рабами, должно существовать правильное господство одних свободных над другими и Правильное подчинение вторых первым Поэтому человек свободный сам должен научиться повиновению, прежде чем он научится повелевать и властвовать. Проявлять государственную власть правитель должен научиться, пройдя сам школу подчинения; нельзя хорошо начальствовать, не научившись повиноваться. Именно в политии это двойное умение повелевать и повиноваться достигается всего лучше.</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Но все правильные формы государственного устройства могут при известных условиях отклоняться и вырождаться в неправильные. Таких — неправильных — форм существует три: 1) тирания, 2) олигархия и 3) демократия. При этом тирания — в сущности та же монархическая власть, но имеющая в виду интересы одного лишь правителя; олигархия отстаивает и соблюдает интересы зажиточных «классов», а демократия — интересы неимущих «классов» Одинаковой чертой всех форм Аристотель считает то, что ни одна из них не имеет в виду общей польз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Тирания — наихудшая из форм государственного строя и всего дальше отстоит от его сущности. Тирания — безответственная власть монарха, не направленная на защиту интересов подданных; она всегда возникает против их желания; никто из свободных людей не согласится добровольно подчиняться такого рода власти. Тираны — враги всех нравственно-благородных людей, опасных для их господства: люди нравственно-благородные, поскольку они не претендуют на деспотическую власть и в силу этого пользуются доверием как в своей среде, так и среди других, не станут заниматься доносами ни на своих, ни на чужих. Тиран стремится вселить малодушное настроение в своих подданных, поселить среди них взаимное недоверие и лишить их политической энергии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Олигархия — вырожденная форма аристократии. Это своекорыстное господство меньшинства, состоящего из богатых. Демократия — такая же своекорыстная форма господства большинства, состоящего из бедных.</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По мнению Аристотеля, все эти три формы государственного строения, вообще говоря, ошибочны. Все же Аристотель подробно рассматривает возможные виды и монархии, и олигархии, и демократий. Но в настоящей книге, которая представляет сжатый очерк истории античной философии, а не монографию об Аристотеле, нет возможности проследить за Аристотелем в этом его рассмотрении. Отметим только, что согласно его убеждению, демократический строй «представляет большую безопасность и реже влечёт за собой внутренние возмущения, чем строй олигархический»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Политическое учение Аристотеля имеет чрезвычайно большую теоретическую и еще большую историческую ценность. Сжатый проект идеального государства, намеченный Аристотелем, как и всякая утопия, есть по сути смесь черт вымышленных, надуманных в отличие от существующих форм государственности, с чертами, отражающими реальные исторические отношения общества, в котором этот проект был разработан. Особенность «Политики» в том, что в ней черты реальные, исторические явно преобладают над утопическими. Путь к наилучшему государству лежит, по Аристотелю, через область познания того, что существует в действительности. Именно поэтому «Политика» Аристотеля — ценнейший документ как для изучения политических взглядов самого Аристотеля, так и для изучения древнегреческого общества классического периода и имевших в нем свою опору политических теор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8:58:00Z</dcterms:created>
  <dc:creator>Anassi</dc:creator>
  <dc:description/>
  <cp:keywords/>
  <dc:language>en-US</dc:language>
  <cp:lastModifiedBy>Anna V. Lelyuk</cp:lastModifiedBy>
  <dcterms:modified xsi:type="dcterms:W3CDTF">2011-01-09T18:22:00Z</dcterms:modified>
  <cp:revision>2</cp:revision>
  <dc:subject/>
  <dc:title/>
</cp:coreProperties>
</file>