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b/>
          <w:b/>
          <w:sz w:val="24"/>
          <w:szCs w:val="24"/>
          <w:u w:val="single"/>
        </w:rPr>
      </w:pPr>
      <w:r>
        <w:rPr>
          <w:rFonts w:cs="Times New Roman" w:ascii="Times New Roman" w:hAnsi="Times New Roman"/>
          <w:b/>
          <w:sz w:val="24"/>
          <w:szCs w:val="24"/>
          <w:u w:val="single"/>
        </w:rPr>
        <w:t>18. И. Кант. "Критика чистого разума", ее структура и основные положения.</w:t>
      </w:r>
    </w:p>
    <w:p>
      <w:pPr>
        <w:pStyle w:val="Style1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5"/>
        <w:ind w:left="2268" w:hanging="0"/>
        <w:jc w:val="right"/>
        <w:rPr/>
      </w:pPr>
      <w:r>
        <w:rPr/>
        <w:t>В 1781 году Кант наконец опубликовал свой трактат «Критика чистого разума», считающийся его самым важным произведением. Но не все его читатели были энтузиастами. Когда Кант послал</w:t>
      </w:r>
    </w:p>
    <w:p>
      <w:pPr>
        <w:pStyle w:val="Style15"/>
        <w:ind w:left="2268" w:hanging="0"/>
        <w:jc w:val="right"/>
        <w:rPr/>
      </w:pPr>
      <w:r>
        <w:rPr/>
        <w:t xml:space="preserve">копию рукописи своему другу Герцу, тот вернул ее прочитанной лишь наполовину. Он утверждал, что если бы прочел ее до конца, то наверняка бы сошел с ума. И вы можете почувствовать то же самое. </w:t>
      </w:r>
    </w:p>
    <w:p>
      <w:pPr>
        <w:pStyle w:val="Style15"/>
        <w:ind w:left="2268" w:hanging="0"/>
        <w:jc w:val="right"/>
        <w:rPr/>
      </w:pPr>
      <w:r>
        <w:rPr/>
        <w:t>В «Критике чистого разума» Кант решил сократить множество доказательств и конкретных примеров, чтобы работа не получилась чересчур обширной. Но даже эта укороченная версия составляла более 800 страниц. И большая часть написанного была выдержана в таком духе: «Аподиктическое высказывание описывает ассерторическое как определенное тем самым законом познания, который в дальнейшем будет признан априорным, и поэтому он выражает...»</w:t>
      </w:r>
    </w:p>
    <w:p>
      <w:pPr>
        <w:pStyle w:val="Style15"/>
        <w:ind w:left="2268" w:hanging="0"/>
        <w:jc w:val="right"/>
        <w:rPr/>
      </w:pPr>
      <w:r>
        <w:rPr>
          <w:b/>
          <w:i/>
        </w:rPr>
        <w:t>Кант за 90 минут</w:t>
        <w:br/>
      </w:r>
    </w:p>
    <w:p>
      <w:pPr>
        <w:pStyle w:val="Normal"/>
        <w:spacing w:lineRule="auto" w:line="240" w:before="280" w:after="28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Критика чистого разума»: </w:t>
      </w:r>
    </w:p>
    <w:p>
      <w:pPr>
        <w:pStyle w:val="Style16"/>
        <w:rPr/>
      </w:pPr>
      <w:r>
        <w:rPr/>
        <w:t>Замысел системы «критической» философии сложился у Канта в начале 1772 г., когда в письме к рецензенту диссертации он сообщил о намерении обстоятельно разработать ее принципы в отношении природы «и теоретического и практического познания», осветив это в сочинении под примерным названием «Границы чувственности и разума». В четырех частях названного сочинения, мыслившегося в целом как «критика чистого разума», Кант намеревался трактовать «феноменологию вообще», «метафизику, а именно о ее природе и методе», «общие принципы чувства, вкуса и чувственного желания», «первые основания нравственности». Кант полагал, что первый из названных разделов он сумеет опубликовать отдельной работой в течение ближайших трех месяцев, однако в действительности ему понадобилось еще около десяти лет напряженного труда, прежде чем он смог закончить сочинение (в существенно измененном виде), озаглавленное «Критика чистого разума» (1781). Работа над последующими разделами «критической» философии потребовала еще девяти с лишним лет, завершившись публикацией «Критики способности суждения» (1790).</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руктура: </w:t>
      </w:r>
    </w:p>
    <w:p>
      <w:pPr>
        <w:pStyle w:val="Normal"/>
        <w:spacing w:lineRule="auto" w:line="240" w:before="280" w:after="280"/>
        <w:rPr/>
      </w:pPr>
      <w:r>
        <w:rPr>
          <w:rFonts w:eastAsia="Times New Roman" w:cs="Times New Roman" w:ascii="Times New Roman" w:hAnsi="Times New Roman"/>
          <w:sz w:val="24"/>
          <w:szCs w:val="24"/>
          <w:lang w:eastAsia="ru-RU"/>
        </w:rPr>
        <w:t>«КЧР» состоит из 3-х час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Трансцендентальная эстетика (о пространстве и времени как формах априорного созерц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Трансцендентальная логика (о рассудочных категор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Трансцендентальная диалектика (об антиномиях разума)</w:t>
      </w:r>
    </w:p>
    <w:p>
      <w:pPr>
        <w:pStyle w:val="Style16"/>
        <w:rPr/>
      </w:pPr>
      <w:r>
        <w:rPr/>
        <w:t>По названию труда можно было бы заключить, что Кант исследует одну познавательную способность. Но это не так: он выделяет две такие способности: чувственность и мышление. В свою очередь, чувственность, или чувственное познание, состоит из двух компонентов: формы и содержания, а мышление делится на рассудок и разум. Этими делениями и определяется общая структура «Критики».</w:t>
      </w:r>
    </w:p>
    <w:p>
      <w:pPr>
        <w:pStyle w:val="Style16"/>
        <w:rPr/>
      </w:pPr>
      <w:r>
        <w:rPr/>
        <w:t xml:space="preserve">Наиболее общие ее разделы: </w:t>
      </w:r>
      <w:r>
        <w:rPr>
          <w:i/>
          <w:iCs/>
        </w:rPr>
        <w:t>«Трансцендентальное учение о началах»</w:t>
      </w:r>
      <w:r>
        <w:rPr/>
        <w:t xml:space="preserve"> и </w:t>
      </w:r>
      <w:r>
        <w:rPr>
          <w:i/>
          <w:iCs/>
        </w:rPr>
        <w:t>«Трансцендентальное учение о методе»</w:t>
      </w:r>
      <w:r>
        <w:rPr/>
        <w:t xml:space="preserve">. Названные познавательные способности исследуются в первом разделе, а именно: чувственность - в первой части, которая называется </w:t>
      </w:r>
      <w:r>
        <w:rPr>
          <w:i/>
          <w:iCs/>
        </w:rPr>
        <w:t>«Трансцендентальная эстетика»</w:t>
      </w:r>
      <w:r>
        <w:rPr/>
        <w:t xml:space="preserve">. Мышление - предмет </w:t>
      </w:r>
      <w:r>
        <w:rPr>
          <w:i/>
          <w:iCs/>
        </w:rPr>
        <w:t>«Трансцендентальной логики»</w:t>
      </w:r>
      <w:r>
        <w:rPr/>
        <w:t>, второй части. Наконец, логика подразделяется на учение о рассудке - аналитику и учение о разуме - диалектику.</w:t>
      </w:r>
    </w:p>
    <w:p>
      <w:pPr>
        <w:pStyle w:val="Normal"/>
        <w:spacing w:lineRule="auto" w:line="240" w:before="280" w:after="280"/>
        <w:rPr>
          <w:rFonts w:ascii="Times New Roman" w:hAnsi="Times New Roman" w:eastAsia="Times New Roman" w:cs="Times New Roman"/>
          <w:sz w:val="24"/>
          <w:szCs w:val="24"/>
          <w:lang w:eastAsia="ru-RU"/>
        </w:rPr>
      </w:pPr>
      <w:r>
        <w:rPr>
          <w:rFonts w:cs="Times New Roman" w:ascii="Times New Roman" w:hAnsi="Times New Roman"/>
          <w:sz w:val="24"/>
          <w:szCs w:val="24"/>
        </w:rPr>
        <w:t>Все учение о началах последовательно раскрывает структуру и процесс познания.</w:t>
      </w:r>
    </w:p>
    <w:p>
      <w:pPr>
        <w:pStyle w:val="Normal"/>
        <w:spacing w:lineRule="auto" w:line="240" w:before="280" w:after="280"/>
        <w:rPr/>
      </w:pPr>
      <w:r>
        <w:rPr>
          <w:rFonts w:eastAsia="Times New Roman" w:cs="Times New Roman" w:ascii="Times New Roman" w:hAnsi="Times New Roman"/>
          <w:sz w:val="24"/>
          <w:szCs w:val="24"/>
          <w:lang w:eastAsia="ru-RU"/>
        </w:rPr>
        <w:t>Основной темой работы является понятие трансцендентального. Понятие трансцендентального выступает в оппозиции понятия эмпирическое и обозначает то, благодаря чему возможен опы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вопрос «Критики»: «Как возможны априорные синтетические суждения?» Т.е. каким образом можно достоверно (с надлежащей всеобщностью и необходимостью — критериями априорного) узнать что-то о вещах, которые не даны или пока еще не даны нам в чувственном опыте?</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сновные понятия: </w:t>
      </w:r>
    </w:p>
    <w:p>
      <w:pPr>
        <w:pStyle w:val="Style16"/>
        <w:rPr/>
      </w:pPr>
      <w:r>
        <w:rPr/>
        <w:t xml:space="preserve">1) Априорный от a priori (лат.) – внеопытный, доопытный. Знание, предшествующее опыту и независящее от него. </w:t>
      </w:r>
    </w:p>
    <w:p>
      <w:pPr>
        <w:pStyle w:val="Style16"/>
        <w:rPr/>
      </w:pPr>
      <w:r>
        <w:rPr/>
        <w:t xml:space="preserve">2) Апостериорный от a posteriory (лат.) – опытный, основанный на опыте. Знание, полученное из опыта. </w:t>
      </w:r>
    </w:p>
    <w:p>
      <w:pPr>
        <w:pStyle w:val="Style16"/>
        <w:rPr/>
      </w:pPr>
      <w:r>
        <w:rPr/>
        <w:t>3) Трансцендентальный (trascendo – переходить, переступать) – относящееся к возможности всеобщего, необходимого содержания нашей мысли; к сфере априорного. Кант: «Я называю трансцендентальным всякое познание, занимающееся не столько предметами, сколько видами нашего познания предметов, поскольку это познание должно быть возможным априори»</w:t>
      </w:r>
    </w:p>
    <w:p>
      <w:pPr>
        <w:pStyle w:val="Style16"/>
        <w:rPr/>
      </w:pPr>
      <w:r>
        <w:rPr/>
        <w:t xml:space="preserve">4) Трансцендентный – находящийся вне сферы Трансцендентального; то, что находится за границей возможного опыта. </w:t>
      </w:r>
    </w:p>
    <w:p>
      <w:pPr>
        <w:pStyle w:val="Style16"/>
        <w:rPr/>
      </w:pPr>
      <w:r>
        <w:rPr/>
        <w:t xml:space="preserve">Одно из центральных понятий – понятие априорного – необходимо рассмотреть подробнее. Есть некоторая совокупность человеческих знаний, которые имеют всеобщий и необходимый характер. Они образуют законы, принципы и постулаты. Такие знания являются целью и главной задачей человеческого познания. При этом всеобщие и необходимые постулаты отличаются от тех знаний, которые тоже могут быть сформулированы в форме всеобщих суждений (начинаются со слов «все» или «вся»), но на самом деле только претендуют на всеобщность и являются эмпирическими знаниями. </w:t>
      </w:r>
    </w:p>
    <w:p>
      <w:pPr>
        <w:pStyle w:val="Style16"/>
        <w:rPr/>
      </w:pPr>
      <w:r>
        <w:rPr/>
        <w:t xml:space="preserve">Рассмотрим два примера: </w:t>
      </w:r>
    </w:p>
    <w:p>
      <w:pPr>
        <w:pStyle w:val="Style16"/>
        <w:rPr/>
      </w:pPr>
      <w:r>
        <w:rPr/>
        <w:t xml:space="preserve">1) Все лебеди белые; </w:t>
      </w:r>
    </w:p>
    <w:p>
      <w:pPr>
        <w:pStyle w:val="Style16"/>
        <w:rPr/>
      </w:pPr>
      <w:r>
        <w:rPr/>
        <w:t xml:space="preserve">2) Все тела протяженны. </w:t>
      </w:r>
    </w:p>
    <w:p>
      <w:pPr>
        <w:pStyle w:val="Style16"/>
        <w:rPr/>
      </w:pPr>
      <w:r>
        <w:rPr/>
        <w:t xml:space="preserve">Способ образования их различен. Как образовалось суждение «Все лебеди белые»? Видели одного белого лебедя, другого, третьего, десятого, сотого и т.д. – и сделали вывод, что все лебеди белые. Это знание по внешней форме было всеобщим, но в принципе не было ни всеобщим, ни необходимым. Потом, когда обнаружилось существование черных лебедей, суждение оказалось ложным. Таковы многие знания, основанные на опыте, считает Кант. </w:t>
      </w:r>
    </w:p>
    <w:p>
      <w:pPr>
        <w:pStyle w:val="Style16"/>
        <w:rPr/>
      </w:pPr>
      <w:r>
        <w:rPr/>
        <w:t>Иначе образуются действительно всеобщие и необходимые знания. Совершенно невозможно – ни практически, ни теоретически – увидеть все тела Вселенной, тем более измерить. Значит, формируя суждение «Все тела протяженны» нужно идти не эмпирическим, а каким-то иным путем. Следовательно, всеобщее знание мы добываем не посредством опыта, а иным способом. Согласно Канту, это и есть, априорное, внеопытное знание. Оно выведено не на опыте, так как опыт никогда не заканчивается. Делая такие выводы, мы мыслим совершенно иначе, не обобщая данные опыта, «мысль совершает переход в ту сферу, которая непосредственно опытом не обусловлена».</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фини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разум</w:t>
      </w:r>
      <w:r>
        <w:rPr>
          <w:rFonts w:eastAsia="Times New Roman" w:cs="Times New Roman" w:ascii="Times New Roman" w:hAnsi="Times New Roman"/>
          <w:sz w:val="24"/>
          <w:szCs w:val="24"/>
          <w:lang w:eastAsia="ru-RU"/>
        </w:rPr>
        <w:t xml:space="preserve"> — способность, дающая принципы априорного зна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чистый разум</w:t>
      </w:r>
      <w:r>
        <w:rPr>
          <w:rFonts w:eastAsia="Times New Roman" w:cs="Times New Roman" w:ascii="Times New Roman" w:hAnsi="Times New Roman"/>
          <w:sz w:val="24"/>
          <w:szCs w:val="24"/>
          <w:lang w:eastAsia="ru-RU"/>
        </w:rPr>
        <w:t xml:space="preserve"> — способность, содержащая принципы безусловного априорного знания. </w:t>
      </w:r>
    </w:p>
    <w:p>
      <w:pPr>
        <w:pStyle w:val="Normal"/>
        <w:spacing w:lineRule="auto" w:line="240" w:before="0" w:after="0"/>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органон чистого разума</w:t>
      </w:r>
      <w:r>
        <w:rPr>
          <w:rFonts w:eastAsia="Times New Roman" w:cs="Times New Roman" w:ascii="Times New Roman" w:hAnsi="Times New Roman"/>
          <w:sz w:val="24"/>
          <w:szCs w:val="24"/>
          <w:lang w:eastAsia="ru-RU"/>
        </w:rPr>
        <w:t xml:space="preserve"> — совокупность принципов, согласно которым могут быть приобретены и осуществлены все чистые априорные знания. Полное применение органона дает систему чистого разума. </w:t>
      </w:r>
    </w:p>
    <w:p>
      <w:pPr>
        <w:pStyle w:val="Style16"/>
        <w:spacing w:before="0" w:after="0"/>
        <w:rPr/>
      </w:pPr>
      <w:r>
        <w:rPr>
          <w:rFonts w:cs="Symbol"/>
        </w:rPr>
        <w:t></w:t>
      </w:r>
      <w:r>
        <w:rPr/>
        <w:t xml:space="preserve">  </w:t>
      </w:r>
      <w:r>
        <w:rPr>
          <w:b/>
          <w:bCs/>
        </w:rPr>
        <w:t>критика чистого разума</w:t>
      </w:r>
      <w:r>
        <w:rPr/>
        <w:t xml:space="preserve"> — наука, исследующая чистый разум, его источники и границы. Пропедевтика к системе чистого разума. Польза критики — только отрицательна, она может служить только для очищения нашего разума и освобождения его от заблуждений. Критика еще не называется трансцендентальной философией, потому что не содержит анализ всего априорного человеческого познания. Дает перечисление всех основных понятий, составляющих чистое знание. Эта критика предпринята с целью синтеза (чистого разума). Принципы априорных понятий — принципы синтеза (интеллекта). Следует отметить, что понятие «критика» в системе «критической» философии Канта весьма многозначно, что определяется многообразием отвергаемых им философских воззрений, хотя и имеющих, по его мнению, общий знаменатель - </w:t>
      </w:r>
      <w:r>
        <w:rPr>
          <w:i/>
          <w:iCs/>
        </w:rPr>
        <w:t>«догматизм»</w:t>
      </w:r>
      <w:r>
        <w:rPr/>
        <w:t>. Кант называл «догматизмом» притязания так называемого чистого разума «продвигаться вперед при помощи одного только чистого познания из понятий (философских) согласно принципам, давно уже применяемым разумом, не осведомляясь о правах разума на эти принципы и о способе, каким он дошел до них». Более обобщенно, «догматизм» в понимании Канта «есть догматический метод чистого разума без предварительной критики способности самого чистого разума». Чистый разум есть такая обособленная и внутри себя самой настолько солидарная сфера, что нельзя тронуть ни одной ее части, не коснувшись всех прочих, и нельзя ничего достигнуть, не определивши сначала для каждой части ее места и ее влияния на другие; действительно, так как нет ничего вне чистого разума, чтобы могло руководить нашим суждением, то значение и употребление каждого его элемента зависит от того отношения, в котором он находится к прочим элементам в самом разуме. О такой критике можно сказать, что она никогда не достоверна, если не довершена вполне и до малейших элементов чистого разума, и что в этой сфере нужно определять и выводить или уже все, или уже ничего.</w:t>
      </w:r>
    </w:p>
    <w:p>
      <w:pPr>
        <w:pStyle w:val="Normal"/>
        <w:spacing w:lineRule="auto" w:line="240" w:before="0" w:after="0"/>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трансцендентальное знание</w:t>
      </w:r>
      <w:r>
        <w:rPr>
          <w:rFonts w:eastAsia="Times New Roman" w:cs="Times New Roman" w:ascii="Times New Roman" w:hAnsi="Times New Roman"/>
          <w:sz w:val="24"/>
          <w:szCs w:val="24"/>
          <w:lang w:eastAsia="ru-RU"/>
        </w:rPr>
        <w:t xml:space="preserve"> — знание, занимающееся не столько предметами, сколько нашей способностью познания предметов a priori. </w:t>
      </w:r>
    </w:p>
    <w:p>
      <w:pPr>
        <w:pStyle w:val="Normal"/>
        <w:spacing w:lineRule="auto" w:line="240" w:before="0" w:after="0"/>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трансцендентальная философия</w:t>
      </w:r>
      <w:r>
        <w:rPr>
          <w:rFonts w:eastAsia="Times New Roman" w:cs="Times New Roman" w:ascii="Times New Roman" w:hAnsi="Times New Roman"/>
          <w:sz w:val="24"/>
          <w:szCs w:val="24"/>
          <w:lang w:eastAsia="ru-RU"/>
        </w:rPr>
        <w:t xml:space="preserve"> — система понятий априори. Содержит в себе в полном объеме как аналитическое, так и априорное синтетическое знание. Система всех принципов чистого разума. Идея науки, для осуществления которой критика чистого разума должна набросать </w:t>
      </w:r>
      <w:r>
        <w:rPr>
          <w:rFonts w:eastAsia="Times New Roman" w:cs="Times New Roman" w:ascii="Times New Roman" w:hAnsi="Times New Roman"/>
          <w:i/>
          <w:iCs/>
          <w:sz w:val="24"/>
          <w:szCs w:val="24"/>
          <w:lang w:eastAsia="ru-RU"/>
        </w:rPr>
        <w:t>архитектонически</w:t>
      </w:r>
      <w:r>
        <w:rPr>
          <w:rFonts w:eastAsia="Times New Roman" w:cs="Times New Roman" w:ascii="Times New Roman" w:hAnsi="Times New Roman"/>
          <w:sz w:val="24"/>
          <w:szCs w:val="24"/>
          <w:lang w:eastAsia="ru-RU"/>
        </w:rPr>
        <w:t xml:space="preserve"> полный план, с ручательством за полноту и надёжность. Хотя высшие основоположения морали и её основные суть априорные знания, тем не менее они е входят в т.ф. Т.ф. содержит учение об элементах и учение о методе чистого разума. </w:t>
      </w:r>
    </w:p>
    <w:p>
      <w:pPr>
        <w:pStyle w:val="Normal"/>
        <w:spacing w:lineRule="auto" w:line="240" w:before="0" w:after="0"/>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трансцендентальная критика</w:t>
      </w:r>
      <w:r>
        <w:rPr>
          <w:rFonts w:eastAsia="Times New Roman" w:cs="Times New Roman" w:ascii="Times New Roman" w:hAnsi="Times New Roman"/>
          <w:sz w:val="24"/>
          <w:szCs w:val="24"/>
          <w:lang w:eastAsia="ru-RU"/>
        </w:rPr>
        <w:t xml:space="preserve"> — имеет целью не расширение знаний, а только исправление их. Пробный камень ценности или негодности всех априорных знаний. Подготовка к органону или, если это не удалось подготовка канона системы философии чистого разум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человеческое познание</w:t>
      </w:r>
      <w:r>
        <w:rPr>
          <w:rFonts w:eastAsia="Times New Roman" w:cs="Times New Roman" w:ascii="Times New Roman" w:hAnsi="Times New Roman"/>
          <w:sz w:val="24"/>
          <w:szCs w:val="24"/>
          <w:lang w:eastAsia="ru-RU"/>
        </w:rPr>
        <w:t> — источник не известен. Имеет две стороны, аспекта, ветви — чувственность и рассудок. Посредством чувственности предметы нам даются, а посредством рассудка они мыслятся.</w:t>
      </w:r>
    </w:p>
    <w:p>
      <w:pPr>
        <w:pStyle w:val="Style17"/>
        <w:numPr>
          <w:ilvl w:val="0"/>
          <w:numId w:val="2"/>
        </w:numPr>
        <w:spacing w:lineRule="auto" w:line="240" w:before="0" w:after="0"/>
        <w:ind w:left="0" w:hanging="0"/>
        <w:contextualSpacing/>
        <w:rPr/>
      </w:pPr>
      <w:r>
        <w:rPr>
          <w:rFonts w:eastAsia="Times New Roman" w:cs="Times New Roman" w:ascii="Times New Roman" w:hAnsi="Times New Roman"/>
          <w:b/>
          <w:sz w:val="24"/>
          <w:szCs w:val="24"/>
          <w:lang w:eastAsia="ru-RU"/>
        </w:rPr>
        <w:t xml:space="preserve">идея - </w:t>
      </w:r>
      <w:r>
        <w:rPr>
          <w:rFonts w:cs="Times New Roman" w:ascii="Times New Roman" w:hAnsi="Times New Roman"/>
          <w:sz w:val="24"/>
          <w:szCs w:val="24"/>
        </w:rPr>
        <w:t xml:space="preserve">"Под идеей, — пишет Кант, — я разумею такое необходимое понятие разума, для которого в чувствах не может быть дан никакой адекватный предмет". А вот другое кантовское определение идеи: в идеях опытное значение разума рассматривается как определенное абсолютной совокупностью условий. Отсюда следует, что идея, будучи понятием некоторого максимума, никогда не может быть in concrete дана полностью и адекватно. Трансцендентальные идеи Кант определяет и как категории, которые расширены до безусловного. Чтобы лучше понять суть дела, приведем примеры трансцендентальных идей. </w:t>
      </w:r>
      <w:r>
        <w:rPr>
          <w:rFonts w:eastAsia="Times New Roman" w:cs="Times New Roman" w:ascii="Times New Roman" w:hAnsi="Times New Roman"/>
          <w:sz w:val="24"/>
          <w:szCs w:val="24"/>
          <w:lang w:eastAsia="ru-RU"/>
        </w:rPr>
        <w:t xml:space="preserve">Идея в кантовском смысле — это, например, идея добра как такового или идея совершенного государственного устройства. Как же обосновывает Кант ту свою мысль, что идеи не могут быть показаны в опыте (потому что им не соответствует никакой опытный предмет или опытное состояние), но вместе с тем они не химеры, а важные, хотя и совершенно особые, реальности человеческой жизни? "Государственный строй, — пишет Кант, — основанный на наибольшей человеческой свободе согласно законам, благодаря которым свобода каждого совместима со свободой всех остальных... есть во всяком случае необходимая идея, которую следует брать за основу при составлении не только конституции государства, но и всякого отдельного закона; при этом нужно прежде всего отвлечься от имеющихся препятствий, которые, быть может, вовсе не вытекают неизбежно из человеческой природы, а возникают скорее из-за непренебрежения к истинным идеям при составлении законов... Хотя этого совершенного строя никогда не будет, тем не менее следует считать правильной идею, которая выставляет этот maximum в качестве прообраза, чтобы, руководствуясь им, постепенно приближать законосообразное общественное устройство к возможно большему совершенству". </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лассификация суждений: </w:t>
      </w:r>
    </w:p>
    <w:p>
      <w:pPr>
        <w:pStyle w:val="Normal"/>
        <w:spacing w:lineRule="auto" w:line="240" w:before="280" w:after="280"/>
        <w:rPr/>
      </w:pPr>
      <w:r>
        <w:rPr>
          <w:rFonts w:eastAsia="Times New Roman" w:cs="Times New Roman" w:ascii="Times New Roman" w:hAnsi="Times New Roman"/>
          <w:sz w:val="24"/>
          <w:szCs w:val="24"/>
          <w:lang w:eastAsia="ru-RU"/>
        </w:rPr>
        <w:t>Кант начинает свои рассуждения со специфической классификации суждений. Он выделяет суждения синтетические-аналитические и априорные-апостериорны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нтетическими называются суждения, несущие новое знание, не содержащееся в понятии, которое является их субъектом. </w:t>
      </w:r>
    </w:p>
    <w:p>
      <w:pPr>
        <w:pStyle w:val="Normal"/>
        <w:spacing w:lineRule="auto" w:line="240" w:before="280" w:after="280"/>
        <w:rPr/>
      </w:pPr>
      <w:r>
        <w:rPr>
          <w:rFonts w:eastAsia="Times New Roman" w:cs="Times New Roman" w:ascii="Times New Roman" w:hAnsi="Times New Roman"/>
          <w:sz w:val="24"/>
          <w:szCs w:val="24"/>
          <w:lang w:eastAsia="ru-RU"/>
        </w:rPr>
        <w:t>Аналитическими называются суждения, которые всего лишь раскрывают свойства, присущие понятию субъекта, содержащиеся в нём самом, и не несут нового зн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 другой стороны, априорные суждения (лат. a priori) не нуждаются в опытной проверке своей истинности, а для апостериорных (лат. a posteriori) необходима эмпирическая верификация. Кант замечает, что синтетические суждения чаще всего апостериорные, а аналитические — априорны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 Кант приводит следующие примеры: «Все тела протяжённы» — аналитическое суждение. Действительно, нам не нужно прибегать к опыту, чтобы убедиться в том, что любое тело развёрнуто в пространстве (имеет длину, ширину, высоту); этот признак — существенный в содержании понятия «тело». Т. е. указанное суждение — априорное. С другой стороны — «Все тела имеют тяжесть» — синтетическое суждение. И хотя мы знаем, что даже самое лёгкое тело обладает тяжестью, узнаём мы это не из содержания понятия, а, скорее, из курса физики. Т. е. — это суждение апостериорно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сте с тем, Кант замечает, что существует особый вид суждений, и суждения этого вида лежат в основании многих наук в качестве принципов. Это синтетические, и одновременно априорные суждения.</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положения:</w:t>
      </w:r>
    </w:p>
    <w:p>
      <w:pPr>
        <w:pStyle w:val="Style16"/>
        <w:rPr/>
      </w:pPr>
      <w:r>
        <w:rPr/>
        <w:t xml:space="preserve">В </w:t>
      </w:r>
      <w:r>
        <w:rPr>
          <w:i/>
          <w:iCs/>
        </w:rPr>
        <w:t>Критике чистого разума</w:t>
      </w:r>
      <w:r>
        <w:rPr/>
        <w:t xml:space="preserve"> Кант обращается к природе познания как такового. Он хотел выяснить, что вообще означает вопрос о бытии. Каких конкретных результатов может добиться метафизика, отвечая на этот вопрос – это волновало Канта и в более ранних трудах. Кант отталкивается от критики гносеологии как эмпирического, так и рационалистического толка. Их порок в том, что и та и другая начинают с набора утверждений о действительности, о природе вещей и души. Кант же в качестве исходного берет не предмет, а специфическую закономерность познания – наш собственный рассудок. </w:t>
      </w:r>
    </w:p>
    <w:p>
      <w:pPr>
        <w:pStyle w:val="Style16"/>
        <w:rPr/>
      </w:pPr>
      <w:r>
        <w:rPr/>
        <w:t>Рассудок, обрабатывая полученный опыт, оперирует суждениями. Суждения бывают аналитические и синтетические. С помощью аналитических суждений уже имеющийся опыт упорядочивается. Это анализ уже имеющегося знания, разъясняющий понятия о вещах. Напротив, благодаря синтетическим суждениям рассудок в состоянии получать знания, недоступные в непосредственном опыте. Такие суждения могут быть сделаны на основе уже имеющегося накопленного опыта – их Кант называет апостериорными, основанными на эмпирических знаниях о мире. Но опытные суждения, привязанные к конкретным условиям опыта, могут обладать только условной или сравнительной всеобщностью. Априорные суждения – безусловные, независимые от всякого опыта, т.е. необходимые. Только синтетические априорные суждения могут быть прочным основанием для науки. Синтетическими являются математические суждения, естествознание заключает в себе априорные синтетические суждения как принципы. Метафизика тоже должна заключать в себе подобные суждения для того, чтобы быть строгой наукой.</w:t>
      </w:r>
    </w:p>
    <w:p>
      <w:pPr>
        <w:pStyle w:val="Style16"/>
        <w:rPr/>
      </w:pPr>
      <w:r>
        <w:rPr/>
        <w:t>В существовании априорных синтетических суждений Кант не сомневается, иначе научные знания не были бы обязательными для всех. Истины науки, постоянно добываемые, и есть, согласно Канту априорные синтетические суждения. Все математические суждения априорны и синтетичны. Доказательство: «На первый взгляд может показаться, что положение 7+5=12 есть чисто аналитическое суждение, вытекающее согласно закону противоречия из понятия суммы семи и пяти. Однако, присматриваясь поближе, мы находим, что понятие суммы семи и пяти содержит в себе только признак соединения этих двух чисел в одно, причем вовсе не мыслится каково то число, которое охватывают слагаемые… необходимо выйти за пределы этих понятий, взяв на помощь наглядное представление, соответствующее одному из них, например свои пять пальцев или пять точек, и присоединять постепенно единицы числа 5… к понятию семи… таким образом… возникает двенадцать. О том, что 5 должно было быть присоединено к семи, я, правда мыслил в понятии суммы = 7+5, но я тогда не знал еще, что сумма эта равна двенадцати. Следовательно, арифметическое суждение имеет во всяком случае синтетический характер…»</w:t>
      </w:r>
    </w:p>
    <w:p>
      <w:pPr>
        <w:pStyle w:val="Style16"/>
        <w:rPr/>
      </w:pPr>
      <w:r>
        <w:rPr/>
        <w:t xml:space="preserve">Объективные законы характеризуют и определяют понятия опыта в процессе его синтеза. Синтез необходим для того, чтобы представить объект, данный в чувственном опыте. Например, чтобы помыслить такой объект как дом, мы должны представить себе все его четыре стороны, хотя в непосредственном опыте такое невозможно. Явления могут быть схвачены только через синтез многообразного, а создание синтетического единства возможно благодаря таким конструктам, как пространство и время. Они априорны и являются формами синтеза, поскольку только в рамках пространства и времени возможно помыслить опыт в его непрерывности и полнот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пособы синтеза Кант рассматривает во втором разделе </w:t>
      </w:r>
      <w:r>
        <w:rPr>
          <w:rFonts w:cs="Times New Roman" w:ascii="Times New Roman" w:hAnsi="Times New Roman"/>
          <w:i/>
          <w:iCs/>
          <w:sz w:val="24"/>
          <w:szCs w:val="24"/>
        </w:rPr>
        <w:t>Критики чистого разума</w:t>
      </w:r>
      <w:r>
        <w:rPr>
          <w:rFonts w:cs="Times New Roman" w:ascii="Times New Roman" w:hAnsi="Times New Roman"/>
          <w:sz w:val="24"/>
          <w:szCs w:val="24"/>
        </w:rPr>
        <w:t xml:space="preserve"> – Трансцендентальной аналитике. Он называет 12 категорий, напоминающих категории </w:t>
      </w:r>
      <w:hyperlink r:id="rId2">
        <w:r>
          <w:rPr>
            <w:rStyle w:val="InternetLink"/>
            <w:rFonts w:cs="Times New Roman" w:ascii="Times New Roman" w:hAnsi="Times New Roman"/>
            <w:color w:val="000000"/>
            <w:sz w:val="24"/>
            <w:szCs w:val="24"/>
            <w:u w:val="none"/>
          </w:rPr>
          <w:t>Аристотеля</w:t>
        </w:r>
      </w:hyperlink>
      <w:r>
        <w:rPr>
          <w:rFonts w:cs="Times New Roman" w:ascii="Times New Roman" w:hAnsi="Times New Roman"/>
          <w:sz w:val="24"/>
          <w:szCs w:val="24"/>
        </w:rPr>
        <w:t xml:space="preserve">, которые являются первоначальными чистыми понятиями синтеза: единство, множественность, целокупность, реальность, отрицание, ограничение, присущность и самостоятельное существование, причинность и зависимость, общение, возможность, существование, необходимость. </w:t>
      </w:r>
    </w:p>
    <w:p>
      <w:pPr>
        <w:pStyle w:val="Normal"/>
        <w:spacing w:lineRule="auto" w:line="240" w:before="280" w:after="280"/>
        <w:rPr/>
      </w:pPr>
      <w:r>
        <w:rPr>
          <w:rFonts w:cs="Times New Roman" w:ascii="Times New Roman" w:hAnsi="Times New Roman"/>
          <w:sz w:val="24"/>
          <w:szCs w:val="24"/>
        </w:rPr>
        <w:t xml:space="preserve">Эти категории </w:t>
      </w:r>
      <w:r>
        <w:rPr>
          <w:rFonts w:eastAsia="Times New Roman" w:cs="Times New Roman" w:ascii="Times New Roman" w:hAnsi="Times New Roman"/>
          <w:sz w:val="24"/>
          <w:szCs w:val="24"/>
          <w:lang w:eastAsia="ru-RU"/>
        </w:rPr>
        <w:t>Кант систематизирует в специальной таблице. Он выделяет четыре группы категорий — количества, качества, отношения и модальности, в каждой из которых оказывается по три категории:</w:t>
      </w:r>
    </w:p>
    <w:p>
      <w:pPr>
        <w:pStyle w:val="Normal"/>
        <w:numPr>
          <w:ilvl w:val="0"/>
          <w:numId w:val="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динство, множество, целокупность; </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ьность, отрицание, ограничение; </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станция—акциденция, причина—действие, взаимодействие; </w:t>
      </w:r>
    </w:p>
    <w:p>
      <w:pPr>
        <w:pStyle w:val="Normal"/>
        <w:numPr>
          <w:ilvl w:val="0"/>
          <w:numId w:val="1"/>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невозможность, существование—несуществование, необходимость—случай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ья категория в каждой из групп может быть истолкована как синтез (но не простая сумма) первых двух.</w:t>
      </w:r>
    </w:p>
    <w:p>
      <w:pPr>
        <w:pStyle w:val="Normal"/>
        <w:spacing w:lineRule="auto" w:line="240" w:before="280" w:after="280"/>
        <w:rPr/>
      </w:pPr>
      <w:r>
        <w:rPr>
          <w:rFonts w:eastAsia="Times New Roman" w:cs="Times New Roman" w:ascii="Times New Roman" w:hAnsi="Times New Roman"/>
          <w:sz w:val="24"/>
          <w:szCs w:val="24"/>
          <w:lang w:eastAsia="ru-RU"/>
        </w:rPr>
        <w:t>Науки о формах и законах чувственного созерцания не исчерпывают всего объема человеческого познания. Уже всякое реальное восприятие предполагает: 1) данность предмета в чувственном опыте, 2) осознание этого предмета. Сознание не имеет отношения к чувственности. Чувства пассивны, а сознание — это спонтанное действие. Кант показывал, что всякий акт сознания, который может быть выражен формулой «Я мыслю нечто», предполагает рефлексию, самосознание, открывающее нам единое и тождественное Я, единственно неизменное в потоке представлений.</w:t>
      </w:r>
    </w:p>
    <w:p>
      <w:pPr>
        <w:pStyle w:val="Normal"/>
        <w:spacing w:lineRule="auto" w:line="240" w:before="280" w:after="280"/>
        <w:rPr/>
      </w:pPr>
      <w:r>
        <w:rPr>
          <w:rFonts w:eastAsia="Times New Roman" w:cs="Times New Roman" w:ascii="Times New Roman" w:hAnsi="Times New Roman"/>
          <w:sz w:val="24"/>
          <w:szCs w:val="24"/>
          <w:lang w:eastAsia="ru-RU"/>
        </w:rPr>
        <w:t>Кант, однако, отказывается называть это Я субстанцией. Такое Я было бы вещью в себе, а вещи в себе непознаваемы. Я есть лишь форма мышления, единство самосознания, или апперцепции. Тем не менее Я оказывается для Канта глубинным источником самопроизвольной деятельности, основой «высших познавательных способностей». Главной из этих способностей является рассудок. Основная функция рассудка — суждение. Суждение невозможно без общих понятий. Но любое общее понятие, к примеру «человек», содержит в себе правила, по которым можно определить, подходит ли тот или иной предмет под данное понятие или нет. Поэтому Кант определяет рассудок как способность создания правил. Человеческий рассудок заключает в себе априорные правила, так называемые «основоположения». Основоположения вытекают из элементарных понятий рассудка — категорий, которые, в свою очередь, возникают из логических функций суждений, таких, как связка «если — то», «или — или» и т. п.</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т, однако, настаивал, что и другие категории (прежде всего категории отношения) связаны с синтетической деятельностью. Именно категории подводят многообразие чувственности под единство апперцепции. Если бы явления не подчинялись основоположениям, возникающим из категорий, они, считает Кант, вообще не могли бы осознаваться нами. Таким образом, если пространство и время составляют условия возможности явлений, как таковых, то категории заключают в себе условия возможности воспринимаемых явлений; иные же явления, писал Кант, суть ничто для нас, а так как сами по себе они не имеют реальности, то невоспринимаемые явления оказываются лишенной содержания абстракци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оположения чистого рассудка («все созерцания суть экстенсивные величины», «во всех явлениях реальное... имеет интенсивную величину», «при всякой смене явлений... количество субстанции в природе не увеличивается и не уменьшается», «все изменения совершаются согласно закону связи причины и действия» и т. д.) могут поэтому рассматриваться как априорные законы природы, которые человеческий рассудок (посредством бессознательной деятельности трансцендентального воображения) привносит в мир явлений, чтобы затем вновь, уже сознательно, вычитать их из природы. Познавая природу, человек всегда заранее предполагает в ней эти законы. Поэтому познание невозможно без взаимодействия рассудка и чувств. Без рассудка чувственные созерцания слепы, а рассудочные понятия, лишенные чувственного наполнения, пусты. И тем не менее человек не удовлетворяется миром чувственного опыта и хочет проникнуть к сверхчувственным основам мироздания, ответить на вопросы о свободе воли, бессмертии души и бытии Бог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м направлении его влечет разум. Разум вырастает из рассудка и трактуется Кантом как «способность принципов», способность мыслить безусловное и предельное. В известном смысле это философская способность, ведь именно философия всегда понималась как наука о первоначалах. И Кант не случайно говорит, что все люди как разумные существа естественным образом имеют склонность к философии. Другое дело, что эти устремления разума к первоначалам тщетны.</w:t>
      </w:r>
    </w:p>
    <w:p>
      <w:pPr>
        <w:pStyle w:val="Style16"/>
        <w:rPr/>
      </w:pPr>
      <w:r>
        <w:rPr/>
        <w:t xml:space="preserve">Следующая часть книги – </w:t>
      </w:r>
      <w:r>
        <w:rPr>
          <w:i/>
          <w:iCs/>
        </w:rPr>
        <w:t>Трансцендентальная диалектика</w:t>
      </w:r>
      <w:r>
        <w:rPr/>
        <w:t>, в которой Кант стремился устранить ложные объекты познания. Если в двух предыдущих частях Кант развивал свои взгляды, защищая от юмовского скептицизма возможность познания, то в диалектике подвергается критике претензия на познание разумом того, что находится за пределами опыта. В целях этой критики Кант рассматривал четыре антиномии (антиномия – логическая конструкция, в которой один и тот же тезис может быть как доказан, так и опровергнут): о границах мира, о простом и сложном, о свободе и необходимости и о Боге. Для того, чтобы показать бессмысленность попыток познания этих предметов, он доказывает как их необходимость, так и опровержение их необходимости, тем самым относя их к ноуменам (вещам, непознаваемым средствами рассудка). Рассудку даны лишь феномены – данные, получаемые из опыта и являющиеся отражениями вещей – в-себе, – а не сама способность созерцания. Если мы не можем познать ноумены, нам остается только принять их как постулаты познания. Парадокс теории феноменов и ноуменов заключается в том, что человек сам по себе одновременно является и тем и другим. Он включен в физический мир и имеет выход за его пределы, то есть является вещью-в-себе.</w:t>
      </w:r>
    </w:p>
    <w:p>
      <w:pPr>
        <w:pStyle w:val="Normal"/>
        <w:spacing w:lineRule="auto" w:line="240" w:before="280" w:after="28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робнее про каждую часть – в соответствующих билетах.</w:t>
      </w:r>
    </w:p>
    <w:p>
      <w:pPr>
        <w:pStyle w:val="Textdoc"/>
        <w:rPr>
          <w:rFonts w:ascii="Times New Roman" w:hAnsi="Times New Roman" w:eastAsia="Times New Roman" w:cs="Times New Roman"/>
          <w:i/>
          <w:i/>
          <w:sz w:val="24"/>
          <w:szCs w:val="24"/>
          <w:u w:val="single"/>
          <w:lang w:eastAsia="ru-RU"/>
        </w:rPr>
      </w:pPr>
      <w:r>
        <w:rPr>
          <w:rFonts w:eastAsia="Times New Roman" w:cs="Times New Roman"/>
          <w:i/>
          <w:sz w:val="24"/>
          <w:szCs w:val="24"/>
          <w:u w:val="single"/>
          <w:lang w:eastAsia="ru-RU"/>
        </w:rPr>
      </w:r>
    </w:p>
    <w:p>
      <w:pPr>
        <w:pStyle w:val="Textdoc"/>
        <w:rPr>
          <w:u w:val="single"/>
        </w:rPr>
      </w:pPr>
      <w:r>
        <w:rPr>
          <w:u w:val="single"/>
        </w:rPr>
      </w:r>
    </w:p>
    <w:p>
      <w:pPr>
        <w:pStyle w:val="Textdoc"/>
        <w:rPr>
          <w:u w:val="single"/>
        </w:rPr>
      </w:pPr>
      <w:r>
        <w:rPr>
          <w:u w:val="single"/>
        </w:rPr>
        <w:t>ПРИЛОЖЕНИЕ: Про Канта и его философию в целом</w:t>
      </w:r>
    </w:p>
    <w:p>
      <w:pPr>
        <w:pStyle w:val="Textdoc"/>
        <w:rPr/>
      </w:pPr>
      <w:r>
        <w:rPr/>
        <w:t xml:space="preserve">Иммануи́л Кант (1724 - 1804) - немецкий философ, родоначальник немецкой классической философии, стоящий на грани эпох Просвещения и Романтизм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мануил Кант родился в 1724 г. в Кенигсберге, где и прожил всю жизнь. Он воспитывался в небогатой семье ремесленника и получил начальное образование в пиетистской школе со строгими порядками. В 1740 г. Кант поступил в университет «Альбертина». Здесь он познакомился с идеями М. Кнутцена, привившего ему любовь к науке и неприятие догматической метафизики. После завершения учебы в университете и нескольких лет учительства Кант вернулся на академический путь. Защитив несколько диссертаций, он стал сначала приват-доцентом, а с 1770 г. — профессором метафизики. Хотя Кант не чурался светской жизни и слыл галантным человеком, со временем он все больше сосредоточивался на чисто философских проблемах. Немало сил у него отнимала и преподавательская деятельность в университете. Кант читал множество лекционных курсов, от метафизики до физической географии. В 1796 г. он прекратил лекции, но продолжал научную деятельность почти до самой смерти в 1804 г.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т никогда не был женат. (Удивительно, правда?) Канту нравилась поэзия, но только если она была созданной разумом, гармонией между мужеством и чувствами. Поэзию без рифмы он считал просто сошедшей с ума прозой. Музыка была для него иным и гораздо более сложным видом искусства. Она одна могла пробить щит, скрывавший его невыраженные эмоции, и поэтому он был особенно резок по отношению к ней. Он не любил народную музыку, похожую на ту, что пела ему его мать. Музыкантов считал бесхарактерными, поскольку то, что они играли, сводилось целиком к чувствам. Он рекомендовал своим студентам воздерживаться от слушания музыки, поскольку она сделает их женственны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ворчестве Канта выделяют два периода: докритический (примерно до 1770 г.) и критическ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окритического периода характерен интерес Канта к естественно-научным и натурфилософским темам. Он писал работы по истории Земли, рассуждал о причинах землетрясений и т. п. Важнейшим трактатом этого цикла стала «Всеобщая естественная история и теория неба» (1755). Здесь Кант рисует картину развивающейся Вселенной, естественным путем формирующейся из хаоса материи под воздействием сил притяжения и отталкивания.</w:t>
      </w:r>
    </w:p>
    <w:p>
      <w:pPr>
        <w:pStyle w:val="Textdoc"/>
        <w:rPr/>
      </w:pPr>
      <w:r>
        <w:rPr/>
        <w:t xml:space="preserve">Заслуга Канта состоит в том, что он отделил вопросы о существовании Бога, души, свободы – вопросы теоретического разума – от вопроса практического разума: что мы должны делать. Он попытался показать, что практический разум, говорящий, в чем наш долг, шире разума теоретического и независим от него. (до него господствовало убеждение, что от ответов на вопросы о существовании Бога, души, свободной воли зависит как наше поведение, так и философское обоснование морального долга). </w:t>
      </w:r>
    </w:p>
    <w:p>
      <w:pPr>
        <w:pStyle w:val="Textdoc"/>
        <w:rPr/>
      </w:pPr>
      <w:r>
        <w:rPr/>
        <w:t xml:space="preserve">Кант выступил с критикой по отношению к притязаниям старой метафизики, претендовавшей на познание Бога, души, свободы. Вместе с тем он подтвердил познаваемость природы. Он обосновал и попытался реализовать идею новой метафизики, имеющей в качестве основания морального поведения, закон свободы. </w:t>
      </w:r>
    </w:p>
    <w:p>
      <w:pPr>
        <w:pStyle w:val="Style16"/>
        <w:rPr/>
      </w:pPr>
      <w:r>
        <w:rPr/>
        <w:t>Кант - родоначальник немецкого идеализма - осуществляет своеобразный переворот в философии. Пытаясь обосновать новую теорию познания, он выступает с критикой предшествующих эмпирических теорий познания XVII-XVIII вв. Кант переводит проблему в иную плоскость и фактически задает гносеологическое направление в философии, которое рассматривает процесс познания как субъектно-объектное отношение. Он говорит о познающем субъекте как носителе особых способностей, которые помогают ему упорядочивать окружающий мир с помощью априорных форм чувственности и разума. В субъекте он различает область социально-психологическую, связанную с особенностью человека как личности, и область надличностную (трансцендентную), которая и обеспечивает его функционирование как познающего субъекта. Познающий субъект - это не конкретный индивид, а общее понятие, специально созданное для построения теории познания, способной объяснить реальный ход познавательной деятельности и достигнуть главной цели - объективной истины. Кант считает, что для понимания того, что такое истина, истинное знание, необходимо различить субъективные и объективные аспекты процесса познания, а не противопоставлять их, как это было прежде, когда субъективное рассматривалось как нечто мешающее процессу познания, искажающее истину. Таким образом, схема познания у Канта выглядит следующим образом. Некая вещь (неизвестное) воздействует на человека через его чувственность. Это порождает многообразие ощущений, которые упорядочиваются с помощью априорных форм созерцания. Но на этом этапе такое знание остается субъективным. Далее в дело вступает рассудок, который облекает имеющиеся знания в форму понятий, т.е. выявляет в них нечто общее. В конечном счете лишь познающий субъект, объединяющий восприятия и рассудок, создает единство, которое можно считать знанием.</w:t>
      </w:r>
    </w:p>
    <w:p>
      <w:pPr>
        <w:pStyle w:val="Style16"/>
        <w:rPr/>
      </w:pPr>
      <w:r>
        <w:rPr/>
        <w:t>Решая вопрос об источниках и границах знания, Кант предпринимает анализ трех основных способностей познания: чувственности, рассудка и разума. Он формулирует три знаменитых вопроса: "Возможна ли математика как наука?"; "Возможно ли естествознание как наука?"; "Возможна ли метафизика как наука?".</w:t>
      </w:r>
    </w:p>
    <w:p>
      <w:pPr>
        <w:pStyle w:val="Style16"/>
        <w:rPr/>
      </w:pPr>
      <w:r>
        <w:rPr/>
        <w:t>Математика опирается на априорные (т.е. внеопытные) формы чувственности, такие, как пространство и время. Пространство представляет собой априорную форму внешнего чувства, а время - априорную форму внутреннего чувства. Человек интерпретирует мир в соответствии с этими категориями: их априорность и делает возможным существование математических истин, а значит, и математики. Естественные науки (в частности, физика) также опираются на априорные понятия, такие, как множество, единство, реальность и т.д. Само естествознание осуществляется уже как синтез этих априорных понятий с категориями рассудка.</w:t>
      </w:r>
    </w:p>
    <w:p>
      <w:pPr>
        <w:pStyle w:val="Style15"/>
        <w:rPr>
          <w:rFonts w:ascii="Times New Roman" w:hAnsi="Times New Roman" w:cs="Times New Roman"/>
          <w:sz w:val="24"/>
          <w:szCs w:val="24"/>
        </w:rPr>
      </w:pPr>
      <w:r>
        <w:rPr>
          <w:rFonts w:cs="Times New Roman" w:ascii="Times New Roman" w:hAnsi="Times New Roman"/>
          <w:sz w:val="24"/>
          <w:szCs w:val="24"/>
        </w:rPr>
        <w:t>В метафизике до сих пор, отмечает мыслитель, разум исследовался с позиций рациональной психологии, рациональной космологии и рациональной теологии, которые на самом деле являются науками мнимыми. Кант подвергает данный подход уничтожающей критике и ставит под сомнение саму возможность существования философии как науки. Он признает, что философия существует как склонность человека к метафизическим рассуждениям. Но как особая наука она не может быть сведена только к такому чистому знанию. Философия должна исследовать фундаментальные цели человеческого разума, и в этом смысле она имеет абсолютную ценность и придает ценность другим знаниям. Вершиной философии, по Канту, является этика, базирующаяся на понимании человека как высшей ценности. "Во всем сотворенном мире все что угодно и для чего угодно может быть употреблено всего лишь как средство; только человек, а вместе с ним каждое разумное существо есть цель сама по себе".</w:t>
      </w:r>
    </w:p>
    <w:p>
      <w:pPr>
        <w:pStyle w:val="Style15"/>
        <w:rPr/>
      </w:pPr>
      <w:r>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Times New Roman" w:cs="Courier New"/>
      <w:sz w:val="20"/>
      <w:szCs w:val="20"/>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Textdoc">
    <w:name w:val="textdoc"/>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ugosvet.ru/enc/gumanitarnye_nauki/filosofiya/ARISTOTEL.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01:09:00Z</dcterms:created>
  <dc:creator>User</dc:creator>
  <dc:description/>
  <cp:keywords/>
  <dc:language>en-US</dc:language>
  <cp:lastModifiedBy>User</cp:lastModifiedBy>
  <dcterms:modified xsi:type="dcterms:W3CDTF">2011-01-09T01:12:00Z</dcterms:modified>
  <cp:revision>3</cp:revision>
  <dc:subject/>
  <dc:title/>
</cp:coreProperties>
</file>