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u w:val="single"/>
        </w:rPr>
      </w:pPr>
      <w:r>
        <w:rPr>
          <w:b/>
          <w:u w:val="single"/>
        </w:rPr>
        <w:t>19. И. Кант. "Критика практического разума". Категорический императив как критерий нравственности. Постулаты практического разума.</w:t>
      </w:r>
    </w:p>
    <w:p>
      <w:pPr>
        <w:pStyle w:val="Style16"/>
        <w:ind w:left="2268" w:hanging="0"/>
        <w:jc w:val="right"/>
        <w:rPr/>
      </w:pPr>
      <w:r>
        <w:rPr/>
        <w:t>Спустя 7 лет после публикации «Критики чистого разума», Кант пишет «Критику практического разума». Единственной уступкой этой книги читателю, по сравнению с предыдущей, было то, что она была короче.</w:t>
      </w:r>
    </w:p>
    <w:p>
      <w:pPr>
        <w:pStyle w:val="Style16"/>
        <w:ind w:left="2268" w:hanging="0"/>
        <w:jc w:val="right"/>
        <w:rPr>
          <w:b/>
          <w:b/>
          <w:i/>
          <w:i/>
        </w:rPr>
      </w:pPr>
      <w:r>
        <w:rPr>
          <w:b/>
          <w:i/>
        </w:rPr>
        <w:t>Кант за 90 минут</w:t>
      </w:r>
    </w:p>
    <w:p>
      <w:pPr>
        <w:pStyle w:val="Style15"/>
        <w:rPr/>
      </w:pPr>
      <w:r>
        <w:rPr/>
        <w:br/>
      </w:r>
      <w:r>
        <w:rPr>
          <w:u w:val="single"/>
        </w:rPr>
        <w:t>Кратко:</w:t>
      </w:r>
    </w:p>
    <w:p>
      <w:pPr>
        <w:pStyle w:val="Style15"/>
        <w:rPr/>
      </w:pPr>
      <w:r>
        <w:rPr/>
        <w:t xml:space="preserve">В 1785 Кант написал </w:t>
      </w:r>
      <w:r>
        <w:rPr>
          <w:i/>
          <w:iCs/>
        </w:rPr>
        <w:t>Основания метафизики нравственности</w:t>
      </w:r>
      <w:r>
        <w:rPr/>
        <w:t xml:space="preserve">, а в 1788 – </w:t>
      </w:r>
      <w:r>
        <w:rPr>
          <w:i/>
          <w:iCs/>
        </w:rPr>
        <w:t>Критику практического разума</w:t>
      </w:r>
      <w:r>
        <w:rPr/>
        <w:t xml:space="preserve">, содержащую формулировку его этических взглядов. </w:t>
      </w:r>
    </w:p>
    <w:p>
      <w:pPr>
        <w:pStyle w:val="Style15"/>
        <w:rPr/>
      </w:pPr>
      <w:r>
        <w:rPr/>
        <w:t xml:space="preserve">Наряду с "чистым разумом" — сознанием, осуществляющим мыслительную деятельность и познание, Кант выделяет </w:t>
      </w:r>
      <w:r>
        <w:rPr>
          <w:rStyle w:val="StrongEmphasis"/>
          <w:b w:val="false"/>
        </w:rPr>
        <w:t>"практический разум",</w:t>
      </w:r>
      <w:r>
        <w:rPr>
          <w:rStyle w:val="StrongEmphasis"/>
        </w:rPr>
        <w:t xml:space="preserve"> </w:t>
      </w:r>
      <w:r>
        <w:rPr/>
        <w:t xml:space="preserve">под которым понимает нравственность. </w:t>
      </w:r>
    </w:p>
    <w:p>
      <w:pPr>
        <w:pStyle w:val="Style15"/>
        <w:spacing w:before="0" w:after="0"/>
        <w:rPr/>
      </w:pPr>
      <w:r>
        <w:rPr/>
        <w:t xml:space="preserve">Главные вопросы </w:t>
      </w:r>
      <w:r>
        <w:rPr>
          <w:rStyle w:val="StrongEmphasis"/>
        </w:rPr>
        <w:t xml:space="preserve">"Критики практического разума": </w:t>
      </w:r>
    </w:p>
    <w:p>
      <w:pPr>
        <w:pStyle w:val="Style15"/>
        <w:spacing w:before="0" w:after="0"/>
        <w:rPr>
          <w:rStyle w:val="StrongEmphasis"/>
        </w:rPr>
      </w:pPr>
      <w:r>
        <w:rPr/>
      </w:r>
    </w:p>
    <w:p>
      <w:pPr>
        <w:pStyle w:val="Style15"/>
        <w:spacing w:before="0" w:after="0"/>
        <w:rPr/>
      </w:pPr>
      <w:r>
        <w:rPr>
          <w:rStyle w:val="StrongEmphasis"/>
        </w:rPr>
        <w:t xml:space="preserve">• </w:t>
      </w:r>
      <w:r>
        <w:rPr/>
        <w:t xml:space="preserve">Какой должна быть мораль? </w:t>
      </w:r>
    </w:p>
    <w:p>
      <w:pPr>
        <w:pStyle w:val="Style15"/>
        <w:spacing w:before="0" w:after="0"/>
        <w:rPr/>
      </w:pPr>
      <w:r>
        <w:rPr/>
        <w:t xml:space="preserve">• </w:t>
      </w:r>
      <w:r>
        <w:rPr/>
        <w:t xml:space="preserve">Что есть моральное (нравственное) поведение человека? </w:t>
      </w:r>
    </w:p>
    <w:p>
      <w:pPr>
        <w:pStyle w:val="Style15"/>
        <w:spacing w:before="0" w:after="0"/>
        <w:rPr/>
      </w:pPr>
      <w:r>
        <w:rPr/>
      </w:r>
    </w:p>
    <w:p>
      <w:pPr>
        <w:pStyle w:val="Style15"/>
        <w:spacing w:before="0" w:after="0"/>
        <w:rPr/>
      </w:pPr>
      <w:r>
        <w:rPr/>
        <w:t>Выводы</w:t>
      </w:r>
      <w:r>
        <w:rPr>
          <w:rStyle w:val="Emphasis"/>
        </w:rPr>
        <w:t xml:space="preserve">: </w:t>
      </w:r>
    </w:p>
    <w:p>
      <w:pPr>
        <w:pStyle w:val="Style15"/>
        <w:spacing w:before="0" w:after="0"/>
        <w:rPr>
          <w:rStyle w:val="StrongEmphasis"/>
        </w:rPr>
      </w:pPr>
      <w:r>
        <w:rPr/>
      </w:r>
    </w:p>
    <w:p>
      <w:pPr>
        <w:pStyle w:val="Style15"/>
        <w:spacing w:before="0" w:after="0"/>
        <w:rPr/>
      </w:pPr>
      <w:r>
        <w:rPr>
          <w:rStyle w:val="StrongEmphasis"/>
        </w:rPr>
        <w:t xml:space="preserve">• </w:t>
      </w:r>
      <w:r>
        <w:rPr>
          <w:rStyle w:val="StrongEmphasis"/>
        </w:rPr>
        <w:t xml:space="preserve">чистая нравственность </w:t>
      </w:r>
      <w:r>
        <w:rPr/>
        <w:t xml:space="preserve">— признанное всеми добродетельное общественное сознание, которое отдельный индивид воспринимает как свое собственное; </w:t>
      </w:r>
    </w:p>
    <w:p>
      <w:pPr>
        <w:pStyle w:val="Style15"/>
        <w:spacing w:before="0" w:after="0"/>
        <w:rPr/>
      </w:pPr>
      <w:r>
        <w:rPr/>
        <w:t xml:space="preserve">• </w:t>
      </w:r>
      <w:r>
        <w:rPr/>
        <w:t xml:space="preserve">между чистой нравственностью и реальной жизнью (поступками, побуждениями, интересами людей) существует сильное противоречие; </w:t>
      </w:r>
    </w:p>
    <w:p>
      <w:pPr>
        <w:pStyle w:val="Style15"/>
        <w:spacing w:before="0" w:after="0"/>
        <w:rPr/>
      </w:pPr>
      <w:r>
        <w:rPr/>
        <w:t xml:space="preserve">• </w:t>
      </w:r>
      <w:r>
        <w:rPr/>
        <w:t xml:space="preserve">мораль, поведение человека должны быть независимы от всяких внешних условий и должны подчиняться только моральному закону. </w:t>
      </w:r>
    </w:p>
    <w:p>
      <w:pPr>
        <w:pStyle w:val="Style15"/>
        <w:spacing w:before="0" w:after="0"/>
        <w:rPr/>
      </w:pPr>
      <w:r>
        <w:rPr/>
      </w:r>
    </w:p>
    <w:p>
      <w:pPr>
        <w:pStyle w:val="Style15"/>
        <w:rPr/>
      </w:pPr>
      <w:r>
        <w:rPr/>
        <w:t>В основе этики, согласно Канту, лежит не стремление к счастью (как у эпикурейцев), а стремление быть достойным счастья. Это осуществляется посредством выполнения долга, который Кант отождествляет с категорическим императивом. Основным атрибутом долга становится бескорыстность (в отличие от гипотетического императива, который определяется не бескорыстностью, а полезностью). В сочинении Кант проводит параллели между своим пониманием долга и нравственным чувством британских философов, однако замечает, что долг не может быть чувством, ибо предшествует опыту. Долг является именно императивом для свободной воли, т.е. общезначимым повелением (в отличие от максимы). Причем долг исходит из самоценности поступка.</w:t>
      </w:r>
    </w:p>
    <w:p>
      <w:pPr>
        <w:pStyle w:val="Style15"/>
        <w:rPr/>
      </w:pPr>
      <w:r>
        <w:rPr/>
        <w:t>Практический разум – разум, способный быть сам по себе основой для действия, его первопричиной. Все в мире подчинено физической необходимости, в том числе и человек. Но человек, кроме всего прочего, обладает автономной доброй волей, которая является таковой независимо от обстоятельств. Возможность последовать этой доброй воле делает человека свободным от физической необходимости, дает ему возможность совершить поступок, не включенный в качестве звена в цепь необходимости, но начинающий новую цепь. Особое значение приобретает в такой концепции роль мотива: чем руководствовался человек, совершая действия – моральным мотивом или склонностью, обстоятельствами. Соответственно, было ли оно моральным и свободным или вынужденным. Совершая поступок, человек руководствуется императивами. Кант различает категорические и гипотетические императивы. Гипотетические императивы – императивы умения, рецепты достижения определенных социальных целей и благ. Категорические императивы или законы нравственности – принципы доброй воли, априорные и независимые от обстоятельств, поступая в соответствии с которыми мы выходим за границы физической необходимости. Категорический императив звучит так: поступай только согласно такой максиме, руководствуясь которой ты в то же время можешь пожелать, чтобы она стала всеобщим законом. "...Поступай так, чтобы ты всегда относился к человечеству - и в своем лице, и в лице всякого другого также - как к цели. И никогда не относился бы к нему только как к средству".</w:t>
      </w:r>
    </w:p>
    <w:p>
      <w:pPr>
        <w:pStyle w:val="Style15"/>
        <w:rPr/>
      </w:pPr>
      <w:r>
        <w:rPr/>
        <w:t xml:space="preserve">Подобная концепция возникла как логическое продолжение линии, начатой </w:t>
      </w:r>
      <w:r>
        <w:rPr>
          <w:i/>
          <w:iCs/>
        </w:rPr>
        <w:t>Критикой чистого разума</w:t>
      </w:r>
      <w:r>
        <w:rPr/>
        <w:t xml:space="preserve"> и как продолжение общей критики эвдемонизма – противоположение склонности и долга. Главное понятие концепции – высшее благо, моральный порядок, в основе которого лежит принцип заслуженного счастья. Нравственно развитый субъект – вечно совершенствующийся член сверхчувственного мира, устроенного благим и справедливым миродержцем.</w:t>
      </w:r>
    </w:p>
    <w:p>
      <w:pPr>
        <w:pStyle w:val="Style15"/>
        <w:spacing w:before="0" w:after="0"/>
        <w:rPr>
          <w:u w:val="single"/>
        </w:rPr>
      </w:pPr>
      <w:r>
        <w:rPr>
          <w:u w:val="single"/>
        </w:rPr>
        <w:t>Подробно:</w:t>
      </w:r>
    </w:p>
    <w:p>
      <w:pPr>
        <w:pStyle w:val="Style15"/>
        <w:spacing w:before="0" w:after="0"/>
        <w:rPr>
          <w:u w:val="single"/>
        </w:rPr>
      </w:pPr>
      <w:r>
        <w:rPr>
          <w:u w:val="single"/>
        </w:rPr>
      </w:r>
    </w:p>
    <w:p>
      <w:pPr>
        <w:pStyle w:val="Style15"/>
        <w:spacing w:before="0" w:after="0"/>
        <w:rPr/>
      </w:pPr>
      <w:r>
        <w:rPr>
          <w:rStyle w:val="Encarticletextterm"/>
        </w:rPr>
        <w:t>"КРИТИКА ПРАКТИЧЕСКОГО РАЗУМА"</w:t>
      </w:r>
      <w:r>
        <w:rPr/>
        <w:t xml:space="preserve"> ("Kritik der praktischen Vernunft". Riga, 1788) - вторая после "Критики чистого разума" работа Канта, в которой излагается его учение о нравственности - критическая этика или метафизика нравов. "К.П.Р." - главная этическая работа Канта, хотя первое систематическое изложение этических идей было предпринято им уже в "Основах метафизики нравственности" (1785), где Кант обосновал главный принцип или закон нравственности - категорический императив и дал основные его формулировки, разъяснив в заключительной части работы свой замысел в отношении критического анализа практического разума. Завершающей книгой по проблемам этики стала написанная им уже в преклонном возрасте "Метафизика нравов" (1797). </w:t>
      </w:r>
    </w:p>
    <w:p>
      <w:pPr>
        <w:pStyle w:val="Style15"/>
        <w:spacing w:before="0" w:after="0"/>
        <w:rPr/>
      </w:pPr>
      <w:r>
        <w:rPr/>
      </w:r>
    </w:p>
    <w:p>
      <w:pPr>
        <w:pStyle w:val="Style15"/>
        <w:spacing w:before="0" w:after="0"/>
        <w:rPr/>
      </w:pPr>
      <w:r>
        <w:rPr/>
        <w:t xml:space="preserve">Критика "практического разума" осуществляется Кантом в сопоставлении его с теоретическим (спекулятивным) "чистым разумом" и само деление этой критики и, следовательно, построение работы строго соответствует построению "Критики чистого разума" - предисловие, введение, учение чистого практического разума о началах ("Аналитика" и "Диалектика"), учение о методе чистого практического разума и заключение. </w:t>
      </w:r>
    </w:p>
    <w:p>
      <w:pPr>
        <w:pStyle w:val="Style15"/>
        <w:spacing w:before="0" w:after="0"/>
        <w:rPr/>
      </w:pPr>
      <w:r>
        <w:rPr/>
      </w:r>
    </w:p>
    <w:p>
      <w:pPr>
        <w:pStyle w:val="Style15"/>
        <w:spacing w:before="0" w:after="0"/>
        <w:rPr/>
      </w:pPr>
      <w:r>
        <w:rPr/>
        <w:t xml:space="preserve">В предисловии Кант объясняет, что его исследование должно доказать существование чистого практического разума и осуществить критику его практической способности, с допущением которой твердое основание приобретает трансцендентальная свобода в ее абсолютном значении. Тем самым "К.П.Р." развивает дальше основные результаты "Критики чистого разума" [см. "Критика чистого разума" (Кант)], доказавшей, что между свободой и необходимостью не существует логического противоречия, что они могут быть совместимыми характеристиками одного и того же предмета, рассматриваемого в различных отношениях, - "вещи в себе" в умопостигаемом мире и "явления" в мире эмпирическом. "К.П.Р." не удовлетворяется доказательством возможности мыслить единство свободы и необходимости; это "можно" она превращает в "есть", т.е. ее возможность здесь доказывается и она превращается в действительность, в опору всего здания кантовской моральной философии. </w:t>
      </w:r>
    </w:p>
    <w:p>
      <w:pPr>
        <w:pStyle w:val="Style15"/>
        <w:spacing w:before="0" w:after="0"/>
        <w:rPr/>
      </w:pPr>
      <w:r>
        <w:rPr/>
      </w:r>
    </w:p>
    <w:p>
      <w:pPr>
        <w:pStyle w:val="Style15"/>
        <w:spacing w:before="0" w:after="0"/>
        <w:rPr/>
      </w:pPr>
      <w:r>
        <w:rPr/>
        <w:t xml:space="preserve">Во введении Кант истолковывает саму идею критики практического разума и объясняет необходимость соответствия ее деления "согласно общему плану" делению критики теоретического разума, познание которого лежит в основе практического применения разума. В "Аналитике" он показывает, что необходимым условием совершения поступков в соответствии с моральным законом является свобода доброй воли, преодолевающая противонравственное сопротивление эмпирических условий, в которых живет человек. В свою очередь, сам категорический императив как необходимый и общезначимый моральный закон практического разума является единственным определяющим основанием свободной и доброй воли. Требование поступать так, чтобы максима индивидуальной воли могла иметь силу принципа всеобщего законодательства, является, по Канту, собственным априорным законодательством практического разума, способностью воли действовать на основании представления о законе независимо от чувственных склонностей, природной причинности и эмпирических условий. Оно и определяет свободу в положительном смысле. </w:t>
      </w:r>
    </w:p>
    <w:p>
      <w:pPr>
        <w:pStyle w:val="Style15"/>
        <w:spacing w:before="0" w:after="0"/>
        <w:rPr/>
      </w:pPr>
      <w:r>
        <w:rPr/>
      </w:r>
    </w:p>
    <w:p>
      <w:pPr>
        <w:pStyle w:val="Style15"/>
        <w:spacing w:before="0" w:after="0"/>
        <w:rPr/>
      </w:pPr>
      <w:r>
        <w:rPr/>
        <w:t xml:space="preserve">Осознание необходимости следовать нравственному закону Кант называет долгом, подчинение которому и уважение к закону возвышают человека над собой как частью эмпирического мира и превращают его в свободную от условий этого мира, с присущим ему механизмом естественной причинности, личность. Свобода переносит нас в умопостигаемый порядок вещей, интеллигибельный мир, к которому Кант приходит от открытого им морального закона, характеризуемого в качестве "закона причинности через свободу". Этот постулируемый им интеллигибельный мир он отождествляет с миром вещей в себе; при этом само понятие "вещей в себе" приобретает в границах его практической философии совершенно иной смысл по сравнению с тем, которое оно имело в его гносеологии (см. "Вещь в себе"). К традиционному их значению как того, чем предметы познания являются сами по себе, независимо от познания и его чувственных и логических форм, Кант добавляет понимание их в качестве особых объектов умопостигаемого мира. Наряду со свободой он относит сюда бессмертие души и бытие Бога. </w:t>
      </w:r>
    </w:p>
    <w:p>
      <w:pPr>
        <w:pStyle w:val="Style15"/>
        <w:spacing w:before="0" w:after="0"/>
        <w:rPr/>
      </w:pPr>
      <w:r>
        <w:rPr/>
      </w:r>
    </w:p>
    <w:p>
      <w:pPr>
        <w:pStyle w:val="Style15"/>
        <w:spacing w:before="0" w:after="0"/>
        <w:rPr/>
      </w:pPr>
      <w:r>
        <w:rPr/>
        <w:t xml:space="preserve">Признавая, с одной стороны, неискоренимость присущего человеку "радикального зла" ( в том смысле, что из-за своей слабости последний не может долго и естественным образом находиться в состоянии напряжения и потому предается стихийному ходу событий, распущенности), а, с другой, - веруя в неустранимость живущего в душе человека требования гармонии между нравственным поведением и счастьем, Кант вынужден был перенести эту гармонию из мира эмпирического в интеллигибельный. В своей "Диалектике" он и развивает идею о необходимости такого справедливого соответствия добродетели и счастья, считая, что последнее возможно лишь в силу принадлежности человека не только эмпирическому, но и сверхчувственному миру при допущении бессмертия души и бытия Бога. Необходимая связь добродетели и счастья и дает в итоге высшее благо, являясь его необходимой предпосылкой. Таким образом, согласно Канту, мы приходим к трансцендентным и гипотетическим для теоретического разума идеям, которые становятся допущениями, имеющими необходимое и конститутивное значение лишь в качестве постулатов практического разума и которые следует просто принять в качестве его требований. Выводя их, Кант серьезнейшим образом полагал, что нравственная жизнь на земле и счастье должны быть обязательно связаны межу собой. Однако в реальной жизни, - считал он, - этой связи нет, потому что добродетель и счастье (чаще он называет последнее блаженством) различаются своим происхождением: источником добродетели является чистая воля, а источником счастья как объекта опыта выступают наши желания. Так как причинная связь возможна только как соединение объектов опыта, то добродетель никак нельзя признать причиной и, тем более, следствием счастья. Однако практический разум требует, по Канту, принятия высшего блага, требующего, в свою очередь, единства добродетели и счастья, без которого не может быть высшего блага и предмета практического разума. Таким образом, возникает антиномия практического разума с самим собой. Теоретический разум запрещал возможность такой причинной связи и ее познаваемость, практический же разум, наоборот, требует этого. </w:t>
      </w:r>
    </w:p>
    <w:p>
      <w:pPr>
        <w:pStyle w:val="Style15"/>
        <w:spacing w:before="0" w:after="0"/>
        <w:rPr/>
      </w:pPr>
      <w:r>
        <w:rPr/>
      </w:r>
    </w:p>
    <w:p>
      <w:pPr>
        <w:pStyle w:val="Style15"/>
        <w:spacing w:before="0" w:after="0"/>
        <w:rPr/>
      </w:pPr>
      <w:r>
        <w:rPr/>
        <w:t xml:space="preserve">В связи с разрешением этой антиномии Кант раскрывает очень важный для его философии вопрос об отношении теоретического (спекулятивного) и практического разума. Оба они - суть способности чистого разума. Функция первого - познание, функция второго - нравственность; объект познания - чувственный мир; объект (продукт) воли - мир нравственности. Теоретический разум направлен на природу и призван "определять" предмет и его понятия; практический разум направлен на свободу, он призван "производить" нравственный предмет и его понятия. Законы теоретического и практического разума находятся в противоречии друг с другом и тем самым нарушают единство разума. Но этого, по Канту, быть не должно и антиномию разума следует разрешить. Природа и свобода, мир чувственный и интеллигибельный не координированы между собой как две равноправные области. Интеллигибельное есть последняя основа эмпирического. Спекулятивный разум не может ни понять эту связь, ни отрицать ее; он может только отрицать ее познаваемость, но признает возможность ее мыслимости, значит он не может препятствовать требованию практического разума, который говорит о примате интеллигибельной сферы. Теоретический разум должен, по Канту, повиноваться велению практического. Подобно тому, как интеллигибельное относится к эмпирическому, а свобода - к природе, так и практический разум относится к спекулятивному. Это соотношение, принцип зависимости спекулятивного (теоретического) разума от практического Кант назвал "приматом чистого практического разума". Тем самым практический разум становится более авторитетной интеллектуальной инстанцией; опора на моральный закон позволила ему постичь "объективную реальность" того, что было непознаваемо для теоретического разума вследствие ограниченности возможностей последнего. Бог был для него не более чем трансцендентальной идеей, о которой не могло быть какого-либо знания, что же касается практического разума, то он придал определенный смысл "теологическому понятию первосущности как главному принципу высшего блага в умопостигаемом мире", показав, что высшее благо, делающее добродетельную личность счастливой, осуществляется в потустороннем, умопостигаемом мире. </w:t>
      </w:r>
    </w:p>
    <w:p>
      <w:pPr>
        <w:pStyle w:val="Style15"/>
        <w:spacing w:before="0" w:after="0"/>
        <w:rPr/>
      </w:pPr>
      <w:r>
        <w:rPr/>
      </w:r>
    </w:p>
    <w:p>
      <w:pPr>
        <w:pStyle w:val="Style15"/>
        <w:spacing w:before="0" w:after="0"/>
        <w:rPr/>
      </w:pPr>
      <w:r>
        <w:rPr/>
        <w:t xml:space="preserve">Высшее благо, как и надежда на счастье, начинается, с точки зрения Канта, только при допущении бессмертия души и бытия Бога как высшей причины всего сущего, обеспечивающей полное соответствие между счастьем и нравственностью. Так, в отличие от теоретического разума, впадавшего в паралогизмы при попытке доказать бессмертие души, практический разум вводит понятие "бессмертие души" через допущение бесконечной длительности ее существования, "необходимой, - писал Кант, - для соразмерности с моральным законом в высшем благе". Точно так же, если при попытке решить антиномии теоретический разум выдвигал недоказуемое понятие "умопостигаемого мира", то практический разум пришел к "космологической идее умопостигаемого мира и к осознанию нашего в нем существования, опираясь при этом на реальность свободы воли". Разумеется, такого рода "доказательства" свободы воли, бессмертия души и бытия Бога, связываемые с практическим разумом, не являются теоретически обоснованными положениями; они выдвигаются Кантом только для подкрепления его априорного морального закона. Сам автор "К.П.Р." и не настаивал на чем-то большем, когда писал, что "моральный разум требует понятия высшего блага, его осуществления, требует условий, при которых это добро только и может быть осуществлено", поэтому он требует свободы, бессмертия души, бытия Божия; они необходимы для осуществления высшего блага. Он полагал, что это утверждение не есть познавательное суждение или теоретическое положение, а есть моральное требование, практический постулат. Осуществить высшее благо - наша высшая цель, а принятие условий, при которых эта наивысшая задача может быть решена, - есть необходимая потребность нашего разума. </w:t>
      </w:r>
    </w:p>
    <w:p>
      <w:pPr>
        <w:pStyle w:val="Style15"/>
        <w:spacing w:before="0" w:after="0"/>
        <w:rPr/>
      </w:pPr>
      <w:r>
        <w:rPr/>
      </w:r>
    </w:p>
    <w:p>
      <w:pPr>
        <w:pStyle w:val="Style15"/>
        <w:spacing w:before="0" w:after="0"/>
        <w:rPr/>
      </w:pPr>
      <w:r>
        <w:rPr/>
        <w:t xml:space="preserve">Основанные на подобной потребности нашего разума утверждения и есть, по Канту, его постулаты. Мы лишь </w:t>
      </w:r>
      <w:r>
        <w:rPr>
          <w:b/>
        </w:rPr>
        <w:t>постулируем способность свободы, бессмертие души, бытие Бога</w:t>
      </w:r>
      <w:r>
        <w:rPr/>
        <w:t>, и эти постулаты нисколько не расширяют спекулятивного познания; они с необходимостью нужны нам для обоснования морального закона. В завершающей части своей книги - учении о методе чистого практического разума - Кант разъясняет, что под учением о методе он понимает вовсе не способ обращения с чистыми практическими основоположениями ради научного их познания. Для него это тот способ, каким можно было бы воздействовать этими законами практического разума на человеческую душу, заставить их влиять на максимы поведения эмпирических субъектов. И, наконец, в заключении к "К.П.Р.", Кант высказывает ставшую поистине сакраментальной и вдохновившую не одно поколение людей фразу о том, что "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 Однако благоговение, удивление и уважение не могут, по Канту, заменить познания законов мироздания и "изучения моральных задатков нашей природы". Хранительницей науки на этом пути "к учению мудрости" всегда должна оставаться философия, "в утонченных изысканиях которой публика... должна проявлять интерес к ее учениям, которые могут ей стать совершенно понятными только после подобной разработки".</w:t>
      </w:r>
    </w:p>
    <w:p>
      <w:pPr>
        <w:pStyle w:val="Style15"/>
        <w:spacing w:before="0" w:after="0"/>
        <w:rPr/>
      </w:pPr>
      <w:r>
        <w:rPr/>
        <w:t xml:space="preserve">ПОСТУЛАТЫ ПРАКТИЧЕСКОГО РАЗУМА - (Postulate der reinen Vernunft - нем.) Важнейший термин практической философии И.Канта, обозначающий практически достоверные допущения, не могущие, однако, получить полное теоретическое доказательство. Практическая достоверность содержит в себе необходимость принятия, которая, однако, в отличие от теоретической, имеет субъективный характер и равносильна твердой вере. Практические постулаты, с одной стороны, неразрывно связаны с условиями осуществимости, или, точнее, осмысленности морального закона, представляющего, по Канту, факт чистого разума. С другой стороны, они связаны с трансцендентальными идеями и содержат в себе утверждения, придающие реальность этим предельным понятиям. Именно допущение ноуменальной реальности трансцендентальных идей придает действенность моральному закону. Соответственно трем классам идей, Кант выделяет </w:t>
      </w:r>
      <w:r>
        <w:rPr>
          <w:b/>
        </w:rPr>
        <w:t>три постулата практического разума: воля свободна, душа бессмертна, бог существует</w:t>
      </w:r>
      <w:r>
        <w:rPr/>
        <w:t>. Ноуменальная (т.е. в данном случае абсолютная) свобода воли подразумевается уже самой структурой морального закона с его императивной всеобщностью и, стало быть, возможностью автономных действий. Вера в бессмертие души вытекает из недостаточности любого конечного отрезка времени для достижения идеала морального совершенства, заключенного в нравственных императивах. Необходимость признания бытия бога обусловлена несовпадением моральных и природных законов, отвечающих, соответственно, за добродетель и счастье (как совокупность телесных и духовных удовольствий). Поскольку следование моральному закону, которое делает человека достойным блаженства, тем не менее автоматически не осчастливливает его, то для сохранения действенности моральной мотивации требуется допущение некой высшей инстанции, согласующей в конечном счете моральные заслуги человека с суммой его блаженства.</w:t>
      </w:r>
    </w:p>
    <w:p>
      <w:pPr>
        <w:pStyle w:val="Style15"/>
        <w:spacing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ЧЕСКИЙ ИМПЕРАТИВ (лат. imperativus - повелительный) - базовое понятие этики Канта, фиксирующее общезначимое нравственное предписание, имеющее силу безусловного принципа человеческого поведения. Как и в гносеологии, в своей практической философии Кант искал всеобщие и необходимые законы, определяющие поступки людей. Поэтому в качестве главного он поставил вопрос о том, существуют ли такие законы применительно к практическому разуму, а также, что такое мораль и как она возможна? Нравственность, но Канту, может и должна быть абсолютной, всеобщей, общезначимой, то есть иметь форму закона. Представление о законе самом по себе, по Канту, становится определяющим основанием воли, тем, что мы и называем нравственностью, имманентной самой личности, поступающей, согласно этому представлению, безотносительно к ожидаемому от него результату. Таким принципом воли, определяющим нравственность наших поступков, является, согласно Канту, общая законосообразность поступка, а не какой-то определенный, конкретный закон. Это означает, что Я всегда должен поступать только так, чтобы Я также мог желать превращения моей максимы (т.е. моего личного принципа) во всеобщий закон. Кант называет его И. или правилом, которое характеризует долженствование и выражает объективное принуждение к поступку. Тот факт, что сама по себе воля не всегда полностью сообразуется с разумом, означает, что ее определение сообразно с законом есть принуждение, - веление разума к субъективному несовершенству воли, формула которого и есть И. Все И. Кант делит на гипотетические (исполнение которых связано с необходимостью сделать что-то как средство для достижения другой цели) и К. - как поступки, объективно необходимые сами по себе, безотносительно к другой цели. К.И. заключает в себе и закон и необходимость максимы - быть сообразным с этим законом; при этом он не содержит в себе никакого условия, которым бы он был ограничен кроме самой всеобщности закона вообще. По Канту, существует только один такой закон: поступай только согласно такой максиме, руководствуясь которой ты в то же время можешь пожелать, чтобы она стала всеобщим законом. (Хотя у Канта можно найти не одну его формулировку, например, "поступай так, как если бы максима твоего поступка посредством твоей воли должна была стать всеобщим законом природы" или "поступай так, чтобы ты всегда относился к человечеству и в своем лице, и в лице всякого другого так же как к цели и никогда не относился к нему только как к средству".) Однако, в любой из этих формулировок у Канта нет конкретных указаний на то, какие именно максимы должны выступать в роли принципов всеобщего законодательства, что, по мнению самого философа и является свидетельством чистоты и априорности открытого им закона, отсутствия в нем элементов эмпирического. К.И. Канта определяет, т.обр., только форму морального поступка, ничего не говоря о его содержании, т.е. дать форму, в которой бы не было оснований для безнравственных поступков. Ее он и предложил в виде К.И., ответив по существу на вопрос о том, как должен поступать человек, если он хочет приобщиться к подлинно нравственному. Нравственно человек поступает лишь тогда, когда возводит в закон своих поступков долг перед человеком и человечеством, и в этом смысле ничто другое, по Канту, быть нравственным просто не может.</w:t>
      </w:r>
    </w:p>
    <w:p>
      <w:pPr>
        <w:pStyle w:val="Style15"/>
        <w:spacing w:before="0" w:after="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Encarticletextterm">
    <w:name w:val="enc-article-text-ter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1:10:00Z</dcterms:created>
  <dc:creator>User</dc:creator>
  <dc:description/>
  <cp:keywords/>
  <dc:language>en-US</dc:language>
  <cp:lastModifiedBy>User</cp:lastModifiedBy>
  <dcterms:modified xsi:type="dcterms:W3CDTF">2011-01-09T01:10:00Z</dcterms:modified>
  <cp:revision>2</cp:revision>
  <dc:subject/>
  <dc:title/>
</cp:coreProperties>
</file>