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21. Трансцендентальная аналитика Канта или наука о рассудочном знании. Учение о категориях.</w:t>
      </w:r>
    </w:p>
    <w:p>
      <w:pPr>
        <w:pStyle w:val="Style15"/>
        <w:rPr/>
      </w:pPr>
      <w:r>
        <w:rPr/>
        <w:t xml:space="preserve">Следующий раздел «Критики чистого разума» посвящен обоснованию априорного характера теоретического естествознания. Это – «трансцендентальная аналитика» или учение о второй познавательной способности человека, о рассудке. </w:t>
      </w:r>
    </w:p>
    <w:p>
      <w:pPr>
        <w:pStyle w:val="Style15"/>
        <w:rPr/>
      </w:pPr>
      <w:r>
        <w:rPr/>
        <w:t xml:space="preserve">Прежде всего, Кант определяет рассудок в отличие от чувствительности: «Восприимчивость нашей души, способность ее получать представления, поскольку она каким-то образом подвергается воздействию, мы будем называть чувственностью; </w:t>
      </w:r>
      <w:r>
        <w:rPr>
          <w:i/>
          <w:iCs/>
        </w:rPr>
        <w:t>рассудок же есть способность самостоятельно производить представления, т.е. спонтанность познания</w:t>
      </w:r>
      <w:r>
        <w:rPr/>
        <w:t xml:space="preserve">. Наша природа такова, что созерцания могут быть только чувственными, т.е. содержат в себе лишь способ, каким предметы воздействуют на нас. </w:t>
      </w:r>
      <w:r>
        <w:rPr>
          <w:i/>
          <w:iCs/>
        </w:rPr>
        <w:t>Способность же мыслить предмет чувственного созерцания есть рассудок</w:t>
      </w:r>
      <w:r>
        <w:rPr/>
        <w:t xml:space="preserve">. Ни одну из этих способностей нельзя предпочесть другой… Эти две способности не могут выполнять функции друг друга. </w:t>
      </w:r>
      <w:r>
        <w:rPr>
          <w:i/>
          <w:iCs/>
        </w:rPr>
        <w:t>Рассудок ничего не может созерцать, а чувства ничего не могут мыслить. Только из соединения их могут возникнуть знание</w:t>
      </w:r>
      <w:r>
        <w:rPr/>
        <w:t xml:space="preserve">. Однако это не дает нам право смешивать долю участия каждого из них; есть все основания, тщательно обособлять и отличать одну от другой. Поэтому мы отмечаем эстетику, т.е. науку о правилах чувственности вообще, от логики, т.е. науки о правилах рассудка вообще». Из этой цитаты следует, что </w:t>
      </w:r>
      <w:r>
        <w:rPr>
          <w:i/>
          <w:iCs/>
          <w:u w:val="single"/>
        </w:rPr>
        <w:t>рассудок определяется как спонтанная деятельность, способность мыслить</w:t>
      </w:r>
      <w:r>
        <w:rPr/>
        <w:t xml:space="preserve">. Существует различие между двумя способами познания. Первый обусловлен присутствием предмета, то есть мы его чувствуем, созерцаем; второй способ – это тот, когда мы думаем, говорим о предметах, непосредственно их не созерцая. Поэтому, по Канту, этим разным делам присущи две различные способности, которые действуют только совместно. Кант признал, что мы можем судить о предметах, когда их созерцаем. Но, по Канту, чувственность изначально уже огранена априорными формами – пространством и временем, то есть она уже «сплавлена» с рациональными формами. И без способности мыслить мы вообще не могли бы ничего сказать о предметах. Однако Кант утверждает, что чувственность и рассудок относительно разные способности. </w:t>
      </w:r>
    </w:p>
    <w:p>
      <w:pPr>
        <w:pStyle w:val="Style15"/>
        <w:rPr/>
      </w:pPr>
      <w:r>
        <w:rPr/>
        <w:t xml:space="preserve">Когда мы выделяем рассудок, для того чтобы его исследовать, то обнаруживаем, что эта способность относительно не зависит от непосредственно чувственных впечатлений. Мы можем судить о предметах, не созерцая их в данный момент, и вообще никогда самостоятельно их не созерцая. Именно тогда, когда мы действуем независимо от чувственных впечатлений, начинает работать спонтанность познания. Это значит, по Канту, что мы имеем дело с рассудком. </w:t>
      </w:r>
    </w:p>
    <w:p>
      <w:pPr>
        <w:pStyle w:val="Style15"/>
        <w:rPr/>
      </w:pPr>
      <w:r>
        <w:rPr/>
        <w:t xml:space="preserve">Независимость от чувственных впечатлений существует только потому, что раньше в опыте была какая-либо зависимость. Чувственность обеспечивает непосредственный контакт с предметами, постепенно накапливая впечатления. Благодаря этому рассудок может спонтанно мыслить предметы. Например, можно постараться представить себе какой-либо предмет, ранее уже видимый, и осознать преимущества и недостатки этого представления по сравнению с непосредственным созерцанием предмета. Однако, по Канту, мы приобретаем нечто важное – </w:t>
      </w:r>
      <w:r>
        <w:rPr>
          <w:i/>
          <w:iCs/>
        </w:rPr>
        <w:t>возможность мыслить предметы, познавая их</w:t>
      </w:r>
      <w:r>
        <w:rPr/>
        <w:t xml:space="preserve">. </w:t>
      </w:r>
      <w:r>
        <w:rPr>
          <w:i/>
          <w:iCs/>
        </w:rPr>
        <w:t>Рассудок – не интуитивная, а дискурсивная (рассуждающая) способность</w:t>
      </w:r>
      <w:r>
        <w:rPr/>
        <w:t xml:space="preserve">. </w:t>
      </w:r>
    </w:p>
    <w:p>
      <w:pPr>
        <w:pStyle w:val="Style15"/>
        <w:rPr/>
      </w:pPr>
      <w:r>
        <w:rPr/>
        <w:t xml:space="preserve">Кант задается вопросом: что же мы делаем, когда рассуждаем, мыслим? Чтобы ответить на этот вопрос, необходимо рассмотреть учение о рассудке – второй сфере познания. Кант определяет рассудок как «познание через понятия». Но понятия не могут существовать сами по себе, они обычно увязаны в суждениях. Поэтому Кант добавляет: «…рассудок можно вообще представить, как способность составлять суждения». Что же происходит в нашем сознании и нашем познании, когда мы рассуждаем? В этом вопросе увязываются воедино логические формы (суждения), механизмы сознания и познания. </w:t>
      </w:r>
    </w:p>
    <w:p>
      <w:pPr>
        <w:pStyle w:val="Style15"/>
        <w:rPr/>
      </w:pPr>
      <w:r>
        <w:rPr/>
        <w:t xml:space="preserve">В «Критике чистого разума» трансцендентальная аналитика и трансцендентальная диалектика объединены в трансцендентальную логику. Отличие последней от формальной логики Кант, во-первых, видит в том, что новая логика, начиная, скажем, с понятий и суждений – этих важнейших форм, имеет в виду и их отношение к содержанию, их содержательную значимость и ценность. Во-вторых, трансцендентальная логика увязывает формы мысли – понятия, суждения, умозаключения – с человеческой деятельностью, лежащей в основании этих форм. В-третьих, новая логика потому именуется «трансцендентальной», что она не вникает во все конкретные сугубо-субъективные процессы, сопровождающие познание и осознание мира, но рассматривает их в качестве некоторых «чистых возможностей», имеющих всеобщее и необходимое значение. То есть трансцендентальная логика – это логика суждения, логика синтеза; а формальная логика – логика анализа формы, она не позволяет получать новое знание, лишь, преобразуя имеющееся. </w:t>
      </w:r>
    </w:p>
    <w:p>
      <w:pPr>
        <w:pStyle w:val="Style15"/>
        <w:rPr/>
      </w:pPr>
      <w:r>
        <w:rPr/>
        <w:t xml:space="preserve">Следуя своей (трансцендентальной) логике, Кант делает вывод, что чувственный опыт не внушает нам уверенность в объективности нашего знания. Чувственное восприятие по Канту всегда субъективно и не составляет опыта в подлинном смысле этого слова, поэтому в опыте всегда должно присутствовать нечто большее. «Поэтому чистые рассудочные понятия суть те, под которые должны быть подведены все восприятия, прежде чем им сделаться опытными суждениями, представляющими синтетическое единство восприятий как необходимое и общезначимое». То есть понятия – это априорные формы, с помощью которых рассудок упорядочивает полученный материал. Знание – это синтез понятий и ощущений. Трансцендентальный синтез происходит по определенному пути. </w:t>
      </w:r>
    </w:p>
    <w:p>
      <w:pPr>
        <w:pStyle w:val="Style15"/>
        <w:rPr/>
      </w:pPr>
      <w:r>
        <w:rPr/>
        <w:t xml:space="preserve">Первый шаг сознания и познания от чувственности к понятиям – схватывание представлений и сведения их многообразного содержания в единый образ (апперцепция). Например, возьмем суждение «все тела делимы». В нем слово «делимость» относится к понятию «тело». То же было и в формальной логике – предикат (Р) отнесен к субъекту (S). Далее Кант, уже следуя Трансцендентальной логике, увязывает понятия с деятельностью объединения представлений. Единство деятельности, в данном случае, – это подведение общего представления о делимости под понятие «тело», относя делимость ко всем телам. По Канту понятие «тело» мы тоже относим к встречающимся нам впечатлениям. Синтезирующие действия, которые наш рассудок производит над представлениями, Кант называет словом «функция»: «Под функцией же я разумею единство деятельности, подводящей различные представления под одно общее представление». Обобщенное представление, связанное с понятием – это своего рода интеллектуальная «рамка», которая позволяет подключать к познанию огромную совокупность предметов. </w:t>
      </w:r>
    </w:p>
    <w:p>
      <w:pPr>
        <w:pStyle w:val="Style15"/>
        <w:rPr/>
      </w:pPr>
      <w:r>
        <w:rPr/>
        <w:t xml:space="preserve">Способность образовывать обобщенные представления, синтезировать их является согласно Канту, коренной для человека. Кант осуществляет деление на людей глупых и неглупых по степени овладения этой способностью. «Способность суждения есть отличительная черта так называемого природного ума… Отсутствие способности суждения есть, собственно, то, что называют глупостью, и против этого недостатка нет лекарства. Тупой или ограниченный ум, которому недостает лишь надлежащей силы рассудка и собственных понятий, может обучением достигнуть даже учености. Но так как в таких случаях подобным людям обычно недостает способности суждения… то нередко можно встретить весьма ученых мужей, которые, применяя свою науку, на каждом шагу обнаруживают этот непоправимый недостаток». То есть способность суждения – природная способность и ничем ее восполнить нельзя. Можно приобрести любую специальность, научиться любым правилам, приобрести знания, но умным стать невозможно. Без этой способности человек не сможет правильно пользоваться тем, что он знает. А тем, кому способность суждения дана от рождения, необходимо ее тренировать, постоянно развивать. </w:t>
      </w:r>
    </w:p>
    <w:p>
      <w:pPr>
        <w:pStyle w:val="Normal"/>
        <w:spacing w:lineRule="auto" w:line="240" w:before="280" w:after="280"/>
        <w:rPr/>
      </w:pPr>
      <w:r>
        <w:rPr>
          <w:rFonts w:eastAsia="Times New Roman" w:cs="Times New Roman" w:ascii="Times New Roman" w:hAnsi="Times New Roman"/>
          <w:sz w:val="24"/>
          <w:szCs w:val="24"/>
          <w:lang w:eastAsia="ru-RU"/>
        </w:rPr>
        <w:t xml:space="preserve">Один из аспектов способности суждения – способность синтезировать многообразие в единства: «…Под синтезом в самом широком смысле я разумею присоединение различных представлений друг к другу и понимание их многообразия в едином акте позн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так же упомянуть об изначальном единстве, без которого вообще не было бы возможно любое синтезирующее действие. «Это единство человеческого «Я», единство субъекта. Исследуя единство «со стороны» сознания субъекта, Кант называет его «трансцендентальным единством апперцепции». «…Единство всего нашего сознания и самосознание существует, функционирует независимо от того, объективируем мы его для себя, для других или нет, сознаем или нет. Но все сознание от него зависит…» Кант пишет: «…синтетическое единство апперцепции есть высший пункт, с которым следует связывать все применения рассудка, даже всю логику и вслед за ней трансцендентальную философию, более того, эта способность и есть сам рассудок». Трансцендентальная апперцепция (от «apperception - представление) нужна Канту, чтобы «Обозначить возможность априорного познания на основе этого един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т считает синтез действием способности воображения, а таких способностей две – репродуктивная и продуктивная. Репродукция – воспроизведение представлений в памяти – второй шаг на пути к понятиям. Когда мы можем воспроизвести то, что видим, созерцаем, когда-либо знали, чему нас учили, то это и есть репродуктивная способность воображ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ивная способность – это творческая способность. Когда мы осуществляем синтез – мы творим. Способности воображения постоянно взаимодействуют с рассудком. Продуктивная способность «помогает» рассудку объединить многообразные представления в одно, единое. А так же с ее помощью рассудок и обобщенные представления, и понятия, и правила к опы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тождества воспринимаемых представлений, узнавание в понятии – это третий, последний шаг на пути к поняти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удок – есть, вообще говоря, способность к знаниям. Знания заключаются в определенном отношении данных представлений к объекту. Объект есть то, в понятии чего объединено многообразное, охватываемое данным созерцанием. Но всякое объединение представлений требует единства сознания в синтезе их. Таким образом, единство сознания есть то, что составляет одно лишь отношение представлений к предмету, стало быть, их объективную значимость, следовательно, превращение их в знание; на этом единстве основывается сама возможность рассудка». </w:t>
      </w:r>
    </w:p>
    <w:p>
      <w:pPr>
        <w:pStyle w:val="Normal"/>
        <w:spacing w:lineRule="auto" w:line="240" w:before="280" w:after="280"/>
        <w:rPr/>
      </w:pPr>
      <w:r>
        <w:rPr>
          <w:rFonts w:eastAsia="Times New Roman" w:cs="Times New Roman" w:ascii="Times New Roman" w:hAnsi="Times New Roman"/>
          <w:sz w:val="24"/>
          <w:szCs w:val="24"/>
          <w:lang w:eastAsia="ru-RU"/>
        </w:rPr>
        <w:t xml:space="preserve">Следует учесть то, что Кант различает познание и мышление: «Мыслить себе предмет и познавать предмет не есть… одно и тоже». Мыслить мы можем любой предмет, даже если он не существует, то есть мы можем его не созерцать – нам достаточно лишь понятия. Познание же ограничено многообразием представлений о данном предмете: «мы не можем познать ни одного мыслимого предмета, иначе, как с помощью наглядных представлений, соответствующих категориям. Но все наши наглядные представления чувственны, и это знание, поскольку предмет его дан, имеет эмпирический характер. Эмпирическое знание есть опыт. Следовательно, априорное знание для нас возможно не иначе как относительно возможного опыта». </w:t>
      </w:r>
    </w:p>
    <w:p>
      <w:pPr>
        <w:pStyle w:val="Normal"/>
        <w:spacing w:lineRule="auto" w:line="240" w:before="280" w:after="280"/>
        <w:rPr/>
      </w:pPr>
      <w:r>
        <w:rPr>
          <w:rFonts w:eastAsia="Times New Roman" w:cs="Times New Roman" w:ascii="Times New Roman" w:hAnsi="Times New Roman"/>
          <w:sz w:val="24"/>
          <w:szCs w:val="24"/>
          <w:lang w:eastAsia="ru-RU"/>
        </w:rPr>
        <w:t xml:space="preserve">Как Кант понимает человеческое познание? При первых контактах чувственности с предметами нам не дается и не может быть дан мир сам по себе, не даны вещи и процессы, как они существуют сами по себе, независимо от нашего сознания. Как только «подключаются» априорные формы чувственности и спонтанная деятельность рассудка, тогда появляется возможность объективного познания мира в целом и его отдельных вещей, процессов, проявлений. Понятие о предмете, по Канту, – это нечто объективное, как единство, восходящее к опы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способен составлять о предмете представления, которые соответствуют его внутренним свойствам, особенностям, принципам жизнедеятельности. Это и есть, по Канту, рассудочная способность. </w:t>
      </w:r>
    </w:p>
    <w:p>
      <w:pPr>
        <w:pStyle w:val="Normal"/>
        <w:spacing w:lineRule="auto" w:line="240" w:before="280" w:after="280"/>
        <w:rPr/>
      </w:pPr>
      <w:r>
        <w:rPr>
          <w:rFonts w:eastAsia="Times New Roman" w:cs="Times New Roman" w:ascii="Times New Roman" w:hAnsi="Times New Roman"/>
          <w:sz w:val="24"/>
          <w:szCs w:val="24"/>
          <w:lang w:eastAsia="ru-RU"/>
        </w:rPr>
        <w:t xml:space="preserve">Синтезирующую деятельность человеческого рассудка Кант называет деятельностью рассудка. «Вместе с продуктивной способностью воображения она обеспечивает возможность представить себе объект как составленный из свойств, частей, отношений, но и возможность, способность постигнуть его как целост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т в своих рассуждениях затрагивает проблему о движении к понятиям через образ и схему. Он считает, что должны быть сформированы механизмы, связывающие чувственные созерцания с понятиями – своеобразная система ступенек перехода к понятиям. Двумя такими ступеньками являются образ и схе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 по Канту, – это продукт творческого синтеза, работы продуктивной способности воображения и рассудка, как бы фантазия. А с помощью схемы познание еще более отходит от чувственности и все ближе к понятию. Например (по Канту): рисую на доске 5 точек, и это может быть образом числа 5. Это также могут быть 5 яблок, 5 кубиков, и все это будет изображением числа 5. К схеме же сознание переходит тогда, когда человек знает, как именно составить число 5 из пяти едини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омощью образа сознание делает первые шаги к обобщениям, а когда мы переходим к схеме, то начинаем раскрывать объективную суть предмета. Когда мы что-либо делаем с предметом, то используем, согласно Канту, схему предмета (если знаем, что с ним делать, чего ожидать и т.д.) Это могут быть как физические, так и интеллектуальные предметы. Схема – шаг к понятию: «есть продукт и как бы монограмма чистой способности воображения a priori… благодаря схеме и, сообразив ей становятся возможными образы…». Кант считает, что «В действительности в основе наших чистых чувственных понятий лежат не образы предметов, а сх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овательно, схематизм, по Канту, – важнейший механизм рассудка. Кант указывает на опосредующий механизм синтеза чувственности и рассудка – время: «…схемы суть не что иное, как априорные определения времени…». Временной ряд одинаково присущ как созерцаниям, так и понятиям. Время лежит в основе сх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цендентальную аналитику Кант делит на аналитику понятий и аналитику основоположений. «Под аналитикой понятий, - разъяснял Кант, - я разумею не анализ их, или обычный в философских исследованиях прием разлагать встречающиеся понятия по содержанию и делать их отчетливыми, а еще мало применявшееся до сих пор расчленение самой способности рассудка с целью изучить возможность априорных понятий, отыскивая их исключительно в рассудке как месте их происхождения и анализируя чистое применение рассудка вообще». Следовательно, в трансцендентальной аналитике понятий исследуются не всякие, а только чистые понятия рассуд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еразрывной связи с понятиями Кант рассматривает суждения, т.к. считает, что «возможно лишь одно применение этих понятий рассудком: посредством них он судит», и эта операция осуществляется в актах суждения. Трактуя с этой точки зрения понятия как «предикаты возможных суждений», Кант видит единственный путь открытия основных «чистых» рассудочных понятий, которые он называет категориями, в исследовании существа предикатов главных видов сужд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т делит суждения на четыре группы, каждая из которых включает в себя три вида суждений: количества (общие, частные, единичные); качества (утвердительные, отрицательные, бесконечные); отношения (категорические, гипотетические, разделительные); модальности (проблематические, ассерторические, аподиктические). Соответственно этому Кант выделяет четыре группы категорий, которые представляет в виде следующей сх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категорий: </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и количества </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о</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жество</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ность</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и качества </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ость</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цание</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е</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я </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танция и принадлежность</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 и следствие</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я</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и модальности </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и невозможность</w:t>
      </w:r>
    </w:p>
    <w:p>
      <w:pPr>
        <w:pStyle w:val="Normal"/>
        <w:numPr>
          <w:ilvl w:val="1"/>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ование и несуществование</w:t>
      </w:r>
    </w:p>
    <w:p>
      <w:pPr>
        <w:pStyle w:val="Normal"/>
        <w:numPr>
          <w:ilvl w:val="1"/>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пределённость и случайность</w:t>
      </w:r>
    </w:p>
    <w:p>
      <w:pPr>
        <w:pStyle w:val="Style15"/>
        <w:rPr/>
      </w:pPr>
      <w:r>
        <w:rPr/>
        <w:t xml:space="preserve">Это и есть полная таблица основных категорий рассудка. Кант допускает и возможность своеобразного разветвления категориальной сетки – возникновения производных понятий рассудка («предикабилиями»). Несмотря на то что связывание категорий с суждениями так или иначе существовало уже со времени Аристотеля, Кант попытался доказать, почему существовала эта связь и почему можно было идти от суждений к философским категориям. </w:t>
      </w:r>
    </w:p>
    <w:p>
      <w:pPr>
        <w:pStyle w:val="Style15"/>
        <w:rPr/>
      </w:pPr>
      <w:r>
        <w:rPr/>
        <w:t xml:space="preserve">Категории - предельно общие понятия, с помощью которых можно описать и к которым можно свести все сущее. (Нет таких вещей или явлений окружающего мира, которые не обладали бы признаками, характеризуемыми данными категориями.) </w:t>
      </w:r>
    </w:p>
    <w:p>
      <w:pPr>
        <w:pStyle w:val="Style15"/>
        <w:rPr/>
      </w:pPr>
      <w:r>
        <w:rPr/>
        <w:t xml:space="preserve">Система категорий также имеет свою внутреннюю структуру: первые две категории каждого из четырех классов — противоположные характеристики свойства класса, третьи — их синтез. Например, крайними противоположными характеристиками количества являются единство и множество, их синтезом - цельность; качества - реальность и отрицание (нереальность), их синтез - ограничение и т. д. </w:t>
      </w:r>
    </w:p>
    <w:p>
      <w:pPr>
        <w:pStyle w:val="Style15"/>
        <w:rPr/>
      </w:pPr>
      <w:r>
        <w:rPr/>
        <w:t xml:space="preserve">Согласно Канту, с помощью категорий — предельно общих характеристик всего сущего — рассудок осуществляет свою деятельность: располагает по "полочкам разума" хаос первоначальных ощущений, благодаря чему является возможной упорядоченная мыслительная деятельность. </w:t>
      </w:r>
    </w:p>
    <w:p>
      <w:pPr>
        <w:pStyle w:val="Style15"/>
        <w:rPr/>
      </w:pPr>
      <w:r>
        <w:rPr/>
        <w:t xml:space="preserve">Если рассудок есть способность суждения, по Канту, то «все функции рассудка можно найти, если полностью показать функции единства в суждениях». </w:t>
      </w:r>
    </w:p>
    <w:p>
      <w:pPr>
        <w:pStyle w:val="Style15"/>
        <w:rPr/>
      </w:pPr>
      <w:r>
        <w:rPr/>
        <w:t xml:space="preserve">Кант обращает внимание на триадическую структуру каждой группы категорий, подчеркивая, что благодаря этому категории упорядочены и связаны между собой. Они связаны в группы таким образом, что первая является тезисом, вторая – антитезисом, а третья – их синтезом: «третья категория возникает всегда из соединения второй и первой категории… Это соединение первой и второй категории, образующее третье понятие, требует особого акта рассудка, не тождественного с актом рассудка в первой и второй категориях». </w:t>
      </w:r>
    </w:p>
    <w:p>
      <w:pPr>
        <w:pStyle w:val="Style15"/>
        <w:rPr/>
      </w:pPr>
      <w:r>
        <w:rPr/>
        <w:t xml:space="preserve">Кант делит категории на два раздела: на категории, которые касаются самих «предметов созерцания» - математические, и категории, касающиеся существования этих предметов в их отношении друг к другу и к рассудку. Он истолковывал категории как «чистые», априорные, предваряющие каждый отдельный опыт всеобщие и необходимые понятия человеческого рассудка как такового. В его истолковании они сопоставлены если не с деятельностью человека в ее полноте, то по крайней мере с деятельным, спонтанным процессом познания, с механизмами сознания и самосознания человека, с его опытом. </w:t>
      </w:r>
    </w:p>
    <w:p>
      <w:pPr>
        <w:pStyle w:val="Style15"/>
        <w:rPr/>
      </w:pPr>
      <w:r>
        <w:rPr/>
        <w:t xml:space="preserve">Понятия вообще-то можно дедуцировать из опыта – это будет дедукция эмпирических понятий, которыми мы располагаем в нашем опыте. Совершенно иначе должна строиться дедукция категорий. Если мы покажем, что в каком-либо опыте встречаются, организуя его, категории, то это не значит, что мы докажем их всеобщность и необходимость. «Трансцендентальная дедукция» категорий понималась Кантом как объяснение того, каким образом категории могут априори относиться к предметам как объектам научного познания, и была призвана показать конституирование доступных познанию объектов как результат применения категорий к созерцаниям. Именно благодаря трансцендентальному единству апперцепции (о котором было сказано ранее) применение категорий рассудка к чувственным созерцаниям приводит к конституированию для человеческого сознания познаваемого им предметного мира. Трансцендентальная дедукция в результате сводится к тому, чтобы доказать, что категории любому отдельному опыту предшествуют, что они делают возможным всякое познание, что они – «чистое» понятие рассудка. </w:t>
      </w:r>
    </w:p>
    <w:p>
      <w:pPr>
        <w:pStyle w:val="Style15"/>
        <w:rPr/>
      </w:pPr>
      <w:r>
        <w:rPr/>
        <w:t xml:space="preserve">Вторая часть учения о рассудке – аналитика основоположений. В конце предыдущего параграфа мы рассматривали первый вопрос этой части, о том, как именно возможно применение понятий к качественно отличающимся от них созерцаниям, т.е. о схематизме чистого рассудка. Второй вопрос касается соотношения схем и чистых рассудочных понятий. Кантовская таблица схем аналогична таблице категорий, включая в себя схемы количества (число), качества (реальность, отрицание), отношения (субстанция, причинность, взаимодействие), модальность (возможность, действительность, необходимость). Возьмем, например, категорию количества: «Чистый образ всех величин для внешнего чувства есть пространство, а чистый образ всех предметов чувств вообще есть время. Чистая же схема количества как понятия рассудка – есть число – представление, объединяющее последовательное прибавление единицы к единице (однородной). Число таким образом, есть не что иное, как единство синтеза многообразного однородного созерцания вообще, возникающее благодаря тому, то я произвожу само время в схватывании созерцания». </w:t>
      </w:r>
    </w:p>
    <w:p>
      <w:pPr>
        <w:pStyle w:val="Style15"/>
        <w:rPr/>
      </w:pPr>
      <w:r>
        <w:rPr/>
        <w:t xml:space="preserve">По Канту, «схемы чистых рассудочных понятий суть истинные и единственные условия, способные дать этим понятиям отношение к объектам», и «категории осуществляются прежде всего схемами чувственности». </w:t>
      </w:r>
    </w:p>
    <w:p>
      <w:pPr>
        <w:pStyle w:val="Style15"/>
        <w:rPr/>
      </w:pPr>
      <w:r>
        <w:rPr/>
        <w:t xml:space="preserve">Главное значение в кантовской «аналитике основоположений» имеет совокупность основоположений, которые характеризуются как «правила объективного применения категорий» в суждениях. Таблица основоположений, построенная в соответствии с таблицей категорий, делится на четыре группы: аксиомы созерцания, антиципации восприятия, аналогии опыта и постулаты эмпирического мышления вообще. Эти основоположения устанавливают принципы научного осмысления чувственных восприятий и преобразование их в научно значимый опыт. </w:t>
      </w:r>
    </w:p>
    <w:p>
      <w:pPr>
        <w:pStyle w:val="Style15"/>
        <w:rPr/>
      </w:pPr>
      <w:r>
        <w:rPr/>
        <w:t xml:space="preserve">Аналитикой основоположений завершается характеристика априорной структуры рассудка. Кант был уверен, что выявив эту структуру он объяснил, что именно делает возможным существование естествознания в качестве науки: обусловленная априорностью всеобщность и необходимость лежащих в основе научного познания понятий, правил их соединения в суждения и применения к явлениям имеет своим следствием то, что научные истины тоже имеют всеобщий и необходимый характер. </w:t>
      </w:r>
    </w:p>
    <w:p>
      <w:pPr>
        <w:pStyle w:val="Style15"/>
        <w:rPr/>
      </w:pPr>
      <w:r>
        <w:rPr/>
        <w:t xml:space="preserve">Главный вывод трансцендентальной аналитики: Кант считает, что «все явления природы, что касается их связи, должны подчиняться категориям, от которых природа… зависит как от первоначального основания ее необходимой закономерности…», и что все «законы природы подчинены высшим основоположениям рассудка…». Указывая, что «под природой мы разумеем связь существования явлений по необходимым правилам, т.е. по законам», Кант добавлял, что «существуют определенные законы, и притом априори, которые впервые делают природу возможной». </w:t>
      </w:r>
    </w:p>
    <w:p>
      <w:pPr>
        <w:pStyle w:val="Style15"/>
        <w:rPr/>
      </w:pPr>
      <w:r>
        <w:rPr/>
        <w:t xml:space="preserve">Кант рассматривает три закона рассудка: закон сохранения субстанции; закон расположения (закон причинности); закон взаимодействия. Данные законы всеобщи и необходимы в том смысле, что они принадлежат рассудку, выражают структуру мышления, общую для всех эмпирических субъектов. Для рассудка они представляют ту форму, которую он сообщает познаваемому предмету. Другими словами, наше мышление находит в природе только то, что оно само в нее вкладывает до опыта и независимо от опыта, что является его собственными формами, свойствами. Можно сказать, что вне субъективных условий чувственности и рассудка, вне сознания субъекта природа, по Канту, есть нечто.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09:00Z</dcterms:created>
  <dc:creator>User</dc:creator>
  <dc:description/>
  <cp:keywords/>
  <dc:language>en-US</dc:language>
  <cp:lastModifiedBy>Anna V. Lelyuk</cp:lastModifiedBy>
  <dcterms:modified xsi:type="dcterms:W3CDTF">2011-01-09T21:51:00Z</dcterms:modified>
  <cp:revision>4</cp:revision>
  <dc:subject/>
  <dc:title/>
</cp:coreProperties>
</file>