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3. Трактат Канта "К вечному миру", основные идеи.</w:t>
      </w:r>
    </w:p>
    <w:p>
      <w:pPr>
        <w:pStyle w:val="Style15"/>
        <w:rPr/>
      </w:pPr>
      <w:r>
        <w:rPr/>
        <w:t>Значительный вклад внес Кант в социальную философию. В своих работах, как, например</w:t>
      </w:r>
      <w:r>
        <w:rPr>
          <w:i/>
          <w:iCs/>
        </w:rPr>
        <w:t>, «Идея всеобщей истории во всемирно-гражданском плане»</w:t>
      </w:r>
      <w:r>
        <w:rPr/>
        <w:t>,</w:t>
      </w:r>
      <w:r>
        <w:rPr>
          <w:i/>
          <w:iCs/>
        </w:rPr>
        <w:t xml:space="preserve"> «К вечному миру» (1795)</w:t>
      </w:r>
      <w:r>
        <w:rPr/>
        <w:t>, Кант исходил из выдвинутой идеологами Просвещения идеи прогресса в историческом развитии человечества. При этом он полагал, что история развивается по определенному плану. Решающее значение философ придавал деятельности самих людей.</w:t>
      </w:r>
    </w:p>
    <w:p>
      <w:pPr>
        <w:pStyle w:val="Style15"/>
        <w:rPr/>
      </w:pPr>
      <w:r>
        <w:rPr/>
        <w:t>Главной проблемой человечества выступает, по Канту, достижение правового гражданского общества. Идеалом государственного устройства он считал республиканский строй.</w:t>
      </w:r>
    </w:p>
    <w:p>
      <w:pPr>
        <w:pStyle w:val="Style15"/>
        <w:rPr/>
      </w:pPr>
      <w:r>
        <w:rPr/>
        <w:t>Став одним из крупнейших в XVIII в. теоретиков «правового государства», Кант настаивал на том, что в истинной республике должны править общеобязательные законы, а входящим в правительство должностным лицам надлежит обеспечивать неукоснительное соблюдение этих законов. К важнейшим принципам республиканского устройства Кант относил «отделение исполнительной власти (правительства) от законодательной», которая предполагалась остающейся в руках монарха, отчуждаемого, однако, от исполнительной власти.</w:t>
      </w:r>
    </w:p>
    <w:p>
      <w:pPr>
        <w:pStyle w:val="Style15"/>
        <w:rPr/>
      </w:pPr>
      <w:r>
        <w:rPr/>
        <w:t xml:space="preserve">Кант был убежден, что переход от деспотического абсолютизма к «правовому гражданскому обществу» возможен и желателен при осуществлении его путем реформ, проводимых «сверху» просвещенными монархами. Обосновывая право на критику существующих форм управления и всякого рода социальных институций, Кант вместе с тем считал недопустимыми какие-либо самочинные действия подданных по реализации даже самых разумных проектов улучшения существующего порядка вещей. </w:t>
      </w:r>
    </w:p>
    <w:p>
      <w:pPr>
        <w:pStyle w:val="Style15"/>
        <w:rPr/>
      </w:pPr>
      <w:r>
        <w:rPr/>
        <w:t>Кант указывал, что «если революция удалась и установлен новый строй, то неправомерность этого начинания и совершения революции не может освободить подданных от обязательности подчиниться в качестве добрых граждан новому порядку вещей, и они не могут уклониться от честного повиновения правительству, которое обладает теперь властью».</w:t>
      </w:r>
    </w:p>
    <w:p>
      <w:pPr>
        <w:pStyle w:val="Style15"/>
        <w:rPr/>
      </w:pPr>
      <w:r>
        <w:rPr/>
        <w:t>Важное место в социально-исторической философии Канта занимали проблемы войны и мира. Уже в «Идее всеобщей истории...» Кант поддержал призыв французского мыслителя начала XVIII в. Шарля Сен-Пьера к заключению «договора о вечном мире» между европейскими государствами. Кант указывал, что нескончаемые войны грозят создать для человечества «ад кромешный, полный страданий», и своими опустошениями уничтожить достигнутую высокую ступень цивилизации. С точки зрения Канта, вечный мир - это такая же кардинальная задача и цель всемирно-исторического прогресса, как и установление «всеобщего правового гражданского состояния»: то и другое находятся в неразрывной связи.</w:t>
      </w:r>
    </w:p>
    <w:p>
      <w:pPr>
        <w:pStyle w:val="Style15"/>
        <w:rPr/>
      </w:pPr>
      <w:r>
        <w:rPr/>
        <w:t>Кант полагал, что если вопрос о войне решается не только политиками, но и всеми гражданами (как это имеет место при республиканском правлении), то последние «хорошенько подумают, прежде чем начать столь скверную игру, ведь все тяготы войны им придется взять на себя», и понимание этого должно побудить их принять решение о сохранении мира. Поэтому положение о том, что гражданское устройство в каждом государстве должно быть республиканским, фигурировало у Канта в качестве первой статьи разработанного им проекта «договора о вечном мире между государствами».</w:t>
      </w:r>
    </w:p>
    <w:p>
      <w:pPr>
        <w:pStyle w:val="Style15"/>
        <w:rPr/>
      </w:pPr>
      <w:r>
        <w:rPr/>
        <w:t>Кант обнародовал этот проект вскоре после заключения в 1795 г. мирного договора между коалиций монархических государств и республиканской Францией. Ему тогда представлялось, что вечный мир - это «задача, которая постепенно» решается и становится все ближе к осуществлению».</w:t>
      </w:r>
    </w:p>
    <w:p>
      <w:pPr>
        <w:pStyle w:val="Style15"/>
        <w:rPr/>
      </w:pPr>
      <w:r>
        <w:rPr>
          <w:i/>
          <w:iCs/>
        </w:rPr>
        <w:t>В сочинении «К вечному миру» вначале формулировались шесть «предварительных статей» предлагаемого Кантом проекта:</w:t>
      </w:r>
      <w:r>
        <w:rPr/>
        <w:t xml:space="preserve"> 1) «мирный договор уничтожает все имеющиеся причины будущей войны», даже неизвестные в настоящее время договаривающимся сторонам (путем, например, аннулирования возможных оснований для взаимных территориальных претензий, - оснований, скрытых в неизученных архивах); 2) «ни одно самостоятельное государство не должно быть приобретено другим государством ни по наследству, ни в обмен, ни в виде дара»; 3) «постоянные армии должны со временем полностью исчезнуть»; 4) запрещается использовать государственные займы для финансирования подготовки войны или ее ведения; 5) «ни одно государство не должно насильственно вмешиваться в политическое устройство и правление других государств»; 6) «ни одно государство во время войны с другим не должно прибегать к таким враждебным действиям, которые сделали бы невозможным в будущем состояние мира», например, к таким действиям, как засылка убийц из-за угла и отравителей, нарушение условий капитуляции, подстрекательство к измене в государстве неприятеля и т. д. Надо сказать, что вплоть до конца XX в. во всех последующих проектах устранения угрозы войн фигурировали положения о ликвидации или значительном сокращении постоянных армий, невмешательстве во внутренние дела государств, уважении их суверенитета и территориальной целостности.</w:t>
      </w:r>
    </w:p>
    <w:p>
      <w:pPr>
        <w:pStyle w:val="Style15"/>
        <w:rPr/>
      </w:pPr>
      <w:r>
        <w:rPr/>
        <w:t>Согласно Канту, государства от природы находятся между собой «в неправовом состоянии», которое есть состояние войны, поскольку они руководствуются в отношениях между собой первобытно-звериным «правом более сильного». Они считают себя вправе вести войны для разрешения таким силовым путем конфликтов, возникающих между ними.</w:t>
      </w:r>
    </w:p>
    <w:p>
      <w:pPr>
        <w:pStyle w:val="Style15"/>
        <w:rPr/>
      </w:pPr>
      <w:r>
        <w:rPr/>
        <w:t>Кант заявлял, что если теоретически невозможно доказать достижимость «вечного мира», то нельзя доказать и его неосуществимость. В такой ситуации важнейшее значение приобретает, по Канту, следующий запретительный вердикт со стороны практическо-правового разума: «войны не должно быть». С точки зрения такого долженствования, считал Кант, вопрос более не в том, реален или нереален вечный мир, а в том, должны ли мы содействовать его осуществлению (и установлению благоприятствующего этому «республиканского» строя, который мыслился как в корне пресекающий поползновения правителей вести войны в собственных, преимущественно династических интересах). Ответ Канта на поставленный вопрос был безоговорочно положительным: «если бы даже полное осуществление этой цели осталось бы благим пожеланием, все же мы, без сомнения, не обманываемся, принимая максиму неустанно действовать в этом направлении, ибо эта (пацифистская) максима - наш долг».</w:t>
      </w:r>
    </w:p>
    <w:p>
      <w:pPr>
        <w:pStyle w:val="Style15"/>
        <w:rPr/>
      </w:pPr>
      <w:r>
        <w:rPr/>
        <w:t>Кант разъяснял, что «установление всеобщего и постоянного мира составляет не просто часть, но конечную цель учения о праве в пределах одного только разума». Кант указывал, что пацифистское правило долженствования «априори заимствовано из идеала правового объединения людей под публичными законами». Он с пафосом восклицал: «что может быть возвышеннее, чем эта пацифистская идея», добавляя, что в смысле ее всеобщей значимости, т.е. гуманистической ценности, она обладает «абсолютной реальностью»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1:09:00Z</dcterms:created>
  <dc:creator>User</dc:creator>
  <dc:description/>
  <cp:keywords/>
  <dc:language>en-US</dc:language>
  <cp:lastModifiedBy>User</cp:lastModifiedBy>
  <dcterms:modified xsi:type="dcterms:W3CDTF">2011-01-09T02:16:00Z</dcterms:modified>
  <cp:revision>5</cp:revision>
  <dc:subject/>
  <dc:title/>
</cp:coreProperties>
</file>