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7. К. Ясперс о проблеме экзистенции, философской вере и роли коммуникации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lang w:val="en-US"/>
        </w:rPr>
      </w:pPr>
      <w:r>
        <w:rPr>
          <w:rFonts w:cs="Tahoma" w:ascii="Tahoma" w:hAnsi="Tahoma"/>
          <w:b/>
          <w:i/>
          <w:sz w:val="20"/>
          <w:szCs w:val="20"/>
          <w:lang w:val="en-US"/>
        </w:rPr>
        <w:t>Who the hell is Yaspers?!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рл Теодор Ясперс (Karl Theodor Jaspers; 23 февраля 1883, Ольденбург — 26 февраля 1969, Базель) — немецкий философ, психолог и психиатр, один из главных представителей экзистенциализм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Ясперс начал свою академическую карьеру в качестве психолога. Профессиональный интерес к философии начал развиваться в начале 1920-х годов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ЕКЦИЯ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новой философии  - явл. Сам человек. Интенсивные поиски человеком собственной индивидуальности. Интерпретация скрытых душевных стремлений. Бытие зашифровано и предполагает истолкование. Задача философии – как и психология, вскрыть то об-во, тчо на основании нашей бытийной деятельности, неосознаваемое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Экзистенция </w:t>
      </w:r>
      <w:r>
        <w:rPr>
          <w:rFonts w:cs="Tahoma" w:ascii="Tahoma" w:hAnsi="Tahoma"/>
          <w:sz w:val="20"/>
          <w:szCs w:val="20"/>
        </w:rPr>
        <w:t xml:space="preserve"> - свобода. Человек как предмет исследования всегда должен рассматриваться как человек абсолютно свободны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н может постичь себя только исходя из свободы. Он всегда постигает собственную трансцендентность. Надо удостоверить существование экзистенции, а метафизика должна помочь нам отыскать смысл этого бытия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Его философия представляет следующую структуру –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ытие в мир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метное быти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уществование – это все верхний уровень, поверх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Философствование в предметном мире – ориентация в мире. В условии пограничной ситуации, когда мы не удовлетворены наличествующим существованием, может проявиться экзистенция, озарение, высветиться может она, ориентированная на высказывание, суждение. Ясперс утв., что в этом случае мы вырабатываем то, что он называл </w:t>
      </w:r>
      <w:r>
        <w:rPr>
          <w:rFonts w:cs="Tahoma" w:ascii="Tahoma" w:hAnsi="Tahoma"/>
          <w:b/>
          <w:sz w:val="20"/>
          <w:szCs w:val="20"/>
        </w:rPr>
        <w:t>философ. верой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рл Ясперс писал: «Признаком философской веры, веры мыслящего человека, служит всегда то, что она существует лишь в союзе со знанием. Она хочет знать то, что доступно знанию, и понять самоё себя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то не вера в откровение, нигилизм, тотальная наука и т.п. Все это для запугивания душ. Наша тема -  то, что он назвал философ. верой. Это фундамент нашей веры. Взаимоотношение философ и религии заключает тем, что он называет философией будущего, где есть обоснование возможностей, что он назвал коммуникацией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Вера отличается от того, что значит знание. Дж. Бруно верил, Галилей знал. Он был готов отречься от некоторого – отрекся от того, что земля вращается вокруг солнца. Галилей – потом сказал. Истина, страдающая от отречения, истина, кот. от отречения не страдает. </w:t>
      </w:r>
      <w:r>
        <w:rPr>
          <w:rFonts w:cs="Tahoma" w:ascii="Tahoma" w:hAnsi="Tahoma"/>
          <w:i/>
          <w:sz w:val="20"/>
          <w:szCs w:val="20"/>
        </w:rPr>
        <w:t xml:space="preserve">Признаком филос. Веры явл то, что она существует лишь в союзе с рациональным отн. Действительности. С тем, что мы называем знание. В отличие от веры религиозной. Филос. Вера хочет знать только то, что доступно знанию. Сама наука не всегда провозглашает истину. Филос. Вера есть тот элемент, к кот. мы должны прийти. Это продукт размышления, а не откровения. Это способность философствования, присущая каждому из нас. Имеет целью достижение подлинной и истинной </w:t>
      </w:r>
      <w:r>
        <w:rPr>
          <w:rFonts w:cs="Tahoma" w:ascii="Tahoma" w:hAnsi="Tahoma"/>
          <w:b/>
          <w:i/>
          <w:sz w:val="20"/>
          <w:szCs w:val="20"/>
        </w:rPr>
        <w:t>коммуникации.</w:t>
      </w:r>
      <w:r>
        <w:rPr>
          <w:rFonts w:cs="Tahoma" w:ascii="Tahoma" w:hAnsi="Tahoma"/>
          <w:sz w:val="20"/>
          <w:szCs w:val="20"/>
        </w:rPr>
        <w:t xml:space="preserve"> Высказаться самому надо. Общение, </w:t>
      </w:r>
      <w:r>
        <w:rPr>
          <w:rFonts w:cs="Tahoma" w:ascii="Tahoma" w:hAnsi="Tahoma"/>
          <w:b/>
          <w:sz w:val="20"/>
          <w:szCs w:val="20"/>
        </w:rPr>
        <w:t xml:space="preserve">коммуникация </w:t>
      </w:r>
      <w:r>
        <w:rPr>
          <w:rFonts w:cs="Tahoma" w:ascii="Tahoma" w:hAnsi="Tahoma"/>
          <w:sz w:val="20"/>
          <w:szCs w:val="20"/>
        </w:rPr>
        <w:t xml:space="preserve">э то необходимый атрибут существования , бытия человек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ел. отлич. От др. жив. Сущ. Тем, что вступать в коммуникацию есть его отличительный атрибут. Это самость. Ясперс 3 уровня социальности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На фундаменте частного интереса , изолированног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 xml:space="preserve">Организация формально правового порядк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Органическая целостность людей, эмоционально окрашенной культуры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политические Механизмы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сторич. Этапы –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Люди получили язык, начали созд. Орудия труда, огонь получили. Гос-ва первые появл. Индия, Китай, Египет. 5-3 тыс. до н.э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</w:t>
        <w:tab/>
        <w:t xml:space="preserve">Ось мирового времени. 8-2 века до н.э. Это этапы духовного основоположения человечества, кот. одновременно осущ. В др. Китае, индии, греции. Прикот. Люди осозн. Себя, возможнотси. Ответсвенонтсь за бытие. Где различные историч. События сменяются историич. Процессами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 xml:space="preserve">Началась борьба против мифов со стороны рациональности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  <w:tab/>
        <w:t>Становление научно-технич. Цивилизации – 17- 20 вв. Вопрос о вине. 1946 г. работа, где он гов. Об атомной бомбе, «Куда движется ФРГ» - 1967г 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Надо ,чтобы наука и филос. Взаимодействовали друг с другом. Подлинная реальность с трансцендентностью</w:t>
      </w:r>
      <w:r>
        <w:rPr>
          <w:rFonts w:cs="Tahoma" w:ascii="Tahoma" w:hAnsi="Tahoma"/>
          <w:b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>Поиск истины, наука, кот. занимается предметн. Миром, осн. На опы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57:00Z</dcterms:created>
  <dc:creator>Anna V. Lelyuk</dc:creator>
  <dc:description/>
  <cp:keywords/>
  <dc:language>en-US</dc:language>
  <cp:lastModifiedBy>Anna V. Lelyuk</cp:lastModifiedBy>
  <dcterms:modified xsi:type="dcterms:W3CDTF">2011-01-10T00:30:00Z</dcterms:modified>
  <cp:revision>3</cp:revision>
  <dc:subject/>
  <dc:title/>
</cp:coreProperties>
</file>